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Leon Uris</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IŁA 18</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JELENT AZ</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M KÖNYVTÁR</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ROZATBA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ű eredeti címe: Miła 18</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opyright © 1961 by Leon Uri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newed © 1989 by Leon Uri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ublished by arrangement with Doubleday,</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vision of Bantam Doubleday Dell</w:t>
      </w:r>
    </w:p>
    <w:p>
      <w:pPr>
        <w:pStyle w:val="Normal"/>
        <w:jc w:val="center"/>
        <w:rPr/>
      </w:pPr>
      <w:r>
        <w:rPr>
          <w:rFonts w:eastAsia="Times New Roman CE" w:cs="Times New Roman CE" w:ascii="Times New Roman CE" w:hAnsi="Times New Roman CE"/>
          <w:sz w:val="24"/>
          <w:szCs w:val="24"/>
        </w:rPr>
        <w:t>Publishing Group, Inc.</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dította: Szántó Judi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ímlapot tervezte: Szatmári Zsol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ngarian Translation © Szántó Judit, 1990</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jánlom ezt a könyvet</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NTEK-ITZHAK ZUCKERMANNAK,</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ZIVIAH LUBETKINNEK,</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ülönösen pedig</w:t>
      </w:r>
    </w:p>
    <w:p>
      <w:pPr>
        <w:pStyle w:val="Normal"/>
        <w:jc w:val="center"/>
        <w:rPr/>
      </w:pPr>
      <w:r>
        <w:rPr>
          <w:rFonts w:eastAsia="Times New Roman CE" w:cs="Times New Roman CE" w:ascii="Times New Roman CE" w:hAnsi="Times New Roman CE"/>
          <w:b/>
          <w:bCs/>
          <w:sz w:val="24"/>
          <w:szCs w:val="24"/>
        </w:rPr>
        <w:t xml:space="preserve">DR. ISRAEL </w:t>
      </w:r>
      <w:r>
        <w:rPr>
          <w:rFonts w:eastAsia="Times New Roman CE" w:cs="Times New Roman CE" w:ascii="Times New Roman CE" w:hAnsi="Times New Roman CE"/>
          <w:b/>
          <w:bCs/>
          <w:sz w:val="24"/>
          <w:szCs w:val="24"/>
          <w:lang w:val="en-US"/>
        </w:rPr>
        <w:t xml:space="preserve">I. </w:t>
      </w:r>
      <w:r>
        <w:rPr>
          <w:rFonts w:eastAsia="Times New Roman CE" w:cs="Times New Roman CE" w:ascii="Times New Roman CE" w:hAnsi="Times New Roman CE"/>
          <w:b/>
          <w:bCs/>
          <w:sz w:val="24"/>
          <w:szCs w:val="24"/>
        </w:rPr>
        <w:t>BLUMENFELDNEK</w:t>
      </w:r>
    </w:p>
    <w:p>
      <w:pPr>
        <w:pStyle w:val="Normal"/>
        <w:jc w:val="center"/>
        <w:rPr/>
      </w:pPr>
      <w:r>
        <w:rPr>
          <w:rFonts w:eastAsia="Times New Roman CE" w:cs="Times New Roman CE" w:ascii="Times New Roman CE" w:hAnsi="Times New Roman CE"/>
          <w:b/>
          <w:bCs/>
          <w:sz w:val="24"/>
          <w:szCs w:val="24"/>
        </w:rPr>
        <w:t>és a többieknek, akik egy halhatatlan történelmi pillanat részeseiként harcba indultak a szabadságért és az emberi méltóságér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ÖSZÖNETNYILVÁNÍ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últbéli tapasztalatok jó előre figyelmeztettek rá: e könyv előkészületeihez, a források feltárásához magánszemélyek és intézmények tucatjainak segítségére lesz szükségem. De szerencsém volt: azok, akik átadták a témával kapcsolatos ismeretanyagukat, önzetlenül álltak rendelkezése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z a könyv aligha jöhetett volna létre a Gettóharcosok Nemzetközi Múzeuma és Szentélye, az izraeli Gettóharcosok Kibucának egyes tagjai, valamint a Túlélők Nemzetközi Szövetségébe tömörült társaik odaadó segítsége nélkül. A többiek felsorolását nagy számuk teszi lehetetlenné, mégis súlyos hálátlanság volna, ha nem nyugtáznám, milyen sokkal tartozom a jeruzsálemi Jad Vasem Emléktár archívumának és a Dél-Kaliforniai Egyetemi Könyvtárnak. A könyvemben leírt helyszínek és események hitelesek; az igaz történet keretein belül csak a művészi szabadság jogos lehetőségeit vettem igény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szereplők költöttek, de én volnék az utolsó, aki tagadná, hogy léteztek emberek, akik nagyon is hasonlítottak e könyv alakjaihoz.</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LEON URIS</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ELSŐ RÉSZ</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SZÜRKÜLE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LSŐ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 – 1939. augusztus</w:t>
      </w:r>
    </w:p>
    <w:p>
      <w:pPr>
        <w:pStyle w:val="Normal"/>
        <w:rPr/>
      </w:pPr>
      <w:r>
        <w:rPr>
          <w:rFonts w:eastAsia="Times New Roman CE" w:cs="Times New Roman CE" w:ascii="Times New Roman CE" w:hAnsi="Times New Roman CE"/>
          <w:i/>
          <w:iCs/>
          <w:sz w:val="24"/>
          <w:szCs w:val="24"/>
        </w:rPr>
        <w:t>Naplómban ez az első bejegyzés. Leküzdhetetlen az érzésem: néhány héten belül kitör a háború. Ha az elmúlt három év tanulságai barométerül szolgálhatnak, úgy bizonyos lehetek benne: egy sikeres német invázió esetén valami iszonyatos fog történni, hiszen Lengyelországban három és fél millió zsidó él. Lehet, hogy a pillanat feszültségének hatására túldramatizálom a helyzetet. Lehet, hogy naplóm teljesen haszontalan időpazarlásnak bizonyul majd. Mégis úgy érzem, történészként engednem kell a késztetésnek, hogy feljegyezzem, ami körülöttem zajli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dlótól a mennyezetig nyúló ablakon kopogott a késő nyári es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gas szoba látványosan lengyeles volt. Egy földbirtokos nemesúr emlékét őrizte, aki varsói felruccanásaira itt rendezte be alkalmi szeretőjének fészkét. Mára a női jelenlét minden nyoma eltűnt belőle; a szoba férfias volt, tömör, bőrszagú. Korábbi fényét bizonyos gyakorlati szempontok tompították: a helyiség jelenlegi gazdája ugyanis újságíró volt, ráadásul agglegény módra rendet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de Monti nemtörődöm volt, de az ártalmatlan fajtából. Házvezetőnőjének valósággal örömet szerzett, hogy takaríthat utána, mert ami a lemezeket, a könyveket, a dohányt és az italokat illeti, kifogástalan ízlés jellemezte, ruhaneműjén pedig a legelőkelőbb angol címkék díszeleg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sarokban, az ablak mellett rozoga írógép állt, mellette egy köteg géppapír és egy csikkekkel telt hamutar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ély, egyszemélyes hálófülke a nappaliból nyílt; kétszárnyú bársonyfüggönnyel lehetett elkülöníteni. A hatalmas ágy melletti éjjeliszekrényen templomablak formájú, ősrégi német asztali rádió pompázott, A rádióból Chopin Asz-dúr Noktürnjének szomorkás-baljós dallama szűrődött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ben a napokban nagyjából ezt kínálta a Radio Polskie: Chopin-noktürnök, Paderewski előadás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nemsokára ismét éj borulna Lengyelország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félig ébren, félig alva morgott valamit, majd kinyújtóztatta karcsú, izmos végtagjait, és tapogatózva kereste az ágyban Deborát. A nő azonban eltűnt. Chris kinyitotta a szemét, és a hálófülke sötét zugait fürkészte, de aztán megnyugodott: hallotta, hogy Debora a másik szobában mot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utomatikusan kitapogatta a cigarettacsomagot az éjjeliszekrényen, s egy pillanattal később már nézte a fölfelé kanyargó füstöt, miközben a noktürn viharzó crescendóba váltott. Aztán oldalra gurult, és úgy figyelte Deborát a függöny hasadékán át. A nő félmeztelen testére foltokat rajzoltak a késő délutáni árnyak. Chris szerette nézni, ahogyan öltözködik. Fél lábával egy szék szélén egyensúlyozva tekerte fölfelé harisnyáját, majd könnyedén, kecsesen bújt bele blúzába és szoknyájába. Aztán a tükör elé állt; hajtűket döfött hosszú, hollófekete hajába, és ideges ujjakkal kemény konttyá formálta. Chris jól emlékezett az első alkalomra, amikor egyenként kihúzgálta a hajtűket, és nézte, hogyan bomlik le fekete selyemfüggönyként a nő haja. Debora most levette a fogasról viharkabátját, begombolta, majd határozott, kemény léptekkel az ajtóhoz indult, egy pillanatra sem véve tudomást arról, hogy Chris szeme a hátára szegező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megállt és homlokát az ajtóhoz szorí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belépett a hálófülkébe, és leült az ágy szélére. Chris elnyomta a cigarettát, odagurult hozzá és az ölébe hajtotta fejét. Az asszony fekete szeme elfelhősödött, végighúzta ujjait Chris arcán, száján, nyakán és vállán, a férfi pedig fölnézett rá. Milyen szép vagy, gondolta. Igazi bibliai jelenség. Fekete és olajbarna. A bibliai Debora. Mikor aztán a nő felállt, Chris megragadta a csuklóját. Debora érezte a keze remeg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így nem mehet tovább. Hadd beszélje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ehalna,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 Így én halok b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ér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a este beszéle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miért kell mindig idejutn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ddig, amíg nem vagy a felesé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eszélhetsz vele, Chris. Ezt nagyon komolyan mon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szorítása elernyedt. – Jobb, ha most elmégy – suttogta, aztán elfordult a nő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Chr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üszkeség megbénította a férfi nyelv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felhívlak – mondta Debora. – Akarsz még találkozni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l tudod, hogy akar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ziköntösbe bújt, és hallgatta a léptek koppanását az előcsarnok márványkockáin, aztán elhúzta az ablakfüggönyt. Az eső már csak lanyhán csöpörészett. Néhány pillanat múlva Debora megjelent odalenn a Jerozolimskie fasoron, felnézett Chris ablakára, és bágyadtan integetett, majd átszaladt a túloldalra, ahol sorban várakoztak a bérkocsik. A ló a kanyarig kocogott, majd eltűnt szem el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összehúzta a függönyt; a szoba majdnem teljesen sötétbe borult. Aztán kibotorkált a konyhába, és töltött egy csészével a Debora főzte, gőzölgő kávéból, majd arcát kezébe temetve, egy székbe roskadt. Megrendítette ez a legújabb elvá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dióban a bemondó, idegesen ropogtatva a lágy lengyel hangzókat, éppen a lavinaszerűen zúduló kedvezőtlen diplomáciai fejlemények legutóbbi Hiób-híréről számolt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ÁS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hírekből értesültünk róla, hogy küszöbön áll a bejelentés: a Szovjetunió és Németország megnemtámadási szerződést kötött. Képtelenségnek látszik, hogy a földbolygó e két legellenségesebb, egymás elpusztítására felesküdött hatalma idáig jutott volna. Hitler taktikája logikusnak tűnik. Egyelőre nyilvánvalóan semlegesíteni akarja az oroszokat, hogy ne kelljen két fronton hadat viselnie (már persze ha Anglia és Franciaország betartja Lengyelországgal szemben vállalt kötelezettségét). Lefogadnám, hogy Sztálin Lengyelország felét kapja jutalmul, és azt hiszem, e percben épp felosztanak bennünket valamilyen hosszú, fényesre politúrozott moszkvai asztalo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ségeken, a kül-, bel- és hadügyminisztériumokban, kancelláriákon, konzulátusokon, rejtjelfejtő helyiségekben és sajtóközpontokban izgatott emberek loholtak éjszakai tanácskozásokra, háborúsdit játszottak, zsúfolt kapcsolóasztalok körül tolongva üvöltöztek a telefonba, káromkodtak, érveltek, könyörög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ön úgy hevertek sűrű egymásutánban a megszegett szerződések, mint holttestek a tatár betörés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ó szándékú embereket elkábította a fejre állított logika, amely nyolcvanmillió civilizált embert sorakoztatott fel maga mögé megannyi üvöltő, peckes léptű, hisztérikus robotként. Ezek a jó szándékú emberek hipnotikus transzba zuhantak az Adolf Hitler eszelős géniuszához oly szervesen hozzá tartozó, jól időzített dühkitörések nyomán; egyre mélyebben süppedtek a szennyes iszapba, kiszolgáltatottan a köztük terpeszkedő, csillapíthatatlan étvágyú szörny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eopolitikusok munkaerő és nyersanyag szempontjából szabdalták részekre a világot, s aztán benyújtották a mesteri tervet, amely árnyékba borította Dzsingisz kánt és minden korok valamennyi fő-fő gazember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német tömegek félelmetes cifrázással harsogták: – </w:t>
      </w:r>
      <w:r>
        <w:rPr>
          <w:rFonts w:eastAsia="Times New Roman CE" w:cs="Times New Roman CE" w:ascii="Times New Roman CE" w:hAnsi="Times New Roman CE"/>
          <w:i/>
          <w:iCs/>
          <w:sz w:val="24"/>
          <w:szCs w:val="24"/>
        </w:rPr>
        <w:t>„Sieg Heil! Sieg Heil! Sieg Hei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Lebensrau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Sieg Hei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zal harci pózba vágták magukat, készen rá, hogy Wagner Tűzvarázsának dallamára eljátsszák a teuton hadistenek szerep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mentenünk az idegen zsarnokság alatt sínylődő német polgárokat! Aki német, mindig német ma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Sieg Hei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usztria és Csehszlovákia engedett. Vértelen győzelmekkel táplálva terjeszkedett a rákos náci daganat; erősítette a hit, hogy Amerika, Franciaország és Anglia tétlen ma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anzig német! Vissza a lengyel korridort! Követeljük az 1914-és határokat! Nem tűrjük tovább a népi németek embertelen sanyargat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Sieg Hei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l közömbös vállvonogatással nézte a világ, hogy valami Mandzsúria nevű helyen kis sárga emberek harcolnak kis sárga emberek ellen; hol Franciaország méltatlankodott ernyedten, amiért Németország megszegi a ersailles-i szerződést, és bevonul a Rajna-vidékre; hol pedig elvitatkozgattak, majd sóhajtva legyintettek az emberek, amikor lándzsákkal felfegyverzett feketék törtek ki sárkunyhóikból, hogy harcoljanak gyermekjátékokból ismert hazájukért, egy bizonyos Abesszíniá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babonázva rándult meg a világ, amikor Spanyolországban, a demokrácia tehetetlenségének e próbaterepén olasz, marokkói és német hordák gyalázták meg a föl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jött Ausztria, majd Csehszlovákia; az igazak kushadtak, a gonoszok felbátoro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kufárok közölték népükkel, hogy egy München nevű városban békealkut eszkábáltak össze. És ahogy közelgett Lengyelország órája, az emberek lassan felismerték, hogy már nem maradtak szavak, további szerződések már nem köthetők, és többé nincs hová futni, nincs hol elrejtő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zkvában egy ravasz sakkjátékos jól tudta: a szövetségesek régóta arról álmodoznak, hogy Oroszország és Németország kölcsönösen halálra bunkózza egymást. Bizalmatlanságát Anglia és Franciaország iránt táplálta az évtizedes bojkott, de tanult Spanyolország cserbenhagyásából is, és végezetül okulására szolgált, hogy a Szovjetuniót meg sem hívták a müncheni végkiárusít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tler biztos volt benne, hogy a szövetségesek végül megrettennek, és árulásaik sorozata Lengyelországra is kiterjed majd, így hát teljes hangerővel fúvatta harci trombitáit; komor dobpergés és csizmák dübörgése volt a vála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sonlóképpen meg volt győződve a szövetségesek árulásáról Joszif Sztálin is. Kétségbeesetten próbált időt nyerni, s ezért tárgyalni kezdett a legádázabb ellenségével. Hitler pedig, hogy könnyű és akadálytalan győzelmet biztosítson magának, kész volt üzletet kötni Sztálinnal. A szövetségesek kórusban kiáltották: – Pfú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zőny közepén pedig a büszke és hajlíthatatlan Lengyelország, amely egyforma szenvedéllyel gyűlölte Oroszországot és Németországot, merészen megtagadta, hogy az oroszoktól kérjen segítséget, és ezzel meghiúsította a reményt, hogy a szövetségesek egységfrontra lép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felgyorsította FIAT-ját az esőtől síkos sugárúton, és befordult az üzletek szegélyezte Nowy Świat útra. Alkonyodott. A késői vásárlók szorosan a házakhoz tapadtak, és szaporán suhantak el az elegáns kirakatok mellett, A Traugut utca sarkán, ott, ahol az üzletsor véget ér, a Nowy Świat út, senki által nem ismert okból, Krakowskie Przedmieściére változtatta a nevét. Chris a pattogzó vakolatú, hervadtán elegáns Bristol Szálloda felé tartott, amely főhadiszállásul szolgált az újságírók számára. Napi huszonnégy órán át működött a telefonközpont; amellett a szálloda annak a háromszögnek a csúcsán helyezkedett el, amelynek mentén ott állt az Európa Szálló, a külügyminisztérium, az elnöki palota és a varsói városháza. Az épületek között szakadatlanul áramlottak a hí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átadta a kocsit a portásnak, átvágta magát a zsibongó hall forgatagán, és az első világháborús évjáratú, nyitott fülkéjű Otis gyártmányú lifthez si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félemeleten belépett egy lakosztályba, amelynek ajtaján ez állt: </w:t>
      </w:r>
      <w:r>
        <w:rPr>
          <w:rFonts w:eastAsia="Times New Roman CE" w:cs="Times New Roman CE" w:ascii="Times New Roman CE" w:hAnsi="Times New Roman CE"/>
          <w:i/>
          <w:iCs/>
          <w:sz w:val="24"/>
          <w:szCs w:val="24"/>
        </w:rPr>
        <w:t>Svájci Hírügynök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Rosenblum fényképész, újságíró és Chris nélkülözhetetlen segítőtársa ott állt a fényképektől, sürgönyöktől, híranyagoktól és cikkektől roskadozó munkaasztal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szótlanul melléje lépett, és felmarkolt egy adagot a legfrissebb távirati jelentésekből, majd egyenként a földre ejtette őket. Erwin Rosenblum semmitmondó külsejű, százhatvannégy centiméternél nem magasabb emberke volt, vastag pápaszeme nélkül szinte teljesen vak. Miközben Chris olvasott, Erwin feltúrta barátja zsebeit cigarettá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em – motyogta Chris –, holtbiztos, hogy ezek egykettőre lőni fog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lemondott róla, hogy cigarettát találjon. – Jól jegyezd meg, amit mondok: Lengyelország harcolni fog – köz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teszi, talán jobban j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idegesen pillantott az órájára. – Hol a fenébe marad ez a Zuzanna? El kell vinnem ezt a sok vacakot a laboratóriumba. – Felkapta fényképezőgépét, és türelmetlenül megcsörgette zsebében a villanólámpákat. – Mit gondolsz, Chris: segítenek majd az angolok és a franci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tovább böngészte a hírügynökségi jelentéseket. – Mikor házasodtok össze Zuzann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ig se marad nyugton, hugy megkérhetném a kezét. Ha nincs az árvaházban, akkor egy cionista gyűlésen van. Hallottál már olyat, hogy némelyek egy héten hatszor gyűléseznek? Csak a zsidók képesek ennyit fecsegni. Ezért vállaltam a tagságot a végrehajtó bizottságban, így legalább tudom, mikor láthatom. A mama kérdezíeti, eljössz-e ma vacsorára. Krumplilángost süt, egyenesen a te kedved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rumplilángost? Akkor mindenképpen beug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Geller jelent meg a küszöbön. Tömzsi volt, éppoly alacsony és csúnyácska, mint Erwin, híján a női szépség szinte valamennyi kellékének. Egyenes szálú, hátrafésült haját kontyba tűzte az ápolónői fityula alatt. Széles, bütykös kezén meglátszott, hogy élete betegek emelgetésével és ágytálak cseréjével telt, de mihelyt megszólalt, a csúnyaság benyomása elpárolgott. Zuzanna Gellernél kevés jobb lelkű teremtés volt a vilá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 órát késtél – fogadta Erwin, üdvözlés hely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aranyom – mondta Chr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csak Chrisnek válaszolt: – Te sokkal rokonszenvesebb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felmarkolta fényképezőgépét egy nyaláb negatívval, filmmel és villanólámpával együtt. – Neked adom – mondta Chris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átok megállni az elnöki palotánál? Beszélhetnétek Antonnal; talán el tudja intézni, hogy Szmigly-Rydż öt percet adjon nekünk. Most, hogy a szovjet–német megnemtámadási szerződést hivatalosan is megerősítették, talán változtat az álláspont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ólalt a telefon. Erwin szabad kezével felkapta a kagylót. – Halló… Egy pillanat. – Kezével eltakarta a mikrofont. – Várj meg odakinn – mondta Zuzannának –, rögtön jöv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és Chris csókot hintett egymá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Ros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 férje – válaszolta Erwin Rosenblum, majd átnyújtotta a kagylót Chrisnek és ki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Pawel, maga az? Minden rend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épp ezt akartam kérdezni. Mondtam is Deborának, mennyire hiányzik, nekünk is, a gyerekekne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volt a ruml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tudom képz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ért bocsánatot kérek, amiért így elmaradtam. Izé… hogy van Deb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ül. Mi lenne, ha holnap estére szabaddá tenné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egyre elviselhetetlenebbnek érezíe a színjátékot. Valahányszor együtt látta Pawelt és Deborát, valahányszor elképzelte őket az ágyban, nőttön-nőtt benne az utálkoz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Pawel, ez lehetetlen. Meglehet, hogy Rosyt Krakkóba kell küldenem,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Bronski hangja elhalkult. – Pedig nagyon fontos lenne. Sürgős ügyben kellene beszélnem magával. Legyen hét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egriadt. Pawel hangja parancsoló erővel csengett. Talán ő maga akarja kirobbantani azt a leszámolást, amelytől Debora annyira húzódozott? De lehet, hogy mindez merő képzelgés. Hiszen Pawel meg ő jó barátok. Miért is ne hívná meg vacsor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leszek – mondotta Ch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anulmányoztam, milyen irányban fejlődött a népi németek viselkedése Ausztriában és Csehszlovákiában. Hatalmas méretű aknamunkát végeztek, mintegy megelőzve a német seregek bevonulását. Hasonló zavargásokat szítottak Danzigban is. Ám az osztrák Anschluss előtt furcsa mód elcsendesedtek. Az elmúlt héten pedig itteni tevékenységük is jóformán leállt. Lehetséges, hogy ez parancsra történik így? Vihar előtti csendről volna szó? Megismétlődik a történelem?</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nden ismerősömet behívják tartalékos szolgálatra. Szmigly-Rydż harcolni akar. A lengyelek történelme és vérmérséklete pedig azt sejteti, hogy követni fogjá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ngyelek, sajnos beszorultunk Oroszország és Németország közé; ők pedig igen nagy forgalmat bonyolítottak le egymás között – jelentette ki dr. Pawel Bronski, az orvoskar dékánja, a diákokkal és kari dolgozókkal túlzsúfolt előadóterem katedrájáról. – Bennünket lábbal tiportak, még nemzeti létünk is megszűnt, de a lengyel nemzeti érzés tüzében újra meg újra kikovácsolódtak a hazafiak nemzedékei, és Lengyelország mindig újjászül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pontán tapsvihar szakította meg beszéd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Lengyelország ismét bajban van. Két „barátunk” egyre nyugtalanabb. A helyzet úgy kiéleződött, hogy még az olyan idősebb korosztályokra is igényt tartanak, melyeknek egyik példánya most itt áll önök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túl szigorú önértékelését udvarias nevetés fogadta. Bár Pawel Bronski kopaszodott, és a válla tudóshoz illőn meggörnyedt, élesen metszett vonásaival még mindig igen jóképű férfi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ármekkora bakot lőtt is a főparancsnokság az én behívásommal, mégis megjósolom, hogy Lengyelország túl fogja élni ezt a veszedelme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Franz König az előadóterem egyik hátsó sorából mozdulatlanul tanulmányozta az arcok sokaságát. Bronski küszöbön álló távozása soha nem ismert örömmel töltötte el. Hosszú, türelmes várakozása tehát nemsokára véget 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éz szívvel, de egyszersmind elégedetten válok meg az egyetemtől. A háború közelsége borzongatóan valóságos, és ez elszomorít. De megnyugtat, hogy a közösen végzett munka eredményes volt, és örömmel tölt el a tudat, hogy sok barátot hagyok há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t König már nem is hallotta. Úgyis tudta, hogy a terem egykettőre könnyekben úszik majd. Bronski értett hozzá, hogy lágyan áradó szavaihoz megfelelően rezegtesse hangját, és ezzel mindig meghatotta hallgató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felállt az egész terem. A fiatalok minden szégyenkezés nélkül könnyeztek, és még az őszbe csavarodott idős professzorok is átengedték magukat az ömlengő érzelmességnek; így dalolták együtt a diákénekeiket, amelyek szakasztott olyanok voltak, mint a hasonló dalok a világ minden tá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d csak ezt a Bronskit, ahogy valósággal elnyeli rajongó munkatársainak csoportja! Ó, ez a szeretve tisztelt Bronski! Pawel Bronski nélkül a Varsói Egyetem már nem az, ami volt. Posztja betöltetlen marad, amíg csak vissza nem tér közé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 posztja, gondolta König. Na ne mond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Pawel Bronski, a „szeretve tisztelt”, végül kiadta utolsó rendelkezését, tollba mondta utolsó levelét, és gyengéd puszival útjára bocsátotta zokogó titkárnő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Pawel Bronski magára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nézett a szobában. A faburkolatú falakat elborították munkásságának különféle emlékei, amelyek szükségképp együtt járnak egy tekintélyes orvoskar dékáni posztjával. Diplomák, kitüntetések, diákok és évfolyamok fényképei. Valóságos dicsőségtáb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dobta aktatáskájába az utolsó iratköteget is. Íróasztalán már csak Debora és a gyerekek fényképe maradt. Ezt a legfelső fiókba csúsztatta, majd bezárta a fiókot. Mindennel vég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halk, szinte bocsánatkérő kopogás halla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Franz König lépett be. Apró, őszülő férfi, keskeny, őszülő bajusszal. Félénken lépett az íróasztalhoz. – Hosszú időt töltöttünk együtt, Pawel. Nem találok szav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Bronski lopva elmosolyodott. Dr. König nem is tudta, milyen pontosan jellemzi magát hanglejtésével, szavaival. Humortalan férfiú volt, aki el sem tudta képzelni, hogy bárki is kétségbe vonhatná őszintesé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anz, magát fogom helyettesemül ajánl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t senki sem helyettesíthe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ostoba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így ment tovább a fecsegés, amit végül újabb búcsú köv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z König a túloldalon lévő irodájában várakozott, amíg Pawel el nem hagyta az épületet, aztán visszatért. Rámeredt a Bronski íróasztala mögötti bőrszékre, majd mögé lépett és megérintette. Igen, holnap beköltözik, és innen sokkal derűsebbnek látszik majd a vil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n székem – az orvoskar dékánjának széke! Bronski, a szapora beszédű, érzelmes hangú Bronski elment. Tíz éve várta ezt a napot. Az egyetem vezetősége bolondult Bronskiért. Elbűvölte őket a tény, hogy hatvan év óta először választhattak az orvoskar dékánjául olyan férfit, aki az ő egyetemükön szerzett diplomát. Mert ezért esett Bronskira a választás. Ellenem suttogó kampány folyt, mert német vagyok. Úgy lelkesedlek Bronski kinevezéséért, hogy még zsidó volta fölött is szemet huny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ismét visszament saját irodájába, feltette széles karimájú puha kalapját, karjára akasztotta botját, és majdnem futva ment végig a hosszú folyosón. A diákok fejbólintással, sapkájukat levéve köszöntötték. Így közeledett a díszes, hatalmas kovácsoltvas kapuhoz. Egy diákcsoport nyüzsgött előtte. Egy pillanatra mindenki megmerevedett, aztán a csoport utat engedett neki. König továbbment, de magán érezte a fiatalemberek tekint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nyire megváltozott a viselkedésük mostanában, gondolta. Eltűnt a homályos, megfoghatatlan közöny. Ő most már olyan ember, akit tisztelni, sőt félni kell. Hát most már valóban félnek tőlem? Ez a gondolat gyönyörűséggel töltötte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anság még kövér, zsémbes lengyel felesége is másként viselke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ávolodott az egyetem három hatalmas főépületétől, és továbbra is gyors léptekkel, koppanó botjának ritmusát követve igyekezett a Piłsudski tér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ma boldog volt. Még fütyülni is próbált. Hosszú utazás végéhez közele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a milliós népi németség legtöbb tagja, Franz König is Nyugat-Lengyelországban született, egy korábban német megszállás alatt álló területen, amelyet a világháború után csatoltak vissza Lengyelországhoz. Gyermekkorában családjával együtt Danzigba költözött, amely a lengyel korridor néven ismert torzszülött földrajzi képződményben helyezkedett el. A keskeny földsáv Kelet-Poroszországot választotta el a német birodalom egészétől, hogy Lengyelország tengeri kijárathoz jusson. Abnormális megosztás volt ez. A népi németektől és lengyelektől nyüzsgő Danzig és az egész lengyel korridor tüske volt a német büszkeség oldalában, és kezdettől táplálta a civakodásokat és fenyegetőzé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z König jó nevű kereskedőcsaládból származott. Heidelbergben és Svájcban járt orvosi egyetemre. Rendkívül mérsékelt felfogású ember volt. Bár Danzig izgatott légkörében nőtt fel, nem tartotta magát se németnek, se lengyelnek és voltaképp más egyébnek sem, hanem mindenekelőtt jó orvosnak és oktatónak: úgy érezte, olyan hivatást választott, amely fölötte áll a nemzetiségi korláto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z König mindig megfelelt az elvárásoknak. Amikor a varsói egyetemre kinevezték, ez éppoly kevéssé volt mcglepő, mint a házasság, amelyet egy lengyel lánnyal kötött. Csendesen, ártalmatlanul élt, legjobban akkor érezte magát, amikor dolgozószobája magányában jó zenét hallgatott és jó könyveket olvasott. Lengyel feleségének kezdeti heves becsvágya sem hozta izgalomba, így aztán az asszony dühösen feladta reményeit és elhí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nácik hatalomra kerültek, Franz Königet zavarba hozták viselkedésükkel. Egy nála ritkaságszámba menő dühkitörés alkalmával „vastag nyakú, gombostű fejű barmoknak” titulálta az SA barna ingeseit. Szerencsésnek vélte magát, amiért Varsóban élhet, távol a Németországban dúló rombolá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indez megvált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ónap, egy hét, egy nap, egy másodpere: íme a változás állomás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kar dékáni posztja megürült. Rangidős volta, a szaktudás és a hivatástudat okán a poszt őt illette meg. A kinevezés puszta formaságnak ígérkezett, ő pedig már fel is készült rá egy unalmas, de az alkalomnak megfelelő szónoklattal. Ám a beszéd soha nem hangzott el. A posztra a nála tizenöt évvel fiatalabb Pawel Bronskit nevezté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lékezett, hogyan dörmögött fülébe Kurt Liedendorf, a Varsóban élő népi németek vezető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ennyiünket csapás ért, König doktor; minden németet. Vérlázító sér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ostoba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talán ön is megérti, hogyan akarta a versailles-i szerződés eltörölni a német népet a föld színéről. Gondoljon a saját pályájára. Heidelberg… Genf… Micsoda műveltség! De önt is meg akarták semmisíteni. A zsidó ravaszság áldozata lett, Herr Doktor, akárcsak mi, németek valamennyien… Ahogy Hitler mon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dó ravaszság… Bronski… Zsidó ravasz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z König csak egyet várt a világtól, melyet oly jól szolgált: hogy a varsói egyetem orvoskari dékánja lehes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ltse a délutánt a mi körünkben, Herr Doktor. Jöjjön el a saját népe közé – mondotta Kurt Liedendorf. – Igen fontos vendéget várunk Berlinből, ő tart majd nekünk előad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berlini vendég így szólt hozzájuk: – A náci módszerek talán nyersek, de a német népre zúdított igazságtalanságokat csak erős akaratú, határozott férfiak tehetik jóvá. Mindaz, amit teszünk, jogos, mert jogos a célunk: visszaadni a német népnek a hozzá méltó életmód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Herr Doktor – mondta Liedendorf –, örülök, hogy itt üdvözölhetem. Foglaljon helyet, kérem, itt, az első so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tler gondoskodott róla, hogy a német nép felemelhesse a fejét. Aki magát németnek nyilvánítja, ugyanígy kitörhet a névtelenség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z König elment a negyedik gyűlésre is, aztán az ötödikre, majd a hatodikra, és utána alaposabban megnézte kövér lengyel feleségét és egész környezetét. Feudális nemesek, általános műveletlenség mindenütt. – Német vagyok – szólt magában. – Né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n csak körül Danzigban, König doktor. Ezer és ezer német harcol ott is a Führerért. Tudtára adják a világnak, hogy nem tűrjük többé a sérelm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büszkeség töltötte el az ausztriai és a csehszlovákiai németek felszabadulásának hír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t gondolkodtam a dolgon, Liedendorf. Én is be akarok kapcsolódni a nagy munk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adt a Szász Kert, az egymást követő kormányépületek, paloták, múzeumok mellett. Semmi köze már ehhez a gránit- és márványvilághoz. Az ő otthona a sörcsarnokokban van, saját népe, a német nép házaiban, ott, ahol dr. Franz König megbecsült embernek számít, és ahol szégyenkezés vagy félelem nélkül vitatják meg a nagy horderejű kérdé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sz Kerten túl, a Żelazna kapu térnél meg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ig rothadt zöldség undorító szaga… mosdatlan parasztok, fülsértőn csipogó csirkék, alkudozás lármás cserebere, koldusok, ezernyi talicska… A legprimitívebb kereskedelmi formák között zajlott a harc a złoty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sznált nyakkendők, jobbak, mint az ú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eruz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m vásáro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cskaköveken öregasszonyok kuporogtak néhány tojást kínálva, zsebtolvajok kóboroltak, a talicskákon használt cipők, a kötelekről zsíros zakók lógtak. Kerékabroncsok csikorgása visszhangzott az egész tér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őlem vásároljon!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kállas zsidók, megannyi szakállas Pawel Bronski vitatkozott széles gesztusokkal, hogy fél złotyt megtakaríthasson; az alku jiddisül folyt, valósággal meggyalázva a szépséges német nyel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ávéházból részeg katonát lódítottak ki; épp König lába elé es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szeg, mint egy lengyel – így szokás mondani, gondolta König. Részeg, mint egy lengyel. Micsoda találó kifeje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kis tér, és egész Lengyelország elvonult előtte. Hát téved-e Hitler, amikor úgy undorodik a szlávoktól? Harmincmilliós nép, de csak kétmillió újságolvasó. Feudális urak és jobbágyok – a huszadik században. Nép, amely egy fekete madonnát imád, ahogy az afrikai zuluk a napistenei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z König számára ez volt Lengyelország. Ötszázaléknyi Párizs, márványpaloták és az uralkodó osztály dekadenciája mögé elsáncolva. És kilencvenöt százalék Ukrajna – a legsötétebb tudatlanság kútja mély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mit tudott volna kezdeni a derék, szorgalmas német nép a termékeny síkságokkal és Szilézia mesésen gazdag ásványi kincse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őlem vásárol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an is merészeli ez a piszkos, gyermeklelkű nép feltartóztatni a német népet, amely minden más fajnál többet adott a világ gyarapodásának és tudomány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z König tudta, hogy a nácik apró igazságtalanságai ellenére a végeredmény: a nagyra növelt Németország minden eszközt szentesí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megkerülte a nyüzsgő piacteret, és betért Hans Schultz kocsmá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chultz mosolyogva fogadta: – </w:t>
      </w:r>
      <w:r>
        <w:rPr>
          <w:rFonts w:eastAsia="Times New Roman CE" w:cs="Times New Roman CE" w:ascii="Times New Roman CE" w:hAnsi="Times New Roman CE"/>
          <w:i/>
          <w:iCs/>
          <w:sz w:val="24"/>
          <w:szCs w:val="24"/>
        </w:rPr>
        <w:t>Guten Tag, Herr Doktor, guten T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Schultz. Van valami új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Ja. </w:t>
      </w:r>
      <w:r>
        <w:rPr>
          <w:rFonts w:eastAsia="Times New Roman CE" w:cs="Times New Roman CE" w:ascii="Times New Roman CE" w:hAnsi="Times New Roman CE"/>
          <w:sz w:val="24"/>
          <w:szCs w:val="24"/>
        </w:rPr>
        <w:t>Herr Liedendorf mostanság nem tud ide jönni. Azt üzeni, hogy a munkánk elvégeztetett, ön pedig csak maradjon otthon és vár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König felhajtotta sörét és odabiccentett Schultznak, aki mosolyogva törölgette a pult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másodperccel később már be is lépett lakásába, szép rendesen az előszobafogasra helyeze a kalapját, a botot közvetlenül aláakasztotta. Aztán ránézett kövér lengyel feleségére, aki úgy tátogott, mint egy dagadt hal; férje már nem is hallotta meg, amit mondott. Járás közben rengett a hú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képzelte az asszonyt az ágyban, amelynek fél oldala lesüllyedt a hatalmas test súlyától; látni vélte petyhüdt farát, lecsüngő mell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a dolgozószobájába ment, és becsapta maga után az aj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kapcsolta a rádiót. Újabban mindig a Radio Deutschlandra volt beállí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meggyűlés Hamburg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émetek nem tűrhetjük tovább azt a gyalázatos bánásmódot, amelyben honfitársainkat a lengyelek részesítik. Vandálok rohanják meg a német asszonyokat és gyermekeket… ütik-verik és öldösik a német férfi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ieg Heil! Sieg Heil! Sieg Hei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nemsokára tízezernyi hang zúgott az éterben; szólt a Deutschland über alles, dr. Franz König pedig behunyta szemét, és arcán könnyek peregtek – ahogy korábban diákjai arc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imádkozott: bárcsak érnének már ide a szabadít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agyszerű újság van! Andrzej váratlanul hazajött szabadságra! Nekünk, úgy is mint a bétár végrehajtó bizottság tagjainak rengeteg a megbeszélni- és döntenivalónk. És most, hogy Andrzej köztünk van, legalább ismét összegyűlhetün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nai teherautó megállt a legészakibb híd előtt, amely Varsó és Praga előváros között átível a Visztula folyón. Andrzej Androfski kapitány kiugrott a vezető mellől, köszönetet mondott neki, aztán megindult a folyó mentén Żoliborz, az új északi külváros felé. Hátrább billentette a fején az ulánus elitezredeknél rendszeresített négyszögletű tiszti sapkát, s fiityörészve fogadta és viszonozta az arra sétáló ifjú hölgyek kacér mosolyát. Andrzej Androfski kapitány valóban klasszikus példánya volt az ulánustisztnek. Derékszíja és pőrecsizmája csak úgy ragyogott, oldalán függő kardján meg-megcsillant a napsug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elkanyarodott a folyótól, és rátért egy fákkal szegélyezett utcára, amelynek szép új házai a felső középosztály jómódját árasztották. A járdán egy kő hevert; Andrzej a gyakorlott futballista ügyességével pöckölte maga előtt. Végül még egyszer belerúgott, egy képzeletbeli kapu felé irányította, aztán befordult dr. Pawel Bronski házának kapu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bácsi! – kiabált a tízéves Stefan, s a gyepen keresztülszáguldva orvul a nagybátyja hátára ugr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kis csib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sszecsapás eredményeként a jól megtermett lovassági tiszt a padlóra került; láthatóan „nem bírt” harmincöt kilós unokaöccsével. Lovaghoz illően adta meg magát, majd feltápászkodott, és vállára emelte a győzte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n Bator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tory? A legszebb és a legtüzesebb paripa egész Lengyelorsz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űvelt mostanában, Andrzej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anában? Hát lássuk csak! A múlt héten elvittem Angliába, a Nemzeti Nagydíjra, ahol úgy száguldott a szélben, akár a kilőtt nyílvessző. Az angolok fedezékbe rohantak ijedtükben, és nem is látták a versenyt. Batory négyszer kerülte meg a pályát, és mire a második leggyorsabb ló a célba ért, ő épp az ötödik kört futotta. A padok mögött lapuló ostoba angolok meg azt hitték, hogy Batory lett az utols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te nem vagy ott, ki vigyáz Batory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yka őrmester, személy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csak újra a lovad hátára ülhetnék! – idézte fel Stefan ifjú élete legizgalmasabb kaland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is sor kerül, csak előbb még egy-két dolgot rendbe kell tenn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kor majd ugrathatok is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hacsak nem szédülsz a magasban. Mert ha Batory ugrik, bizony nagyon kicsi lesz a lenti világ. Bevallom, már én se nevezek be vele ugratóversenyekre. Batory akkorákat ugrik, hogy mire földet ér, a többi ló már a végére is ért a pály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indult a ház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bácsi! – kiáltott fel Rachel Bronska. Ez a találkozás már nem volt olyan szenvedélyes, mint az iménti, lévén a hang gazdája egy elegáns, fekete szemű, tizennégy éves ifjú hölgy, aki üdvözlésképpen beérte egy gyengéd ölelés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 kiáltott Debora is, aki kezét törölgetve a konyhából sietett elő, hogy magához szorítsa bátyját. – Ó, te ördög, hát miért nem értesítettél, hogy jös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is csak tegnap este tudtam meg. Amellett nagy ívben el szeretném kerülni Aleksander Brandelt. Biztosan el akar majd cipelni valamelyik nyavalyás gyűlésü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ddig marad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 teljes nap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isz ez csodálat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int egy tollpihét emelte le Stefant a váll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oztál nekem? – érdeklődött a kis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Stefan, szégyelld magad! – dorgálta a nőv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kacsintva nyújtotta előre karját, Stefan padig kutatni kezdett bácsikája zsebeiben, amelyek, amióta csak vissza tudott emlékezni, kimeríthetetlen lelőhelyeknek bizonyultak. Végül diadalmasan húzott ki egy aranyozott lengyel sast, a híres jelvényt, amely az ulánussapka elülső sarkát díszí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 – kérdezte szoron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a tié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rrá! – És Stefan már rohant is, hogy értesítse a szomszédságot: az ő csodálatos Andrzej nagybátyja hazaér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pedig az én szépséges kishúgom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ényezteted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így esik j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ka gyorsan bontotta ki a szala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e gyönyörű! – Megölelte nagybátyját, és máris szaladt a tükörhöz, hogy anyjáéhoz hasonló, sűrű fekete hajába tűzze a két elefántcsont fésű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 kislány – mondta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úk már járnak utá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jelentsen ez? Miféle fiú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 majd petrezselymet árulni, mint a mamája – nevetett Debo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ismét nagybátyjához lépett, akit imádott, és arcon csókolta. – Köszönöm, Andrzej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 jutalmamat – mutatott a zongorára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hangulatához illőn, egy túláradóan derűs etűdöt adott elő. Andrzej egy ideig figyelte, de aztán Debora kézen fogta és a konyha felé terelte. A küszöbön a férfi még megállt. – Úgy játszik, mint egy angyal. Valaha te is így játszott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kitessékelte Zosiát, a házvezetőnőt, teavizet tett fel, Andrzej pedig elterült egy széken, és kigombolta zubbonyát. A konyhában finom illatok terjengtek; Debora épp tésztát sütött. Olyan volt minden, mint a Sliska utcai régi lakásban, a sabbat előtt. Debora levette Andrzej fejéről a sapkát, és beletúrt göndör szőke ha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öcsik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tányér süteményt rakott elé, s mire a teát kitöltötte, a tányér félig kiürült. Andrzej nagyot kortyolt. – Jaj, de finom! Ha tudnád, milyen pocsék teát főz Styka őrmes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újság a határon,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nám? – vont vállat a fiatalember. – Velem nem tárgyalják meg. Érdeklődj Szmigly-Rydż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 már végre komol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beszélek. Négy napra itthon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itt halálra izgatjuk magu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jó. A németek igen nagy erőket vonnak össze. Ha a magánvéleményemre vagy kíváncsi, Debora: ameddig Hitler blöfföléssel eléri, amit akar, addig minden megy a maga útján. Csakhogy Lengyelországot nem tudja blöfföléssel rászedni, és ezért könnyen lehet, hogy végül visszakozni kényte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welt behív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erakta keresztbe tett lábát. Pawel Bronski nevének említése láthatóan valami régi nézeteltérés emlékét ébresztette fel benne. – Nagyon sajnálom – mondta gyorsan. – Nem hitte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künk se hitte – szólt közbe Debora, majd hozzálátott, hogy újabb adag tésztát gyúr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rielával már találkoz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nesen ide jöttem. Gabriela bizonyára még dolg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d el őt is ma vacsor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éve, ha Brandel nem kap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d úgy intézni. Itt lesz Christopher de Monti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n az én Chris bará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óta ez a válság kitört, iszonyúan elfoglalt. Már hetek óta nem is láttuk – felelte Debora, lázas iramban hajtogatva a tész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 nővére mögé lépett, vállánál fogva maga felé fordította, és felemelte állát, hogy szemük találkozzék. Debora azonban megrázta a fejét és kiszabadítot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érlek, ne fantaziálj arról, hogy Chris és énköztem volna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össze két régi jó ba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mindössze két régi jó ba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wel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t tud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ének néz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Andrzej… úgyis elég gondunk van manapság. És az Isten szerelmére, ne köss bele Pawel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jut eszedbe ilyesmi? Pawelt különben sem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m neked, ha még egyszer összekap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hajtotta a teát, fél tucat süteményt tömött a zsebébe és begombolta zubbon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ígérd meg, hogy ma kedves leszel Pawelhez. Hiszen már nem soká marad közöttünk. Tedd meg, az én kedvem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orgott valamit, aztán ismét Debora mögé lépett, és játékosan a fenekére csapott. – Most elmegyek. Nemsokára találkozunk – köz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ndrofski lustán elnyújtózott egy padon a Łazienki Kert szélén, szemközt az amerikai követséggel. Fölötte ott merengett Frédéric Chopin szobra, a helyi galambok kedvenc tartózkodási helye; háta mögött kerubok takarták el Piłsudski, az egykori marsall palotáját, a Belwedert. Kellemes volt itt lustálkodni. Andrzej belemerült legkedvesebb időtöltésébe: gondolatban levetkőztette a nőnemű járókelőket. Közben zsebéből kihalászta az utolsó, Debora készítette süteményt és elmajsz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idő múltán nyílt a követség kapuja. Gabriela Rak lépett ki és végighaladt a követségi épületektől szegélyezett Ujazdowskie fasoron. Mire az első útkereszteződéshez jutott, Andrzej utolérte. Gabriela azt hitte, valami aszfaltbetyár követi, és gyorsan lelépett a járd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dame – szólt Andrzej –, lenne szíves közölni velem ama szerencsés ifjú hölgy nevét, aki a legdélcegebb ulánustiszt szívének úrnő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megállt az úttest közep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Andrzej! – futott a férfi karjába. A közlekedési rendőr felemelte kezét, mire hevesen dudálva egész sereg jármű fékezett körülöttük, bár a vezetők bosszúságát enyhítette a megértés, a katonával csókolózó lány láttán. Végül aztán egy hazafias érzelmekben szűkölködő taxisofőr harsányan leteremtette őket, mire az ifjú pár, az úttesten átszaladva, a park egyik biztonságos padjára menek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ndrzej – mondta a lány, és a fiatalember mellére hajtotta fejét. – Ó, Andrzej – ismételte, de most már szipogott is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udom, hogy így elszomorítlak, haza se jöv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megtörölte a szemét és dorombolt boldogságában. – Hány nap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mennyire örül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sose jössz elő a követségről. Már épp más lányt akartam keresni magam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 férfi kezével játszott, amely csaknem még egyszer akkora volt, mint az övé. – Éppen értekezletet tartottunk. Nem nyitjuk meg újra az amerikai iskolát. A gyerekeket mind Krakkóba evakuálták. Még a személyzetből is elmegy néhány fontos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orgott valamit az amerikaiak hagyományos gyávaság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ünk most erről – mondta a lány. – Csak kilencvenhat óránk van, és már mennyi időt vesztegettünk! Hozzám nem mehetünk. Most festettem, borzalmas szag van. Fogalmam sem volt, hogy hazajös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pedig hozzám megyünk, Aleksander Brandel és az egész átkozott végrehajtó bizottság ott fog sátorozni a küszöböm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kockáztassuk meg – mondta halkan Gabriela. Vágytól remegő hangja hallatán a kapitány tüstént indult a járda felé, hogy leállítson egy bérko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ak felé hajtottak, elhaladva a Marszalkowska újgazdagok lakta, tekintélyes bérpalotái mellett. Gabriela odabúit Andrzejhez, simogatta a férfi arcát és váll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eszno utcai lakása a középosztály lakta negyedben afféle ütközőzóna volt a délebbre élő gazdagok és a sötét északi nyomornegyedek között. Egymást átölelve mentek fel a lépcsőn a parányi lakásba. Mire a harmadik emeletre értek, Gabriela megállt, hogy kifújj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közelebb olyan szeretőt keresek, aki a földszinten lakik – közö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kapta, és úgy dobta át a vállán, mint egy zsák s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kj le, te ő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zonban szédületes lovassági rohammal vette be az utolsó emeletet, kettesével száguldva fel a lépcsőkön, és berúgta lakása ajtaját, amely soha nem volt bezárva. Aztán, miközben Gabriela megpróbált lemászni válláról, megdermedt a csodálkozá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e körbejárt a lakásban, sarokról sarokra. Bekukkantott a konyhába, aztán ismét körülnézett, hátba más lakásba tévedt. Minden ragyogott a tisztaságtól. Andrzej évek óta módszeresen szórta szanaszét könyveit és iratait. Íróasztalát több centiméter vastagon jelentések borították. És ez a csodás rendetlenség, a gondosan megóvott porréteg – mindaz, ami a vérbeli agglegény lényéhez tartozik – most mind oda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tépte a szekrényajtót. Minden kivasalva, takarosan felakasz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konyha… Az a sok, meghitten piszkos edény, mind-mind elmosoga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on pedig függöny. Csipkefüggö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kilakoltattak – kiáltott fel Andrzej. – Vagy még rosszabb. Itt valami nőszemély j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ha nem teszel le, segítségért kiabá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talpra állította a lá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magyarázattal tartozol – jelentette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etben minden este otthon gubbasztottam, és vártam, hogy Batory végigszáguld az utcán, nyergében az én hős ulánusommal. Egyedül voltam a tíz fekete macskámmal és az emlékeimmel. Később aztán eljártam ide, és inkább itt üldögéltem, mert itt közelebb éreztem magam hozzád. De ki tud üldögélni ilyen piszokban és rendetlenség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a fajtádat, Gabriela Rak. Te engem át akarsz nev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át rájött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rá akarta vetni magát Andrzejra, aki felkapta, magához szorította, és száját a lányéra tapasztotta. És egy-két pillanat múltán már nem volt szükség beszédre. A bennük szunnyadó szenvedélyt lázasan izzították egyre tüzesebb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megszólalt a telef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ngetés késszúrással ért fel. Mozdulatlanná derme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fon újra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Brandel, te nyavalyás. A telefon tovább csen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szóljon, drágám – suttogta a l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szólt is. Újra meg új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majdnem sírva bújt ki Andrzej karjából. – Ennek az átkozott készüléknek szeme van. Mialatt távol voltál, soha, egyetlenegyszer sem szól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égis jobb, ha fölve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sem csinálhatsz mást. Mostanra már minden bétár tudja Varsóban, hogy Andrzej Androfski hazajött szabadság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kapta a kagylót. – Te vagy az, Brandel, te gazfick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l másik végéről szelíd hang válaszolt. – Persze hogy én vagyok az, Andrzej. Három órája és húsz perce vagy a városban. Hát semmibe veszed régi barátai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y nekem egy szívességet, Alex. Menj a fenébe – mondta Andrzej, és lecsapta a kagylót. De a következő pillanatban már fel is emelte, és ő tárcsázta Brandel szá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később felhívlak. Mondd meg a bandának, hogy már alig várom a találkoz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em zavartalak meg valamiben. Érezd magad kellemesen. És jó sabe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z ágyon ülve duzzogott. Andrzej odament, föléhajolt, és megcsókolta mézszínű haját. A lány behunyta szemét, és elmerült az érintkezés keltette gyönyörben. Aztán Andrzej az ablakhoz lépett, lehúzta a redőnyt, és bezárta a sötétbe borult lakás ajta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Gaby. Ha tudom, hogy hozzád nem mehetünk, inkább kivettem volna egy szállodai szobát. Ne haragudj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ragszom – suttogta Gabrie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küdtek egymás mellett, suttogtak, és egyre felszabadultabban simogatták egymást, gerjesztve a vágyat önmagukban és a mási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Gabrielát egyszercsak elöntötte a verejték, és már nem bírt uralkodni magán. – Ó, édes Istenem, annyira hiányozt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adul, ügyetlenül kászálódtak ki ruhájuk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ólalt a telef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zúttal senki nem vette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zt hiszem, rosszkor hívtam Andrzejt. Még szerencse, hogy amilyen hamar felbőszül, olyan hamar le is csillapodi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a este ismerős bankárokkal beszéltem. Mindenki lázasan próbálja értékpapírjait amerikai dollárra vagy svájci és dél-amerikai részvényekre átváltani. Egész vagyonokat számolnak fe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ost, hogy a szovjet–német szövetség immár közismert tény, a német propaganda teljesen nyíltan, őrjöngve vádolja a lengyeleket határsértésekkel és a népi németek bántalmazásával.</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 pedig vajon miért fogadjuk süketen Anglia és Franciaország felszólításait, hogy kérjünk segítséget az oroszoktól? Valóban azt képzeli a vezérkarunk, hogy meg tudjuk verni a németeke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Pawel Bronski jogi és pénzügyi iratokat tömködött egy nagy barna borítékba. Ott volt a végrendelete, az életbiztosítása, számos értékpapír, valamelyes készpénz, nagy címletekben, kulcs a széfjéhez és végül egy lepecsételt levél. Az utóbbira ráfirkálta: „Halálom esetére”, majd a levelet is a nagy borítékba tette a többi irathoz, és az egészet leragasz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bédlőben a kis Rachel Bronska az asztal körül szökdécselve segített a nagydarab és gyorsan öregedő Zosiának a terítésben. Pazar látvány volt: az asztal csak úgy roskadozott a súlyos ezüstnemű, az arany szegélyű porcelán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igazgatni kezdte az asztal közepére helyezett virágvázát, majd visszaállította, úgy, ahogy eredetileg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lgozószobájában Pawel Bronski a BBC-t hall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rsóból keltezett és Szmigly-Rydż tábornaggyal készített exkluzív interjújában Christopher de Monti, a Svájci Hírügynökség képviselője azt közölte hogy a lengyel álláspontban nem következett be semmiféle változás, azaz szó sincs a Szovjetunióval kötendő kölcsönös segítségnyújtási egyezményről. Később a BBC, Beck lengyel külügyminiszter sajtókonferenciája alapján megerősítette, hogy a lengyel politika minden jel szerint rendíthetetlen. Általános megítélés szerint ez a hajthatatlanság további lépést jelent a háború felé. Debora, még utoljára igazítva egyet a ruháján, belépett a dolgozószobába. Pawel megcímzett oldalával lefelé az asztalra tette a borítékot, kikapcsolta a híreket, és rámosolygott feleségére. Tizenhat éve voltak házasok, de az asszony mindig ügyelt rá, hogy vonzó maradjon. Férfi nem kívánhatott tökéletesebb társat az érvényesülés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csinos vagy ma – szól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szívem – felelte az asszony. – De Pawel… nagyon kérlek, őrizd meg ma a békességet Andrzejj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ezt többnyire nem könnyíti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ér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ígérem. Most csak az van hátra, hogy az öcséddel is megígértes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k miatt is kérem – meg hát ez a mai.este más. mint a több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gettek. Rachel nyitott ajtót. – Jó estét, Chris. Jöjjön belje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pról napra jobban hasonlítasz az édesanyád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elpirult. – Anyuék a dolgozószobában vannak. Menjen be hozzá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és Debora felállva várták Christ. Debora mindent elkövetett, hogy kerülje a fiatalember tekintetét. – Rég nem láttuk, Chris – szó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bólintott, majd kezet rázott Pawellel; a találkozás első pillanataitól való félelme egyelőre elcsit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veszik zokon – mondta Debora –, utána kell néznem a vacsorának. Mindjárt hozok valami it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hellyel kínálta Christ, majd visszatért íróasztalához és megtömte a pipáját. – Hallgattam a híreket – mondta. – Látom, sikerült becserkésznie az ör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csa, hogy torkán a kés, és mégis így ragaszkodik az álláspontj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roszok is, a németek is évszázadok óta rángatnak bennünket ide-oda. Tudja, elég nehéz választani köztük. De hagyjuk a fenébe, Chris. Nagyon hiányoltuk. Merre j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rohangá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hrisben bujkáló feszültség jócskán alábbhagyott. A meleg fogadtatás, a szokásos csevegő hangnem… Pawel vagy nem sejt semmit, vagy megalkuszik a helyzettel. Vagy pedig valamilyen taktikát alkalmaz, méghozzá nagyon ügyesen. De bármint legyen is, nem akar botrányt csapni, ez pedig Chris számára nagy megkönnyebbülést jele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elutazom – közölte Pawel hirtelen. – Behívtak. Valószínűleg Krakkóban fogok állomásozni az egészségügyi főparancsnokságnál. Papírmunka… Olyan régóta praktizálok, hogy a hadsereg érdekében felmentést kértem a frontszolgálat alól. Örömmel megadták; elkel a segítség az adminisztráció ter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 a hír egyszerre töltötte el örömmel és fájdalommal. Csapongó gondolatok gyötörték. – Hallgasson ide, Pawel – kívánkozott volna ki belőle –, Debora meg én szeretjük egymást. Nem akartuk… egyszerűen csak így történt. Azt szeretném, ha visszaadná a szabad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szavak csírájukban elhaltak. Elvégre ha egy férfi háborúba indul, mégsem lehet azt mondani neki, hogy: „El akarom venni magától a feleségét. Mellesleg, érezze magát kellemesen a fron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is ilyen rokonszenves fickó ez a Pawel Bronski? Ettől olyan átkozottul nehéz az egész ügy. Bronski egyszerűen remek ember. És Chrisből egyszer csak elpárolgott a vágy, hogy jelenetet rendezz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ahhoz képest, hogy jó barátok vagyunk, elég rövid ideje ismerjük egymást. Tudja, hogy van ez… Vannak, akikkel az ember egész életén át együtt dolgozik – így áll a helyzet például velem és König doktorral –, és mégsem ismerjük őket igazán. A másik ember meg csak besétál a szobába, és tíz perc alatt a barátunk lesz, igazi jó barátunk. Azt hiszem, a mi kettőnk kapcsolata ilyen jellegű. – Magam is ezt remélem, Paw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agyon szerencsés ember voltam. Nemcsak a családom és az állásom miatt; az apám tisztes vagyont hagyott rám, amelyet én még gyarapítani is tudtam. – Azzal Pawel átcsúsztatta az íróasztalon a barna borítékot. – Ha valami történne velem… –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ket besz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i barátok mellőzik a társasági csevegés szabályait, Chris. Ugye, Lengyelországnak semmi esélye 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ulajdonképpen – sem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a megúszom is, amit persze nagyon szeretnék, akkor is nehéz idők járnak majd ránk. Ha Lengyelországot megszállják, akkor, tekintettel az összeköttetéseire és a mozgási szabadságára, minden ismerősöm közül maga válthatja át legkönnyebben a vagyonomat svájci vagy amerikai értékpapíro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átvette a borítékot, és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mindent megtalál. Könnyű lesz eligazod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intézkedem. Egyik barátom a jövő héten Bernbe utazik. Megbízható ember. Gondol valamilyen konkrét befektet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met hadiipar elég jó üzletnek láts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etten nevet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 konzervatív bankom van – mondta Chris. – Ők majd mindent elintéz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Nos hát, átadtam mindent, amim van. Még valamit. Ha velem bármi történnék, tudom, gondja lesz rá, hogy Debora és a gyerekek kijussanak Lengyelország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szája hirtelen kiszáradt. Amiről eddig szó volt, sz csupa szokásos baráti szívesség. Ez azonban úgy hangzik, mintha Pawel ráhagyná Deborát. Chris belenézett Pawel könyörtelen szemébe. Ez a tekintet sok mindenről árulkodott, mégsem árult el semmit. Ha valóban tud a dologról, higgadtan tűrte; eltitkolta a fájdalmat, amelyet pedig éreznie kellett. De hát nem ez a fajta magatartás jellemző Pawel Bronskira? Érzékeny lelkű férfi, de agyafúrt is. Lehet, hogy már végiggondolta az egészet, és megbocsátott Deborának is, neki is? Persze az is lehet, hogy ő, Chris, csak túldramatizálja a helyzetet. Pawel talán olyan mélynek tartja kettőjük barátságát, hogy úgy érzi, ezzel a kéréssel is hozzá fordul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Pawel egyetlen szava, egyetlen tette sem árulkodott a legcsekélyebb mértékben sem arról, hogy valójában mi van a szavai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összehajtotta a borítékot, és a belső zsebébe tette. Ekkor lépett be Debora; két pohár sherryt hozott, magának és Pawelnak, Chrisnek Martin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komor képet vágtok mind a ke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épp azt magyarázta, szívem, hogy mi rejlik a hírek m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chel zongorázik. Gyertek át a szalon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beállták a zongorát. Pawel láthatóan büszke volt lánya kivételes tehetségére. Ugyanaz a dallam volt, amelyet a rádió is oly sűrűn sugár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úgy érezte, mintha ismét az ágyban feküdne és nézné Debora testét. Paderewski… Chopin… A noktür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miközben a kislány vékony ujjai a billentyűkön táncoltak, mindketten lesütötték szem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egyikükről a másikra nézett, majd így szólt feleségéhez: – Miért nem játszol te is, kedve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mélyet lélegzett, aztán Rachel mellé ült, és játszani kezdte a basszusszólamot. Ott ültek egymás mellett. Debora és Rachel. Egyik szebb, mint a más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perc meghitt hangulatát hirtelen ajtócsapódás foszlatta szét. Megérkezett Andrzej bácsi. Ismét összemérte erejét Stefannal, majd ezúttal a kövér Zosiát is felkapta, és körbetáncolta vele az előszob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 bömbölte, és úgy vágta hátba de Montit, hogy a Martini fele a földre loccsa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még a szeretkezés boldog bágyadtságával, jóformán láthatatlanul surrant be a harsány ulánus nyomában. – Játsszatok csak tovább! Nyugodtan! – rendelkezett Androfski kapit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soha nem volt híres arról, hogy mesterien titkolná érzelmeit. A mód, ahogy Pawel Bronskit üdvözölte, nemigen hagyott kétséget kapcsolatuk hűvössége felől, első szavaik pedig arról tanúskodtak, hogy Debora kedvéért próbálják kerülni a vi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behívtak, Paw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nagy bajban lehetnek, ha már a selejttel is beér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 felelte Andrzej. – Nagyon jól meg fogod állni a helyed. Te mindig megállod a hely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tőled. Köszönöm, sóg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bédlőbe lépve Gabriela, Chris és Pawel lelkes „ó”! és „á”! kiáltásokkal nyugtázták az asztal pompáját, Csupán Andrzej vizslató tekintete árulta el, hogy valamit hiányol. Csak nővérének haragos intésére ült asztalhoz, de ott továbbra is durcásan hall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szerű vacsora volt. Látszott, hogy az étrend összeállításával elsősorban Andrzejnek akartak a kedvében járni. A tormás töltött hal közben a beszélgetés a varsói színház siralmas helyzetére terelődött. A legjobb színdarabok mindig Franciaországból jöttek, ám ezen a nyáron, a válságos helyzet miatt csak késve jutottak el Varsóba. Gabriela úgy vélte, az operaévad is megsínyli majd a körülményeket. Rachel azt remélte, hogy legalább a hangversenyélet érintetlen marad, és ebben reménykedett Debora is, mert ha minden jól megy, akkor Rachel, a konzervatórium engedélyével, bemutatkozhat az egyik legjelentősebb zeneka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vetkezett a metélttel bőségesen megrakott tyúkleves. Ezalatt az olimpiáról folyt a szó. Stefan jóformán minden adatot ismert. Jesse Owens irtó klassz, de Andrzej bácsi, úgy is, mint a lengyel futballválogatott jobb, mint Jesse Owens és a többi amerikai sportoló együttvéve. Melyik csapatban játszik majd az idén? Attól függ, mi a szándéka vele a hadsereg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ült csirke, töltött libanyak, metélt, mazsolás kalács… Chrisnek eszébe jutott, hogy hónapok óta nem volt része igazi jó zsidó étkezésben, és örült, hogy engedett Pawel rábeszélésének. Gabriela recepteket kért, Debora megígérte, hogy másnap telefonon bemondja. Stefan mocorog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a és rizsfelfújt. A társalgás az egyetemre terelődött. König lenne majd a dékán? Nincsenek ennek az embernek náci kapcsolatai? Nos, akár német, akár nem, Franz König mindenképpen érdemes a kinevez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nyak. Rachel segített Zosiának leszedni az asztalt, Stefan, akit az olimpia témáját leszámítva cseppet sem érdekelt a beszélgetés, eltű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a gyerekek távozása után, következett a világpoliti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nyi téma, mennyi beszéd – csak Andrzej Androfski ült némaságba burkolóz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Gabriela – szólalt meg Pawel Bronski –, mindeddig szó nélkül el kellett viselnünk sógorom, Androfski kapitány hallgatag dühét. Szerencsére még ezzel sem tudta elrontani a feleségem főztjét. Hadd kérek elnézést helyette is ezért a modortalanság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értek, Bronski doktor – vágta rá gyorsan Gabriela. – Gyalázatosan viselkedsz,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ost, hogy így pellengérre került, először csak felmordult, de aztán egyre hangosabb lett. – Megígértem a nővéremnek, hogy ma este nem vitatkozom semmiről. És bármilyen nehéz, igyekszem megtartani, amit megígé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jobb lett volna, ha vitázol és kibököd, ami bánt, semhogy úgy duzzogj, mint Stefan, és mindenki másnak is megpróbáld elrontani a kedvét – vágott vissza Paw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ngereld, Pawel. Te is megígérted… – szólt Deb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ssze csak ki magából a dühöt a kapitány úr, még mielőtt szétrobban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wel, holnap reggel elmégy. Ne töltsük veszekedéssel ezt a mai estét – könyörgött Deb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kedvesem? Nem akarod, hogy hű képet őrizzek meg erről a ház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állom a szavam – mondta Andrzej. – De én is hű képet őrzök az otthonomról. Péntek este van, itt ülök a nővérem asztalánál, és nincs se gyertya, se szombati ál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dúlt fel ennyire, sóg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ez. Elvégre sabbat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mi már egy éve nem fordítjuk arcunkat Kelet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tudtam én, hogy ez vár ránk. Csak azt nem hittem volna, hogy ilyen gyorsan sikerül megtörnöd a nővéremet. Emlékszem, amikor a Stawki utcán laktunk, a nyomornegyedben… Úristen, milyen szegények voltunk. De zsidók voltunk! És amikor átköltöztünk a Sliska utcába, arra a flancos környékre, és a mama meghalt, maradt egy nővérem, aki igazi zsidó házat vez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bba, Andrzej. Elég volt – mondta Debo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és Gabriela, akik váratlanul belecsöppentek egy családi viszály hevébe, tehetetlenül néztek egymásra. Andrzej ekkor felpattant és az asztalra dobta szalvét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Bronski kezdte, nem én. Ma beszélgettem Stefannal, Debora. Még csak azt sem tudja, hogy zsidó. Mi lesz, ha betölti a tizenhármat? Az egyetlen fiad, és nem lesz zsidó férfivá avatása, bar micvája. Örülök, hogy a papa és a mama nem érték meg ezt a nap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gy látszott, Pawel Bronski élvezi, hogy végre szóra bírta Andrzejt. – Debora és én tizenhat éve vagyunk házasok. Lassan ideje megszoknod, hogy a magunk életét akarjuk élni, és nem kérünk tőled tanács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wel, én Andrzej Androfski vagyok, az egyetlen zsidó tiszt az ezredemben. De mindenki tudja rólam, ki és mi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pedig dr. Pawel Bronski vagyok, és rólam is tudja mindenki, ki vagyok. Hallgass ide, Andrzej. Én gondosan tanulmányoztam ezt a te lángoló cionizmusodat. Nos, kevéssé lelkesített fel. Én nem ezen az úton keresem az üdvösség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úgy látszik, a saját neved se lelkesített fel, ugyebár, Pawel Szmul Goldfarb! A házaló fia a Párizsi tér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igazad van, Andrzej! Valóban nem lelkesít semmi, ami a Párizsi térrel kapcsolatos. Se a nyomora, se a bűze, se a Messiás eljövetelére várakozók jajveszékelése. Lengyelországban a zsidók csinálták maguknak a bajt, én pedig egyenlő polgárként akarok élni a hazamban, és nem mint ellenség vagy mint ide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lettél elnökségi tag a Diákszövetségben? Ezért ülsz a mocskos kis fasiszták között, akik kővel dobálják be a zsidó könyvesboltok kiraka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ámogattam ezeket az akció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leállítani se próbáltad őket. És tudod, hogy miért? Majd én megmondom. Mert a gyávák útját választot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részelsz ilyet… – kiáltott fel Debo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 gyáva, Andrzej, nem én. Nekem van hozzá bátorságom, hogy kimondjam: a zsidóság semmit nem jelent számomra, és semmi közösséget nem vállalok vele. Te pedig eljársz a lármásan szenteskedő bétárokhoz, a cionista gyűlésekre, és kergeted a hamis üdvösséget, miközben egy szót sem hiszel el abból, amit ott halla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vak ostorcsapásként zúdultak Andrzejre. Pawel érzékeny pontjára tapintott. Andrzej megremegett és elsápadt, a szobára pedig fojtott csend nehezedett, mintha mindenki az egyre rövidülő gyújtózsinór végét bámulná, és a rákövetkező robbanást várná. Ám Andrzej, ha halkan is, de határozottan szól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stoba ember vagy te, Pawel Bronski. A zsidóság nem választás kérdése. És attól tartok, hogy nemsokára, egy szép napon lecsap rád a zsidóságod, és szétzúzza egész logikádat, minden ékesszólásodat. Borzalmas ébredés vár rád, mert akár akarod, akár nem, akár elfogadod, akár tagadod – zsidó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bba! – sikoltott Debora. – Ez itt az én házam, és ha ide még egyszer be akarod tenni a lábad, akkor soha többé nem beszélhetsz így. Ellenkező esetben Stefant vagy Rachelt sem láthatod többé. Pawel a férjem, és megkövetelem, hogy tiszteld 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ehorgasztotta a fejét. – Tudom, fegyelmezni kellene magam – mondta halkan. – Vendégek előtt csináltam jelenetet. Pedig hát miért izgasson engem mindez? Az a fő, hogy te boldog lé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 vagyok – mondta Debo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 a baj… hogy mást mond a szád, és mást a szem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ndrzej gyors léptekkel kifelé in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 kiáltott utána Debora. – Hová mé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i. Inni és inni. Inni akarok dr. Pawel Bronskinak, a hitehagyottak királyának egészség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utánaindult, de Gabriela felugrott az asztal mellől és útját állta. – Hadd menjen, Debora – mondta. – Pattanásig feszültek az idegei a határnál kialakult helyzet miatt. Ismered Andrzejt, holnap már itt lesz és bocsánatot fog kérni. Most hadd men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 csapódása ágyúdörgésként visszhangzott a ház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kérem, tartsa szemmel – mondta Gabrie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bólintott, és szótlanul kiment a szob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távozása után Debora hamuszürke arccal roskadt szék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onski annál elégedettebbnek látszott. Vigasztalón mondta: – Ne vedd úgy a szívedre, drág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könnyes szemmel pillantott fel. – Andrzej tudta… Mindent tudott. Ez az, ami úgy fáj. A férjem elmegy, én pedig ma este gyertyát szerettem volna gyújtani, ahogy zsidó családanyához illik. És Andrzej tudta e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reség váratlan volt és elemi erejű. Pawelt saját, ravaszul felállított csapdája fogta meg. Görnyedten indult az ajtó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wel! – utasította Debora éles hangon. – Kísérd haza Gabrie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ösleges, Debora. Igyunk meg még kettesben egy csésze teát, és aztán majd felkutatom ezt az én dühöngő lovagomat. Ne izgasd magad Andrzej miatt; én se teszem, pedig én vagyok szerelmes belé. És tudod, mit mondok? Bármennyire nehéz, néha mégis úgy érzem, hogy érdem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AT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yderyk Rak forradalmári tevékenysége miatt túl veszélyes volt ahhoz, hogy az Oroszország, Németország és az Osztrák–Magyar Monarchia között felosztott Lengyelországban éljen. Így hát, számos más hazafihoz hasonlóan, önkéntes száműzetésbe ment. Franciaországban telepedett le, ahol Európa egyik legtekintélyesebb vízügyi mérnöke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1918-ban, a háború után, Lengyelország visszanyerte önálló államiságát, Fryderyk Rak, feleségével két lányával, Reginával és Gabrielával, hazaköltözött Varsóba. Az új Lengyelország rengeteg gondot, nehézséget örökölt. Az évszázados megszállás nyomában középkori állapotok uralkodtak. Különösen nagy szükség volt szakemberekre. Fryderyk Rak pedig egyike volt azon kevés lengyelnek, aki képzettsége és tapasztalata révén meg tudott birkózni a kihív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vagyonra és hírnévre nem tett is szert, jómódú és elismert ember lett. Legnagyobb teljesítménye az a szerep volt, amelyet ő és cége Gdynia felépítésében játszott. A versailles-i szerződés a lengyel korridoron át biztosított tengeri kijáratot az új Lengyelországnak. Akkoriban a „szabad városnak” nevezett Danzig volt az egyetlen kikötő, de ott nagyrészt ellenséges érzelmű németek éltek; a város politikai értelemben dinamittal telt hordó volt. A józan ész egy lengyel kikötőt követelt. Így jött létre Gdy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áműzetésben Rak szenvedélyes síelő lett. Mihelyt az első hó lehullott, már csomagolta is össze a családját, és indultak az Alpokba. Orvosa intette ugyan, hogy más lejtők valók a harmincéveseknek és mások az ötveneseknek, őt azonban fűtötte a veleszületett makacs lengyel büszkeség, és nem vett tudomást a jó tanácsról: a leggyorsabb és legveszedelmesebb utakat kereste a lesikláshoz. Ötvenévesen végzett vele egy szívroham, egy alattomos lesiklópálya alján, amelyet hivatalosan K–94-nek neveztek, de gúnyneve „a gyilkos” volt. Jómódú özvegy és két leány maradt utá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ászában özvegy Rakné egyetlen közeli rokonához, egy Chicagóban élő fivérhez fordult vigaszért, és át is költözött hozzá. A gyászév letelte után lengyel származású kérők serege vette körül, ő pedig nem látta értelmét, hogy visszatérjen az óhazába, hiszen soha nem osztotta Fryderyk hazafias szenvedélyét. Regina, a nagyobbik lány, csúnyácska, kövérkés teremtés, boldogan nyújtotta kezét egy rokonszenves amerikai lengyel fiúnak, akinek családja lengyel sonkát importált, és tisztes amerikai háziasszony lett Evanstonban, elég közel a mamához, hogy egy kis pletykálkodásra bármikor összejöhess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 fiatalabb, apjára ütött: makacs volt, önálló és céltudatos. Fryderyk Rak liberális gondolkodású ember és elnéző apa volt. A nagybácsi azonban roppant komolyan vette új feladatát, hogy családfőként megözvegyült testvére és unokahúgai gyámolítója legyen. Lengyelországból magával hozta a férfizsarnokság ősi hagyományait. Gabriela fellázadt. Úgy érezte, Varsóban, az apai házban élte legboldogabb napjait, Prága és előkelő katolikus leányiskolákba járt, ahol a szigorú apácák kitűnő nevelésben részesítették, de esténként azért könyörgött a Szűzanyához, hogy vezérelje vissza Vars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helyt nagykorú lett, és megkapta részét az örökségből, tüstént haza is indult. Mivel kitűnően beszélt angolul, franciául, németül és lengyelül, és amerikai oktatásban részesült, hamarosan az amerikai követség iskolájában kapott tanári állást. Később jóformán nélkülözhetetlen tagja lett a személyzetnek; ő volt az egyetlen lengyel állampolgár, aki bizalmas anyagokkal is dolgozh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ása és az apai hagyaték után élvezett jövedelme tévén bejutott abba a társadalmi rétegbe, amely Varsót Kelet Párizsává tette. Kulturális programok, társas estek, bimbózó szerelmi idillek véget nem érő körforgása… Gabriela feltűnően szép lány volt, naptárát mindig megtöltötték a soron következő találkák bejegyzései. Ezüstszőke hajával, szikrázó kék szemével klasszikus lengyel szépségnek számított, az alacsonyabb, karcsúbb fajt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 általában a világlátott embereké, az ő ízlése is kifinomult volt, de élvezte a flörtöt, az udvarlást, a romantikát is. Rendszeresen kapott házassági ajánlatokat; ezeket megfontolta, majd elvetette. Gabriela élvezte a szabadságát. Kapcsolatait meglehetős hidegvérrel és számítással ítélte meg. Varsóban elégedettnek érezte magát. Ez az otthona, mindig is az volt. Tudta, hogy előbb-utóbb majd talál egy olyan férfit, aki illik ehhez az otthonhoz, de egyelőre az életet kellemesnek találta, semmi nem sürgette semmiben. Egyetlen balfogása egy megbocsátható ifjonti fellángolás volt egyik tanára iránt, de a pótlólagos tanórák leckéjét örökre megtanu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Gabriela kilépett a Bronski-házból, a Jerozolimskie fasoron kezdte keresni Andrzejt és Christ; tudta, hogy attól délre, távolabb már egyikük sem bocsátkozik komolyabb ivászatba. Addig érdeklődött az újságírók és cionisták törzskocsmáiban, míg végül nyomra akadt. Ettől kezdve már gyorsabb iramban folytatta felderítő útját, mivelhogy a két férfi két közepes méretű rendbontás és egy kisebb verekedés formájában hagyta hátra névjegy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ett a Bristol szállóba, és egyenesen a kis éjszakai bár felé tartott. Új dél-amerikai zenekar játszotta épp a legfrissebb tangókat. A tangóőrület javában hódított, és Gabriela arra gondolt: ha Andrzejre még tűrhető állapotban bukkan rá, esetleg visszahozza ide, hiszen ha épp úgy tartja kedve, ragyogóan tánc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ével alkalmazkodni próbált a sötétséghez, majd ridegen elutasította egy magányos férfi ajánlkoz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isasszony – mondta a bárpincér –, itt jártak. Úgy fél órája mente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állapo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csípve. Mr. de Monti jobban, a barátja, a tiszt úr valamivel kevésb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őttek a tangómnak, gondolta Gabrie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tudja véletlenül, hová indu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r. de Monti, ha kirúg a hámból, általában az óvárosban szokta befejezni az estét. Azt mondja, szereti, ha ivás közben lengyel népi hangulat veszi kö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csarnokban Gabriela egy pillanatra megállt és benézett a táncterembe. Tele volt elegáns lengyel tisztekkel, a legutolsó párizsi divat szerint öltözött hölgyekkel, valamint szakállas, kitüntetésekkel teleaggatott diplomatákkal. A magas terem falait dús cirádákkal ékesített mahagóni burkolat fedte, a finom rajzolatú padlót vakító fényesre csiszolták. A padlótól a mennyezetig hatalmas tükrök váltakoztak komor lengyel hősöket ábrázoló faliszőnyegekkel; a hősök lobogó sörényű, szoborszerű fehér lovak hátán vezették csatába elszánt seregeiket. Csillogott-villogott a hatalmas kristálycsillár, az elegáns hölgyek és urak pedig az óramutató járásával ellentétes irányban szökdécseltek körbe, gyors polkát járva. És midőn a zene elhallgatott, az urak mély meghajlással csókoltak kezet a hölgyeknek, akik vagy kacér pillantást vetettek rájuk legyezőjük mögül, vagy unottan elfordu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lhomályos bár és a hatalmas táncterem között Gabriela mintha száz évet haladt volna vissza az időben. Aztán halkult a zene: a lány elindult észak felé, az óvárosba. Enyhe éjszaka volt, karon fogva sétáltak, színházi vagy mozielőadás után a kései hazatérők, ügyfeleket hajszoltak az utcalányok, és a tovagördülő bérkocsikban szerelmesek ölelkez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megállt a hídon és egy pillanatra áthajolt a korláton. Lenn a mélyben utasokkal zsúfolt külvárosi vonatok robogtak át a folyón, Praga, a külváros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 polka dallamát dúdolva álmodozásba merült. Egy ilyen langyos éjszakán ismerkedett meg Andrzejjel, egy tágas, ragyogó bálteremben. Úristen, gondolta a lány, még csak két éve? Alig tudta felidézni életének azt a szakaszát, amely apja halála és Andrzejjel való megismerkedése között telt el. Csak két éve… Csak két é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tedik Ulánusdandár az Európa szállóban rendezte meg szokásos évi tiszti bálját. Ez volt a nyolcadik az őszi és téli szezon huszonhat jeles társasági eseménye sorában. A Hetedik Dandár gazdag hagyományokkal büszkélkedhetett, különösen ami a nagy lovasrohamokat illeti; a hagyomány egészen a középkorig nyúlt vissza, Nagy Kázmér király idejébe. Ezért aztán a Hetedik Ulánusdandár bálján mindig a varsói társaság krémje gyűlt egy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Rakot, mint rendesen, most is jószerivel elsodorta a nőtlen tisztek mohó falkája. Egyébként meglehetősen suta táncosok voltak, nagyképűbbek, mint a Második és a Negyedik Dandár tisztjei együttvéve, és unalmasabbak, mint a szezon bármelyik báljának választé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eltelt az első óra, egymást követő vad polkákkal, Gabriela visszavonult a mosdóba, hogy a második fordulóra rendbe szedje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zívtak egy cigarettát legjobb barátnőjével, Martha Thompsonnal, közvetlen követeégi főnöke feleségével. Martha értelmes asszony volt, aki háromgyermekes családanya létére is megőrizte sajátosan amerikai vonzer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unatkozott. Már a szezon nyolcadik nagy báljánál tartottak, és még csak egy ártalmatlan kis flörtre sem látszott semmi rem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ha Thompson viszont nem is titkolta lelkesültségét. – Hát nem festenek pompásan a szép uniformisaikban?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aisten, Martha, ezt nem mondhatod komolyan. Még soha nem láttam ennyi halszemű tisztet egyetlen dandár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te bajod, Gaby, hogy minden komoly udvarlót elriasztottál. Nyafka, elkényeztetett kislány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ott hajlonganak előttem és összenyálazzák a kezem, legszívesebben beverném a fejü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meg éppen ez tetszik. Csak aztán nehogy arra ébredj egy reggel, lányom, hogy aki megmaradt, az vagy nős, vagy agyonbonyolítja az életedet. Válassz inkább valami ostoba fickót, akit aztán kedved szerint gyúrhatsz 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elmosolyodott. – Gyere, Martha, tegyünk még egy prób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vértezte magát a következő rohamra, így vonult be Martha karján a bálterembe. Mindketten egyszerre pillantották meg őt; mintha minden szempár az ajtóra szegeződött volna, arra a férfira, aki mintegy megtestesítője volt a lengyel lovastiszt eszményének. Andrzej Androfski hadnagy lépett be a terembe. Az áhítatos csend pillanatai után – melyeket ő maga is érzékelt – valósággal ellepték a rajongó cimborák, akik sűrű hátbaveregetéek közepette kérdezgették, ő pedig nagy lendülettel ecsetelte legújabb sportsikerét, a lengyel hadsereg középsúlyú birkózóbajnoki címének elhódít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i férfi, nem igaz? – kérdezte Martha. Gabriela még mindig csak meredten nézte a hadnagy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gondolj rá, Gaby. Mintha egy hegyet akarnál elhordani. Ezt az embert eddig még senki sem tudta elkap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sek szerint tibeti szerzetes, aki szüzességi fogadalmat tett. Mások azt állítják, minden varsói utcában van egy szerető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ofskinak. Hadn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 ulánusok Tarzan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enjünk vissza az én derék, unalmas, öreg férjemhez – sóhajtott fel Mart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megragadta a könyökét. – Kérd meg Tommyt, hogy mutasson be Androfski hadnagy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akarod. De fogadjunk egy új kalapba Madame Phoebénél, hogy nem fog hazakísé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délben ott várlak. Már ki is néztem eg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Thompson bemutatta Andrzejt Gabrielának, a fiatalember nem hajolt meg, és kezet sem csókolt, esak udvariasan biccentett, úgy várta a megszokott szavakat: – Tehát maga az a híres Andrzej Androfs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l értettem a nevét – mondta ehelyett Gabrie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gyes nyitás, gondolta Andrzej. – Én viszont ismerem a maga nevét, Rak kisasszony. Mint annyian mások, én is csodálója vagyok boldogult édesapja munkásságának, tehát a nevem lényegtelen. Csak pattintson az ujjával és mondja azt, hogy „hé, maga”, és én majd rögtön tudni fogom, hogy hozzám sz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sem lesz olyan unalmas ez az este, gondolta Gabrie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soda hülyeség, járt Andrzej eszében, viktoriánus</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zópárbajokat vívni elkényeztetett úrilányo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kező táncom még szabad, hadnagy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egem, gondolta Andrzej, ez a lány még csak meg sem játssza a szendét. Ez legyező nélkül dolgozik. Tüstént szeretne lecsapni a zsákmányra. No, nézzük csak meg alaposabban. Csinos kis jószág, nem vitás, bár túl kesz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 egyáltalán táncolni, hadnagy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yzet történetesen az, hogy kitűnően táncolok, de csak kötelesség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 nagyképű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incs hozzá kedve, miért van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z ezredesem rám parancsolt. Tudniillik a kelleténél több dicsőséget hoztam a dandárom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kkora beképzeltséggel még nem találkoz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már odébb akart menni, de ekkor szeme sarkából megpillantotta Martha Thompsont, aki vihogva böködte a férjét. Megszólalt a ze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Rak kisasszony, hogy nem fog szűkölködni táncosokban – mondta Andrzej. – Látom, egész</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or facér fiúnak csorog a nyála maga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indulni akart, amikor Gabriela, mintha hirtelen sugallatra tenné, pattintott az ujjával, és így szólt: „Hé, ma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assan hozzálépett, átkarolta és a táncparkettre vezette. Amit tánctudásáról mondott, nem volt üres kérkedés. A teremben minden női szempár irigyen követte őket. Gabriela dühös volt magára, amiért úgy viselkedett, ahogy előtte fiatal lányok ezrei. De hiába, jól érezte magát a férfi karjában; egy év óta nem ölelték kellemesebben. Ettől még dühösebb lett, mert megérezte, amit Andrzej nem is nagyon leplezett: ami őt illeti, akár egy seprűnyéllel is táncolhat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gyszer csak barátkozni kezdett a gondolattal: micsoda élvezet lenne megszelídíteni ezt a nyegle szívtiprót. Milyen csodálatos lenne egy kicsit meggyötörni! Milyen mennyei érzés lenne, ha némi kacérkodással rábírná, hogy az est végén már könyörögjön neki, ő pedig az orra előtt becsapná az ajtót! Először is, megkapná a kalapot Martha Thompson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ha később hazakísérne – mondta a tánc vég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 és kifogástalan csapda volt. Ha egy ulánustiszt a saját bálján illendően akar viselkedni, megbocsáthatatlan udvariatlanság lenne visszautasítani egy hölgy kér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ném megbántani a kísérőjét – felelte Andrz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hompsonékkal jöttem; Mr. Thompson az amerikai követségen dolgozik. Tehát szabad vagyok, hadnagy úr. Avagy szerezzek be először írásos parancsot az ezredesé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megtiszteltetést – mondta a férfi halvány mosolly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z autók a bejárat elé hajtottak, Mr. Thompson felajánlotta, hogy szálljanak be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szép, enyhe éjszaka van, hadnagy úr. Nem mennénk inkább gyal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óhaj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t, Tommy. Jó éjt, Martha. El ne felejtsd: holnap délben Madame Phoebé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re járt, az utcákon már csak néhány részeg dülöngélt. Csak saját lépéseik zaját hallották, és a távolból egy bérkocsi kocog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hirtelen megállt. – Nagyon ostobán és neveletlenül viselkedtem – jelentette ki. – Nem kellett volna kierőszakolnom, hogy hazakísérjen. Ha hívna nekem egy bérko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csiság. Nagyon szívesen hazakísc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tovább udvariaskodnia – kikerültünk a frontvonal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kell ismernem – mondta Andrzej –, hogy én is udvariatlanul viselkedtem. Általában nem vagyak ilyen nagyképű szamár. És most, hogy tudom, munkával keresi a kenyerét, már sokkal rokonszenvesebb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ját nyújtotta, Gabriela pedig belekarolt. Átmentek az úttesten. A lánynak jó szaga volt, bőrének tapintása kellemes, és Andrzej érzékei felébredtek. Halkan fütyörészett, hogy leplezze érzelm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tam, hogy csak fel akar bőszíteni – mondta Gabriela. – Figyeltem tánc után. Maga valójában nagyon félénk, és könnyen zavarba j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nem szeretném, ha kérkedésnek hangzana, de tőlem mindenki elvár egy bizonyos viselkedési stílu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 igazából nincs az ínyére, ug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is nem mindig. Kivált az ilyen bálo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dek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Mondja el,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sok közöm az ilyen bálok törzsvendégei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ondja a híres ulánustiszt? Hát az a sok férfi és nő, aki olyan rajongva csüng mag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ásfajta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ontom el az estéjét annak kifejtésével, hogy micsoda furcsa, bonyolult lény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némán haladtak az utolsó háztömbig. Mindketten túl gyorsan jutottak el ahhoz a furcsa, tehetetlen érzéshez, amely hatalmába keríti az embert, ha rájön, hogy egyszer csak beleszeretett valakibe. Megrettentek. Gabriela úgy érezte, vége a játszmának. A fiú rokonszenvesen viselkedett, ő pedig nem akarta tovább ingerelni; viszont annál többet szeretett volna magtudni erről az emberről, aki az egyik pillanatban fennhéjázó hím, a másikban riadt kis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 Három Kereszt téren lakott, egy régi, nagy házban, szemközt a Szent Sándor-templommal. Megállt a kapu előtt, előkotorta retiküljéből a kulcsot és átadta Andrzejnek. A férfi kinyitotta a kaput, majd visszaadta a kulcs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Rak kisasszony – mondta. Kezet fog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ofski hadnagy, én, mint tudja, Amerikában nőttem fel, és ott egy kicsit mások a szokások. Borzasztó neveletlennek tartana, ha azt mondanám, hogy szeretném viszontlátni, méghozzá minél hamara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lassan elvonta kezét, és szánalmasan sutának látszott. – Inkább ne, Rak kisasszony… – hadarta, majd sarkon fordult és elsi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elképedt saját szavaitól, s még inkább a férfi válaszától. Könnyes szemmel szaladt fel a lépcsőn; egyszerre érzett zavart, sértődöttséget és hara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rizsi repülőjárattal egy csoport jelentékeny amerikai személyiséget vártak, köztük három kongresszusi képviselőt feleségestül, valamint egy ipari szakértőkből álló tanácsadó testületet, amely a Warta folyóra tervezett gáthoz nyújtandó amerikai kölcsönről kívánt tárgya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eni szeretnénk, hogy ez a kölcsön létrejöjjön – mondta Thompson Gabrielának. – Nekem, amikor a küldöttség megjön, Krakkóban van dolgom. Nem tenné meg, hogy összeállítja a programjukat, és két napig, amíg visszaérek, foglalkozik ve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különleges elképzel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csak a szokásos. Varsói városnézés, ebéd a nagykövetnél, sajtókonferencia, valami opera- vagy színházi előadás. Addig is állítsa össze a listát, kik jöjjenek el a fogadásu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sz. Emiatt ne aggód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az egész dosszié. Nézze át. Különösen figyeljen Galinowski képviselőre; Garyban, a választókörzetében nagyon sok a lengyel szavazó. Cranebrookra pedig vigyázni kell, mert túl sokat fecs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mmy, a múltkori küldöttségnél a Tájékoztatási Minisztérium valami teljesen idétlen frátert rendelt a feleségek mellé. Nem kellene valaki mást kipróbá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vállat vont. – Nem is tudom. Mondjuk, egy szép szál ulánustisztet. A Hetedik Dandárban például van tucatnyi vérbeli szívtipró, akik ráadásul még angolul is beszél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ég – mormolta Thompson –, az egyik már egy kalapba került nekem. – Aztán lenyomta a házi telefon gombját. – Mildred, kérem, hívja fel a Citadella vezénylő tábornokát. Holnapután érkezik az a fontos delegáció, és a feleségek mellé szükség lenne egy kísérőre. Húzza alá az ügy jelentőségét… Lengyelország nagyon tekintélyes kölcsönt kaphat. Próbálja megszerezni Andrzej Androfski hadnagyot, a Hetedik Ulánusdandártól, mint különleges megbízatással ellátott összekötő tisztet. Jelentkezzék Rak kisasszonynál. – Kikapcsolta a készüléket. Gabriela arca pipacspiros volt. – Ezentúl hívjon csak Thompson Cupidónak – mosolygott rá az amerik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ugyan izzó haragra gerjedt, de nem mutatta. Jelentkezett Rak kisasszonynál, hűvös nyugalommal vette tudomásul az utasításokat, és a három idősecske, de nagy fogékonyságot mutató amerikai hölgy kísérőjeként csak úgy csöpögött a jellegzetes lengyel férfibájtól. Még akkor is képes volt fegyelmezni magát, amikor az egyik hölgy megtudta, hogy tagja a lengyel labdarúgó-válogatottnak, és arra kérte, húzza le csizmáját, hadd vegye szemügyre a lábizm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nap végén lakosztályukba szállította védenceit, majd ismét jelentkezett a követségen Rak kisasszony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mondanom, mindenki el van ragadtatva az ötletemtől. Maga igen dicséretes mértékben hozzájárult a Warta folyó gátjának felépülés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szólt mereven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bb, hadnagy úr, a hölgyek úgy telkesednek a társaságáért, hogy külön kérték, maga kísérje el őket a kétnapos krakkói kirándulásra, mialatt a bizottság helyszíni szemlét tart a folyó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k kisasszony – mondta Andrzej –, úgy érzem, kivételes élménytől fosztom meg tiszttársaimat. Szeretném ezt a megbízatást másokkal is megosz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a egyszer éppen magát kérték! Akarja maga egyáltalán, hogy a Wartán felépüljön a 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it, Rak kisasszony? Fütyülök arra a gátra. A múltkor megsértettem a büszkeségét, és maga cserébe megalázott. Maga nyert, én vesztettem. Amióta ezeket a… ezeket az elragadó hölgyeket kísérgetem Varsóban, a dandárom elvesztett egy fontos meccset, a lovam pedig kínlódik a magánytól. Keressen valaki mást erre a kellemes munkára, mert engem ide holnap csak hadbírósággal hozathat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ez igen hazafiatlan viselke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járul, hogy visszatérjek a dandárom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elmosolyodott. – Ha most hazakísér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sután lépett be a kicsiny, de ízlésesen és gazdagon berendezett nappaliba; a fényűző berendezés mintha csak fokozta volna zavarát. Gabriela kitárta a franciaablakot, és kilépett a Három Kereszt térre nyíló erkélyre. Andrzej megállt az ajtónál és a sapkáját babr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kja be az ajtót, és jöjjön beljebb. Nem fogom meg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ndrzej az erkélyre lépett, Gabriela megpördült. Szeme csak úgy szikrázott a dühtől. – Igaza van, hadnagy úr. Így még soha nem alázta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Bosszút akart állni; si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 Nem si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lenne, ha nem tekintené ezt becsületbeli ügy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ég soha nem futottam férfi után. És még soha nem utasítottak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micsoda méregzs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rejtettem véka alá, hogy vonzónak tartom. Szeretném tudni, miért talál örömet abban, hogy úgy bánjék velem, mint valami olcsó szajh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mondtam. Nem szeretem az olyan helyeket, mint a Bristol bálterme – vagy ez a lakás. Nem az én világ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yilván pontosan tudja, hogy csak a kisujját kellene megmozdítania, </w:t>
      </w:r>
      <w:r>
        <w:rPr>
          <w:rFonts w:eastAsia="Times New Roman CE" w:cs="Times New Roman CE" w:ascii="Times New Roman CE" w:hAnsi="Times New Roman CE"/>
          <w:i/>
          <w:iCs/>
          <w:sz w:val="24"/>
          <w:szCs w:val="24"/>
        </w:rPr>
        <w:t xml:space="preserve">és </w:t>
      </w:r>
      <w:r>
        <w:rPr>
          <w:rFonts w:eastAsia="Times New Roman CE" w:cs="Times New Roman CE" w:ascii="Times New Roman CE" w:hAnsi="Times New Roman CE"/>
          <w:sz w:val="24"/>
          <w:szCs w:val="24"/>
        </w:rPr>
        <w:t>Varsó valamennyi eladó lánya a lába elé helyezné a családi vagyon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vágyom többre, mint hogy az legyek, aki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kicsoda ma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 vagyok. És nem kívánok olyan pozíciókra törni, amelyek nem érdekelnek. No persze, a rendes zsidó fiúk közé tartozom. Kevés lengyel van, aki nálam messzebb hajítja a gerelyt, vagy magasabbra ugratja a lovát. Így aztán az ulánusok, úriemberekhez méltón, titkos egyezséget kötöttek, hogy nyilvánosan nem hozzák szóba pettyes származásom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 az oka, amiért így viselkedik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k kisasszony, nem tudom, mennyire volt felvilágosult a nevelés, amelyben a tengerentúlon részesült, de Lengyelországban a közhit azt tartja, hogy mi az ilyen katolikus kislányokat rituális áldozatra szán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visszament a nappaliba, és egy faliasztalkához dőlve mély lélegzetet vett. – Nos hát, ezt én erőszakoltam ki. Bocsásson meg nekem. Legalább a büszkeségemen nem esett csorba. Azt hittem, nem tetszem ma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Nagyon is tetszik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színi hetvenkedés alatt maga nagyon érzékeny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komoly dolgokkal foglalkozom. A hadsereg csak az időm egyik felét veszi igény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csinál a másik fel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agát úgysem érdekel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úgy érzem, érdekel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ionista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persze, hallottam már erről valamit. Palesztinát akarják visszaszerezni, vagy valami effé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alami effé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úzza már fel mindjárt az orrát. És maga mit csinál 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ező vagyok, és tagja egy bétároknak nevezett cionista szervezet végrehajtó bizottsá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étár? Micsoda furcsa né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hívták azokat a zsidó harcosokat, akiket Heródcs küldött a beszivárgó ellenséges katonák megsemmisítésére… De ez már igazán nem érdekl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érdekel. És mit csinálnak maguk, bétár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Képviseljük azt a cionista gondolatot, hogy ismét meg kell teremtenünk egykori hazánkat Palesztinában. Amellett van egy árvaházunk és </w:t>
      </w:r>
      <w:r>
        <w:rPr>
          <w:rFonts w:eastAsia="Times New Roman CE" w:cs="Times New Roman CE" w:ascii="Times New Roman CE" w:hAnsi="Times New Roman CE"/>
          <w:i/>
          <w:iCs/>
          <w:sz w:val="24"/>
          <w:szCs w:val="24"/>
        </w:rPr>
        <w:t xml:space="preserve">egy </w:t>
      </w:r>
      <w:r>
        <w:rPr>
          <w:rFonts w:eastAsia="Times New Roman CE" w:cs="Times New Roman CE" w:ascii="Times New Roman CE" w:hAnsi="Times New Roman CE"/>
          <w:sz w:val="24"/>
          <w:szCs w:val="24"/>
        </w:rPr>
        <w:t>gazdaságunk is Varsó mellett. Ott képezzük ki a fiatalokat a földművelésre. És ha majd sikerül elég pénzt összeszednünk, veszünk egy darab földet Palesztinában, és egy csoportot küldünk ki telepes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hogy a csudába jut az eszükbe ilyes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türelmének egyszer csak vége szakadt: – Azért, Rak kisasszony, mert a lengyelek nem engedik, hogy földünk legyen vagy gazdálkodjunk és… – Hirtelen abbahagyta, és hangja elcsendesült. – Elég volt ebből. Maga fütyül a cionizmusra, én pedig nem csinálok tovább bohócot magam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jót akar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k kisasszony, a Jerozolimskie és a Stawki utca között több mint háromszázezer ember él egy olyan világban, amelyről magának fogalma sincs. A maguk fennkölt lelkű lengyel írói „fekete kontinensnek” nevezik. Nos, történetesen az a világ az én világ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tette sapkáját és az ajtóhoz in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nagy úr… De hát… de hát… miért jelentené ez azt, hogy mi nem lehetünk bará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assan közelebb lépett. – Mit akar tőlem? Engem nem érdekelnek a szerelmi játszadozás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abba ezt az ostoba enyelgést. Szegény ember vagyok, de csöppet sem bánom, mert azzal foglalkozhatom, ami boldoggá tesz. Amit maga fontosnak tart, ahhoz nekem semmi közöm. Olyan távol vagyunk egymástól, hogy akár két különböző bolygón is élhetné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hangja megremegett. – Nem tudom, miért hagyom sértegetni magam. Maga rendkívül beképzelt. Az ember csak kedves akar lenni, és magát rögtön elkapja a nagyzási hóbo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tudom, mi jár abban a ravasz kis fejében, és hogy lássa, milyen beképzelt vagyok, közlöm magával: ha tovább ingerel, minden ruhadarabját letépem, és úgy fogok bánni magával az ágyban, ahogy elképzeli és elvár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vékonyka volt, de a pofon annál erőteljese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 karjába emelte. – Visítson, és betöröm az orrát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túlságosan megrémült ahhoz, hogy rájöjjön, komolyan beszél-e a férfi vagy sem. Andrzej megindult vele a hálószobába, a selyemtakarós, hatalmas, mennyezetes ágy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gondoltam magam – közölte. – Előbb szedjen magára egy kis húst. Ilyen csont és bőr lánnyal nincs kedvem bajlódni. – Azzal ledobta az ágyra és el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erészelte?! – kiáltott fel Martha Thompson. Gabriela bólintott, aztán kitöltötte a teát és felszeletelte az almator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te mit csiná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mmit. Pokolian megijedtem. Képzelhe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ha, teáját szürcsölve és a tortát majszolva, felsóhajtott. – Ó, én Istenem, hogy velem miért nem történik soha ilyes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abriela hirtelen zsebkendőt vett elő, elfordult </w:t>
      </w:r>
      <w:r>
        <w:rPr>
          <w:rFonts w:eastAsia="Times New Roman CE" w:cs="Times New Roman CE" w:ascii="Times New Roman CE" w:hAnsi="Times New Roman CE"/>
          <w:i/>
          <w:iCs/>
          <w:sz w:val="24"/>
          <w:szCs w:val="24"/>
        </w:rPr>
        <w:t xml:space="preserve">és </w:t>
      </w:r>
      <w:r>
        <w:rPr>
          <w:rFonts w:eastAsia="Times New Roman CE" w:cs="Times New Roman CE" w:ascii="Times New Roman CE" w:hAnsi="Times New Roman CE"/>
          <w:sz w:val="24"/>
          <w:szCs w:val="24"/>
        </w:rPr>
        <w:t>szipog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Gabriela, még soha nem láttalak sírni! – nézett rá csodálkozva Mart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 ütött belém újabban. Amióta megismertem őt, olyan zaklatott vagyok. Elég, ha valaki ferdén néz rám, máris bőgni kezdek. – És valóban el os sírla magát. – Még soha senki nem bőszített fel így – hüppögte. – Beképzelt, utálatos alak. Uramisten, mennyire gyűlöl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tha mellé ült a pamlagra, mintegy felkínálva vállát, hogy azon sírja ki magát a 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űlöl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én azt – mondta vigasztalón Martha –, hát persze hogy gyűlölö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távolabb húzódott és összeszedte magát. – Úgy viselkedem, mint egy eszelő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zeretettel üdvözöllek a többi eszelős nevében. Eiég későn csatlakoztál hozzánk, ds most egyszer s mindenkorra behozod a késést. Persze, te hívtad ki a sorsot magad ellen, Gabriela. Eddig egész életedben csak te dirigá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szöges ellenléte mindennek, amit ismerek. Idegen. Mintha valami távoli országból érkeze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ezz rá, mit mondott neked mindig a jó öreg Martha. Aki ér valamit, az vagy már nős, vagy agyonbonyolítja az élete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agyonbonyolítja? Halálosan félek, hogy még egyszer ellök magától. Ez a legrémesebb… Pedig hát én mindent elkövettem; épp csak a lába elé nem vetettem magam, de esküszöm, odáig nem fogok süllye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aligha van más választásod. Legfeljebb megkérheted Tommyt, hogy küldjön el hosszabb időre Krakk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lassan megrázta a fejét. – Nem hittem volna, hogy egy ilyen semmiség ennyire fájhat. Úgy vágyom utána, hogy majd beleszakad a szivein. Fogalmam sincs, mit t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bármilyen titokzatos lény is ez az Androfski hadnagy, egy dolog biztos, kedvesem. Igazi férf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ábát a vaskeretre polcolva, az ágyán heverészett, és üres tekintettel meredt a mennyezetre. Tudomást sem veit Aleksander Brandelról, aki a szoba közepén álló, régi kerek asztalnál szétszórt iratok között kotorá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helyeslem Brajlów szerkesztői kinevezését. Túl engedékeny a revizionista elgondolásokkal szemben. Neked mi a véleményed,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csak morgott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ileg Erwin Rosenblum lenne az eszményi megoldás, csakhogy nem tudok neki annyit fizetni, amennyit ott keres. Talán felkérhetnénk tanácsadónak… Majd beszélek vele. Mármost, ami a łódźi csoportot illeti, Andvzej, feltétlenül szükséges, hogy minél hamarabb foglalkozz a problémáikkal… – Aleksander elhallgatott. – Úgy érzem, mintha a falnak beszélnék. Ugye, egy szót se hallottál abból, amit eddig mond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pattant az ágyról, zsebre vágta kezét, és a falhoz támaszkodott. – Dehogynem, minden szót hall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akkor nyilatkoz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ébe Brajlówval, a fenébe Erwin Rosenblummal, a fenébe a łódźi csoporttal. A fenébe az egész rohadt cionista mozgalomm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ű nyilatkozat volt, tudomásul vettem, Moat pedig elmondhatnád, mi van a begyedben. Egy hete már, hogy nem viselkedsz civilizált ember mód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gondolkodtam. Talán mégis benn maradok a hadsereg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elfojtotta megdöbbenését. – Remek – mondta. – Megjósolom, hogy te leszel az első zsidó vezérkari főnök a lengyel hadsereg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réfálok, Alex. Itt állok huszonhat évesen, és mi vagyok? Harcolok egy ügyért, amely jószerivel reménytelen. Folyton megjátszom magam… fölösleges dolgokkal ütöm agyon az időt… ilyen szobákban élem le az életemet… Ez az egyetlen esélyem, hogy legyen belőlem valami; hülye vagyok, ha nem ragadom meg. Ma órákig sétáltam, és közben gondolkodtam. Bejártam a Stawki utca környékét, ahol gyerekkoromban éltem, és elfogott a félelem: talán itt is fogom végezni, ha majd ez az egész véget ér. És aztán elmentem a Marszalkowskára meg a Jerozolimskie fasorba: csak akarnom kéne, és eljuthatnék, felemelkedhetnék od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séta közben érintetted a Három Kereszt teret meg az amerikai követsége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dühösen fordult a barátja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hompson a követségről ma telefonált, és meghívott ebédre. Állítólag van ott valami ifjú hölgy, aki majdnem olyan szerencsétlen, mint 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ek ura, hát még a szívem se szakadhat meg tito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Andrzej Androfski a neved, alig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érdekel a prédikációd a zsidó fiúkról meg hölgyeikről, a </w:t>
      </w:r>
      <w:r>
        <w:rPr>
          <w:rFonts w:eastAsia="Times New Roman CE" w:cs="Times New Roman CE" w:ascii="Times New Roman CE" w:hAnsi="Times New Roman CE"/>
          <w:i/>
          <w:iCs/>
          <w:sz w:val="24"/>
          <w:szCs w:val="24"/>
        </w:rPr>
        <w:t>sikszé</w:t>
      </w:r>
      <w:r>
        <w:rPr>
          <w:rFonts w:eastAsia="Times New Roman CE" w:cs="Times New Roman CE" w:ascii="Times New Roman CE" w:hAnsi="Times New Roman CE"/>
          <w:sz w:val="24"/>
          <w:szCs w:val="24"/>
        </w:rPr>
        <w:t>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lex vállat vont. – Ha Mózesnek jó volt egy </w:t>
      </w:r>
      <w:r>
        <w:rPr>
          <w:rFonts w:eastAsia="Times New Roman CE" w:cs="Times New Roman CE" w:ascii="Times New Roman CE" w:hAnsi="Times New Roman CE"/>
          <w:i/>
          <w:iCs/>
          <w:sz w:val="24"/>
          <w:szCs w:val="24"/>
        </w:rPr>
        <w:t xml:space="preserve">siksze, </w:t>
      </w:r>
      <w:r>
        <w:rPr>
          <w:rFonts w:eastAsia="Times New Roman CE" w:cs="Times New Roman CE" w:ascii="Times New Roman CE" w:hAnsi="Times New Roman CE"/>
          <w:sz w:val="24"/>
          <w:szCs w:val="24"/>
        </w:rPr>
        <w:t>jó lehet Androfskinak is. Pontosan tudom, mi jár a fejedben. „Miért élek egyáltalán? Miért gyötrődöm ezeken a kérdéseken?” Pedig hát, ha úgy tudnál hinni a cionizmusban, mint számos pap és apáca a katolicizmusban vagy a hászidok a judaizmusban, akkor rájönnél, hogy a lélek békéje többet ér minden áldozat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tudta: olyan ember szól hozzá, aki, ha nem lép a cionizmus útjára, jómódra és társadalmi elismerésre tehetett volna szert. És mégis, Alexen soha nem látszott, hogy bármiről is lemondott volna. Bárcsak ő maga is így tudna hinni a cionizmu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te mindannyiunknak sokat jelentesz. És szeretünk tég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ha egy katolikus lánnyal kerülök kapcsolatba, elvesztem a barátaim megbecsülését és fájdalmat okozok ne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szeretünk téged. A barátaidnak csak azzal okozol fájdalmat, ha te magad szenved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kérjek tőled valamit, Alex. Menj most 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összeszedte és viharvert aktatáskájába gyömöszölte irományait, majd fejébe nyomta a sapkáját, nyaka köré tekerte télen-nyáron hordott sálját, és kifelé in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ex!</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 meg. Egy hét múlva szabadságot kapok, akkor rögtön elutazom Łódźba. Talán nem ártana, ha máshol is körülnéznék, például Lublinban és Łwów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távozása után Andrzej töltött magának egy fél pohár vodkát, egyetlen hajtásra kiitta, és aztán, mint a ketrecbe zárt vad, fel-alá kezdett járkálni a szob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csak megállt és felhúzta a gramofont. A tölcsérből tompa csikorgással törtek elő egy szonáta hangjai. Leoltotta a villanyt, csak az asztalilámpát hagyta égve, és a könyvszekrényhez lépett. Elővette a cionista költőfejedelem, Hajim Nachman Bialik köt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utolsó zsidó nemzedék, amely rabszolgasorban él, és egyszersmind az első, amely megéri a szabadságot – írta Bia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most nem volt Bialikra hangolva. Valami más könyv kellene. Olyan, amelyikben düh és indulat feszül. Ez az. John Steinbeck, a legkedvesebb író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KÉTES VÉGŰ KÜZDELEM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ppant szellemhadak, ércbe öltözötten,</w:t>
      </w:r>
    </w:p>
    <w:p>
      <w:pPr>
        <w:pStyle w:val="Normal"/>
        <w:rPr/>
      </w:pPr>
      <w:r>
        <w:rPr>
          <w:rFonts w:eastAsia="Times New Roman CE" w:cs="Times New Roman CE" w:ascii="Times New Roman CE" w:hAnsi="Times New Roman CE"/>
          <w:sz w:val="24"/>
          <w:szCs w:val="24"/>
        </w:rPr>
        <w:t>Tovább nem tűrték uralma nyűgét, és, velük én,</w:t>
      </w:r>
    </w:p>
    <w:p>
      <w:pPr>
        <w:pStyle w:val="Normal"/>
        <w:rPr/>
      </w:pPr>
      <w:r>
        <w:rPr>
          <w:rFonts w:eastAsia="Times New Roman CE" w:cs="Times New Roman CE" w:ascii="Times New Roman CE" w:hAnsi="Times New Roman CE"/>
          <w:sz w:val="24"/>
          <w:szCs w:val="24"/>
        </w:rPr>
        <w:t>Irdatlan hatalma ellen szegültek erővel,</w:t>
      </w:r>
    </w:p>
    <w:p>
      <w:pPr>
        <w:pStyle w:val="Normal"/>
        <w:rPr/>
      </w:pPr>
      <w:r>
        <w:rPr>
          <w:rFonts w:eastAsia="Times New Roman CE" w:cs="Times New Roman CE" w:ascii="Times New Roman CE" w:hAnsi="Times New Roman CE"/>
          <w:sz w:val="24"/>
          <w:szCs w:val="24"/>
        </w:rPr>
        <w:t>Kétes végű küzdelem, a Mennynek síkja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Trónja beleremegett. S ha elvész a csata?</w:t>
      </w:r>
    </w:p>
    <w:p>
      <w:pPr>
        <w:pStyle w:val="Normal"/>
        <w:rPr/>
      </w:pPr>
      <w:r>
        <w:rPr>
          <w:rFonts w:eastAsia="Times New Roman CE" w:cs="Times New Roman CE" w:ascii="Times New Roman CE" w:hAnsi="Times New Roman CE"/>
          <w:sz w:val="24"/>
          <w:szCs w:val="24"/>
        </w:rPr>
        <w:t>Minden nem vész el sosem – nem rab az akarat,</w:t>
      </w:r>
    </w:p>
    <w:p>
      <w:pPr>
        <w:pStyle w:val="Normal"/>
        <w:rPr/>
      </w:pPr>
      <w:r>
        <w:rPr>
          <w:rFonts w:eastAsia="Times New Roman CE" w:cs="Times New Roman CE" w:ascii="Times New Roman CE" w:hAnsi="Times New Roman CE"/>
          <w:sz w:val="24"/>
          <w:szCs w:val="24"/>
        </w:rPr>
        <w:t>A bosszú él, a gyűlölet nem alszik, s a meré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adás, gyengeség s?m roskasztja tér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így van – ki volt legyőzve 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ismét megtöltötte poharát. Steinbeck tudja, mit jelent vesztett ügyekért küzdeni. Tudja, mi a kétes végű küzdelem… Az ő harc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z ajtón halkan, alig hallhatóan kopog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nyitv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Rak állt a küszöbön. Andrzej az asztal szélébe kapaszkodott, se mozdulni, se szólni nem mert. A lány odalépett a homályos könyvespolchoz. – Gondoltam, járok egyet északra a Jerozolimskie fasortól. Nagyon érdekel az a több mint háromszázezer ember, aki a fekete kontinensen él. – Ujját végighúzta a könyvek hátán. – Látom, oroszul és angolul is olvas, nemcsak lengyelül. És mi ez a furcsa írás itt? Biztosan jiddis vagy talán héber? A. D. Gordon. A követség könyvtárában is van tőle egy kötet. Hogy is van csak? „A fizikai munka az emberi élet alapja… lelki szükséglet. Ám a kizsákmányolás ellen harcolni kell, és ezért a föld sohasem lehet egyetlen ember tulajdona.” Íme, az első leckém a cionizmusból. Meg van eége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res itt? – lihegte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 polchoz dőlt. Teste megmerevedett, fogát összeszorította, arcán könnyek peregtek vég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ofski hadnagy, én huszonhárom éves vagyok. Nem vagyok szűz. Apám tekintélyes vagyont hagyott rám. Mit szeretne még tudni ró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tehetetlenül markolászta az asztalt, míg végre öklével lecsapott rá. – Miért nem hagy bék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 történt velem, és nem is érdekel. Amint látja, a lába elé vetem magam. Könyörgök, ne küldjön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fordult, és egész testét rázta a sír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szer csak vállán érezte a férfi kezét. Szelíd érintés volt. – Gabriela… Gabrie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tól a pillanattól fogva, hogy Gabriela meghódolt Andrzej varázserejének, mindaz, amit addigi életében fontosnak tartott, elvesztette jelentő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álos bizonyossággal tudta, hogy olyan férfi, mint Andrzej Androfski, soha nem létezett még, és ezután sem születik hozzá hasonló. A korlátok, amelyeket a társadalom a maga vallási, filozófiai és anyagi megfontolásaival közéjük állított, összeomlottak. Gabriela önző volt; de most kiderült, hogy adni is tu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t olyannak látta, mint a bibliai Dávidot. Egyszerre volt olyan erős és olyan gyenge, amilyen csak ember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ühében képes emberéletet kioltani; de soha ilyen gyengéden férfi még nem nyúlt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riás volt, aki egyetlen eszménynek szentelte életét – és tehetetlen kisfiú, akit valami semmiség is megzavar vagy felbőszí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ai szemében az erő jelképe volt; de ha csalódás érte, a sárga földig leitt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llette Gabriela megtudta, milyen az érzelmek borzongató lobogása; megismerte a fájdalmat és a szenvedést, amelyhez hasonlót csak apja halálakor élt át; és a felcsigázott várakozás után megkapta a fizikai gyönyör tökéletes kielégül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átai valóságos katasztrófának tartották, hogy egy nincstelen zsidó szeretője lett. Gabriela szemében mindaz, amiről lemondott, elvesztette jelentő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ránként kiszabadította magát addigi életének taposómalmából. Elfogadta a rideg tényt, hogy viszonyuk talán soha nem végződik majd házassággal. Megértette, hogy veszélyes talajra merészkednék, ha megpróbálna beleszólni a férfi munkájába. Andrzej az Andrzej, és neki így kell elfogadnia 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ndrzej is megtalálta Gabriela Rakban azt a nőt, akinek heve, szenvedélye, indulata felért az övével. Gabrielát a sértett és csökönyös büszkeség gyakran gerjesztette izzó haragra, s csak akkor csillapodott le, ha Andrzej megalázkodott vagy sután bocsánatot kért. Ha leitta magát, utána szótlanul, minden tiltakozás nélkül tűrte Gabriela heves dühkitörését. Ösztönösen tudta, mikor kell kerülni az összecsapást, s jutalmul olyan pillanatokat élt meg, amilyenekben még soha nem volt része. E pillanatokban Gabriela érezte meg, hogy kedvese lehangolt, hogy szenved a munkájával járó kudarcoktól, és olyan együttérzéssel tudott a szívéhez férkőzni, amilyet Andrzej senki részéről nem tapaszt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 vad kancát szelídített magához, s a lázadó hajlamot nem irthatja ki belőle. Gabriela kitartott vallási meggyőződése mellett, ő pedig ragaszkodott hozá, hogy a lány ne mondjon le mindenestül addigi életmódjáról, és számos barátját a sajátjaként fogadta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rájöttek: legalább annyi a közös vonás bennük, mint amennyi különbségre hajdan gyanakodtak. Gabriela nem törekedett rá, hogy Andrzej baráti köre befogadja, de azért megismerkedett furcsa világával, és azok, akiket Andrzej a legközelebb érzett magához, őszintén megkedvel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ndrzej sokat volt távol Varsótól, a hadsereg engedélyezett neki szabadidőt is, s ilyenkor mindig adódtak nappalok és éjszakák, amikor soha nem lanyhuló szenvedéllyel szerethették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két éve, gondolta Gabriela. Csak két éve, hogy megismertem őt, az én Andrzejemet. Nézte a hídról, ahogy az utolsó járat is elrobog Praga irányába, aztán továbbment a város északi része felé, hogy Andrzej és Christopher de Monti nyomára akad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E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városi Fukier-borozó füstbe, lármába, jellegzetes szagokba merült. A hatalmas hordókból kicsorduló, régi borok szaga összevegyült a sör és a sajt szagával. A duhaj bohémek lármáját alig fogta fel a falak mentén sorakozó ezernyi üveg. A hangzavar és a felfordulás közepette háromtagú cigányzenekar tört utat magának asztaltól asztalig, hogy végül kiszemeljék maguknak Andrzejt és Christ. Andrzej kiürítette öblös poharát, jóízűt böfögött, majd pénzdarabot dobott az asztalra. A hegedűs mohón lecsapott rá, majd intett a harmonikásnak és a tamburinját rázó, kétes tisztaságú énekesnő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 motyogta Christopher de Monti –, itt még a cigányok is Chopint játsz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opin a mi nemzeti hősünk. Ő önt belénk bátor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nét! Tüdőbajos kis gnóm volt, egy szivarozó francia kurva szeretője, akit megfőzött a nagy lengyel nyomorúság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 valami udvaria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ncérnő utat tört asztalukhoz, és lecsapott eléjük egy újabb üveg vodkát és két tányért, mindegyiken egy darab fekete rozskenyérrel és egy vékony szelet sonk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gányok rázendítettek az O Sole Mi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ézusom, ez még Chopinnél is rosszabb – mondta Chr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ehajtott két deci vodkát, majd beletörölte száját a kabátuj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érjünk el a tárgytól – szólt. – Tehát a németek támadnak. Mi, természetesen, ellentámadásba megyünk át. Mi ketten, Batory, a lovam meg én érünk elsőnek Berlin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egingott, majd mereven a sonkára szegezte szemét, felemelte villáját, megcélozta és mélyen beleszúrt. – Ez itt Lengyelország – jelentette ki. Aztán kést ragadott és kettévágta a sonkát. – Az egyik fele Németországé, a másik Oroszországé lesz. Lengyelország nincs többé. Elfogyott. Andrzej, szólj már ezeknek az átkozott cigányoknak, hogy hordják el magukat. Szóval, aztán az lesz, hogy a nyavalyás költőitek majd írják a kesergő szonetteket a régi szép időkről, amikor a nemesek elkaphatták a parasztok tökét, a parasztok meg a zsidókét. A következő állomás: valami seggfej zongorista jótékonysági hangversenyeket ad majd Chicagóban, a lengyelek javára. Csupa Chopin lesz a műsoron. Száz év múlva pedig mindenki azt mondja majd, úristen, rakjuk már végre össze ezt a Lengyelországot, mert már meghülyülünk ezektől a Chopin-hangversenyektől. Százkét év múlva pedig az oroszok és a németek elkezdik elöl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ismét böfögött. Chris megpróbálta folytatni szónoklatát, de valahányszor az orosszá vált Lengyelországra próbált mutatni, könyöke lecsúszott az asztalról. A hegedű jajongott, márpedig ha a Fukierben jajongott egy cigány hegedűje, akkor a vendégek is vele sírtak. – Chris, drága barátom – szipákolt Andrzej –, vedd el a nővérkémet attól a semmirekellő, szarházi Bronski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feje lekókadt. – Uram, kocsmában nem szokás hölgyek nevét emlegetni. Rendkívül illetlen dol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gyetértően veregette meg Chris vállát. – Rendkívül illetlen dolog – bólogatott. Aztán kiitta poharát, majd újra töltött. – Hitler csak blöffö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fen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van rémülve a mi ellentámadásunk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entámadás, egy frászt. – Chris öklével az asztalra csapott, majd az egyik sarokba söpört minden üveget, tányért, poharat. – Ez az asztal Lengyelorsz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a sonka Lengyelorsz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onka, az Lengyelország per á. Az asztal meg Lengyelország per bé. Látod ezt az asztalt, te tökfej? Nézd, milyen szép lapos. Pompás terep a tankoknak. A németeknek pedig vannak tankjaik. Nagyok meg kicsik, gyorsak meg nehezek. Mind kipróbálták Spanyolországban. Ha a te vezérkarodnak egy csöppnyi kis józan esze lenne, most rögtön visszavonuln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vonulni? – kiáltott fel elszörnyedve az ulánusti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bizony, visszavonulni. Állítsátok meg az első német rohamot a Warta folyónál, aztán dobjatok át mindent a Visztula mögé, és ott tartsátok a fron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sztula mögé? Arra merészelsz célozni, hogy adjuk fel Sziléziát és Vars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értetted. Úgyis elfoglalják. Chopin ide, Chopin oda. Ha a Visztula-vonalat három-négy hónapig tartani tudjátok, az angoloknak és a franciáknak muszáj lesz csinálni valamit a nyugati fron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ó, de Monti, a nagy straté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ide stratégia. Csak józan ész meg vod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már az Óváros tér macskakövein lépdelt. A teret mind a négy oldalról tökéletes állapotban megőrzött, három-négyemeletes, középkori házak szegélyezték. Ez volt Varsó legfőbb látványossága, ahol Lengyelország dicsőségének történelmi ereklyéi eredeti környezetükben maradtak fenn. Egy múzeum illendően őrizte Madame Curie emlékét, s maga a tér egyszerre volt a lengyel lélek szentélye és – kristályvázákat, iparművészeti termékeket árusító boltjaival – turistacsap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r túlsó végéről Gabriela már hallotta a Fukier lármáját. Belépett és körüln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voltak mind a ketten. Chris és Andrzej. Könyöküket az asztalon megvetve, egymásba kulcsolt kézzel szkandereztek. Az emberek köréjük csődültek, biztatták őket, fogadásokat kötöttek rájuk. Christopher de Monti, hála kosárlabdázó múltjának, meglepően erős volt; sikerült lassan lenyomnia ellenfele csuklóját. Andrzej fel volt háborodva, ahogy ulánustiszthez illik, ha közönséges halandóval kerül szembe. Amint Chris kezébe összpontosította minden erejét, a tömeg felüvöltött: akik rá fogadtak, már nyerőnek érezték magukat. Andrzej arca először rózsaszín, majd lángvörös lett az erőlködéstől, erei kidagadtak a nyak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ét férfi csuklója megremeg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kkor egyszer csak a megszámlálhatatlan deci vodka legyűrte Christ. Nem volt képes a végső, döntő erőfeszítésre. Andrzej, megérezve ellenfele lankadását, igazi sportemberhez méltóan mozgósította erőtartalékait, és Chris karja az asztalra hanyat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meg némán figyelte, ahogy Andrzej a vereség torkából visszafelé araszol. Chris verejtékben úszva próbált kitérni az elkerülhetetlen elől, míg végül összeomlott. Andrzej kegyelemdöfése oly gyors és erős volt, hogy Chris a székéről a nézők közé zuha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lánus támolyogva felállt, magasba lendített karral fogadta a jól megérdemelt tapsvihart, majd lehajolt, hogy áldozatát talpra segítse. Chris vérzett, de nem adta fel: hirtelen mozdulattal elkapta Andrzej fényes csizmájának sarkát és a földre rántotta. Ott feküdtek a hátukon mind a ketten, és rázta őket a neve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ördögöt műveltek itt? – kérdezte Gabriela.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a mégis, mit gondolsz? – vágott vissza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om hazacipelni ezt a részeg diszn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üdös van itt – mondta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zóltam, hogy frissen van festve. Vigyázz, ne nyúlj semmihez, mert még nedv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edobta az öntudatlan Christ Gabriela heverőjére. Chris teste nagyot puffant, lába ki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ért vagy ilyen durva? – dorgálta a lány, majd letérdelt és kifűzte Chris cipőjét. – Vedd le a zakóját meg a nyakkendőjét. Olyan részeg, hogy míg megfulladhat.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Andrzej leráncigálta róla a holmit, Chris motyogott valamit sima asztalokról és lengyel sonkáról. Gabriela párnát rakott a feje alá, betakarta, és csak egy falikart hagyott ég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nem mozdult barátja mellől. – Szegény Chris. Láttad, ahogy Deborával lopva egymásra néznek? Mintha mind a kettőnek megszakadna a szíve. Szegény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át a másik szobába – rendelkezett Gabriela. Andrzej átbotorkált a hálószobába, az ágy szélére roskadt, és a tenyerébe temette arc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valahogy fékezni magam – mormolta, majd alaposan leszidta magát, de egyhangú monológját csak ő maga hallgatta. Gabriela néhány perc múltán lépett be, nagy bögre gőzölgő feketekávé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szégyenében a fejét ingatta. – Rohadt állat vagyok – köz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hagyd már abba, és idd meg e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bűntudatos pillantást vetett Gabriel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y baba, kérlek, ne veszekedj velem… nagyon kérlek, babácsk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levette róla a sapkát, kigombolta zubbonyát és lerángatta csizmáját. Andrzej a részegségnek abba a szakaszába jutott, amikor a nyelv elnehezül, de a gondolatok kristályosán tiszták. A kávétól új ihletést kapott. Felnézett az ő kis Gabrielájára. Istenem, milyen sz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om, miért tűrsz meg magad mellett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letérdelt elé és fejét az ölébe hajtotta. Andrzej még ilyen állapotban is csodálatos gyengédséggel érintette meg a ha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an érzed magad, szívem? – kérdezte Gabriela. – Lehet veled komolyan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az elmúlt két évben nem voltál mellettem, elmentél egy hétre Krakkóba vagy Białystokba, vagy egy-két hetes hadgyakorlatra, nem volt olyan borzalmas, mert tudtam, hogy nemsokára már robogsz felfelé a lépcsőn, egyenesen a karjaimba. De most, hogy állandó a készültségi állapot – ó, Istenem, Andrzej, hiszen már két hónapja nem láttalak. Majdnem belehaltam. Mi a követségen tudjuk, milyen súlyos valójában a helyzet. Andrzej… kérlek, vegyél feleség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z ágy egyik oszlopába kapaszkodva feltápász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engem is ugyanúgy megvetsz majd, mint Pawel Bronskit, amiért elhagyta a hitét – folytatta a lány –, de nekem te sokkal többet jelentesz, mint a katolikus vallás. Lemondok róla, és sabbatkor gyertyát gyújtok neked, és mindent megteszek, hogy olyan legyek, m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Gaby, nem. Azt nem lehet. Ilyet soha nem kérnék tő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ilyen hatással vagy a nőkre. Látom, ahogy rád néznek. Ha valamiért megharagszol rám, és egy-két éjszakára itthagysz, esküszöm, soha nem kérdezek semmit, és nem csinálok cirku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most is csinálsz; miért hagynád abba, ha összeházasodnánk? Talán nem is szeretnélek, ha időnként nem csinálnál cirkuszt. Drágám…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oha nem mondtam neked, de életem legbüszkébb érzése lenne, ha feleségül vehetnélek. Csakhogy…</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tudod… napjában százszor is mondogatom magamnak, hogy ez lehetetlen. Ez nem történhet meg. Chrisnek igaza van. Lengyelországot le fogják győzni, és csak az Isten tudja, mit művelnek majd velünk a németek. Most mindenre inkább van szükséged, mint egy zsidó férj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ondanivalója világos volt. – Értem – mondta csüggedten Gabri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rje meg az Isten! Verje meg az Isten az egész világot! – Andrzej arcán olyan kétségbeesés tükröződött, hogy Gabriela elfeledkezett saját vágyairól. Andrzej tehetetlen, feldúlt, és szüksége van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ott neked ma este Pawel Bronski, amitől úgy kikészültél? –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diszn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bántott meg ennyi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ély lélegzetet vett és az ablakhoz botorkált, majd kibámult a sötétbe. – Műcionistának nevezett – és igaz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ondhatsz il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gyd ezt… Igaza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próbált rendet teremteni összekuszálódott gondolataiban. Ködös tekintettel nézett a lányra… mintha csak távoli, homályos foltot látna a helyén. – Te soha nem jártál a Stawki utcában, ahol a szegény zsidók élnek. Még látom az utcákon a szemetet, érzem a bűzét, hallom a fuvarosok szekerének csikorgását a macskaköveken. Ez a bűz, ez a megaláztatás kergette ki onnan Pawel Bronskit. Ki vehetné ezt tőle zo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szorongó borzadállyal hallgatta az ital fűtötte szóáradatot. Amióta csak ismerték egymást, Andrzej soha egy szót sem mesélt a gyermekkar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minden zsidó, mi is átéltük a gazdasági bojkottokat, meg azt is, amikor betörtek közénk és a vérünket ontották ugyanazok a diákok, akiket most Pawel Bronski oktat. Az apám… ugye, láttad a fénykép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akállas, vallásos öreg zsidó volt, olyan, mint a többi, akiket senki nem ért meg. Baromfival kereskedett. Soha nem haragudott, még akkor sem, amikor kővel dobták be az ablakát. Mindig azt mondogatta: „A bűn önmagát pusztítja el.” Te nem ismered a Krasiński kertet – rendes lengyel úrilány nem jár oda. Egészen fenn van, Varsó északi részén; oda járnak szombatonként a szegények, nézegetik a fákat, kemény tojást esznek hagymával, nagyokat szellentenek, miközben a kölykeik belepotyognak a halastavakba. Amikor apám elküldött, hogy szállítsam a csirkéit a Bristolba meg az Európába, mindig a Krasiński kerten vágtam át. És a gójok bandái már lesben állva várták az ilyen kis zsidógyerekeket. Valahányszor megvertek és ellopták a csirkéimet, egy hétig főtt krumplin kellett élnünk. Ilyenkor megkérdeztem apámat: „Apácskám, meddig tart, amíg a bűn elpusztítja önmagát?” De ő csak annyit felelt: „Menekülj a </w:t>
      </w:r>
      <w:r>
        <w:rPr>
          <w:rFonts w:eastAsia="Times New Roman CE" w:cs="Times New Roman CE" w:ascii="Times New Roman CE" w:hAnsi="Times New Roman CE"/>
          <w:i/>
          <w:iCs/>
          <w:sz w:val="24"/>
          <w:szCs w:val="24"/>
        </w:rPr>
        <w:t>gój</w:t>
      </w:r>
      <w:r>
        <w:rPr>
          <w:rFonts w:eastAsia="Times New Roman CE" w:cs="Times New Roman CE" w:ascii="Times New Roman CE" w:hAnsi="Times New Roman CE"/>
          <w:sz w:val="24"/>
          <w:szCs w:val="24"/>
        </w:rPr>
        <w:t xml:space="preserve">ok elől, menekülj a </w:t>
      </w:r>
      <w:r>
        <w:rPr>
          <w:rFonts w:eastAsia="Times New Roman CE" w:cs="Times New Roman CE" w:ascii="Times New Roman CE" w:hAnsi="Times New Roman CE"/>
          <w:i/>
          <w:iCs/>
          <w:sz w:val="24"/>
          <w:szCs w:val="24"/>
        </w:rPr>
        <w:t>gój</w:t>
      </w:r>
      <w:r>
        <w:rPr>
          <w:rFonts w:eastAsia="Times New Roman CE" w:cs="Times New Roman CE" w:ascii="Times New Roman CE" w:hAnsi="Times New Roman CE"/>
          <w:sz w:val="24"/>
          <w:szCs w:val="24"/>
        </w:rPr>
        <w:t>ok elől, fi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yszer, amikor épp szállítottam, velem volt egy barátom is a </w:t>
      </w:r>
      <w:r>
        <w:rPr>
          <w:rFonts w:eastAsia="Times New Roman CE" w:cs="Times New Roman CE" w:ascii="Times New Roman CE" w:hAnsi="Times New Roman CE"/>
          <w:i/>
          <w:iCs/>
          <w:sz w:val="24"/>
          <w:szCs w:val="24"/>
        </w:rPr>
        <w:t>chéder</w:t>
      </w:r>
      <w:r>
        <w:rPr>
          <w:rFonts w:eastAsia="Times New Roman CE" w:cs="Times New Roman CE" w:ascii="Times New Roman CE" w:hAnsi="Times New Roman CE"/>
          <w:sz w:val="24"/>
          <w:szCs w:val="24"/>
        </w:rPr>
        <w:t xml:space="preserve">ből – így hívják a mi hitközségi iskoláinkat. Fura, de a nevét már elfelejtettem, pedig az arca egészen tisztán előttem van. Sovány gyerek volt, félakkora, mint én. Átmentünk a Krasiński téren, és a </w:t>
      </w:r>
      <w:r>
        <w:rPr>
          <w:rFonts w:eastAsia="Times New Roman CE" w:cs="Times New Roman CE" w:ascii="Times New Roman CE" w:hAnsi="Times New Roman CE"/>
          <w:i/>
          <w:iCs/>
          <w:sz w:val="24"/>
          <w:szCs w:val="24"/>
        </w:rPr>
        <w:t>gój</w:t>
      </w:r>
      <w:r>
        <w:rPr>
          <w:rFonts w:eastAsia="Times New Roman CE" w:cs="Times New Roman CE" w:ascii="Times New Roman CE" w:hAnsi="Times New Roman CE"/>
          <w:sz w:val="24"/>
          <w:szCs w:val="24"/>
        </w:rPr>
        <w:t xml:space="preserve">ok épp az átkozott székesegyházuk előtt csíptek el. Én futásnak eredtem; de az a srác – bárcsak emlékeznék a nevére! – belémkapaszkodott és arra kényszerített, hogy rakjam a csirkéket a földre, a hátunk mögé. Olyan furcsa, újszerű érzés volt, hogy nem szaladtunk el! Amikor az első nekem jött, behúztam neki egyet. A legtöbb környékbeli fiút le tudtam győzni, de soha nem jutott eszembe, hogy egy </w:t>
      </w:r>
      <w:r>
        <w:rPr>
          <w:rFonts w:eastAsia="Times New Roman CE" w:cs="Times New Roman CE" w:ascii="Times New Roman CE" w:hAnsi="Times New Roman CE"/>
          <w:i/>
          <w:iCs/>
          <w:sz w:val="24"/>
          <w:szCs w:val="24"/>
        </w:rPr>
        <w:t>gój</w:t>
      </w:r>
      <w:r>
        <w:rPr>
          <w:rFonts w:eastAsia="Times New Roman CE" w:cs="Times New Roman CE" w:ascii="Times New Roman CE" w:hAnsi="Times New Roman CE"/>
          <w:sz w:val="24"/>
          <w:szCs w:val="24"/>
        </w:rPr>
        <w:t xml:space="preserve">t megüssek. A kövezetre zuhant, aztán dühösen felugrott, vérzett az orra. Még egyet behúztam neki, megint elesett, </w:t>
      </w:r>
      <w:r>
        <w:rPr>
          <w:rFonts w:eastAsia="Times New Roman CE" w:cs="Times New Roman CE" w:ascii="Times New Roman CE" w:hAnsi="Times New Roman CE"/>
          <w:i/>
          <w:iCs/>
          <w:sz w:val="24"/>
          <w:szCs w:val="24"/>
        </w:rPr>
        <w:t xml:space="preserve">és </w:t>
      </w:r>
      <w:r>
        <w:rPr>
          <w:rFonts w:eastAsia="Times New Roman CE" w:cs="Times New Roman CE" w:ascii="Times New Roman CE" w:hAnsi="Times New Roman CE"/>
          <w:sz w:val="24"/>
          <w:szCs w:val="24"/>
        </w:rPr>
        <w:t xml:space="preserve">akkor már csak ott feküdt és jajveszékelt – én pedig megfordultam, ránéztem a többiekre, ők meg hátrálni kezdtek, én csak mentem feléjük, egyre gyorsabban, és ők elszaladtak! Egyet még sikerült elcsípnem, azt puhára vertem. Én, Andrzej Androfski a Stawki utcából, elvertem két </w:t>
      </w:r>
      <w:r>
        <w:rPr>
          <w:rFonts w:eastAsia="Times New Roman CE" w:cs="Times New Roman CE" w:ascii="Times New Roman CE" w:hAnsi="Times New Roman CE"/>
          <w:i/>
          <w:iCs/>
          <w:sz w:val="24"/>
          <w:szCs w:val="24"/>
        </w:rPr>
        <w:t>gój</w:t>
      </w:r>
      <w:r>
        <w:rPr>
          <w:rFonts w:eastAsia="Times New Roman CE" w:cs="Times New Roman CE" w:ascii="Times New Roman CE" w:hAnsi="Times New Roman CE"/>
          <w:sz w:val="24"/>
          <w:szCs w:val="24"/>
        </w:rPr>
        <w: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iadal felidézésének csúcsairól visszazuhant a részegségbe. – Hát ezért vagyok én csak műcionista, Gaby. Utálom azt a rohadt cionista gazdaságot. Nem akarom az életemet gyűléstermek fölött, kopár kis irodákban leélni. Nem akarom beásni magam valami ócska palesztinai mocsárba. És Bronski tudja e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kkor miért, Andrzej…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 bétárok között van egy vagy két tucat barátom, akik velem tartanak. Amíg együtt vagyunk, senki nem lophatja el a csirkéinket. Én csak annyit akarok, Gaby, hogy soha életemben ne kelljen elszalad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kimerültén dőlt végig az ágyon. – Rákényszerítettem őket, hogy ulánustisztet csináljanak belőlem. Én, Andrzej Androfski, a cionista vezető, elértem, hogy ulánustiszt legyek. De érzem, hogy titokban figyelnek. A zsidó – gondolják magukban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ézd csak, a zsidó… Csak nem mondják a szemem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tt, drágám. Itt nem kell harcoln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fáradt vagyok, Gaby. Belefáradtam, hogy én harcoljak mindenki helyett. Belefáradtam abba, hogy én legyek a nagy Andrzej Androfs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szerelmem. Most pihen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lanyt oltott, lefeküdt a férfi mellé, és addig csitítgatta, amíg az nyugtalan, zaklatott álomba nem mer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Mi a legjobb </w:t>
      </w:r>
      <w:r>
        <w:rPr>
          <w:rFonts w:eastAsia="Times New Roman CE" w:cs="Times New Roman CE" w:ascii="Times New Roman CE" w:hAnsi="Times New Roman CE"/>
          <w:i/>
          <w:iCs/>
          <w:sz w:val="24"/>
          <w:szCs w:val="24"/>
        </w:rPr>
        <w:t>szehóra?</w:t>
      </w:r>
      <w:r>
        <w:rPr>
          <w:rStyle w:val="FootnoteCharacters"/>
          <w:rStyle w:val="FootnoteAnchor"/>
          <w:rFonts w:eastAsia="Times New Roman CE" w:cs="Times New Roman CE" w:ascii="Times New Roman CE" w:hAnsi="Times New Roman CE"/>
          <w:sz w:val="24"/>
          <w:szCs w:val="24"/>
        </w:rPr>
        <w:footnoteReference w:id="2"/>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órát tanul Debora.</w:t>
      </w:r>
    </w:p>
    <w:p>
      <w:pPr>
        <w:pStyle w:val="Normal"/>
        <w:rPr/>
      </w:pPr>
      <w:r>
        <w:rPr>
          <w:rFonts w:eastAsia="Times New Roman CE" w:cs="Times New Roman CE" w:ascii="Times New Roman CE" w:hAnsi="Times New Roman CE"/>
          <w:i/>
          <w:iCs/>
          <w:sz w:val="24"/>
          <w:szCs w:val="24"/>
        </w:rPr>
        <w:t>Szeforimot</w:t>
      </w:r>
      <w:r>
        <w:rPr>
          <w:rStyle w:val="FootnoteCharacters"/>
          <w:rStyle w:val="FootnoteAnchor"/>
          <w:rFonts w:eastAsia="Times New Roman CE" w:cs="Times New Roman CE" w:ascii="Times New Roman CE" w:hAnsi="Times New Roman CE"/>
          <w:sz w:val="24"/>
          <w:szCs w:val="24"/>
        </w:rPr>
        <w:footnoteReference w:id="3"/>
      </w:r>
      <w:r>
        <w:rPr>
          <w:rFonts w:eastAsia="Times New Roman CE" w:cs="Times New Roman CE" w:ascii="Times New Roman CE" w:hAnsi="Times New Roman CE"/>
          <w:sz w:val="24"/>
          <w:szCs w:val="24"/>
        </w:rPr>
        <w:t xml:space="preserve"> olvas nekem,</w:t>
      </w:r>
    </w:p>
    <w:p>
      <w:pPr>
        <w:pStyle w:val="Normal"/>
        <w:rPr/>
      </w:pPr>
      <w:r>
        <w:rPr>
          <w:rFonts w:eastAsia="Times New Roman CE" w:cs="Times New Roman CE" w:ascii="Times New Roman CE" w:hAnsi="Times New Roman CE"/>
          <w:sz w:val="24"/>
          <w:szCs w:val="24"/>
        </w:rPr>
        <w:t>S marad az én jó gyerm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éne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ma bölcsődala… Andrzej hunyorgott, és a párnába markolt. Rossz ízű volt a sz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a legjobb szehóra?</w:t>
      </w:r>
    </w:p>
    <w:p>
      <w:pPr>
        <w:pStyle w:val="Normal"/>
        <w:rPr/>
      </w:pPr>
      <w:r>
        <w:rPr>
          <w:rFonts w:eastAsia="Times New Roman CE" w:cs="Times New Roman CE" w:ascii="Times New Roman CE" w:hAnsi="Times New Roman CE"/>
          <w:sz w:val="24"/>
          <w:szCs w:val="24"/>
        </w:rPr>
        <w:t>Tórát tanul Debo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felült, és megrázta göndör fejét. Gabriela ugyanabban a pillanatban felébredt, de nem mozdult, csak figyelte Andrzejt, aki kiugrott az ágyból, magára rángatta zubbonyát, és a franciaablakon át az erkélyre lépett. Körülötte Varsó békésen aludta éjszakai ál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eforimot ír majd nekem,</w:t>
      </w:r>
    </w:p>
    <w:p>
      <w:pPr>
        <w:pStyle w:val="Normal"/>
        <w:rPr/>
      </w:pPr>
      <w:r>
        <w:rPr>
          <w:rFonts w:eastAsia="Times New Roman CE" w:cs="Times New Roman CE" w:ascii="Times New Roman CE" w:hAnsi="Times New Roman CE"/>
          <w:sz w:val="24"/>
          <w:szCs w:val="24"/>
        </w:rPr>
        <w:t>S marad az én jó gyerm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 suttogta Andrzej. – Pap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rael Androfski állt előtte, pecsétes, foszladozó, fekete kabátjában. Ezüstös-fekete szakálla ápolatlan; túl fáradt, hogy törődjön vele. Szeme félig hunyva, mintha ahhoz sem volna már elég ereje, hogy tágra nyissa. Ezt tette vele a nehéz élet, amely arcán, testtartásán is örök bélyeget hagy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ismét érezte a Stawki utca szegénysz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héderben majd megtanulod, hogy vigaszt meríts a Tórából, a Talmudból és a Midrásból. Holnap iskolába mégy, hogy elmerülj a Talmud tengerében, és bölcsességet gyűjts. És akkor majd elég erős és okos leszel hozzá, hogy jámbor és tisztességes férfiként éld le az élete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Andrzej izgatottan ismételgette apja jiddis nyelven elmondott szavait. Alig várta már, hogy elkezdhesse tanulmányait Varsó hatszáz zsidó iskolájának egyik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nyomorúságos szobában, maroknyi vacogó diák előtt, Gewirtz rabbi szórakozottan melengette kezét a fűtetlen kályh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udjátok, </w:t>
      </w:r>
      <w:r>
        <w:rPr>
          <w:rFonts w:eastAsia="Times New Roman CE" w:cs="Times New Roman CE" w:ascii="Times New Roman CE" w:hAnsi="Times New Roman CE"/>
          <w:i/>
          <w:iCs/>
          <w:sz w:val="24"/>
          <w:szCs w:val="24"/>
        </w:rPr>
        <w:t xml:space="preserve">Kinder, </w:t>
      </w:r>
      <w:r>
        <w:rPr>
          <w:rFonts w:eastAsia="Times New Roman CE" w:cs="Times New Roman CE" w:ascii="Times New Roman CE" w:hAnsi="Times New Roman CE"/>
          <w:sz w:val="24"/>
          <w:szCs w:val="24"/>
        </w:rPr>
        <w:t>mi, zsidók azóta élünk a diaszpórában, amióta, majdnem kétezer évvel ezelőtt, lerombolták a Második Templomot, és mi szétszórattunk a vilá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rímben, a bizánci korszak idején, a harcos kazár nép áttért a zsidó hitre, de a </w:t>
      </w:r>
      <w:r>
        <w:rPr>
          <w:rFonts w:eastAsia="Times New Roman CE" w:cs="Times New Roman CE" w:ascii="Times New Roman CE" w:hAnsi="Times New Roman CE"/>
          <w:sz w:val="24"/>
          <w:szCs w:val="24"/>
          <w:lang w:val="en-US"/>
        </w:rPr>
        <w:t xml:space="preserve">X. </w:t>
      </w:r>
      <w:r>
        <w:rPr>
          <w:rFonts w:eastAsia="Times New Roman CE" w:cs="Times New Roman CE" w:ascii="Times New Roman CE" w:hAnsi="Times New Roman CE"/>
          <w:sz w:val="24"/>
          <w:szCs w:val="24"/>
        </w:rPr>
        <w:t>században az oroszok legyőzték és elűzték őket, úgy, ahogy a rómaiak a zsidókat a Szentföldről. Ettől kezdve többé hírüket sem lehetett hallani, az oroszok pedig a görög ortodox kereszténység jegyében alapozták meg birodalm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milyen országba vetődtek is szétszóratásuk során a zsidók, mindenütt üldözték őket, a tömeggyilkosságtól a kiűzetésig terjedő eszközökkel. Újabb tetőpontra ért a zsidóüldözés a spanyol inkvizíció alatt, amikor a kínzás és a vadállati kegyetleaség éppoly megszokott volt, mint a mindennapi i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épkor sötét századaiban a zsidókat hibáztatták a pestisért; boszorkánysággal, rituális gyilkosságokkal vádolták meg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bb jöttek a keresztesek, akik a szent megtisztulás zászlaja alatt és az Isten nevében elhatározták, hogy minden zsidót megölnek Európában. Csehországban működött a legnagyobb mészárszék, és a vérengzés oly irtózatos méreteket öltött, hogy a zsidók hullámokban menekültek a frissen alapított lengyel királyság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a zsidókat szívesen látták, és így kelt új életre közösségük, együtt a születő Lengyelországgal. Szükség volt rájuk, mert a földbirtokos nemesség és a parasztság között hiányzott a középosztály. A zsidók pedig magukkal hozták tudásukat, mesterségeiket, kereskedői adottság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Andrzej, mi volt ma a chéder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úk csúfolnak, mert azt mondják, hogy az Andrzej Androfski nem zsidó né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ák? Nos hát, éppen hogy nagyon is zsidó név. Ősidők óta ezt viseli a családunk. A mi családunk már nagyon régóta élt Franciaországban, mielőtt a keresztes hadjáratok idején Lengyelországba menekü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te meg Gewirtz rabbi miért beszéltek annyit a történelemről? Engem az érdekel, ami ma történik. Miért időzünk annyit a múl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ért? – Israel Androfski az ég felé bökte ujját, és egy régi héber mondást idézett. – „Csak akkor tudhatod meg, ki vagy és merre mégy, ha először megtudod, honnan jött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tanulta meg Andrzej, hogy lengyel királyok sora biztosított különféle kiváltságlevelekben védelmet és vallásszabadságot a Csehországból Lengyelországba érkező zsidó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ez a biztonságos állapot nem tartott sokáig. Érkezésük után csakhamar kibontakozott a majdnem ezeréves, hitvány és mocskos zsidóüldözés egy újabb fejezete, és az üldözés tüze soha nem is hunyt ki, legföljebb hevessége változott időről idő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zdetek egybeestek a római katolikus egyház hatalmának megerősödésével és államvallási rangra emelkedésével. A poseni és krakkói jezsuiták középkori vadságú pogromokat szítottak a zsidók ellen, és makacsul terjesztették a rituális gyilkosságokról szóló hazug rágalmakat. Támogatták őket a német bevándorlók, akik, maguk is kereskedők lévén, a zsidókban vetélytársakat láttak. Egyházi segítséggel sikerült elérniük, hogy a zsidókra külön adót vessenek ki, és eltiltsák őket az olyan mesterségektől, amelyekben verseny alakult ki. A feudális lengyel urak, a panok pedig a föld birtoklásától vagy művelésétől tiltották el a zsidókat. Így jutott Lengyelországnak a dicsőség, hogy itt jött létre a világ egyik legelső gettója, ahol a zsidókat falak közé zárták, elkülönítve őket a többi polgár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nem vehettek részt sem a közéletben, sem a gazdasági és társadalmi vérkeringésben, rákényszerültek, hogy mások legyenek, mint a többi népréteg. Megélhetési lehetőségeikben korlátozva, a gettóba zárt zsidók lassan kialakították önkormányzati és önsegélyezési hagyományaikat. Mivel akár akarták, akár nem, összeterelték őket, egyre lázasabban tanulmányozták a szent könyveket, hogy ezeréves gyötrő kérdéseikre választ kapj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ok vagyunk, mint a madár – mondta Gewirtz rabbi. – Messze kerültünk otthonunktól, és nem tudunk visszarepülni, így hát csak keringünk, keringünk a levegőben. Időnként leszállunk egy faágra, hogy megpihenjünk, de mielőtt még fészket rakhatnánk, újra elkergetnek, és tovább kell repülnünk, keringenünk céltalanul a leveg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ngyel zsidókban felgyűlt a keserűség országuk ellen. A lengyelek kihasználták azt a különbözőséget, amelyet éppen ők kényszerítettek a zsidókra, és ezzel bizonyították, hogy a zsidók mások, mint a többi ember. A zsidóknak nem volt lengyel nemzettudatuk. Jiddisül beszéltek, ahogy azt Csehországban megszokták. Megteremtették a maguk kultúráját és irodalmát, amelynek semmi köze nem volt az őket körülvevő nép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1648-ban zúdult a lengyel zsidókra a legnagyobb csapás. Az ukrajnai kozákok, tatár segítséggel, fellázadtak a lengyel feudális </w:t>
      </w:r>
      <w:r>
        <w:rPr>
          <w:rFonts w:eastAsia="Times New Roman CE" w:cs="Times New Roman CE" w:ascii="Times New Roman CE" w:hAnsi="Times New Roman CE"/>
          <w:i/>
          <w:iCs/>
          <w:sz w:val="24"/>
          <w:szCs w:val="24"/>
        </w:rPr>
        <w:t>pan</w:t>
      </w:r>
      <w:r>
        <w:rPr>
          <w:rFonts w:eastAsia="Times New Roman CE" w:cs="Times New Roman CE" w:ascii="Times New Roman CE" w:hAnsi="Times New Roman CE"/>
          <w:sz w:val="24"/>
          <w:szCs w:val="24"/>
        </w:rPr>
        <w:t>ok ellen. A kegyetlen és véres harcok zárófejezeteként a kozákok rögeszmés gyűlölettel vetették magukat a Lengyelországban, Ukrajnában és a Baltikumban élő zsidókra; egy szálig ki akarták irtani őket, és a suhogó kozák szablyák nyomán patakokban ömlött a zsidó vér. Őrjöngő gyilkolási kedvükben a kozákok gyakran elevenen égették meg a zsidó csecsem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nt az arab világ a mongol hódítás után, a lengyelországi zsidók sem tudták kiheverni többé a kozákok pusztítás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észárlástól megbénítva, a kétségbeesés vermébe zuhantak. Már csak szent könyveikben keresték a kiutat a hosszú, sötét éjszak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vinaszerűen terjedt a kabbala kultusza. A tant, amelyet a szent könyvek misztikus tanításaiból merítettek, kabbalista rabbik terjesztették, akik prédikációikat a Sohárra és a Teremtés Könyvére alapozták. A Biblia rejtett utalásainak feltárásához a számmisztikát és a többi héber misztikus tant hívták segítségül, hogy így próbáljanak felülemelkedni a mindennapi élet szenvedései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bbalisták nyomában megindult az ál-Messiások áradata is. Önjelöltek hirdették magukról, hogy ők a felkent vezérek, akik a zsidókat majd visszavezetik a Szentföldre. A kétségbeesett, örökös rettegésben élő nép pedig fittyet hányt a józan észnek, és csapatostul követte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lhámosok királya Sabbataj Cvi volt, egy török zsidó, aki a kabbala kiforgatásával bizonyította, hogy ő az igazi Messiás. Amszterdamtól Szalonikiig, Kijevtől Párizsig, ahol csak zsidók éltek, a bölcsek és a rabbik vitatták Sabbataj Cvi érveinek és követeléseinek jogosultságát. Csak a lengyel zsidóság állt ki mellette teljes meggyőződéssel, mert minden józan logikájukat elnémította az őrült remény, hogy ez az ember megmentheti és az Ígéret Földjére vezetheti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jött a megsemmisítő csalódás. Sabbataj Cvi áttért az iszlám hitre, és felcsapott mohamedánnak, nehogy a török szultán haragja utolér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Sabbataj Albániában meghalt, Jacob Frank csehországi rabbi szította fel ismét a tüzet, ám szektája orgiákat, feketemiséket rendezett és meggyalázta a szent törvényeket. Végül Jacob Frank áttért a katolikus vall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buktak el sorban a hamis Messiások, a lengyel zsidók pedig egyre mélyebbre süppedtek a kétségbeesés mocsarába. Csüggedésük mélységeiből bukkantak fel a hászidok. Israel Baal Sem Tov lángoló erővel hirdetett meg egy újabb kultuszt, amely megragadta a gettóbörtöneikbe zárt, rabszolgasorsra ítélt zsidók képze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szidok tébolyult imádsággal szigetelték el magukat a valóságtól, a mindennapi gyötrelmek világától; sikoltozással, jajongással, vad ugrándozással, az ima szenvedélyes gyönyörével akarták legyőzni az őket körülvevő kínszenved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Én nem akarok se szabó, se baromfiárus lenni! – kiáltotta Andrzej. – Én nem akarok hászid lenni! Olyan akarok lenni, mint a többi varsó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rael Androfski arcára mély szomorúság ült ki. Megsimogatta fia sűrű, göndör üstökét. – Az én kisfiam nem lesz baromfiárus. Belőled nagy talmudtudós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papa, az se! Én nem akarok többé a chéderbe já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ja haragosan emelte fel kezét, de lesújtani már nem tudott. Israel Androfski szelíd lelkű ember volt, Értetlenül nézett fia izzó szem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tona akarok lenni, mint Berek Joselowicz – suttogta Andrz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németekkel és az oroszokkal szüntelenül hadakozó, megosztott Lengyelország hosszú éa véres történelme során több ízben is elvesztette államiságát. A </w:t>
      </w:r>
      <w:r>
        <w:rPr>
          <w:rFonts w:eastAsia="Times New Roman CE" w:cs="Times New Roman CE" w:ascii="Times New Roman CE" w:hAnsi="Times New Roman CE"/>
          <w:sz w:val="24"/>
          <w:szCs w:val="24"/>
          <w:lang w:val="en-US"/>
        </w:rPr>
        <w:t xml:space="preserve">XVIII. </w:t>
      </w:r>
      <w:r>
        <w:rPr>
          <w:rFonts w:eastAsia="Times New Roman CE" w:cs="Times New Roman CE" w:ascii="Times New Roman CE" w:hAnsi="Times New Roman CE"/>
          <w:sz w:val="24"/>
          <w:szCs w:val="24"/>
        </w:rPr>
        <w:t>század végén, mint már annyiszor, ismét végigsöpört az országon a lázadás, amely ezúttal Keleten az orosz cár, Nyugaton a porosz király ellen irányult. A nagy túlerő ellen harcoló lengyelek korábbi elveiket megszegve beleegyeztek, hogy a vilnai Berek Joselowicz, valamint Josef Aronowicz zsidó dandárt szervezzen. Ötszáz zsidó harcos vett részt Varsó védelmében. Húszan maradtak életben. De a hivatkozási alap megszületett, és amikor 1830-ban, majd 1863-ban Lengyelország ismét fellázadt az oroszok ellen, a felhívásra a zsidók is a zászlók alá sereglettek. Oroszország azonban elnyelte Lengyelországot, az állam eltűnt a föld színéről, és ekkor a cár jókora, országrésznyi gettót létesített, amelyet zsidó letelepülési övezetnek kereszteltek, de mindenki csak Zónának nevezett. A Zónán túl zsidó nem lakhatott, még csak odautaznia sem leh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égig a </w:t>
      </w:r>
      <w:r>
        <w:rPr>
          <w:rFonts w:eastAsia="Times New Roman CE" w:cs="Times New Roman CE" w:ascii="Times New Roman CE" w:hAnsi="Times New Roman CE"/>
          <w:sz w:val="24"/>
          <w:szCs w:val="24"/>
          <w:lang w:val="en-US"/>
        </w:rPr>
        <w:t xml:space="preserve">XIX. </w:t>
      </w:r>
      <w:r>
        <w:rPr>
          <w:rFonts w:eastAsia="Times New Roman CE" w:cs="Times New Roman CE" w:ascii="Times New Roman CE" w:hAnsi="Times New Roman CE"/>
          <w:sz w:val="24"/>
          <w:szCs w:val="24"/>
        </w:rPr>
        <w:t>század során tovább fonódott a zsidók köré a gazdasági tiltások, bojkottok, könyörtelen adóztatások és vadállati pogromok hálója. A cár támogatta, az orosz ortodox egyház pedig elnézte a zsidók lemészárlását. A zsidókat a tömeges elnyomorodás állapotába taszí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atszott ugyan néhány tétova reformkövetelés, de ezeket túlharsogta a portyázó zsidóüldöző bandák üvölt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Ám a Zónában új nemzedék nőtt fel, amely nem akart többé úgy élni, mint ősei a sötét századokban. Ez az új nemzedék már nem talált megnyugvást sem a kabbalában, sem a hászidok tomboló imáiban, és hamis Messiásoknak sem szegődött a nyomába. Az ő szemükben a régi gondolatok hitelüket vesztették, és a </w:t>
      </w:r>
      <w:r>
        <w:rPr>
          <w:rFonts w:eastAsia="Times New Roman CE" w:cs="Times New Roman CE" w:ascii="Times New Roman CE" w:hAnsi="Times New Roman CE"/>
          <w:sz w:val="24"/>
          <w:szCs w:val="24"/>
          <w:lang w:val="en-US"/>
        </w:rPr>
        <w:t xml:space="preserve">XIX. </w:t>
      </w:r>
      <w:r>
        <w:rPr>
          <w:rFonts w:eastAsia="Times New Roman CE" w:cs="Times New Roman CE" w:ascii="Times New Roman CE" w:hAnsi="Times New Roman CE"/>
          <w:sz w:val="24"/>
          <w:szCs w:val="24"/>
        </w:rPr>
        <w:t>század közepétől új, dinamikus eszmék söpörtek végig a Zóna gettóin. Zsidó fiatalok önvédelmi bizottságokat alapítottak a gettót fenyegető pogromok ellen; Berek Joselowiczot tekintették példaképü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született a Hovevéj Cion, a Sion szerelmeseinek mozgalma, az első kezdeményezés, amely azt tűzte ki célul, hogy a Szentföldre telepeseket küldj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abbikkal az élen vallási csoportok ezrei szálltak szembe a hagyományos zsidó életmódot megtagadó radikálisokkal, de a gondolat bozóttűzként, megállíthatatlanul terjedt, minden pogrom után tovább erősödött a szabadságvágy. Írók, álmodozók, dühös fiatalemberek rázták le a múlt béklyó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odor Herzl ezer év száz meg száz különféle elképzelését foglalta össze egyetlen egyszerű írásban, amelynek A zsidó állam címet adta. Ebben hitvallásként állapította meg: a zsidó nép csak akkor vívhatja ki egyenjogúságát, ha ősei földjén új hazát terem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rzlt egyesek új Messiásként köszöntötték, mások megvetően új Sabbataj Cvinek kiáltották ki, de a Zónában élő zsidók számára a modern cionizmus atyja a reménység fáját ültette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század végén újabb zsidóellenes zavargások dúlták fel Európát, a cionizmus hívása egyre sürgetőbben, hang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 a világba, pogromok és lángoló új eszmék közé született a század vége felé Israel Androfski. Az első világháború lehetővé tette, hogy Piłsudski légiói mögé felsorakozva, a lengyelek visszanyerjék független államiságukat. Israel Androfski és a legtöbb lengyelországi zsidó felfigyelt Piłsudski szavaira és eszményeire, s elhitték, hogy ezerkilencszáz év után végre felvirradt egyenjogúsításuk napja. A szocialisták és az idealisták a marsall mögé gyűjtötték az egész orsz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után Piłsudski marsall cserbenhagyta a zsidókat csakúgy, mint a lengyel parasztokat és munkásokat, hogy a feudális nemesség, az ezredesi klikk és az egyház ősi hatalmi szervezeteire támaszkodva, diktátorrá emelkedj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kra pedig újabb megsemmisítő csalódás várt. Kíméletlen adók, kereskedelmi korlátozások sarcolták őket, és ismét kitörtek a zavargá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Mit jelentsen ez? Köveket dugdosol a zsebedbe? Csak nem akarsz megint a Krasiński parkba menni és gójokkal vereke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k kezdték, papa. Ők támadtak meg, amikor szállítani akar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m neked, hogy menekülj a gójok el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nekül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ó Isten óvjon meg engem! A jó Isten mentsen meg az ilyen fiútól! Kérlek, hallgass rám! Menj el a zsinagógába és imádkozz, hogy jó zsidó legyen belől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t hamarosan elfogadták a zsidónegyeden kívül is, mert szembe tudott szállni velük, a lengyelekkel, és le tudta győzni őket. De tudta, hogy a háta mögött továbbra is csak „a zsidó”-ként emlegetik. Akármit ér is el, mindig csak „a zsidó” marad. A fal soha nem omlik le köztük. Soha nem fogják befogadni. Amire a legjobban vágyott, kisiklott keze köz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elhatároztam, hogy csatlakozom a cionisták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hoz a radikálisakhoz? Ó, fiam, fiam! Fél éve nem jártál a zsinagógában. Húszéves vagy, és még mindig nem tanultad meg, hogy a zsidóságnak ára van: türelem, imádság és belenyugv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oha nem fogok belenyugodni, papa. A Talmudban nem találom, ami kell nekem. Magamnak kell megkeres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 mondta Aleksander Brandel –, el kell fogadnod a kinevezést az ulánusokhoz. Hát nem érted, milyen sokat jelentene nekünk, ha egy emberünkből, egy cionistából ulánustiszt lenne? És adja Isten, hogy a berlini olimpián bekerülj a lengyel válogatottba. Andrzej… tedd meg. A mi kedvünk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alóban elfogadnák a jelentkezésemet… önmagamért… nem mint holmi csodabogar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Andrzej, milyen nehéz a teher, amit rád raktunk, de a hátad erős, és szükségünk van r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ok vagyunk, mint a madár, amelyik messze került otthonától, és cél nélkül kering a levegőben… keresi a helyet, ahol leszállhat és fészket rakhat. De ahogy megszólalunk, elűznek a fáról, és keringenünk kell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rael Androfski a halálos ágyán feküdt, és reszelős hangon suttogta kétségbeesett fiának: – Sikerült csatát nyerned, Andrzej? Befogadtak?… Gondold meg magad, légy ismét jó zsidó, amíg nem ké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a legjobb szeh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órát tanul Debora.</w:t>
      </w:r>
    </w:p>
    <w:p>
      <w:pPr>
        <w:pStyle w:val="Normal"/>
        <w:rPr/>
      </w:pPr>
      <w:r>
        <w:rPr>
          <w:rFonts w:eastAsia="Times New Roman CE" w:cs="Times New Roman CE" w:ascii="Times New Roman CE" w:hAnsi="Times New Roman CE"/>
          <w:sz w:val="24"/>
          <w:szCs w:val="24"/>
        </w:rPr>
        <w:t>Szeforimot ír majd nekem,</w:t>
      </w:r>
    </w:p>
    <w:p>
      <w:pPr>
        <w:pStyle w:val="Normal"/>
        <w:rPr/>
      </w:pPr>
      <w:r>
        <w:rPr>
          <w:rFonts w:eastAsia="Times New Roman CE" w:cs="Times New Roman CE" w:ascii="Times New Roman CE" w:hAnsi="Times New Roman CE"/>
          <w:sz w:val="24"/>
          <w:szCs w:val="24"/>
        </w:rPr>
        <w:t>S marad az én jó gyerm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udd meg, honnan jöt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nal barátságtalan szürkeségbe vonta Varsót. Andrzej szemhéja elnehezült; hunyorogva nézte a háztetők egyre élesebb körvonalait. Megérezte, hogy valaki áll mögö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hűvös van. Okosabb, ha bejössz – mondta Gabrie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LC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ár csak néhány lépésre vagyunk a háborútó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lengyel küldöttség Berlinbe érkezett, hogy az utolsó percben még megvitassák a helyzetet, de közvetlen tárgyalásra nincs felhatalmazásuk. Általánosan elterjedt a nézet, hogy Hitler nem is akar tárgyalni. Az Oroszországgal kötött paktum egyelőre semlegesíti a szovjet hadsereget, és senki sem áltatja magát azzal, hogy német támadás esetén komolyan számíthatnánk Franciaországra és Angliár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égül sikerült utolérnem Andrzejt. Anna Grynszpan is feljött Krakkóból, így hát ma délelőttre összehívhattuk a végrehajtó bizottságo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S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Varsóban kongtak a harangok. Kongtak a kisebb és a nagyobb templomok és a székesegyházak tornyaiból. Kongtak a Szent Antal-templomból, a Szent Anna-templomból, a Karmeliták és a Miasszonyunk templomából, a jezsuita, a domonkos és a ferences rendi templomokból, Szent Kázmér templomából és a Szent Kereszt-templomból, ahol Chopin szívét őrzik, kis fekete dobozban az oltár m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só tele van templomokkal, és mindegyikben harangoztak. Vasárnap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Visztulát duzzadó fehér vitorlák pettyezték: gazdáik ki akarták próbálni az első friss, nyár végi szelet. A Praga park strandját zsúfolásig ellepték a fürdőzők </w:t>
      </w:r>
      <w:r>
        <w:rPr>
          <w:rFonts w:eastAsia="Times New Roman CE" w:cs="Times New Roman CE" w:ascii="Times New Roman CE" w:hAnsi="Times New Roman CE"/>
          <w:i/>
          <w:iCs/>
          <w:sz w:val="24"/>
          <w:szCs w:val="24"/>
        </w:rPr>
        <w:t xml:space="preserve">és </w:t>
      </w:r>
      <w:r>
        <w:rPr>
          <w:rFonts w:eastAsia="Times New Roman CE" w:cs="Times New Roman CE" w:ascii="Times New Roman CE" w:hAnsi="Times New Roman CE"/>
          <w:sz w:val="24"/>
          <w:szCs w:val="24"/>
        </w:rPr>
        <w:t>napoz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konok keltek útra, hogy meglátogassák egymást, és a Poniatowski- meg a Kierbedz-híd meghajlott a Pragába és visszafelé irányuló forgalom terhé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niatowski-híd túloldalán terült el a Solec kerület. Itt mindig friss lótrágyaszag terjengett, mert a legtöbb fuvaros Solecben lakott, s lovaikat a házuk udvarán épült istállókban tar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íd alatti kanyargós lépcsőkön nyüzsögtek a rendőrök: egy közismert utcalányt késeltek meg. Igaz, ez idő tájt a szokásos tevékenységek: a csempészés, az utcai rablás, a késelés, a prostitúció, a zsebtolvajlás, a kártyajáték, a betörés – egyszóval mindaz, ami Solecet Soleccé tette – alábbhagytak, mivel a legtöbb prostituált és vagány templomba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só keresztény lakossága – az összlakosság kétharmada – vagy a templomban volt, vagy pedig onnan hazafelé indult. Mint ahogy az előző napon ugyanezt tette a lakosság további egyharmada, a varsói zsidóság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llemes nap volt. Miközben Gabriela a misére öltözködött, erkélyéről láthatta a teret és az Ujazdowskie fasort, az elegáns társaság sétálóutcáját. A férfiak, a divatnak megfelelően, széles karimájú puhakalapot, csíkos nadrágot és kamásnit viseltek, finnyásán lóbálták sétabotjukat. Ott flangáltak a délceg katonatisztek is, no meg a hölgyek, párizsi kalapkáikban, francia szalonokban vett ruháikban és drága szőrméi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gazdagok inkább a Jerozolimskie fasorban és a széles Marszalkowskán parádé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ldog reményekkel eltelt ifjú szerelmesek, továbbá a közkatonák és választottaik a Nowy Świat utcán sétáltak fel és alá, s vágyakozva nézték a ráccsal óvott kiraka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déki látogatók az Óváros térre özönlöttek, hogy feltöltődjenek az ősi lengyel szellemisé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k nem voltak sem gazdagok, sem szegények, azok a Szász kertet lepték el. Piłsudski marsall, a nacionalista fővezér halála óta a tömegeket beengedték a palotáját, a Belwedert övező Łazienki parkba, hogy gyönyörködjenek a marsall botanikus kertjének látványosságai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városban a lányok festői pózokba helyezkedtek a középkori falak előtt, udvarlóik buzgón fényképezté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gények pedig a Krasiński kertbe mentek, hogy nézegessék a fákat, kemény tojást egyenek hagymával, és kihúzzák gyerekeiket a tó viz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sétálgatott Varsó, csobogó szökőkutak és paloták között, harangzúgás kíséretében. Fehér térdharisnyás, felszalagozott, befont hajú kislányok lépdelteik illedelmesen szüleik előtt, akiket a szent hajlék meglátogatása módfelett emelkedett hangulattal töltött el, a kisfiúk pedig kergették a kislányokat és megráncigálták copfj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les járdák közepén az emberek a beton hirdetőoszlopok köré gyűltek, amelyeken plakátok hívogattak kulturális eseményekre, végkiárusításokra és a legújabb Irene Dunne-filme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ovon ülő Piłsudski, a lovon ülő Báthory, a lovon ülő Kázmér, a lovon ülő Poniatowski és a szerényen csak álldogáló Chopin szobrait friss virággal borították a hőseiket hagyományosan tisztelő lengy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úl a Piłsudski téren, ahol a politikai gyűléseket és a katonai díszszemléket rendezték, tizenegy tömör oszlop őrizte a Szász kert bejáratát; középen örökké égett a láng az Ismeretlen Katona tiszteletére. Ezt a kegyhelyet is friss virágok lepté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plomból kijövet, miután egy órát Istennek szenteltek, a gazdagok a divatos Bruhl-házba mentek fagylaltozni és teázni, a szegények pedig az utcáról bámulták őket, a magas, csaknem padlóig érő ablakokon át. Úgy látszott, a gazdagokat ez nem zavar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minden varsói viselkedett ily istenfélő mód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k egy nappal korábban ünnepelték a sabbatot, és mialatt, keresztény testvéreik megtisztultak bűneiktől, ők titkon, de annál sűrűbben szegték meg a szigorú vasárnapi tilalmakat. A zsidó alvilág Wolyńska utcai központja tovább szervezte a csempészést és a rablásokat, a Gęsia utca textilfeldolgozó üzemei anyagokat csereberéltek, és a megfelelő kopogtatásra kinyíltak az építőanyag-raktárak is a Grzybowska utca men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gyes lakosságú Sienna és Złota utcák zsidó értelmisége és üzletemberei csatlakoztak a sétálókhoz, hogy tudassák szomszédaikkal: ők is jó lengy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harangok csak egyre kong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olyan volt, amilyennek egy tisztességes varsói vasárnapnak lennie kell – hacsak az ember nem közelítette meg a feszültség lázában égő minisztériumokat vagy a Polonia, a Bristol, az Európa szállók hallját, ahol szájról szájra jártak a hírek. De akadtak olyanok is, akik megálltak az elnöki palota előtt, és hiába várták, hogy elhangozzék valamilyen megváltó szó; mások pedig odahaza, a rádió előtt lesték a BBC, Berlin, Amerika és Moszkva hír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a megszokott külsőségek felszíne alatt mintha mindenki tudta volna, hogy a varsói harangok talán már Lengyelország halálát sirat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étárok tanácsának ülését a főtitkár, Aleksander Brandel lakásán tartották. A ház a Tłomatskie utcán volt, szemközt a Nagy Zsinagógával, kényelmes távolságban az Írók Klubjától, ahol a magukat nyíltan zsidónak valló újságírók, színészek, írók, festők és más értelmiségiek gyülekeztek. Azok a zsidó újságírók, színészek, írók, festők és más értelmiségiek, akik nem vallották magukat nyíltan zsidónak, egy másik klubban találkoztak, néhány házzal od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elintéztek néhány szokványos ügyet, amelyekre eddig, Andrzej távolléte miatt, nem kerülhetett sor, aztán rátértek a fő kérdésre: mit tegyenek, ha kitör a hábor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borúval nagyon súlyos idők köszöntenek ránk – mondta Alex. – Szerintem csöppet sem vágunk a dolgok elébe, ha felkészülünk a szükségállapotra. Talán még azt is meg kellene gondolnunk, mit tegyünk, ha, amitől mentsen az Isten, bejönnek a ném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nek Anna Grynszpan, az országos összekötő emelkedett szólásra. – Először is minden eddiginél szorosabbra kell zárni sorainkat. Ki kell dolgoznunk a német megszállás esetére a kapcsolattartás rendszerét a helyi csoporto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ki addig gondolataiba merülve bámult ki az ablakon, Anna szavaira megfordult, és figyelmesen nézte a lányt. Még mindig nagyon csinos, gondolta. Gabriela előtt Anna volt a barátnője, és most egyszer csak úgy látta, hasonlítanak egymásra. Anna huszonöt éves volt, jellegzetes lengyel típus. Krakkóban lakott; családja a felső középosztályhoz tartozott. A legtöbb félzsidó a két véglet közül az egyiknek hódol: vagy szertelenül meggyűlöli a saját zsidóságát, vagy éppoly szertelen szenvedéllyel vállalja azt. Amikor Anna megtudta, hogy apja zsidó, elvakult cionista lett, és Andrzejt épp ez a rögeszmés hév hűtötte le. Vannak alkalmak, amikor egy nőnek az a dolga, hogy csak nő legyen, és pokolba a cionizmussal! Ha valaki politikával fekszik és politikával kel, azt bizony hamar meg lehet unni. Szakításuk azonban teljesen civilizált formák között ment vég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tíz percig beszélt; álláspontját senki sem vitatta. Elfogadták a jelszót: egység – mindhalál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után Tolek Alterman ugrott talpra. Úristen, add, hogy Tolek ne gerjedjen be, gondolta Andrzej. De Tolek máris begerjedt. Bozontos üstök, bőrzakó </w:t>
      </w:r>
      <w:r>
        <w:rPr>
          <w:rFonts w:eastAsia="Times New Roman CE" w:cs="Times New Roman CE" w:ascii="Times New Roman CE" w:hAnsi="Times New Roman CE"/>
          <w:i/>
          <w:iCs/>
          <w:sz w:val="24"/>
          <w:szCs w:val="24"/>
        </w:rPr>
        <w:t xml:space="preserve">és </w:t>
      </w:r>
      <w:r>
        <w:rPr>
          <w:rFonts w:eastAsia="Times New Roman CE" w:cs="Times New Roman CE" w:ascii="Times New Roman CE" w:hAnsi="Times New Roman CE"/>
          <w:sz w:val="24"/>
          <w:szCs w:val="24"/>
        </w:rPr>
        <w:t>baloldali szemlélet; ezek voltak különös ismertetőjelei. Tolek igazgatta a Varsó melletti bétár gazdaságot. A Poale Syjon cionista szervezet egyik csoportjával már megjárta Palesztinát, és ez az élmény őt is, mint mindenkit, aki meglátta az ígéret földjét, megszállott és kihívó gőggel töltötte el. „Mi, akik a saját szemünkkel is láttuk…” – ez volt kedvenc szavajárása, amelyet minden vita eldöntésére alkalmasnak vé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 lesz háború, akár nem – kántálta nagy hangon –, bennünket az köt össze, hogy hiszünk egy ideológi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ajd, gondolta Andrzej, felteszi a kérdést: és mi ez az ideológ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ez az ideológia? – kérdezte Tolek. – A cionizmus tanítása. A cionizmus két kútfeje pedig Lengyelország és Oroszország, mert népünk az üldöztetés évszázadai után e két országból vágyódik vissza legerősebben a hazá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g szerelmére, Tolek, hiszen mindnyájan tudjuk, miért lettünk cionis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cionisták maradhassunk, továbbra is úgy kell dolgoznunk, ahogy cionistákhoz il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em, már megint belebonyolódik az eszelős logikai útvesztői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angazdaság maga az eleven cionizmus. Ezért, háború ide, háború oda, a gazdaságot fenn kell tartanunk, hogy felkészítsük népünket majdani feladat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Tolek második sebességre kapcsolt. Persze tagadhatatlan: a gazdaság élén nagyszerű munkát végzett. Mielőtt ő odakerült, gondolta Andrzej, még a gyom sem termett meg a földünkön. Azóta három ifjúsági csoportot képeztünk ki, és mind a három sikeresen működő telepeket hozott létre Palesztinában. Csak ne lobogna benne ilyen hévvel a szent küldetéstu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ki a saját szememmel is láttam… – mondta épp To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vak, szavak, mindig csak szav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Zuzanna Gellerre került a sor. – A żoliborzi bétár árvaház egyike a legjobbaknak egész Lengyelországban. Kétszáz gyereket gondozunk – valamennyien leendő palesztin telepesek. A háború növelni fogja az árvák számát. Nincs semmi, ami fontosabb volna, mint a gyermekei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a gazdaságához ragaszkodik, Zuzanna az árvaházához, Anna az örökkévaló egységhez. Mindegyik a saját érdekeit védelmezi. Csak Erwin ásít, a jó öreg Erwin Rosenblum, a mi tájékoztatási és oktatási titkárunk. Neki, hála Istennek, nincs mondanivalója. Rosy „szaloncionista”; szellemi partnereket keresett köztünk, és talált is, főleg Zuzanna Geller személyében. Vajon össze fognak-e házaso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ltam én Stykának Batory bal első patkója miatt? Az utolsó járőrözésnél úgy láttam, mintha szegény állat kicsit húzná a lábát. Azt hiszem, szóltam az őrmesternek, hogy nézesse meg az állatorvossal. De talán tévedek. Hiszen olyan váratlanul jött a kime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Andrzej, mi a véleményed? – kérdezte Aleksand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rdeztem, nem fejtenéd-e ki te is az állásponto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ívesen. Ha jönnek a németek, az erdőkbe húzódunk, és felvesszük a harc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Alterman olyan hevesen nyújtotta fel a kezét, hogy bozontos üstöke is beleremegett. Közölte, hogy Andrzej nem ismer önfegyelmet. Andrzejnek ma nem volt kedve vitatkozni – sem Tolekkel, sem Annával, sem Zuzannával, sem Erwinnel, sem Aleksande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tervezgethet itt? Ki az ördög tudja, mi fog történni?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gyorsan közbelépett, és kivételes közvetítői tehetségével elhárította a szóáradat nyomán fenyegető filozófiai összecsapást. Néhány ügyesen megválasztott, általános jelzővel kiemelte a cionizmus bölcsességét, amelyben minden álláspont összeférhet, és így, az örökkévaló egység záróakkordjaival a tanácskozás békésen véget érh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elmentek, csak Andrzej maradt ott legbizalmasabb barátjánál. Alex az íróasztalánál dolgozott, ő pedig Wolffal, Alex tizenhat éves fiával kezdett sakk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d meg, hogy úgy is mint lovassági tiszt, megmutassam, hogyan kell bánni egy lóval – mondta Andrzaj, lovával megtámadva Wolf futá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fjú Wolf leütötte a lovat. Andrzej a fejét vakarta, bár a fiú sakkfenoménnak számított, s így nem volt szégyen kikapni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íróasztala mögül, felé pillantott. – Wolf szerint te mindig fedezetlenül indítod harcba a lovad. Nem vagy jó lovassági fezt, Andrz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állj, te csibész” most majd megtaníta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szülő, szelíd természetű Brandel csak mosolygott, és ismét irataiba mélyedt. Nemhiába volt főtitkára egy olyan szervezetnek, amely húszezer tagot és százezer szimpatizánst számlált – éjjel-nappal el volt halmozva munkával. Adminisztráció, tagtoborzás, anyagi források felkutatása… Amellett ő volt a legfőbb felügyelője az árvaháznak, a tangazdaságnak és a Bétárok Hangja című kiadvány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ndenekelőtt Aleksander Brandel volt a tiszta cionizmus filozófu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rt a cionizmusnak sok válfaja volt, mindegyiken belül számos további árnyalattal. Aleksander Brandel szerint annyiféle cionizmus létezik, ahány zsi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erősebb mozgalom, a munkáscionizmus, Lengyelországban és Oroszországban bontakozott ki, a századforduló iszonyatos pogromjai után. A munkáscionizmus Palesztina felszabadításának kulcsát az odaadó és önfeláldozó zsidó munkáskülönítményekben lá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legnagyobb mozgalom, a revizionistáké, más néven az aktivistáké volt. Az ő hitvallásukat a harag és a bosszúvágy kovácsolta ki. Szélsőséges nacionalizmusukban és harciasságukban gyakran azt követelték, hogy az antiszemitizmus igazságtalanságait „szemet szemért” alapon torolják meg. A revizionisták soraiból került ki számos terrorista, aki a palesztinai brit mandátum területén a brit uralom ellen küz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bétárai külön csoportot alkottak. A csoportot eredetileg néhány értelmiségi alapította, filozófiájuk a tiszta cionizmus volt. Egyetlen elvben hittek: két évszázad üldöztetéseinek következményeképpen a zsidó haza létrehozása történelmi szükségszerű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 csoport elismerte ugyan, hogy a bétárok tele vannak őszinte idealizmussal, ám úgy vélték: ideológiai dogmák nélkül a cionizmust nem lehet átültetni a gyakorlatba. Azzal vádolták Brandelékat, hogy afféle vegytiszta társasági klubot hoztak létre, ahol kimazsolázzák és megvalósítják a többi cionista áramlat legjobb ötleteit, anélkül, hogy bármelyiknek is elköteleznék mag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andel elhárította ezeket a vádakat. Nem értett egyet a munkáscionizmus személyiségkorlátozó elképzeléseivel, és azt sem fogadta el, hogy a revizionisták erőszakkultusza lenne az egyedül üdvözítő válasz. Erőszakra, korlátozásokra időnként szükség van – de ezek csak segédeszköz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ábban történelmet tanított az egyetemen; ezt az állást hagyta ott, hogy átvegye a bétárok vezetését. A csoport akkoriban az összeomlás szélén bukdácsolt Brandel kivezette őket a káoszból, filozófiát és pontos elképzeléseket adott nekik, és tiszteletet vívott ki a csoport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ánéletében távol tartotta magát a világ realitásaitól. Sohasem volt nagy jövedelme; szervezetlenül élt, szórakozott tudós módján. Brandeléknál éjjelente sokáig égett a villany, mert azon túl, hogy eleget tett mozgalmi kötelezettségeinek, Aleksander Brandel megmaradt jelentős lengyel történés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éppen Andrzej második lovát ütötte le, amikor Sylvia, Alex felesége lépett be egy kanna teával és egy tál süteménnyel. Sylvia hat hónapos terhes volt, hasa már erősen gömbölyödött. A bétárok között az a tréfa járta, hogy Alex tizenhat év alatt mindössze kétszer járt otthon, de mindkétszer teherbe is ejtette Sylviát. Sylvia valóságos mintaképe volt a „rendes zsidó lánynak”; egyszerű, csinos, kerek arcú, barna bőrű teremtés, akinek jól vágott az agya. Mint kitűnő háziasszony, eszményi munkafeltételeket teremtett Alex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ylvia, aki úgyszólván már a bölcsőtől fogva cionista volt, úgy vélte, Alex elérte a legtöbbet, amire csak zsidó férfi viheti. Író, tanító, történettudós – ennél nagyszerűbb teljesítmény nincs a földön! Sylvia még nem tudott járni, amikor anyja ölében már munkáscionista-üléseken vett részt, és teljes szívével magáénak vallotta férje tevékenységét. Soha nem rótta fel, hogy szegények, vagy hogy Alex több időt tölt házon kívül, mint az otthon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a szórakozott módján Alex is szerette Sylviát; majdnem annyira, mint az asszony 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lételeme a munka volt. Csak néha-néha érezte szükségét a meleg ágynak, a hitvesi ölelésnek, biztató szavaknak. Bár körülötte a világ egyre sebesebben és dühödtebben forgott, ő soha nem váltott ritmust, soha nem emelte fel hangját, soha nem esett pánikba, és mintha a többiekben dúló belső harcok sem ragadtak volna á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a magáénak vallhatta azt a földi paradicsomot, amit a lélek békéjének hív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radox és szinte mulatságos tény, hogy a bétárok csoportját éppen ez a kettős mozgatta; Brandel és Androfski. Andrzej tizenöt évvel fiatalabb volt Alexnél, vérmérsékletében, szemléletmódjában Alex szöges ellentéte, gondolkodását tekintve jószerivel szélsőséges aktivistának mondható. És mégis, mindegyik megérezte a másikban azt az erőforrást, amely belőle hiányzik. Az egyik az erő jelképe volt, a másik a szellem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g Gabriela itt maradtok vacsorára – mondta Sylv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okozunk neked túl nagy fárad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fáradságot?! Wolf, mihelyt a partinak vége, mész fuvolát gyakorolni. Nem lopjuk a pénzt a fuvolaóráid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a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jó, Andrzej, hogy Rachel húgod is ugyanabba a zeneiskolába jár. Különben az életben le nem ülne gyakor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opva Wolfra pillantott, aki fülig elvörösö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úgy! – gondolta. Eszerint ez a kis csibész is Rachel ama bizonyos hódolói közé tarto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megnyalta száját, lesütötte a szemét, és lépett egyet a sakktábl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inkább a fiút nézte. Szögletes mozgású, pattanásos, az állán néhány kósza szőrszál… Ugyan, mi tetszhet Rachelnek ezen a jelentéktelen kamaszon, aki még nem férfi, bár – annyi bizonyos – már nem is kisfiú. De rendes gyerek; ismeri születésétől fogva. Meg fogja becsülni Rachelt… legalábbis azt hi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össz,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épése valóságos katasztróf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kk-matt – közölte Wol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teljes három percig meredt a táblára. – Na, eredj, gyakorold inkább a fuvol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sítva nyújtózkodott, majd átbaktatott Alexhez, aki egy vaskos füzetbe írt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 – kérdezte Andrzej, és belelapozott a füzet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pló. A mostani eseményekről. Tudod, milyen minden lében kanál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írhat valaki naplót a te korodban? Mi értel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semmi. És valami mégis azt súgja, Andrzej, hogy egy napon még fontos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visszatette a naplót az íróasztalra, és vállat vont. – Azért a Hetedik Ulánusdandárral nem versenyez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ég ebben sem lennék olyan biztos – mondta Alex. – Az igazság fegyvere, ha jókor forgatják, ezer hadsereggel is felér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víthatatlan álmodozó vagy, Alex.</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látta, hogy Andrzej egyre nyugtalanabb. Ő volt valójában az egyetlen, aki előtt a fiatalember teljes nyíltsággal feltárhatta lelkét. Így hát félretolta irományait, az egyik fiókból vodkásüveget húzott elő, és töltött két pohárral: nagy pohárral Andrzejnek, kicsivel mag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lvette poharát. – Le’hájim! – mondta. – Az élet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hallgatag voltál a gyűlésen – jegyezte meg Alex.</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eget beszéltek helyettem a többi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egyszer már láttalak ilyen nyomorultnak. Most két éve; éppen Gabriela előtt. Csak nem vesztetek ös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indig veszeksz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m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hanem templomban. Gyertyákat gyújt, és irgalomért esedezik Jézushoz, Szűz Máriához, az apostolokhoz, és legalább negyven lengyel szenthez, amiért bűnben él egy zsidó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a háború közelsége agga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 háború is, meg Gabriela is. Vannak dolgok, amikre a férfinak válasz kell, mielőtt a harctérre ind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erről beszeltünk ma, három órán keresztül. Csak te nem figyeltél 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kiitta a vodkát, és megrázta fejét. – Rossz zsidó vagyok, Alex. Nem lett belőlem olyan zsidó, akire apám, Isten nyugosztalja, büszke lehet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z ablakhoz lépett, elhúzta a függönyt, és rámutatott a Tłomatskie utcai zsinagógára, a kelet-európai zsidóság e nagyszabású jelképére. – Apára minden problémára választ talált a Tóra szavai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ndrzej, hiszen épp ezért jött létre a cionizmus: a munkáscionisták, a revizionisták, a bétárok… Mert a Tórától nem kaptunk mindenre megold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épp ez az. Cionistának se vagyok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ki kavart meg enny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wel Bronski. Ő keresztüllát rajtam. Én csak amolyan műcionista vagyok. Most jól figyelj, Alex. Én nem hiszek se A. D. Gordonnak, se a sok szövegnek a földhöz való ragaszkodásról. Én nem akarok Palesztinába menni, se most, se később. Az én városom Varsó, nem pedig Tel-Aviv vagy Jeruzsálem. Lengyel tiszt vagyok, és ez itt a haz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kerek perec megmondtad nekem, hogy a te csirkéidet többé senki nem lophatja el. Ha ez nem cionizmus, akkor micsoda? Hiszen mi sem küzdünk másért, mint az emberi méltóságunk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étes végű küzdelemben, persze – mormolta Andrzej, majd leült, és nagyon halkan szólalt meg. – Én itt akarok élni, a lengyel nép részeként, mint aki közéjük tartozik. De ugyanakkor az is akarok lenni, ami vagyok. Nem tudom elfogadni Pawel Bronski elképzelését önmagunk feladásáról. Valaha arra vágytam, hogy a zsinagógába menjek, és úgy tudjak hinni, mint az apám. Most pedig szeretnék úgy hinni a cionizmusban, ahogy te his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a torkára simította elmaradhatatlan sálját, és felemelte poharát; Andrzej észrevette, hogy zakójának foltozott a könyö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tad azt a cikkemet, amelyikben a lengyelországi antiszemitizmus anatómiáját próbálom kifejteni? Sose bánd, rossz cikk volt. – Behunyta szemét, hogy jobban emlékezzék, majd idézni kezdte a szöveget. – Lengyelország bárom osztályra tagolódik: a parasztságra, a nemességre, amely állandósítani akarja a parasztság helyzetét, és a zsidókra. Kilencvenöt százaléknyi Ukrajna és ötszázaléknyi Párizs, és ráadásnak néhány kisebbségi népcsoport, hogy a keleti és nyugati határszélen örökösen bajt keverjen. Bennünket, zsidókat a középkorban egy lengyel király hívott be Lengyelországba, amikor a keresztesek szent és megtisztító kardja elő menekültünk. Azért jöttünk ide, hogy megteremtsük a lengyeleknek a polgárságot és az értelmi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professzor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 a földjét túró, nyomorult parasztra, Andrzej. Nemcsak vallásos, de miszticizmusra is hajlik, különben hogyan tudna élni egy világban, amelyet nem ért, s amelyet soha le nem győzhet? Mármost, a falujában él egy zsidó. A zsidónak nem lehet földje, tehát a két puszta kezével kénytelen varázslatos dolgokat művelni. A zsidó tud varrni, tud cipőt javítani… A zsidó tud olvasni. És ki tudja, miket olvas ki azokból a titokzatos könyveiből? Szertartásai megrémítik a parasztot. Az is lehet, hogy a zsidó felcsap gabonakereskedőnek. Hiszen csak úgy élhet meg, ha minden eszét és ravaszságát latba veti. Talán pénzt kölcsönöz; emiatt még jobban megvetik. De van valami, amit a paraszt végképp nem ért: a talicskát toló zsidó ószeres addig töri magát, amíg a fiát egyetemre nem küldheti. A mi parasztunk egyszer egy héten megy be a városba, és bánatában, tanácstalanságában leissza magát. Muszáj megütnie valakit, hogy levezesse a felgyülemlett rengeteg csalódást. A nemesurat, kis földjének tulajdonosát, aki haszonbér fejében ellopja a fél termését, nem ütheti meg. Így hát a kis zsidócskát veri meg, aki nem üthet vissza. A nemesúr meg közben a fejébe sulykolja, hogy nyomorult szegénységéről nem más tehet, mint a zsidó, aki pénzt kölcsönöz, gabonával kereskedik, és szertartásaihoz embervért használ; vagyis a paraszt a zsidó ravaszság áldozata. Másfelől ez a mi nemesurunk, aki a bőrt is lenyúzza a parasztról, aki megtagadja tőle az iskoláztatást, a gyógyítást, az igazságszolgáltatást – ez a nemes is gyűlöli a zsidót, aki történetesen az orvosa, az ügyvédje, az építésze vagy a bankára. Mi vagyunk az eszményi bűnbakok a jobbágyok számára csakúgy, mint azok számára, akik a jobbágyot jobbágysorban akarják tar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ngyelnek lenni Lengyelországban éppoly meddő ábránd, mint zsidónak lenni a zsidó hazában – mordult fel Andrzej. – Előttem mindkét út zárva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ézett az ablakon, s megpillantotta a ház felé igyekvő Gabrielét. Legalább még egy éjszakát eltölthetek vele, mielőtt visszamennék, gondolta Andrzej. Ez az egy még megmaradt n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ILENC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són eluralkodó vasárnapi áhítat, sajnos, nem hozhatott fegyvernyugvást, nem tarthatta vissza a tizenkettedik óra felé haladó végzetes mutatókat. A minisztériumok, a vezérkarok és a sajtóközpontok javában dolg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átadta az irodát Rosynak, és a Külügyminisztériumba ment, hogy megtudakolja a válság újabb fejlemény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derült: ez idő szerint csend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ent vissza a Bristolba, hanem elhaladt a Piłsudski tér oszlopsora és az örökmécses előtt, majd bement a Szász kertbe. Az utakat és a padokat ellepték a vasárnapi sétálók és pihenni vágyók. Elment a fából épült nagy színház előtt, ahol a nyári szezon utolsó előadását hirdették. A következő premier a jövő héten lesz, gondolta Chris, német szereposztásban. A tónál állt meg, órájára nézett, aztán talált egy üres padot. A meleg napsütés, a méltóságteljesen sikló hattyúk csak fokozták a látvány üdítő derűjét. Egy pillanatra behunyta a szemét, és megdörzsölte a halántékát. Gyomra émelygett. és enyhe fejfájás is kínozta a tegnap éjszakai ivászat emlékeként. Még szerencse, hogy Andrzej visszamegy, gondolta; még egy ilyen orgia az ulánusok. díszének társaságában, és végképp odalen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svény végén Debora tűnt fel. Kutatóan nézett körül, de Chris nem intett neki; néhány pillanatra csak a szemével akarta birtokba venni. Valahányszor látta, ugyanazt érezte, mint első alkalommal. Aztán Debora integetni kezdett, majd leült mellé, Chris pedig némán megfogta a kezét. Hosszú ideig egyikük sem szólalt meg, és nem hallották sem az arra sétálók lépteit, sem a tó felől hangzó kacarászást: egy katona át akart ülni szíve választottjához, s eközben majdnem felborította a csónakot, a hattyúk pedig méltatlankodva verdestek szárnyukkal, hogy kitérjenek a himbálózó csónak útj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ost tudtam elszabadulni – szólalt meg végül Deb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nem akartál feljönni hozz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csak a fejét rázta. – Ó, Chris – sóhajtotta –, soha nem lett volna szabad… És most, hogy Pawel elment, még bűnösebbnek érze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régóta várlak. Egyre csak lestem, mikor jössz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nem rajtam múlt – mondta az asszony. Ujjai remegtek az idegességtől; gyorsan vissza is húzta a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elutazom – mondta Chr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megdöbb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éhány napra. Körülnézek a határ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felhív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este óta nem mégy ki a fejemből. De most itt ülünk a napfényben, Debora, most gondolkodhatunk. Muszáj tisztázni Pawellel ezt a hely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hris. Ameddig a hadseregben van, so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rábban más kifogásod volt, azelőtt megint másik. Esküszöm, már abban reménykedtem, hogy soha nem jön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tudom, nagyszerű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sokat gondolkodtam a kettőnk dolgán, Chris. Ha veled vagyok… az olyan… szóval soha nem hittem volna, hogy megismerem ezt az érzést. De ugyanakkor tudom, hogy vétkezem minden ellen, amiben hiszek. Nem fogom elhagyni Paw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van még köztetek vala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úgy, ahogy te gondolod. Olyasmi soha nem volt, és ezt te is tudod. De férfi és nő mást is jelenthet egymás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 amíg ki nem dobsz, én nem hagyla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ost eljött az idő. Ha továbbra is találkozunk, elvesztem azt a keveset is, ami még az önbecsülésemből meg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egérintette az asszony arcát és nyakát, és az lehunyta szemét. – Ne, Chris, tudod, mit érzek, ha hozzám érsz. Ó, Chris, csak gondot okozok neked. Örülj, hogy megszabadulsz tő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az arcán érezte a férfi száját. – Gyere fel hozzám – suttogta Chris. – Levetkőztetlek, ágyba bújunk, hallgatunk egy kis zenét, kinyitunk egy üveg pezs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nagyon szépen kérlek… Állj fel, és menj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eszem, ha igazán akar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nem aka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élután száz meg száz csók és becéző szó közepette telt el. Szeretkezésükben valami mélységes kétségbeesés bujkált, és amikor már kimerítették egymást, tökéletes, boldog önfeledtségben el-elszundikáltak. Amikor végül felébredtek, Debora könnyűnek és gondtalannak érezte magát. Megfürdött, majd csaknem elveszve Chris bő frottírköpenyében, körülnézett a konyhában, és mialatt Chris a forró fürdőbe merült, behűtötte a pezsgőt és néhány szelet húst süt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d meg a hátam! – hallatszott Chris kiáltá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bement a fürdőszobába, ahol Chris, lábát a kád peremén nyugtatva, épp egy Verdi-áriát adott elő. A magas cével ugyan hiába próbálkozott: teljes hat hangjeggyel maradt alatta. Debora a kád mellé térdelt, és nagy élvezettel beszappanozta a hátát. Chris megpróbálta széthúzni rajta a fürdőköpe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ost nincs enyelgés – szólt rá Debora szigorúan, </w:t>
      </w:r>
      <w:r>
        <w:rPr>
          <w:rFonts w:eastAsia="Times New Roman CE" w:cs="Times New Roman CE" w:ascii="Times New Roman CE" w:hAnsi="Times New Roman CE"/>
          <w:i/>
          <w:iCs/>
          <w:sz w:val="24"/>
          <w:szCs w:val="24"/>
        </w:rPr>
        <w:t xml:space="preserve">és </w:t>
      </w:r>
      <w:r>
        <w:rPr>
          <w:rFonts w:eastAsia="Times New Roman CE" w:cs="Times New Roman CE" w:ascii="Times New Roman CE" w:hAnsi="Times New Roman CE"/>
          <w:sz w:val="24"/>
          <w:szCs w:val="24"/>
        </w:rPr>
        <w:t>hajánál fogva a víz alá nyomta, hogy aztán csókokkal borítsa a férfi vizes a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felé hűvös lett, Chris begyújtott a kandallóba. Megvacsoráztak, aztán elégedetten hevertek a széles pamlagon, és konyakot ittak, hogy felmelegedjenek. Debora most maga húzta szét a fürdőköpenyt és Christ. is betakarta vele, Chris pedig ujjával követte teste vonalát vállától a térdé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hinné, hogy én valaha milyen rendes és szemérmes asszony voltam? Mit művelt velem, Mr. de Mo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Androfska tizenegy évesen vesztette el az anyját. Ettől fogva neki kellett ellátnia apját és öccsét, Andrzejt. Tanítás előtt, tanítás után, állandóan; soha nem ért véget a házimunka, a főzés, a takarítás, a mosás, a bevásárlás. Olyan szegények voltak, amilyen szegény csak egy lengyel zsidó család lehet. Órákon át kellett alkudoznia a mocskos, nyomorúságos Párizsi téren, hogy egy-egy złotyt megtakaríthas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ő után Debora már csak úgy emlékezett édesanyjára, mint fáradt, fájdalmaktól elgyötört asszonyra, aki alig várta, hogy a megváltó halál kiragadja a Stawki utca bűzéből és piszkából. A mama folyvást a hátát fogta, és nyögve kapaszkodott fel a lépcsőn; panaszainak tárháza kimeríthetetlennek lá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rael Androfskinak volt egy mentsvára a létezésért vívott küzdelemben: a mélyen benne gyökerező zsidóság és az ima, amely már-már fanatikus örömmel ajándékozta meg. Ha a zsinagógában volt, ki tudott szakadni a világ nyomorúságából. Ám a napi imádság a férfiak előjoga volt, és a mama nem meríthetett vigaszt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ó zsidó feleség” címe szigorú követelményekkel járt, s ahogy Debora idősebb lett, úgy értette meg a hajdani kis emlékfoszlányok igazi jelentését. Megvilágosodott előtte, miért siránkozott a mama péntek esténként, amikor a papa hazajött a zsinagógából; a jó zsidó feleségtől ugyanis elvárták, hogy a szombatra virradó éjszakán eleget tegyen hitvesi kötelességének, ez pedig a mama számára kellemetlen, sőt fájdalmas volt. A mama három gyermeket vetélt el, a negyediket egyéves korában vitte el valamilyen betegség. És ez a sok fájdalom és szenvedés mind abból eredt, amit a sabbat előestéjén a papától el kellett tűr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születése újabb bajokat és panaszokat lobbantott fel a mama belső szervei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vakodj a fiúktól – mondotta Deborának. – Teherbe ejtenek, és aztán egész életedben súrolhatod a padlót, főzhetsz, moshatsz és szülhetsz nekik. A férfiak csak bajt hoznak az emberre, Debora. – És a mama halála órájáig átkozta a szenvedést, amelyet a nőknek ezen a világon tűrniük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Deborának valóban súrolnia, takarítania, főznie, mosnia, vásárolnia kellett, mintha a mama jóslata vált volna valóra. Sokszor úgy érezte, hogy a síron túlról is hallja az intő szóz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betöltötte tizenötödik évét, apjának sikerült kiverekednie magát a nyomornegyedből. A család a sokkal takarosabb Sliska utcába költözött; ezen a környéken főleg jómódú ortodox zsidók é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mily jóságos ember volt is Israel Androfski, Debora mindig őt hibáztatta anyja haláláért. És amikor már felfogta, miért jár apja időnként rossz hírű nőkhöz, még inkább undorodott attól, amit a férfiak és a nők az ágyban művelnek. A családért viselt felelőssége elszigetelte kortársaitól. Ameddig csak emlékezete terjedt, Andrzejt leszámítva, mindig egyedül volt, s csak a zongorázásban talált viga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ltözés után végre a háztartás terhétől is megszabadulhatott, és ettől fogva Debora a benne lappangó sérelmeket és fájdalmakat a zongorázással vezette le. Talán ezért is játszott egyre szebben, már-már művészi magaslatokat ostromolva. De amikor apja, ezen felbuzdulva, azt akarta, hogy a lány komolyan vegye zenei tanulmányait, Debora fellázadt, éppoly hevesen, mint ahogy korábban a játékba vetette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csa, megmagyarázhatatlan ösztön mozdult meg benne, amely legyőzte az éjszakai szorongásokat: a szabadságvágy. Meg akarta ismerni azt a különös világot, amely az övékén túl terül el. Életösztöne megsúgta neki, hogy előbb-utóbb megfullad ebben a szellemi gett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zadásának első megnyilvánulásaként abbahagyta a zongorázást, és azt kérte apjától, hadd iratkozzon be az orvosi egyetemre. A külvilággal való első érintkezésének köszönhette első igazi barátnőjét, Zuzanna Gellert, aki ápolónőképzőbe j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Androfska tizennyolc éves volt, amikor megismerkedett dr. Pawel Bronskival, a ragyogó képességű fiatal egyetemi oktatóval, akiért titkon minden diáklány lángolt. Debora különösen szép lány volt, és éppoly különlegesen naiv, mint amilyen szé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Bronski pedig, aki minden cselekedetét gondosan kiszámította, elhatározta, hogy ez a lány lesz a felesége. Okos is, szép is, minden megvan benne, hogy tökéletes anya és a Bronski-ház kifogástalan úrnője legyen, mint férfi, megtalálja nála a kielégülést, karrierjéhez pedig eszményi segítőtársat kap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túl gyorsan került bele a nagyvilág sodrásába. Fogalma sem volt, miképpen is játsszák fiúk és lányok a maguk ősi játékát. Pawel egykettőre levette a lábáról, és a mama jóslata megdöbbentő pontossággal valóra vált. Debora másállapotba 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eretlek – mondta neki Pawel. – Azt akarom, hogy a feleségem lé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e is halnék, ha nem akarn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ondhatsz ilyet, Debora, édesem? Csak sajnos… ez a gyerek most nem maradha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nem lesz könnyű neked, de gondolnunk kell a jövőre. Ezt a gyereket most el kell vétetn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Pawel… a mi gyerekü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ám, tizennyolc éves vagy és a tanítványom. Gondold el, milyen botrány lenne belőle, ha várandósan jönnél hozzám feleségül. Nemcsak rád és a családodra várna a szégyen, de az én karrierem is tönkrem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a mű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a legnagyobb gonddal fogják elvégezni. És később majd lesznek gyerekeink, ahányat csak akar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tatás mélységes bűntudatot ébresztett Deborában. A mamának igaza volt: a nemi kapcsolat fájdalmas és undorító. Mélyen gyökerező vallásosságában úgy élte át gyermeke elvesztését, mint méltó büntetést azért, amit vétkezett. Feleségül ment Pawel Bronskihoz, és megadott neki mindent, amit a férfi elképzelt. Tökéletes anya lett, kifogástalanul vezette a háztartást, és a férfiúi igényeit is kielégí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valójában a hálószoba sötétjében vezekelt bűnéért. A nemi aktustól továbbra is irtózott, és csak azért tanulta meg, hogyan kell színlelni az élvezetet, mert nem akarta férjét megbántani; de sem a kielégülést, sem a szeretkezés apróbb örömeit nem ismerte. Tökéletesen frigid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soda különös, csodálatos erő vonzotta Christopher de Montihoz? A férfi úgy bánt vele, akár egy kislánnyal: kézen fogta és a félelmetes, sötét erdőn át elvezette a hegycsúcsra épült aranypalotá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együttlét szorongatóan indult. Ott voltak egyedül a férfi lakásán, és mindaz, ami addig kettejük között történt, szükségszerűen vezetett el a pillanathoz, amikor a férfi és a nő már nem kerülheti el az ágy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felhúzta az orrát valami semmiségen, és belekötött Chrisbe. Chris azonban nagyon jól tudta, hogy az asszony valójában önmagára haragszik, amiért fél, hogy csalódást okoz majd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rcát simogatta, mint már annyisz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 szerelmem… az édesanyád halott. Nem őt sérted meg, ha egyszer boldog akarsz lenni, úgy, mint minden egészséges 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sok meddő év mind a semmibe foszlott, amikor Chris feloldotta és elűzte gátlás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am… Nem tudtam, hogy ez ilyen is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kinyitotta a szemét. A tűz már csak parázslott. Chris a konyhában szöszmötölt. Debora az órájára nézett. Nagyon későre járt. A férfi, viharvert khakiszínű nadrágban, mosolyogva lépett be két csésze kávéval a kez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Chris szeme láttára változott át szenvedélyes, csodálatos asszonyból valami egészen más ténnyé. Idegesen kapott a telefon után, és remegő kézzel, szaggatottan tárcsázott. – Halló! Te vagy az, Rachel? Itt a mama beszél. Drágám, sajnos, nem tudtalak felhívni, valami közbejött. Zosia elkészítette a vacsorát? Gyakorolj még egy kicsit, szívem, és mondd meg Stefannak is, hogy nemsokára otthon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letette a kagylót. Chris odahozta a kávét. Debora megrázta a fejét, s kerülve a férfi tekintetét, gyorsan magára kapkodta a ruh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ismét eljátszanunk a bűntudat drám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g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rossz érzéssel ébredtem. Megvilágosodott előttem, hogy szörnyű bűnben élünk, és tudom, hogy meg is fogunk fizetni 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ólalt a telef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az, Erw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új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nne, ha most azonnal idejönn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linnel teljesen megszakadt a kapcsolat. Felhívtam Svájcot; azt mondják, minden Németországból jövő vonalat a lengyel határnál elvág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39. augusztus 3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Kapja: </w:t>
      </w:r>
      <w:r>
        <w:rPr>
          <w:rFonts w:eastAsia="Times New Roman CE" w:cs="Times New Roman CE" w:ascii="Times New Roman CE" w:hAnsi="Times New Roman CE"/>
          <w:sz w:val="24"/>
          <w:szCs w:val="24"/>
        </w:rPr>
        <w:t>a megerősített A század parancsno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Feladó: </w:t>
      </w:r>
      <w:r>
        <w:rPr>
          <w:rFonts w:eastAsia="Times New Roman CE" w:cs="Times New Roman CE" w:ascii="Times New Roman CE" w:hAnsi="Times New Roman CE"/>
          <w:sz w:val="24"/>
          <w:szCs w:val="24"/>
        </w:rPr>
        <w:t>A 7. Ulánusdandár parancsnoka, Grudziąd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Tárgy: </w:t>
      </w:r>
      <w:r>
        <w:rPr>
          <w:rFonts w:eastAsia="Times New Roman CE" w:cs="Times New Roman CE" w:ascii="Times New Roman CE" w:hAnsi="Times New Roman CE"/>
          <w:sz w:val="24"/>
          <w:szCs w:val="24"/>
        </w:rPr>
        <w:t>Járőrszolgá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7.00 órakor induljon észak felé a Tczew felé vezető úton. Különleges felderítő osztagot rendeltem a parancsnoksága alá, hogy ellenőrizzenek a harmadik német hadsereg részéről várható minden szokatlan mozdulatot, helyváltoztatást vagy esetleges erősítések érkez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entéstétel a szokásos módon, lovas hírvivőv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eléri Tczewet, csatlakozzék a zászlóaljhoz, és velük haladjon tovább Gdynia irány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később holnap reggel 6.00 órakor találkozik a B századdal, amely Tczewből kiindulva az ellenkező irányban járőrözik. Velük küldjön írásbeli jelent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ngsúlyozom, hogy Németországgal nem vagyunk hadiállapotban, és bárminemű indokolatlan incidens súlyos következményekkel járhat. Rendkívüli esetben azonban ön felhatalmazást kap, hogy saját megítélése szerint járjon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Aláírás: </w:t>
      </w:r>
      <w:r>
        <w:rPr>
          <w:rFonts w:eastAsia="Times New Roman CE" w:cs="Times New Roman CE" w:ascii="Times New Roman CE" w:hAnsi="Times New Roman CE"/>
          <w:sz w:val="24"/>
          <w:szCs w:val="24"/>
        </w:rPr>
        <w:t>Zygmunt Bozakolski dandárparancsnok, 7. Ulánus Lovassági Dandár, Grudziąd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ndrofski kapitány 7.00 órakor indult el a grudziądzi támaszpontról az A század élén. Úgy tetszett, szokványos járőrözésről van szó: két nap alatt végig kell lovagolni a lengyel korridor keleti határán, ahol az út párhuzamosan halad a kelet-poroszországi német határral. Másnap reggel kell majd találkoznia hadosztálya egy másik századával. Dandárja már hetek óta részt vett ilyen felderítő járőrözésben, Gdynia, a balti-tengeri kikötőváros és a grudziądzi támaszpont között. A járőrözés mindig hervasztóan eseménytelennek és unalmasnak bizony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merániában melegen sütött a nyár végi nap, és az észak felé ügető A század mit sem tudott a lázas tevékenységről, amely néhány száz kilométer távolságban, Berlinben zajlott. Nyugodt és derűs volt a zöldellő vidék, a lovasok pedig, amúgy katona módra, már alig várták, hogy Gdyniába érve egy kicsit kirúgjanak a hám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erlin, Németország, 1939. augusztus 3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Neville Henderson, a brit külügyminiszter felkérte a német kancellári hivatalt: sorolják fel azokat a feltételeket, amelyek teljesítése esetén a háború elhárítható. A feltételeket telefonon olvasták be neki, hadarva, alig érthetően. A külügyminiszter ekkor azt kérte: küldjék el azokat írásban is. Ám az írás soha nem érkezet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helyett a németek közvetlen tárgyalást követeltek a lengyel békedelegációval. A tárgyalás feltételeit a lengyelekkel nem ismert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ngvel küldöttségnek nem volt felhatalmazása közvetlen tárgyalásra. Sir Neville Henderscn, az utolsó szalmaszálba kapaszkodva, könyörgött a lengyeleknek: forduljanak Varsóhoz megfelelő felhatalmazásért. A lengyelek megpróbáltak engedelmeskedni, de Varsót hiába tárcsázták: kiderült, hogy a telefonvonalak el vannak vá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r Neville Henderson, a feszültségtől és a kialvatlanságtól egyre idegesebben, megkérdezte: vajon miért vannak elvágva a vonalak? A németek azt felelték, hogy ez lengyel banditák műve, amivel csak tovább élezik a már amúgy is „tűrhetetlen” helyzetet, és maguk is „tanúsítják, hogy a lengyelek háborút aka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lin a háború lázában égett. A lakosságot a legkülönfélébb mesékkel bombázták: a lengyelek támadnak a határ mentén, a lengyel légierő tüzel a korridort átrepülő német kereskedelmi gépekre, a lengyelek gyilkosságokat és terrorcselekményeket követnek el „ártatlan népi német családok” ellen, a lengyelek mozgósítanak, a lengyelek háborút aka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ofski kapitány százada augusztus 31-én egész nap zavartalanul haladt a porosz–lengyel határ mentén. Este az országúttól néhány száz méterre, egy kis erdőben vertek tábort, Marienwerder német városkával szemközt. Vacsora után hamar besötétedett. A szokásos biztonsági intézkedések elrendelése után Androfski kapitány magához rendelte a felderít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kásos járőrözési előírásokon kívül Andrzej a dandár felderítő parancsnokától szóbeli utasítást is kapott. Eszerint, mivel ebben a körzetben a németek a korridor mentén páncélos egységeket vontak össze, Andrzej járőrét ennek felderítésével is megbízzák. A tíz főből álló különleges osztag polgári ruhában, fegyvertelenül átkelt a határon, hogy az éjszaka folyamán felderítse Marienwerder körzetét, és még hajnal előtt visszatérjen a táborba. Megfigyeléseiket ott majd értékelik, és az adatokat rábízzák a B század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39. augusztus 3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GORÚAN BIZALM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apja:</w:t>
      </w:r>
      <w:r>
        <w:rPr>
          <w:rFonts w:eastAsia="Times New Roman CE" w:cs="Times New Roman CE" w:ascii="Times New Roman CE" w:hAnsi="Times New Roman CE"/>
          <w:sz w:val="24"/>
          <w:szCs w:val="24"/>
        </w:rPr>
        <w:t xml:space="preserve"> A Fegyveres Erők Főparancsno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sz. Utasí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a keleti határ mentén kialakult tűrhetetlen helyzetet békés eszközökkel nem sikerült megoldanunk… a Lengyelország elleni támadás az előzetes tervben foglaltak szerint végrehajtan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A támadás dátuma: </w:t>
      </w:r>
      <w:r>
        <w:rPr>
          <w:rFonts w:eastAsia="Times New Roman CE" w:cs="Times New Roman CE" w:ascii="Times New Roman CE" w:hAnsi="Times New Roman CE"/>
          <w:sz w:val="24"/>
          <w:szCs w:val="24"/>
        </w:rPr>
        <w:t>1939. szeptember 1.</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A támadás időpontja: </w:t>
      </w:r>
      <w:r>
        <w:rPr>
          <w:rFonts w:eastAsia="Times New Roman CE" w:cs="Times New Roman CE" w:ascii="Times New Roman CE" w:hAnsi="Times New Roman CE"/>
          <w:sz w:val="24"/>
          <w:szCs w:val="24"/>
        </w:rPr>
        <w:t>4 óra 45 per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Aláírás: </w:t>
      </w:r>
      <w:r>
        <w:rPr>
          <w:rFonts w:eastAsia="Times New Roman CE" w:cs="Times New Roman CE" w:ascii="Times New Roman CE" w:hAnsi="Times New Roman CE"/>
          <w:sz w:val="24"/>
          <w:szCs w:val="24"/>
        </w:rPr>
        <w:t>Adolf Hitl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latt az A század emberei a lengyel korridor egy erdős vidékén éjszakai álmukat aludták, több száz kilométerrel délre, ahol németek és lengyelek Gleiwitznél, illetve Katowicénél néztek farkasszemet egymással, aláírták a béke halálos íté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gyel katonaruhába öltözött SS-egységek átkeltek a határon, majd visszatértek Németországba és Gleiwitzben felrobbantották saját rádióadójukat. Így a náci logika szerint meglett az alap a „hivatalos” hadüzenet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Styka őrmester felrázta álmukból az A század embereit, azoknak fogalmuk sem volt az „előzetes tervről”; ők csak egy újabb unalmas szolgálati napra készültek. Morogva, káromkodva dörgölték ki szemükből az álmot és szedelőzkö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ofski kapitány és Styka őrmester keveset aludt ezen az éjszakán; felváltva virrasztottak, úgy várták a tíz felderítő szerencsés visszatértét. Andrzej értékelte a kapott adatokat, és megírta jelent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39. szeptember 1.</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Kapja: </w:t>
      </w:r>
      <w:r>
        <w:rPr>
          <w:rFonts w:eastAsia="Times New Roman CE" w:cs="Times New Roman CE" w:ascii="Times New Roman CE" w:hAnsi="Times New Roman CE"/>
          <w:sz w:val="24"/>
          <w:szCs w:val="24"/>
        </w:rPr>
        <w:t>A 7. Ulánusdandár parancsnoka – Grudziąd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Feladó: </w:t>
      </w:r>
      <w:r>
        <w:rPr>
          <w:rFonts w:eastAsia="Times New Roman CE" w:cs="Times New Roman CE" w:ascii="Times New Roman CE" w:hAnsi="Times New Roman CE"/>
          <w:sz w:val="24"/>
          <w:szCs w:val="24"/>
        </w:rPr>
        <w:t>A század, határ menti mozgó járő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gnap este az L–14 állásban táboroztunk, szemben Marienwerderrel. A szóbeli parancs értelmében a különleges osztag felderítő munkát végzett a körz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rzetben szokatlan méretű német csapatösszevonás észlelhető. A korábban már számba vett egységeken túl két újabb páncélos gyalogezredet derítettünk fel, továbbá egy páncélos hadosztály egyes elemeit (a 22. és 56. gyalogos-, illetve a 3. páncéloshadosztályró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ncéloshadosztály két zászlóalja ma reggel 3.00 órakor kivonult Marienwerderből, minden valószínűség szerint azért, hogy déli irányban hadrendbe állj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század a mai napon tovább halad északi irányba. A tervnek megfelelően ma este Tczewnél csatlakozunk a zászlóalj többi egységé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Aláírás: </w:t>
      </w:r>
      <w:r>
        <w:rPr>
          <w:rFonts w:eastAsia="Times New Roman CE" w:cs="Times New Roman CE" w:ascii="Times New Roman CE" w:hAnsi="Times New Roman CE"/>
          <w:sz w:val="24"/>
          <w:szCs w:val="24"/>
        </w:rPr>
        <w:t>Andrzej Androfski kapitány, A száz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összehajtotta a jelentést, majd hirtelen sugallatra ismét felnyitotta a borítékot, és a jelentés végére odaírta: „Éljen Lengyelorsz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yka őrmester odaügetett Andrzejhez, és tisztelgett: – A század reggelizik, kapitány úr. Fél óra múlva indulha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 század feltűnt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apitány úr. Még nem látni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z órájára nézett. Nem értette a dolgot. Fél hat volt. A parancs hat órát jelölt meg végső határidőként. Már csak fél óra van hátra. Csak nincs valami baj feljebb, északon? De hát fölösleges ezen töpreng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 kapitány úr – köszöntötték a tisztek, amikor közéjük 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regg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rehúzódott Stykával, és reggelihez láttak. Ez az istenverte sonka. Szegény apám forogna a sírjában, ha látná, hogy sonkát e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yka, mikor tanul már meg rendes teát főzni? – És kiöntötte a csésze tartalmát a föld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félek, kapitány úr, so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ázad nyergeljen és álljon készenlé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kapitány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z erdő széléig ment, onnan meredt hosszan, szemét összehúzva az útra: hátha megpillant egy árulkodó porfelhőt, vagy meghallja a várva várt lódobogást. De hi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últ hat óra, a végső határidő. A B századnak se híre, se ham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a katonák is abbahagyták a készülődést. Mindenki dermedten figyelte az országutat. Andrzej visszament a táborhelyre. – Sty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 kapitány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djön ide nekem egy lovast. Legyen Tyrowic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yrowicz tizedes, az A század legjobb lovasa jelentke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yrowicz, menjen vissza vágtában Grudziądzba. Délre ott legyen. A földeken menjen, kerülje az országutat. Meg tudja csinálni, fi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elkövetek, kapitány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a át ezt a jelentést Bozalkowski dandárparancsnoknak, a saját kezébe. Közölje vele, hogy a B század nem érkezett meg. Mi megyünk tovább észak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ttem, kapitány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zte, ahogy Tyrowicz a lovát sarkantyúzva elvágtat,? aztán Stykához fordult: – Küldje előre a felderítőket. Az első szakasz halad az élen. Gondoskodjék oldalfedezetről. Öt percen belül legyenek kinn az úton, páros oszlopban. De mozgás, minél gyorsab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ttem, kapitány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nal hűvös volt. Az emberek csapkodták magukat, hogy felmelegedjenek, leheletük kis páragomolyokban szökött ki szájukon. Aztán behatoltak az erdőbe az első fénysugarak, és oszlani kezdett a lehangoló szürkeség. Pattogott a vezényszó: lóra! Nem hallatszott már se morgás, se káromkodás. Valamennyiüket kijózanító feszültség töltötte el. A vallásosabbak letérdeltek, és eldaráltak néhány Üdvözlégyet. Különös, gondolta Andrzej; ez a század máskor nemigen szokott ájtatoskodni. Ismét az órájára pillantott. Még negyven perc, és fényes nappal lesz. Hol az ördögben marad a B század? Hol a fenében lehe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gyomra úgy összeszorult, mint máskor meccs előtt. Ez a csendes reggel, Styka pocsék teája – ez volna a hábor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mester visszatért. – Menetkészen állunk, kapitány úr – jelen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bólintott, és az országút felé ügető őrmester után n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dő kiürült. Andrzej ellenőrizte Batory nyeregcsatjait. Aztán elrágcsált egy darab fekete kenyeret, kortyolt a kulacsából, majd visszatette a nyeregtáskába. Felnézett a pompás fekete állatra. Batory szemmel láthatóan nyugtala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 ló nyakához szorította homlokát. – Hálát adunk Neked életünkért, amely a Te kezedben van és lelkünkért, amelyet Te őrzöl mindörö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imádkoztam? Nem imádkoztam gyerekkorom óta. Batory nyerített, és hátsó lábára ágaskodott. – Te is érzed, ugye, öreg cimbora? – Andrzej a ló hátára pattant, és az országút felé ügetett. Érezte, hogy testi közelségétől az állat lassan megnyug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 in-dulj! – bömbölt Sty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len haladó szakasz elügetett. A szárnyak legyezőállásba terültek szét, az összekötők elfoglalták posztjaikat. Lassú ügetésben haladtak észak felé. kissé kábán az egyre erősödő nappali világosságtól. Egy óra, aztán kettő, három telt el, és minden kilométerrel nőtt bennük a nyugtalanság. A B századnak nyoma sem volt. Ez már nem magyarázható szokványos akadályokkal. Vagy más parancsot kaptak, vagy bajba kerü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ajt elsőnek Styka hallotta mg. Az oszlop vezényszó nélkül megállt. Mindenki az égre nézett. Távoli zümmögés hallatszott. Aztán fekete pontok jelentek meg nagyon magasan, éppen csak látható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az útról – vezényelt halkan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értek a határ menti országút lengye oldalán húzódó árokba, leszálltak a lovukról, és fogták a nyugtalan állatok kantárát. Kétszáz szempár meredt az é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van. Hatvanegy, hatvanket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ümmögés a magasban egyre erősödött, s nemsokára az ég csak úgy feketéllett a tökéletes alakzatban, lassan mozgó ponto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öbbenettől valósággal megbénult századból csak Styka számlált tovább egyhangúan: – …kétszázharmincnégy, kétszázharmincö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a tömeg repülőgépet még soha nem láttak. Aztán a félelmetes légi kötelék elhaladt fölöttük, lassan elhalt a zaj is. Háromszázötven gép. Hosszú ideig senki nem szól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itány úr – mondta végül rekedten Styka –, hiszen ezek a mi területünk fölött száll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et–délkeleti irányba – felelte Andrz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 kapitány úr, hová mehet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rs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 már nem az eget nézték, hanem Androfski kapitányt. Andrzej megszólalt: – Nos, uraim, csak tessék, tessék. Kezdődik a vásár. – Ideges nevetés volt a válasz. – Styka, hívja ide a tiszteket, és Trzaska közlegényt az első szakasz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rkép fölé hajoltak. – Trzaska, maga ugye Starograd környékén gazdál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kapitány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találhatunk valami jó fedezéket egy olyan magaslaton, ahonnan szemmel tarthatjuk az országut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rzaska közlegény egy ideig tanulmányozta a térképet, majd piszkos körmével egy tőlük északra fekvő pontra bökött a határ mentén. – Itt van egy kis erdő, kapitány úr. egy lapos dombtetőn. Több száz méterre nyúlik, minden irány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messze az országút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úgy háromszáz mét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iramban egy óra alatt odaérhetnek. Ennél közelebb aligha találnának megfelelő fedezéket, – Akkor ez a cél, tiszt urak – mondta Andrzej. – Az emberek legyenek harci készültségben. Egyenként haladjanak, nyújtott alakzatba fejlődve. Egész úton gyors ügetés. A második szakasz lesz az utóvéd; az utolsó embert egy kilométerre hagyja hátra. Indu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ckészültség! Felrako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s oszlopba! Ne tömörüljenek, mint egy galambr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derítők előreszáguld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úttal Androfski kapitány haladt elöl. Feltette acélsisakját, becsatolta az állszíját, kibiztositotta pisztolyát, és Batory hátán az élre nyarg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yka hatalmas bajsza lekony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zi magát, őrmester? – érdeklődött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elettel, kapitány úr, majd beszarok a félelemtől – közölte Sty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on a közelemben. Meglátja, nem lesz baj. Azt mondják, csak a kezdet neh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yka szembefordult a századdal. – Gyors ügetésben in-du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század tovább haladt északra, és egy óra múlva, úgy, ahogy Trzaska közlegény ígérte, elérte az erdőt. Andrzej elégedett volt. A fedezék megfelelő, az országút kitűnően látha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arancsolta, hogy az emberek négyesével lovagoljanak egy-egy kilométert különböző irányokba, és végezzenek megfigyelést. Rakétákat kaptak, hogy szükség esetén vészieleket adhassanak le. Aztán egy lovast északra küldött, hogy tovább keresse a B századot, egy másikat pedig délre, vissza a grudziądzi támaszpon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élután közepén újabb repülőgép-kötelék sötétítette el az eget, épp akkora, mint reggel az első. Lengyelország középső vidéke felé tar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élrehúzódott embereitől; megpróbálta felmérni helyzetüket és következményeit. Az újabb német páncélos erők, melyeket felderítettek, a hétszáz repülőgép, a B század eltűnése – minden jel arra mutatott, hogy a háború megkezdő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it teg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adjon tovább Tczew felé, hogy csatlakozzék a zászlóaljhoz, noha a jelek szerint északon baj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radjon egy helyben, és várja be a néme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megjelennek? A fedezék jó. Húzzák meg magukat, és sötétedés után induljanak vissza a támaszpon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ez lehetetlen. Az ulánus neveltetés és vérmérséklet nem tűrhette sem a menekülést, sem a lapulást. Hirtelen Chris, az éjszakai ivászat jutott eszébe, és elmosolyodott. Nagy kár, hogy nem ő ér elsőnek Berlinbe! Minden bizonnyal most összevonjuk erőinket, és hatalmas ellentámadást indí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z a fronton oly sűrűn megesik: a döntés terhét levették váll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itány úr – szólalt meg Styka –, észak felől lovasok közeled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rájuk szögezte távcsövét. Ketten voltak. Az egyik az ő embere, az, akit az imént kiküldött. A másik ismeretlen. Úgy vágtattak az erdő felé, hogy a lovaknak habzott a szájuk. Az ismeretlen vérzett és félig eszméletlen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ébe is, ne szorítsák gyűrűbe a szerencsétlent – szólt Andrzej. – Hiszen alig kap leve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 századból való, kapitány úr – jelentette Andrzej katon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 beszélni,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ény lihegve bólintott. – Szent Szűzanya… ó, szent Szűzanya, kapitány úr… – Andrzej egy kis vizet töltött a szájába. – Ó, édes Jézusom. Nem is fogtuk fel, mi történik. A németek… csak jöttek délnek… az országú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ék át ezt az embert, és hagyják pihenni. Wacek hadnagy, rakjon egy taposóaknát az országúira. Żurawski hadnagy, állítsa fel az akna köré a négy géppuskát. Fedezékül használja az árkot mindkét oldalon. Dzienciala, használhatók az aknavetőink ebből a távolság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igen, kapitány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sztaga maradjon itt az erdőben fedezetnek. A többiek sorakozzanak fel egysoros vonalba, rohamra. Én vezetek. Ha szerencsénk van, az első csoportot lesből elkaphatjuk. De üldözni csak rövid távon szabad őket. Utána húzódjanak vissza ide az erdőbe, átcsoportosít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üldözzük őket, kapitány úr, megtudják, hol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n a fenébe. Tíz perccel az első lövés után már Berlinben is fogják tudni, hol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átcsoportosítás után mit tervez a kapitány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ünk a seggünkön, és nem engedjük őket tovább dél felé. És mihelyt besötétedik, elindulunk észak felé, és megkeressük a zászlóalj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en belül elhelyezték az aknát az országúton, és felállították a géppuskákat, hogy az ellenséget kereszttűz alá vehessék. A két tüzérosztag elfoglalta erdei állását, és bemérte magának az országutat. Az A század többi embere láncba állt csaknem az egész erdő hosszában, és v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őrs felröppentette a vészraké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nnek, kapitány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ak felől porfelhő közeledett. Andrzej felemelte a távcsövét, és nézte, ahogy a felhő egyre dagad. Végül már mindenki láthatta. Aztán erősödő motorzaj hallatszott. Andrzej számlálni kezdte a teherautókat, amelyek egy kanyar után most tértek rá a közvetlenül alatta húzódó, mintegy másfél kilométeres egyenes útszakasz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szonkettő. Csapatszállító teherautók. Két század lehet rajt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ár a horogkeresztet is láthatta az oldalukon. Céltudatosan, könyörtelenül robogtak végig az úton. Andrzej úgy okoskodott, hogy a németek, miután lerohanták a zászlóaljat és a B századot, már nem számítanak ellenállá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ítsák ki a sort, a keserv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szeméhez emelte a távcsövet, és meglátta az ellenség arcát. Az oszlopot vezető teherautó sofőrje szinte gyereknek tűnt. Valami őrült okból Wolf Brandel jutott az eszébe. Aztán Batory a hátsó lábára ágas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teherautó páncélozott volt. Ráhajtott az aknára, a föld megrázkódott, göröngyfelhő emelkedett az égnek, a teherautó a levegőbe repült. A katonákkal zsúfolt második teherautó fékezni próbált, majd lángolva az árokba fordult. A harmadik és negyedik egymásba ütközött. És akkor – ratatata! Ratatata! A géppuskalövedékek izzó csíkjai halált hozó kereszttűz alá vették a németeket A katonák vad összevisszaságban zúdultak ki a teherautókból, és tisztjeik őrjöngő üvöltözése közepette próbáltak gyülek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 levegőbe csapott: – Rohamra! Rohamra! Fűtsetek be a disznó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század vérfagyasztó csatakiáltással száguldott le a domboldalon kapitánya mögött. A lovasok a megzavarodott ellenség közé rontva szúrták-vágták, taposták maguk alá a németeket; irtózatos vérfürdőt rendez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lenség nem tudott védelemre berendezkedni. Gyalogosan próbáltak menekülni, de az üldözők eltaposták, lelőtték vagy lekaszaboltá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voj vége, az utolsó öt teherautó meg tudott fordulni; lázas iramban indultak vissza észak felé. Az aknavetők az erdőből eltalálták az egyiket, s az égő fáklyává változott. A maradék négy elmenek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perc alatt véget ért az egész. Az úton és az árkokban száz halott vagy haldokló német hevert, a levegő átforrósodott az égő teherautóroncsoktól. Andrzej visszavezényelte embereit az erdő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leszállt Batoryról, térdre roskadt, és görnyedten kapkodott levegő után. Kimerült, csuromvizes emberei ujjongó győzelmi kiáltásokban törtek ki. Belekóstoltak a harcba, és győz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tápászkodott, és nekidőlt a lovának. Batoryt is veríték borította, de láthatóan fellelkesítette az élmény, hogy gazdáját véres csatába röpíth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yka, most nem rendezünk győzelmi ünnepséget. Csillapítsa le az embereket; most más dolgunk van. Mennyi a veszteségünk, dokt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 halott, kapitány úr. Trzaska, Żurawski hadnagy – vele, azt hiszem, a saját kereszttüzünk végzett –, Wajwod és Lamejk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besül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 Az egyik súly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v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kapitány úr – felelte Styka. – Már lelőttü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szemlélte az országúti pusztítást. Itt ugyan senki és semmi át nem haladhat többé. A németek meg sem kerülhetik az útszakaszt, mert az árok túl mered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parancs, kapitány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ja vissza a géppuskásokat. Fölösleges fedezetlenül otthagyni őket. De mindenki maradjon készenlétben. Vissza fognak jönni. Hadd nézzem a sebesül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la a győzelemnek, jórészt sikerült felülkerekedniük az első összecsapástól való szörnyű félelmen. Vár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z erdő szélén állt, és fogta Batory gyeplőjét. – Hát, öregfiú, most már benne vagyunk – szólt hozzá. – Eleget gyakoroltuk, nem is volt olyan rémes, igaz? Sőt, szerintem túlságosan is könnyen ment. Bárcsak lenne valamilyen tartalékállásunk… De mindegy, most már nincs más lehetőségünk. Meg kell védenünk tőlük ezt az utat. Mit gondolsz, tudjuk tartani ezt az állást? Hát persze hogy tudjuk. Ma már képtelenek lesznek újabb támadást indítani. Sose izgulj, cimb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m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mb aljáról, egészen közel az országúthoz, robbanás hallatszott, aztán még egy és még 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y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sszehordó ágyúk tüze volt. De vajon honnan jön? Újabb fél tucat gránát robbant, a becsapódások egyre közeledtek a domboldalon. Andrzej az órájára nézett. Még csak negyvennyolc perc telt el a támadást követő átcsoportosítás ó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mm! Bamm! Bamm! Bam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nak – mutatott Andrzej Kelet-Poroszország irányába. Tucatnyi vastalpú szörnyeteg vágott át a mezőn, ágyúlövedékeikkel felszántva az erdőt. Andrzej felmordult. Hiába volt a jól kifundált védőállás, néhány percen belül csapdává lett, a rádiókapcsolat és a messzehordó ágyúk miatt. Vajon kamatostul meg kell-e fizetnie a sikeres rajtaütésért? Ránézett két szegényes aknavetőjükre. Ezek ugyan nem találják el a tankokat, amíg az út közelébe nem érnek. A németek pedig visszahúzódhatnak, és ha kedvük tartja, onnan szétlőhetik a két aknavetőt. Talán mégis át kellene törni és elmenekülni? Nem, a keserves életbe, azt soh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gyútűz már elérte az erdő szélét. A lovasok sora megingott. – Nyuga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tank eljutott az országút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knavetők lövedékei a tankok körül pattogtak. Az egyik tank telitalálatot kapott. De a németek pergőtüze egy másodpercre sem hallgatott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risten, gondolta Andrzej. Hogyan tudnám megállítani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 öt, hat, hét, nyolc, kilenc, tíz, tizenegy, tizenkettő. Most már valamennyi tank felzárkózott, és háromszáz méterről tüzelt r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 a lóról! Lovakat hátravinni és megkötni! Lépcsőzetes tűzvonalba fejlőd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mm! Bamm! Bamm! Bam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kony fák kérge lángolni kezdett. A lovak vadul nyerítettek rémületükben, néhány közülük kitört az erdőből. Az A század a fák mögé vonult fedezékbe. Csak Androfski kapitány maradt elöl megfigyelőnek, Batory há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tankok dübörögve indultak meg a domb felé. – Géppuskások! Mutassátok meg nekik! A tornyokat vegyétek cél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ppuskák lövedékei nekikoccantak a tankoknak, és úgy pattantak le róluk, mint holmi akadékoskodó kis bolh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itány úr! Repülő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kete keselyűk mélyrepülésben sivitottak el a fák fölött, és gyújtóbombáik nyomán fáklyaként lángolt fel az erdő. A második lépcsőben érkező gépek géppuskalövedékek tízezreit okádták rájuk. Mihelyt eltűntek, ismét megdördültek a tankágyúk. Mögöttük teherautók sorakoztak fel és ontották magukból a gyalog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hamra! – ordította Andrzej. Kihivóan lobogó fekete sörényével Batory vezette a megtört, szánalmas ulánusoszlopot le a domboldalon, neki a német tankoknak. Andrzej iszonyú haragjában csak a tankokat követő gyalogosokat látta. Most elkapom őket! Elkapom az átkozott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berei még ötven métert sem tehettek, kilőtték őket a nyeregből. Andrzej körbenyargalt, talpra rángatta, káromkodva megint lóra parancsolta katonáit, és ismét megpróbálta megszervezni a rohamot. De már nem volt kit szervezni. Minden összeomlott. A katonák visszamenekültek az erdőbe, kapitányuk a nyomukban, és átkozódva biztatta őket még egy utolsó kísérlet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kok már felfelé csörtettek a domboldalon, fedezékük mögött kúsztak a gyalogosok. Az acélsorfal nyílegyenes vonalban száz méterre közelítette meg őket, még egyszer tüzet okádott rájuk, aztán a tankok mögül legyezőalakzatban rajzott elő a gyalog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dőt betöltötte az égő hús és az égő fa szaga, az emberek ordítása, a lovak tébolyult nyerítése. Teljes volt a káosz. Andrzej tíz, tizenöt, húsz percen keresztül még össze tudta tartani embereit, hogy visszaverjék a gyalogság rohamát. Talpra rugdosta, ismét lóhátra próbálta kényszeríteni őket. De a németek módszeres közönnyel lőtték ki a nyeregből, találták el robbanó gránáttal vagy golyóval egyiket a másik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kon támolygó Andrzejt fojtogatni kezdte egy füstfelhő. Batoryért kiáltott, rátalált és a nyeregbe kapaszkodott. – Gyere, cimbora! Kapjuk el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 felé sarkantyúzta az állatot, amikor a világ megpördült és forogni kezdett vele. Amint kinyitotta a szemét, úgy érezte, mintha beszakadt volna a melle. Csak a kék eget látta maga fölött és az égő fák örvénylő, forgó lombkoronáit. Félig eszméletlenül csapkodott a levegőben, majd négykézláb próbált Batory felé mászni. – Batory! Állj fel, cimbora! Ne lustálkodj! Állj fel! Öljük meg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Styka őrmester térdelt fölé, és vadul rázni kezdte. – Nincs tovább, kapitány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emelte a kimúlt ló fejét. – Batory! Állj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itány úr, a lova megdöglött. És meghalt majdnem valamennyi ember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darab katona talpra rángatta Andrzejt. Az kitépte magát az őrmester kezéből, és rugdosni kezdte az állat élettelen testét. – Állj fel, az Isten verjen meg! Állj fel! Állj fel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mberiség a német népnek köszönhette Beethovent, Schillert, Freudot és kétes értékű ajándékként Marx Károlyt is. Most a német nép újfajta nagyságokat adományozott az emberiségnek: von Bock tábornokot, von Küchler tábornokot, von Kluge tábornokot, von Rundstedt tábornokot, von Blaskowitz tábornokot, List tábornokot, Halder tábornokot, von Brauchitsch tábornokot, von Reichenau tábornokot. Az ő munkásságuknak köszönhette az emberiség a német kultúra legújabb remekét. Ez volt a </w:t>
      </w:r>
      <w:r>
        <w:rPr>
          <w:rFonts w:eastAsia="Times New Roman CE" w:cs="Times New Roman CE" w:ascii="Times New Roman CE" w:hAnsi="Times New Roman CE"/>
          <w:i/>
          <w:iCs/>
          <w:sz w:val="24"/>
          <w:szCs w:val="24"/>
        </w:rPr>
        <w:t xml:space="preserve">Blitzkrieg, </w:t>
      </w:r>
      <w:r>
        <w:rPr>
          <w:rFonts w:eastAsia="Times New Roman CE" w:cs="Times New Roman CE" w:ascii="Times New Roman CE" w:hAnsi="Times New Roman CE"/>
          <w:sz w:val="24"/>
          <w:szCs w:val="24"/>
        </w:rPr>
        <w:t>azaz a villámhábor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gyelország hatalmas falat volt, de épp beleillett Németország kitátott szájába. Északon ott volt Kelet-Poroszország, aztán a Balti-tengertől Krakkóig a sok száz kilométeres közös határ, délen pedig, a Kárpátokon túl, a nemrég megemésztett falat: Csehszlovák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stia kitátotta a száját, és kardfogai – a páncélos hadoszlopok – mélyen belemartak Lengyelország húsába. És a nemzeti büszkeségtől fűtött, vakmerő, fennhéjázó és csökönyös lengyelek, élükön egy támadó szellemű vezérkarral, eljátszották azt a csekély esélyüket is, amelynek kiaknázásával talán egy időre megvethették volna a láb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gyelország, a logika elemi szabályait áthágva, nem folyóit alakította természetes védővonallá, hanem arról álmodozott, hogy tartja kétezer kilométeres határát, ahol az ellenség kedve szerint válogathatta meg a támadási pontokat. Ábrándozott továbbá egy ellentámadásról is, halált megvető lovassági roham formá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ngyel haderő elavult volt, körülményesen mozgatható, páncélosokkal nem rendelkezett, a fegyverzet fél évszázaddal elmaradt a kortól. A lengyeleket csak a puszta bátorság hevítette; ezért küldtek lovakat a tankok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szárazföldi erők képeskönyvbe illő taktikákat alkalmaztak: kétszeres vagy épp háromszoros gyűrűbe fogták, tőrbe csalták, lerohanták, széttagolták és tetszésük szerint gyilkolták büszke, de jóformán védtelen ellenségüket. Eme új civilizációs vívmányaik szellemében fittyet hánytak még azokra a jelképes emberiességi gesztusokra is, amelyeket a háborúnak nevezett szervezett tömeggyilkosság keretében általában figyelembe szoktak v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ált ontott az égbol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határsértések után néhány órán belül a földön lőtték szét a szerény és elavult lengyel légierőt. Néhány órán belül feltépték a síneket, a fegyverraktárakból füst tört az égre, és a hidak sisteregve omlottak a folyókba. Városok és falvak, amelyekben még egy puska sem volt, hogy a lakosok visszalőjenek, izzó romhalmazzá vá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uftwaffe, amely Spanyolországban sajátította el a városok elleni erőszak művészetét, egész Lengyelországot egyetlen nagy céltáblává tette. Tüzelt fedezékbe menekülő lengyel csapatokra, a földeken dolgozó lengyel parasztokra, az iskolaudvaron játszó lengyel gyerekekre, a szülészeten szoptató lengyel asszonyokra és a misén térdelő lengyel apácá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hszlovákia felől List páncélosai átcsörtettek a Kárpátok szorosain, és éppen Gleiwitznél, a síkeres provokáció helyszínének közelében kerültek a lengyelek krakkói szárnya mögé. A középső szakaszon Reichenaut érte a megtiszteltetés, hogy a legtöbb páncélozott szörnyeteget vetheti harcba, tőle balra pedig Blaskowitz Poznań, a fontos ipari központ védőit szorította katlanba a síkságon. Von Bock és von Küchler északon tört előre poroszországi és pomerániai állásaiból, és a bosszantó lengyel korridor megszűnt lét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új mű született: a gépesített, műszaki tökélyre emelt gyilkolás. Lengyelország megsemmisítése – kétszázezer katona és több tízezer polgári lakos lemészárlása, a lengyel föld elrablása – hamisítatlan német mestermunka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ndrofski kapitányt a saját őrmestere ütötte le, és így cipelte el az égő vágóhídról, ahol az A század elvérzett. Alig fél tucat ember maradt életben; miután lovakat találtak, sikerült is visszajutniuk a grudziądzi támaszpontra; Ott azonban még nagyobb katasztrófa sújtott le az ulánusokra. Grudziądznál könnyelműen összevonták a lengyel haderő egyharmadát egy soha meg nem valósuló ellentámadáshoz. A németek játszi könnyedséggel kerítették be a hadtestet, és a csapdába zárt egységeket sorra megsemmisítették. Egyidejűleg kétszeres gyűrűbe fogták a lengyel tengerészegységeket is a Westerplatte nyúlványán. Nemsokára sor került a lengyel lovasság utolsó rohamára. A vakmerő ulánusok, az élen még mindig dacosan szárnyaló lengyel sas nyomában, megpróbálták áttörni a köréjük zárt vasgyűrűt, ám a németek minden lovagias gesztus nélkül szétlőtték őket. Az életben marad ulánusok Grudziądzból Toruńig tántorogtak. Aztán még egy utolsó gyenge kiáltás, egy végső roham Włocławeknél, és utána minden elcsendes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lélegzetvételi szünet sem adatott meg. A bestia szorosabbra zárta állkapcsát, és alig egy héttel később a kardfogak már Varsó felé meredez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ndrofski kapitány alól egy hét alatt négy lovat lőttek ki. Karján és lábán megsebesült, mocskos testét zúzódások borították. Amikor, Włocławek után, a dandár végül megadta magát, a maroknyi életben maradott között ott volt ő és Styka őrmester is. Szeptember 7-én, mielőtt még a németek meg tudták volna szervezni a fogolytáborokat és mindenkit lefegyverezhettek volna, Andrzej, Styka és négy társuk az éjszaka leple alatt kitört a körletből, és megkockáztatták, hogy átússzák a Visztula különösen veszélyes felső szakaszát. Ketten vízbe fúltak. A maradék négy másnap elbújt az erdőben, és éjszaka az út menti árkokban kúszott tovább, miközben az utakon a németek járőröz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ptember 9-én, hajnalban eljutottak Płockig, vagyis a Varsóba vezető út egyharmadáig. Itt a város környékén egy paraszt fogadta be őket kunyhójába. És ekkor Andrzej Androfski kapitány, az éhségtől és a szomjúságtól kimerülve, s immár életveszélyessé váló sebeitől gyötörtén, megengedte magának azt a fényűzést, hogy elveszítse eszmé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yka a másik két embert Płockba küldte orvosért, ő pedig csüggedten ácsorgott a viaszfehér, ijesztően mozdulatlan Andrzej körül. Amikor Stykát átvonszolta a gyors sodrú folyón, Andrzej utolsó erőtartalékát is elhasználta. Az összezavarodott őrmester fejében emlékfoszlányok kavarogtak az elmúlt hétről, amióta Andrzejt kihurcolta a lángoló erdőből. Felmerült előtte kapitánya alakja, amint egyik rohamot vezeti a másik után, és a vég bekövetkezte után sem hagyja abba a harcot. És bár alig állt a lábán, Styka még soha nem látott ember szemében ilyen dühöt, mint akkor, amikor a fogolytáborba kerülve Andrzej azt mondta: – Mihelyt besötétedik, Styka, átússzuk a foly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aszt kenyeret és lencselevest hozott Stykának. Az őrmester azonban ahhoz is gyenge volt, hogy fölemelje a kanalat vagy beleharapjon a kenyérbe. Andrzej mellére tette a fülét. Igen, a szív még dobogott. Styka szemhéja elnehezült. De nem, nem szabad elaludnia, amíg nem jön a doktor… nem szabad elalud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ez az ember? – kérdezte az orv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apitányom – hebegte Styka. Minden összekuszálódott agyában. Styka műveletlen, jószerivel írástudatlan ember volt, és már csak kimerültsége miatt sem tudta szavakba foglalni az elmúlt hét iszonyatát. Csak akkor mert végigheveredni a földön, Andrzej ágya előtt, amikor az orvos megígérte, hogy a kapitány mellett ma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húsz órával később Andrzej kinyitotta a szemét, Styka már ott buzgólkodott körülötte, sőt már el is mert mosolyodni. A płocki orvos elment, aztán visszajött. Andrzej nagy nehezen felkönyökölt, körülnézett a kunyhóban, aztán visszaroskadt az ág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em tudtuk, felébred-e valaha – mondta az orv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ogy felébred! Én biztos voltam benne! – kiáltotta Sty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aszt felesége hányta magára a keresztet, és sírva bizonygatta, hogy nem hiába imádkozott az áldott Szűzany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számíthatok, doktor úr? – kérdezte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ebek gyógyulnak. A vágásoknak és zúzódásoknak – pedig van belőlük egynéhány – nyomuk sem marad. De pihenésre van szüksége. Ilyen kimerült embert még nem láttam. Szerencsére erős, mint a bivaly. Különben soha nem úszta volna át a folyót ebben az állapot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yka és az orvos segítségével Andrzej felült. Lehajtott egy teli pohár házi főzésű vodkát, és megtöltötte gyomrát egy fél cipóval. És bár mindenki tiltakozott, továbbra sem akart visszafekü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łoc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hely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pa rossz hír. Mindenütt vernek minket – felelte az orv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van Varsó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áig a németek még nem jutottak el. A Radio Polskie szerint Varsó harcolni fo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próbált felállni, de lába alig bírta el. – És hol a másik két ember, Styka? Hiszen ők is átúszták a folyót… Hol vannak? El kell jutnunk Varsóba, hogy harcolj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és Styka össze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ák már meg, mi van ve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adták mag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metek nagy erőkkel átkeltek a folyón, és elvágtak minden utat Varsó felé. Én is csak azért maradtam itt, hogy megvárjam, amíg a kapitány úr egy kicsit összeszedi magát. De Varsóba már nem lehet eljutni. Ha itt maradunk, egyre nagyobb veszélyt hozunk ezekre a derék emberekre. A németek mindenkit agyonlőnek, aki szökött katonát rejt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lengyel vagyok – jelentette ki a paraszt. – Soha nem fogom bezárni az ajtómat egy lengyel katona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őrmesterének igaza van – mondta az orvos. – Most, amikor már tudja, hogy maga jól van, az a legokosabb, ha önként jelentkezik. Magának pedig néhány napra, amíg valamelyest erőre kap, tudok szerezni búvóhelyet, utána pedig szintén jelentkeznie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sorra a többiekre nézett. Az asszony ismét imádkozott és vetette magára a keresztet. – Ha még tudnának adni nekem egy cipót, egy kulacs vizet és talán egy darab sajtot, akkor én elindulok. Megyek Vars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yka tehetetlenül csapott a levegőbe. – Kapitány úr, mi már oda nem jutunk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z őrmesteréhez bicegett, és a vállára tette kezét. Styka lesütötte szemét. – Nézzen rám, Styka! Azt mondtam, nézzen a szemembe! Maga képes lenne rá, hogy megadj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darab, esetlen ember jó katona volt tizenöt éven át. Szemöldöke és egykor oly hetyke bajsza szinte összeragadt a piszoktól; borotválatlan arcán végigfolyt az izzadság. Arcán mély zavar és szégyen tükröződött. – Igen, kapitány úr –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kozzék végre – szólt az orvos. – Varsó ide száz kilométer, az utak el vannak vágva, a környéken csak úgy nyüzsögnek a német járőrök. Akkor se tudna eljutni Varsóba, ha maga lenne a legerősebb és legegészségesebb férfi egész Lengyelországban. Ebben az állapotban pedig még tíz kilométert sem bír megt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ég soha nem látta sírni Stykát. – Kapitány úr, drága kapitány úr… Mi úgy harcoltunk, ahogy csak tellett tőlünk. Nem kell szégyenkezn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hirtelen megszédült, és Styka karjába zuhant. Aztán kiszabadította magát, és egy székre rosk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ét nap, és a háború véget ért. Fényes, hősies dandáruk véres péppé zúzódott össze. Andrzej előtt felrémlett katonáinak üveges tekintete, látta a holttestek ezreit, amelyek az utolsó roham után a toruńi országutat szegélyezték, látta a mezőt elborító lótetem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ták emlékei összefolytak, nem volt se kezdetük, se végük, az éjszaka egybemosódott a nappallal. A szagok… a lángok… a haláltusák… Ahogy talpra rugdossa az embereket egy utolsó – csak még egy utolsó tüzelésre… fülsiketítő gránátrobbanások… az emberi húsba mélyedő lánctalpak… a sebesültek sikol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 kis falu Rypintől északra. Hogy is hívták? Ötven kóborló katonát sikerült ott összeszednie egy támadáshoz. Megálltak a faluban vízért. A gyerekek az iskolából kifutottak a főtérre, hogy megéljenezzék őket. Az asszonyok kenyeret hoztak. A pap is elj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pülő olyan gyorsan közelített, hogy meg se hallották. Ratatata – és már el is szállt. Őt vérző kisgyermek hevert a téren. A pap föléjük térdelt, imádkozott, az asszonyok jajveszékeltek. Az a halott kislány, aki a rongybabáját markolta… Ratatata – és máris újabb gépek érkeztek fölé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csülettel küzdöttünk – mondta Zygmunt Bozakolski, a dandárparancsnok. – A Hetedik Ulánusdandár megadja magát. Elvárom, urak, hogy ulánustisztekhez méltóan viselkedj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ögtönzött fogolytábor. A girbegurba szögesdrótkerítés. A német őrhálózat. – Styka, mihelyt besötétedik, átmegyünk a dróton, és átússzuk a foly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benne vagyok, kapitány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yka eleven hídként a drótra vetette magát, s a másik öt rajta mászott keresztül. Andrzej maradt utolsónak. Amikor elérték a folyót, a levegő csak úgy vibrált a füttyszótól, a szirénáktól, a német kiáltáso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flektorok pásztázták a sötét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ors sodrású folyó újra meg újra visszalökte őket az innenső part felé. A vízen fénysávok cikáztak. Bamm! Bamm! Ússz, ha élni akarsz, ússz, ha meg akarsz menekü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völtés. Egyiküket eltalálták. A folyó úgy sodorja tovább, mint egy darab rongy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írom tovább, kapitány úr. Elmerül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yka hörgött és tehetetlenül csapkodott maga kö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alom, Styka, nyugalom. – Andrzej az álla alá nyúlt, és szabad karjával szántotta a vi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ulladok! Isten szent anyja, megfulladok! – ordította Sty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fa be, te nyomor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partra húzta, fölétérdelt, kipréselte tüdejéből a vizet, és addig pofozta, amíg magához nem t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utána?… Mi történt az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nézett. A paraszt és a felesége. Az orvos. És a zokogó Sty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 akarja adni magát, őrmester, hozzájáru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kapitány úr? Andrzej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egőrült – szólt az orv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n is megőrültem – mondta Sty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kar vele menni? Hiszen tudja, hogy képtelenség. Miért gondolta meg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yka gondolkodni próbált, ami nem ment neki túl könnyen. Aztán vállat vont. – Mert ő a kapitány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KET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kitörését követő első napokban Anglia és Franciaország kétségbeesve próbálta visszavonulásra bírni a német hadsereget; felajánlották, hogy Lengyelországot is afféle müncheni végkiárusításra kényszerítik. Németország azonban nemet mondott, s ekkor Anglia és Franciaország nem tehetett mást, mint amit évekkel korábban meg kellett volna tennie: hadat üzent. Amikor Lengyelország tragédiája napról napra bizonyosabbá vált, a varsói angol és francia nagykövetségek irattáruk és feladatkörük nagy részét áttestálták a semleges amerikaia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merikai nagykövetség létszámgondokkal küzdött, de aki ott volt, az a megnövekedett terhek ellenére is állta a sar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hét derekán már nyilvánvalóvá vált, hogy Lengyelország teljesen és végérvényesen elves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tizennégy órát dolgozott egyhuzamban. Thompson ragaszkodott hozzá, hogy végre megpihenjen. Gabriela azonban ehelyett megkérte az őrszamélyzet egyik tengerészét, hogy vigye ki Żoliborzba a Bronski családhoz, akikkel néhány nap óta megszakadt a kapcsolata. Amikor odaért, Zosia közölte, hogy Debora is, Rachel is a bétár árvaházban van. Így hát Gabriela oda ment után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 német csapatok Varsóhoz közeledtek, úgy erősödtek a légitámadások. A város elszánta magát a harcra. Az árvaházból Zuzanna Geller sürgős segítséget kért, hogy minden szükséges holmit a pincébe szállítsanak; így aztán a légiriadók alatt is jutott mindenkinek élelem, gyógyszer és fekhely. Gabriela aznap éjjel és másnap is együtt dolgozott Deborával, Zuzannával, Rachellel és a Brandel házaspárral, hogy minden szükségeset a pincébe vigyenek; csak egy-egy félórácskát aludt, ha tudott magának szakítani némi időt. Aztán visszament a követségre. De a dolgok irama lelassult, s így Thompson ismét hazaküld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 bénultság állapotába süllyedt. Az utcáról felnézett a lakására; milyen magányos lett a ház… Több közeli épületet bombatalálat ért. És Gabriela egyszer csak ugyanazt tette, mint mindig, amikor egyedül érezte magát: elindult északi irányba, túl a Jerozolimskién, befordult a Leszna utcába, és felkapaszkodott a negyedik emeletre, Andrzej lakásához. Az ajtó, mint mindig, most is nyitva volt. Éppen belépett, amikor felbődüllek a szirénák. Gabriela az ablaknál állt, s megbabonázva nézte, hogyan szöknek magasba a lángnyelvek az alig egy kilométerre levő nyomornegyed házaiból. Úgy látszott, az Óvárosban is tüzek gyúlnak. Micsoda tragédia, gondolta, ha az Óváros teret is találat ér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órával korábban a gépek gyújtóbombákat dobtak le, hogy a Varsó elleni éjszakai légitámadásnál tájékozódni tudjanak. Most pedig valóban halálos biztonsággal szórták meg a Visztulán túli Praga előváros munkásnegyed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ról felhallatszott, milyen lázasan kapkodva igyekeznek a tűzoltók a nyomornegyed felé. Olyan zsúfoltan álltak ott a házak, olyan gyúlékonyak voltak, hogy ha a tüzet nem fékezik meg egyhamar, egész Varsóra átterjed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aga felől tompa robbanások hallatsz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se lengyel légierő, se légelhárítás, hogy a németeket megállítsák. A támadók pedig csak jöttek, egyik lépcső a másik után, hogy megtörjék a nép erejét, ellenáll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Gabriela becsukta az ablakot, megigazította az elsötétítő papírt, és meggyújtotta az éjjeliszekrényen álló kis lámpát. Aztán ledőlt az ágyra, és elővette Walt Whitman </w:t>
      </w:r>
      <w:r>
        <w:rPr>
          <w:rFonts w:eastAsia="Times New Roman CE" w:cs="Times New Roman CE" w:ascii="Times New Roman CE" w:hAnsi="Times New Roman CE"/>
          <w:i/>
          <w:iCs/>
          <w:sz w:val="24"/>
          <w:szCs w:val="24"/>
        </w:rPr>
        <w:t xml:space="preserve">Fűszálak </w:t>
      </w:r>
      <w:r>
        <w:rPr>
          <w:rFonts w:eastAsia="Times New Roman CE" w:cs="Times New Roman CE" w:ascii="Times New Roman CE" w:hAnsi="Times New Roman CE"/>
          <w:sz w:val="24"/>
          <w:szCs w:val="24"/>
        </w:rPr>
        <w:t>című kötetét; hátha sikerül elaludnia fölö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kopogtak. Gabriela összerezz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lépett be. Gabriela őszintén megörült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tam megijeszteni – mondta a férfi. – Először a követségen meg a lakásán keres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rvaházban minden rend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semmi gond. A gyerekek csodálatosan viselkednek. Megpróbálunk úgy tenni, mintha az egész nagy játék volna. Bár azt hiszem, átlátnak raj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újság a váro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g az egész északi rész. Pragában elszabadult a pokol. De Starzyński polgármester azt mondja, tartsunk ki, tehát kitartunk. Kaphatnék egy kis konya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elővette a szekrényből az üveget, és gyanakodva nézett Alexre. Alex legföljebb olyankor ivott egy kortyot, ha Andrzej is ott volt. De most egy egész pohárral felhajtott, hogy aztán, amikor a forróság a gyomráig ért, köhögni kezdjen. Talán csak a légiriadó az oka, gondolta Gabriela; attól bárki elveszítheti önuralmát. Ám ekkor Alex a homlokát kezdte törölgetni. Valami komoly dolog járhat a fej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 kérdezte Gabri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Varsóba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lehunyta a szemét, és úgy szorította kezét az gyomrára, mintha ütés érte volna. Kérdezni akart, de a nyelve nem engedelmesk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hadd nyugtassam meg: jó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ik… megesküszik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m. Megsebesült, de nem súlyosan. Üljön le, ké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sebesült meg. Alex?</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mondom, hogy nem komoly. Kérem, nyugodjé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érem, szedje össz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riela…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dik! Súlyosan megsebesült! – Aztán végre sikerült fegyelmeznie magát. – Rendben van. Mondjon el mind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jó Isten tudja, hogyan sikerült visszajutnia Varsóba. Valóságos csoda. Soha senki nem fogja megtudni, min ment kereszt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ex… könyörgök… az igazat. Mennyire súlyos a se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íve tört meg, Gabrie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öldszin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ndrzej nevét sikoltozva rohant az, ajtó felé. Alex azonban elkapta, és szájára tapasztotta kezét. – Hallgasson rám, Gabriela! Andrzejből megtört, kiégett ember lett. És magának össze kell szednie minden bátorsá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Andrzej… – nyöszörögte a 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m jött először, és megkért, hogy én menjek el magához, mert… mert nem akarja, hogy őt ilyen állapotban lássa. Megérti e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oltsa el a villanyt, és én felküld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elsötétítette a szobát, az ajtót nyitva hagy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aljból gyenge fénysugár hatolt fel. Gabriela a lépcsőházi korlátnál várta, hogy Aleksander leérjen. Hallotta a hangját, és egész teste megfeszült, úgy várt egy másik hangra. Úgy érezte, mintha már egy örökkévalóság óta várakoznék. Legyűrte a kínzó vágyat, hogy hangosan sikoltsa Andrzej nevét és lerohanjon hozzá. Aztán… lassú léptek koppanása hallatszott, egyre közelebbről, de mintha minden lépés nehezebb lett volna az előzőnél. A léptek közele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visszahúzódott a szobába. Szíve hevesen v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úlyosan vonszolódó léptek… aztán mélyről jövő zihá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árnyéka ráhullott a lépcsőház falára. Támolyogva állt meg, levegőért kapkodva. Aztán tapogatózva indult az ajtó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 suttogta Gabrie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vakon tapogatózva botorkált be a szobába. Aztán odatalált az ágyhoz, felmászott rá, és felnyögött a fájdalomtól és a kimerültség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át emésztette a vágy, hogy villanyt gyújtson, de nem merte. Gyorsan az ágy fölé hajolt, és kezével megkereste a férfi arcát. A szemét, a fülét, az orrát, a száját. Minden megvolt. A karja, a keze, az ujjai, a lába. Igen, ez Andrzej. Épségben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űzlött a harctéri füsttől, az izzadságtól, az alvadt vértől, haja összetapadt a piszoktól. És csak feküdt és halkan nyöször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Gabriela egyszer csak megnyugodott. Leült az ágy szélére, ölébe vonta Andrzej fejét, és gyengéden simogatta. A férfi arca égett a láztól. Belekapaszkodott az ágyteritőbe, egész teste görcsbe rán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szerelmem, most már minden jó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y… Ga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 drág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ndrzej sírni kezdett. – Megölték az én szép lovamat – zokogta. – Megölték Bator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ełanytól Rakowiecig, Pragától Kołóig ismét felsivítottak a szirénák; Varsót, a meggyalázandó várost újabb tüzek fenyeget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ölték a lovamat… az én szép lovamat… megöl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Naplóbejegyzés – 1939. szeptember 17.</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tortát felvágták, Lengyelország ismét eljátssza a bűnbak történelmi szerepét. Hitler kifizette a Sztálinnal kötött üzlet ráeső hányadút. A szovjet csapatok hátulról rontottak ránk, és a feltehetően előre kialkudott határokig nyomulta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német invázió még a legkorszerűbb stratégákat is elnémította. Szmigly-Rydż. a kormány és a külföldi követségek elmenekültek. Azt beszélik, hadseregünk egy része megmarad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arsó, ki tudja, hogyan, de még tartja magát. Mégis néha arra gondolok: vajon a lengyel bátorság nem csupán azt bizonyítja-e, hogy Ausztria és Csehszlovákia járt jobban a maga vértelen összeomlásáva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de Monti (Svájci Hírügynökség) varsói jelent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39. szeptember 2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ddig tarthat ki Varsó? Meddig tarthatja még Starzyński polgármester a lelket a városban? Ezt kérdezik itt napjában tízezerszer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rcsa harc ez; az ingázók háborúja. A katonák és a munkászászlóaijakba besorozott civilek elfoglalják állásaikat Varsó külső védelmi övezetében, és amikor megjön a váltás, autóbuszra ülnek és hazame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ront gyakran a végállomásnál kezdődik. A csapatokat piros és sárga villamosok, taxik, konflisok és fuvarosszekerek szállí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delmi övezet sáncokat ásó, erődítéseken szorgoskodó munkászászlóaljaiban az emberiség sajátos keresztmetszetével találkozhatunk. Szakállas, öreg ortodox zsidók, titkárnők, tarka fejkendős háziasszonyok, diáksapkás egyetemisták, gyerekek, bankárok és pék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só készletei fogytán vannak; városszerte hosszú sorok állnak a fejadagokért. Egyes kerületekben vödrönként mérik a vizet; az elsőbbség e téren a tűzoltóságot illeti, amely a nap huszonnégy óráján át viaskodik, hogy az egész város lángba ne boru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rban álló asszonyok a légiriadók és az ágyútűz ellenére is kitartanak. Tegnap majdnem százukat temette maga alá egy leomló házf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osszerte gránát vájta lyukak tátonganak a híres középületeken és egyszerű lakóházakon egyaránt. Varsó egyetlen felhőkarcolója, a Prudentia Biztosító tizenöt emeletes székháza kitűnő célpontot nyújtott a németeknek, s így több mint nyolcvan találat érte. De, noha csak egyetlen, tizedik emeleti ablak maradt épen, az épület még á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gyelország büszkesége, a Stare Miasto, az Óváros, a maga gondosan megóvott reneszánsz házaival és történelmi zarándokhelyeivel napról napra tovább puszt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város tereit és parkjait díszítő lovas szobrok, a lengyel hősök kőbe faragott képmásai mára elvesztették fejüket, karjukat vagy a büszke kardot. A Szász kert és a Łazienki park pompás szökőkútjai kiszáradtak; a tavakon sikló hattyúk elmenekültek, senki nem tudja, hov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 várost, bármilyen súlyos is a helyzet, valami különös nyugalom szállta meg. Számos területen, úgy tetszik, folytatódik a létköznapi élet, és a lengyeleket hagyományos humorérzékük sem hagyta cserben. Két napilap még mindig megjelenik, és a Radio Polskie éjjel-nappal Chopint játszik; a zenét csak Starzyński polgármester drámai felhívásai szakítják meg időnként. Pedig előbb-utóbb mindenképpen sor kerül a németek régóta esedékes frontális támadására. Vajon meddig tudja Varsó tartan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kihúzta a papírt az írógépből, tintaceruzával gyorsan kijavította a hibákat, és beszámolóját egy nagy borítékba csúszt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lefon egy héttel ezelőtt elnémult. Ekkor Chris először távíróvonalat szerzett, majd amikor ezt is elvágták, a rádióhoz folyamodott. Mostanra azonban Varsó elvesztette minden összeköttetését a külvilággal; az egy Radio Polskie mozgó adója sugárzott még, de csak a város körze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zonban váratlan lehetőség kínálkozott Chris számára. A németek és a lengyelek megegyeztek, hogy másnap két órára elhallgatlak a fegyverek, és ezalatt az amerikai követség megmaradt személyzete elindul Krakkóba. Chris felkereste Thompsont, aki beleegyezett, hogy Chris jelentéseit, Rosy fényképeivel együtt, a diplomáciai poggyászban magával vigye. Így hát mindketten lázasan dolgoztak; Erwin Rosenblum számtalan fényképet csinált, Chris pedig cikksorozatot írt, amelynek nem volt napi aktualitása: akár Varsó eleste után is leközölheti a világsajtó, mint egy szemtanú élménybeszámolóját. Ez pedig jócskán megnövelheti a Svájci Hírügynökség tekintély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y egy halom fényképet nyújtott át Chrisnek, aki átnézte és megjelölte őket, ellenőrizve a feliratokat is. Beomlott házak, kicsavarodott, groteszkül lecsüngő vasgerendák, halott gyermekek mellett kábultan térdelő anyák és halott anyák mellett kábultan térdelő gyermekek… A háború aratása, amely egyszersmind csemege a fényképész számára. Döglött, felfúvódott állatok, pofájukon az értetlen kérdés: ugyan mit vétettek, hogy így belesodródtak az emberi téboly kellős közepébe: öreg hölgyek, amint süket istenekhez és merev arcú szentekhez imádkoznak; kimerült sáncásó- és vödrösbrigád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kétség: Erwin Rosenblum fényképezőgépe a háború avatott krónikása lett. Chris iratgyűjtőkbe rendezte a kép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l a többi? – érdekl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odak-laboratórium mától nem dolgozik tovább. Megnézem, mit tudok összeszedni, hogy a házam alagsorában valami sötétkamrafélét rendezzek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nem sikerül, akkor a negatívokat kell ideadn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y ingerülten morgott valamit. Fényképészt nem érhet nagyobb csapás, mint ha ki kel adnia kezéből a negatívokat, mert ha azok elpusztulnak, nem készíthet másolatokat. De Chrisnek igaza van. Alighanem ez az utolsó alkalom, hogy a képeket ki lehet juttatni Varsó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szokása szerint, csörgetni kezdte zsebében a villanólámpákat, és gépe zárján babrált. – Nagyon le fogja sújtani az embereket – mondta –, ha holnap az utolsó amerikaiak is elhagyják a várost. Erkölcsileg rosszabb lesz fél tucat légitámadásnál. Tudod már, hogy van ez – mindenkinek van egy bácsikája Garyban vagy egy testvére Milwaukee-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iszem – bólintott Chris –, pocsék dolog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Te miért nem mégy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kellene elmennem? Olasz útlevelem van, éa ez itt a Svájci Hírügynökség irodája. Svájc semleges ország. Meglehet, hogy csatlakozni akarok a felszabadítókat köszöntő deputáció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belőled még harmadosztályú fasiszta se lehetne. Azt hiszed, az olasz követség majd jótáll érted? Húsz méterről lerí rólad az amerik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történetesen Amerika sincs benne a háborúban. Egy szó mint száz, az iroda nyitva mar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mondok én neked? – kérdezte Rosy. – A németek két héten belül lakatot tesznek az ajt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csak kiügyeskedek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 makacskodott Rosy. – Úgyse tudsz majd igazi híreket kijuttatni. Legfeljebb valami híg zagyvalé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jól tudod, miért maradok itt! – mondta Chris indulat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y lerakta gépét, Chris széke mögé lépett, és együttérzőn veregette meg a vállát. – Én igazán örülök, Chris, hogy itt maradsz. Jó munkám van nálad, bajban lennék, ha az iroda bezárna. De úgy van az, hogy az ember, ha a barátja bajba kerül, önmagával nemigen törődik. Ezért mondom neked: csomagolj és menj el holnap az amerikaia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gyhatom őt magára, Ros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Zuzannám főiskolás kora óta ismeri Debora Bronskát. Te meg ő, mintha a föld két ellentétes sarkából származnátok. Ilyenkor mindkét félnek nagyon sokat kell feláldoznia önmagából. Deborát olyan belső erők kormányozzák, hogy hiába akarná, akkor sem tudna megvált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igaz. Bronski már vagy tíz éve vagdossa el a gyöker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ak a felszín. Ha majd eljön az igazság pillanata, a gyökerek lesznek az erősebbek. Nem tehet másképp. Te pedig zsákutcába tévedsz, ha őt akarod köv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eredj a pokolba. Olaszországban, Spanyolországban, Mexikóban, Indiában és egyáltalán, a világ minden táján a többi nőt is sarokba szorítja a sok babona meg miszticizmus, mert csak így képesek létezni egy ellenséges világban, ahol nincs számukra kiút. Az a baj veletek, zsidókkal, hogy bebeszélitek magatoknak, csak ti szenvedtek igaz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különbség, Chris. Akármilyen nyomorúságos és értelmetlen az élet, akármilyen rideg a világ, reggelenként csaknem minden ember olyan országban ébredhet, amely az övé, ahol ősi, apáitól örökölt jogai vannak. Csak mi nem. És én nagyon jól tudom, mit jelent ez egy olyan asszonynak, mint Debora Bronska. Hidd el, ismerem a fajt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 Rosy, tévedsz. Ha igazán ismernéd Deborát, megértenéd, hogy soha nem hagyhatom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ólalt a csengő. Rosy ajtót nyitott. Andrzej volt az. Egy kurta hét alatt bámulatosán összeszedte magát. Még voltak fájdalmai, arcán is látszott még a kimerültség, de már felvértezte magát az előttük álló utolsó csat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pal azután, hogy visszatért Varsóba, jelentkezett a Citadella parancsnokánál. Soron kívül előléptették őrnaggyá, és egy zászlóaljat rendeltek alá, a védőgyűrű déli szakaszán, éppen ott, ahol az egyezség értelmében az amerikaiak másnap elhagyhatják a vár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újság odakinn? – érdeklődött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 felelt Andrzej. – A disznók nem táma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is támadnának? Nyugodtan ülhetnek a babéraikon, amíg a várost teljesen rommá nem löv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de szeretnék még egyszer a szemükbe nézni – mondta Andrz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ehet, hogy majd az örökkévalóságig nézhetjük őket – szólt közbe Rosy. – És te, Andrzej, hogy érzed mag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re jobban – felelte Andrzej, és felemelte a poharát, amelyet Chris teletöltött whiskyvel. – Csak néhány órára jöhettem el, nemsokára indulok vissza. Történt valami, ami talán érdekel. A holnapi tűzszünettel és az amerikaiak elvonulásával kapcsolat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és Rosy kérdőn nézet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 órával ezelőtt a németek rádiókapcsolatba léptek velünk. Az egyik tisztünk épp most tárgyalt velük személyesen odaát, túl a vonalakon. A németek azt kérik, hogy az amerikaiak evakuálásával egyidejűleg kerüljön sor fogolycserére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német van nál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 száz. Főleg népi ném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szokványos eljárásnak látszik – mondta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 Andrzej. – Valami bűzlik a dologban. A németek ötöt ajánlanak egy ellen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mi okuk lehet rá? – kérdezte Ros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 De az egész nem tetszik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 oda is mehetnénk – javasolta Chris. – Hátha kisül ebből a tűzszünetből valami jó sztori. Ámbár csak a Mindenható tudja, mikor juttathatjuk ki Lengyelország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merikai követséget bezárták; csak jelképesen maradt ott fél tucat ember. Gabriela könnyes búcsút vett Thompsonéktól, akik már indulásra készülődtek, aztán Andrzej lakására ment: ott várt rá, ahogy már két éjszaka várta, szirénabőgés és bombazápor közep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sötétedett, mire Andrzej elvált Christől és hazaért. Kimerülten ölelkeztek össze, aztán Andrzej a nagy karosszékbe roskadt, Gabriela pedig kitöltötte az utolsó pohár vodkát. Andrzej gyomrát elöntötte a kellemes meleg, Gabriela pedig a háta mögé állt és megnyomkodta merev nya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került megmentenem egy vödör vizet – mondta. – Mindjárt frissebb leszel, ha megmosaksz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nehéz léptekkel ment be a fürdőszobába, a vízbe mártotta fejét, aztán egy bögre forró vízzel megborotvál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ddigra már elkészítette az ételt. Andrzej belemorzsolt egy darab többnapos kenyeret a babfőzelék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hogy nincs más – mondta Gabriela. – Ahogy bezártuk a követséget, egyenesen ide jöttem; féltem, hogy ha sorba állok, nem leszek itt, mire hazaérsz. De majd később hozok valami élelmet Tommyéktól, és akkor főzök finom vacso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ámít – mormolta Andrzej. – Úgyis csak néhány órát maradh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án rágta a kemény kenyeret. Gabrielát nyugtalanság fogta el. – Miért nem alszol egy kicsit? Olyan vagy, mint aki bármelyik percben leesik a láb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piszkálj már foly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bődült a sziréna. Gabriela gyorsan elfordult, behúzta a függönyt, és eloltotta a nagy lámp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zemberek – morgott Andrzej, és a babba mártotta kenyerét. – Gazemb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et máris betöltötte a motorok bőgése. Andrzej figyelt: mikor hangzik fel a zuhanórepülésbon lecsapó gépek éles sivítása és utána a bombák robaja. Nem kellett sokáig vár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okotów – mondta csak úgy, önmagának. – A repülőtér. Már ami megmaradt belőle. Módszeresek a disznók. Minden varsói kerület egy-egy számjegy az óralapon. Mokotów, aztán Rakowiec, aztán Ochota, utána Woła. Miért is ne tennék? Tudjuk, honnan bukkannak fel, de nem tudunk visszalőni. Miért is ne jönnének? Láttam ezeket a rohadékokat szemtől szembe. És még találkozni fogunk, mielőtt az ostrom véget ér. Légitámadásokkal nem tudnak megtörni bennünket. Muszáj lesz támadniok, és a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bba, nagyon kér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vett és figyelt. A németek észak felől jöttek, és közvetlenül a háza íölött kezdtek senkitől sem zavarva alábukni, hogy a város déli peremét támadják. És ahogy a Stukák és Messerschmittek sivitva csaptak le a védtelen városra, Gabriela idegei lassan felmondták a szolgálatot. Az egyik gép elhamarkodta a manővert, és a bomba a Leszno utcától mindössze egy háztömbnyi távolságra csapódott be. A lakást megrázkódtatta a robban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nne okosabb, ha lemennénk a pincébe? – kérdezte a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vakond vagyok én vagy ürge? Én nem bújok el a föld al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fennhéjázó ulánusgőg még sírba visz mind a kettő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le te a pinc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ár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öntsd el. Vagy így, vagy ú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gitámadás nem tartott sokáig; Varsóban már nem maradt katonai jelentőségű célpont. A németek aznapra kiszórakozták magukat és elvonultak. Gabriela csalódottan vette még egyszer szemügyre az üres vodkásüveget. Andrzej elhúzta a függönyt, és nézte a távolban táncoló lángokat, majd visszafordult. Gabrielát félelem fogta el. Soha nem látta még Andrzej arcán ezt a különös kifejez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csúzni jöttem, Gabriela – mondta. – Menj haza és csomagolj. Egyetlen bőröndöt vihetsz magaddal. Holnap elmégy az amerikaia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rosszul hal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ne csinálj jelen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jutok át a német vonalakon? Talán a Swanee Rivert énekeljem, hogy bebizonyítsam, amerikai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tem Thompsonnal. Már kiállított neked egy amerikai diplomata-útlevelet. Tommy elvisz Krakkóba. Másképpen nem juthatsz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te aztán nem vesztegetted az idődet! Én itt azt képzelem, hogy Varsót védelmezi, ő meg közben diplomáciai küldetéseket bonyolít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telek, hogy ne csinálj jelen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pedig bízd rám, hogy hová megyek és mi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 pokol tornácára küldelek? Olyan rémes hely az az Amerika? Csak egy eszeveszett őrült képzelheti, hogy ebben a városban megmentheti az irh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óta parancsolgatsz te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antól fogva! – Andrzej olyan erővel csapott az asztalra, hogy a poharak és tányérok csörömpölni kezd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át tisztelettel vegyes aggodalom fogta el a dühkitörés láttán. Úgy érezte, Andrzej ultimátumot 6zegezett neki: ha itt marad, többé nem találkoznak. De nem merte megkérdezni, valóban így gondolja-e. Mélységesen megbántva suttogta: – Andrzej, mondd, mit vétettem, hogy ennyire haragsz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ád és testvéred él Amerikában. Ott a hely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búcsúz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így, vagy úgy – nem mind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várt – valamilyen jelre, egy biztató mozdulatra. De Andrzej csak állt, szobormereven és könyörtelenül mered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 suttogta a lány. Felemelte kabátját, lassan belebújt és kifelé indult, magában imádkozva, hátha Andrzej a nevét kiáltja. De a férfi nem mozdult, a szeme sem rebbent. Gabriela kinyitotta az ajtót és szembefordult vele. Olyan volt, mint egy idegen. Mintha egy nemes úr bocsátana el egy paraszt cselédet… Nem, ez a könyörtelen férfi, ez nem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ost lemegyek a lépcsőn, belehalok, gondolta Gabrie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ukta az ajtót és visszament hozzá. Átölelte, mellére hajtotta a fejét, de Andrzej nem mutatott semmiféle érzel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próbáld ki rajtam a kis női trükkjei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 mondta a lány. – Nem hittem volna, hogy eljön a nap, amikor nem akarsz hozzám érni. Elhagylak, de arra nem kényszeríthetsz, hogy Varsót is itthagyjam. Történetesen ez az én hazám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ed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iabáljon, Androfski őrnagy. Még elriasztja a Stuká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tehetetlenül engedte le karját. Szemébe visszaköltözött az emberi melegség. – A fenébe is, ki látott még ilyen csökönyös lányt – mondta. – Csak azért próbálkoztam ezzel a megoldással, mert azt reméltem, ha megfenyegetlek, hogy többé nem látjuk egymást, akkor elmégy. De ha így nem megy, akkor megpróbálok az eszedre hatni. Ez már nem a mi országunk. Csak az Isten a megmondhatója, mit művelnek majd a németek ezzel a három és fél millió zsidóval. Képtelen lennék azzal a tudattal élni, hogy miattam baj érhet. Ha szeretsz, kíméld meg a büszkeségemet. Add meg nekem azt a tudatot, hogy nem öltelek meg, hanem megmentettem az élete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Andrzej, nem is értem, miért nem láttam át rajtad rögtön. Szeretlek, és másképp szeretni nem tudok. Nem mehetek el, mert egyszerűen nem bírok elm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Gabriela – nem akarom, hogy bajod es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tt, drágám, cs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bolond vagy… Milyen javíthatatlan kis bolo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só elhallgatott. Füstfelhők szálltak a magasba, és aztán port, tégla- és maltertörmeléket záporoztak az emberekre. A háború bűzös kigőzölgésétől elkábított városban kísérteties csend hon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de Monti és Erwin Rosenblum már a kitelepülőket faggatta, amikor Androfski őrnagy odahaj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pson ugrott hozzá első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Gab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 hajnali hidegben dideregve csapkodta vállát és toporgott. – Nem akart jönni, Tommy. Esküszöm, rajtam nem mú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erre számítottam. De a papírokat azért odaadom; később még hasznukat vehe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Tommy. Mindent köszönök. Gaby csókoltatja Mart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on rá.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helyettese, egy kapitány lépett oda. Andrzej tüstént katonásan kihúz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enőrizte a társaság okmányait? – kérdezte Thompsontól a kapit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az összlétsz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szan az amerikai követségről, tizenöten további semleges követségekről és tizenkét különböző nemzetiségű polgári szemé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n vissza hozzájuk. – Andrzej összehúzta szemét, hogy a sötétben megnézze, hány óra. – Negyedóra múlva világos lesz. Akkor, ha minden jól megy, indulhatnak. Készülődj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pson bólintott. Kezet szorítottak, majd az amerikai visszament a romos parasztház udvarára, ahol a csoport összebújva vára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 kapitányhoz fordult. – És hányan vannak a ném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yolcvanat tudtunk összesze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ölték ezt rádión az ostromló csapato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kapitány úr. Azt mondták, akkor ők háromszazkilencvenet küldenek a mieink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továbbment a metsző hidegben idegesen toporgó német foglyokhoz. Komorak voltak, és láthatóan szenvedtek a megaláztatástól. Arcukon a gyűlölet és a kihívás álarca. Andrzej egy ideig némán nézte őket. Valójában olyan ismerősnek látszottak. Ez tán pék lehetett… ez tanító… ez meg jómódú családapa… Mi hajtotta őket idá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rkon fordult, és nyomában a kapitánnyal gyors léptekkel a lövészárkokhoz i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volról egy percnyi szünet nélkül dörögtek az ágyúk. Sötét volt: nem lehetett belátni a mezőt. Még nyolc perc. Andrzej egy sor biztonsági intézkedésről rendel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lemászott mellé az áro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y itt mar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fogadni lehetett volna. – Én megpróbál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ibáztasd magad. Inkább légy neki hálás… Megtudtál valami fontosat a fogolycseré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vábbra is tartják az arányt: többé-kevésbé öt az egyhez. De résen vagyunk. Ki tudja, milyen disznóságot forgatnak a fejü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üzelés moraja hirtelen elcsit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szempár feszülten figyelt: mozdul-e valami a sivár szürke mezőn. Andrzej felemelte távcsövét, így pásztázta végig a láthatárt. Oda-vissza; oda-v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Egy facsoport mögül valami árnyék bukkan elő. Még alig látszik, de kétségkívül közeleg. Andrzej még vagy öt percig várt, mire az alak körvonalai lassan kibontak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cskos gazember, gondolta Andrzej, de szívesen szétlőném a nyomorult pofádat! Az alak megállt. Kezében hevenyészett fehér zászlófé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kiugrott az árokból és elindult a német felé a hajdani krumpliföldön át, amely lövedékek lyuggatta roncsteleppé vált. Mindkét oldalról ezernyi szempár szegeződött rájuk. Andrzej a némettől néhány méterre megállt. Ezredes volt, de meglehetősen jellegtelen figura; se komor, tekintélyt parancsoló jelenség, se holmi szőke árja. Úgy látszott, kényelmetlenül érzi magát ebben a rendkívüli és nem is veszélytelen helyz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illanatig szótlanul meredtek egym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 vezeti az akciót? – kérdezte végül a né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kkora a létsz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ndrzej elég jól beszélt németül, mégis jiddisül felelt az ezredesnek. Reesegőn, hadarva beszélt, s közben mindvégig a német szemébe 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negyvenhét kitelepülőnk, részben semleges állampolgárok, részben az amerikai követség személyzete. És vannak nyolcvanan a maguk embereiből. Az okmányokat ellenőrizt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a ide valamennyit. Majd én átkísérem őket a mi vonalaink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százkilencven lengyellel tartozik nekünk. Akkor hozom a kitelepülőket, ha maga is elhozza idáig a miei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ilvánvaló volt a hátsó gondolat: Andrzej nem bízik a németekben. A két férfinak lett volna még mondanivalója egymás számára. Andrzej saját kezűleg szerette volna kitekerni a német nyakát, a német tekintete pedig azt üzente: „Vigyázz, zsidó, nehogy megtaláljalak, ha benn leszünk Vars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háborúnak ezt a szakaszát még szabályszerűen vívták. Mérséklet és önuralom. A győztes viselkedjék méltósággal, de a vesztes büszkeségét is kímél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zenetet hozok a parancsnokunktól. Megadásra szólítja fel Varsót, a további fölösleges vérontás elkerülése vé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az esetre én is hoztam üzenetet Varsó polgármesterétől. A válasz: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órájára nézve, félbeszakította a beszélgetést. – Az embereit ott, az erdő szélén gyűjtöttük össze. Körülbelül hat percbe telik, amíg ideér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összeütötte a bokáját, derékból kurtán meghajolt, és elindult vissza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ott állt egymagában. Ajkába harapott, és irtózatos sóhaj szakadt fel belőle. Nézte, ahogy a német alakja egyre kisebbre zsugorodik. Az ezernyi szempár most csak őrá szegeződött. Az utolsó büszke lengyel… Egyenes és mozdulatlan, mint egy szobor. Pedig magában titkon tovább káromkodott, és azért fohászkodott, bárcsak szemtől szembe megvívhatna ellenfel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 perc telt el, egy másodperccel sem több vagy kevesebb. A német értette a dolgát. Az erdőből lassan embercsoportok bukkantak fel és megindultak Andrzej felé. Andrzej a saját térfele felé fordult, és fölemelte a ke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saság két csoportban közeledett, az egyiket Thompson vezette, a másikat, a német foglyokét, egy német tiszt. Sokkal rövidebb utat kellett megtenniök, mint az erdő felől közeledőknek. Szaporán lépkedtek, és egykettőre felsorak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ismét az erdő felé nézett. Bosszankodott, amiért a lengyel foglyok ilyen lassan jönnek ha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lami nincs rendjén – szólalt meg Thompson. Andrzej fölemelte távcsövét, aztán hirtelen leejtette a karját, és vad haraggal rúgott bele egy szem elhullott burgonyába. Aztán ismét felemelte a távcsövét, és arca eltorzult a düh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oda, hogy ötöt adnak egyért – mondta. – Csupa amputált foglyot küldenek vissza nek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ságos Is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nyörködnek a kínjainkban! – kiáltotta szinte tombolva Andrz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a még sokáig kínozzák magukat, mi is felébredünk odaát Amerikában, és megmozdítjuk hájas tagjainkat. Mehetünk,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janak csak, Tommy, de ne túl gyorsan. Azt akarom, hogy az embereink biztonságba kerüljenek, mielőtt maguk az erdőhöz érnek. Mert ezek képesek rá, hogy még most is megpróbáljanak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merikaiak elindultak az ellenséges vonalak felé, elfordítva szemüket a másik irányból közelgő gyászos menet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visszament az árok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ik? – érdeklődött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őződj meg róla mag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elvette Andrzej távcsövét. Kis híján négyszáz kar vagy láb nélküli férfi vergődött Varsó felé. A félkarúak az ép karukkal vitték a lábatlanok hordágyait, a féllábúak szökdécseltek, és bele-beleestek a bombatölcsérek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 kapitányhoz fordult. – Menjenek, segítsenek nekik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ngyel katonák, fegyvereiket ledobva, kirohantak a mezőre; a két csoport találkozott. És ekkor a távolban ismét megszólaltak az ágyúk, a magasban pedig az első német harci gépek köszöntötték az új na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volt már, amikor Christopher de Monti odaért a Bronski család żoliborzi házához. Amint közeledett, ismerős hangok ütötték meg a fülét: Rachel zongorázott. Milyen csodálatos ez! Milyen csodálatos, hogy Debora így össze tudja tartani a családot, kirekesztve a félelmet és a csüggedést. Christ egyébként mostanában különös örömmel látták. A kis Stefan megkönnyebbülten futott karjai közé; tudta, hogy amíg Chris itt van, megmenekül a kötelességektől, amelyek, mint az egyetlen „férfira” a házban, újabban ráháru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éppen a konyhában volt Zosiával, aki oly féktelenül zokogott, hogy kövér teste is rezgett bele. Debora felnézett Chri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teremtés. Meghalt a nővére, a mai bombázá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konyakot hozott a dolgozószobából és megitatta Zosiát. Aztán talpra segítették, bevitték Debora hálószobájába és lefektették, majd behívták hozzá Rachelt és Stefa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atok mellette, gyerekek, és vigyázzatok, nehogy fölkel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osia jajongott, hogy el akar menni a nővér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em lehet róla, kedvesem. Arrafelé nagyon veszélyes, a falak mind beomlanak. Pihenjen inkább. Ú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a dolgozószobában, Pawel házi használatra tárolt gyógyszerei között talált valami nyugtatót, és nagy nehezen beleerőszakolta az öreg szolgálóba. Kis idő múltán a jajveszékelés halk sírdogálássá csendes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a dolgozószobába vezette Deborát, becsukta az ajtót, aztán csitítóan magához szorította az asszonyt. – Ó, a szerencsétlen – mondta Debora. – Az egyetlen testvére volt. Most már nincs senkije, csak az a mihaszna fia, és ki tudja, hogy az is él-e még. A háború kitörése óta nincs róla hí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 neki te és a gyerek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italt töltött, de Debora megráz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k olyan bátran viselkednek. De hát meddig mehet ez még í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beszéltem Starzyński polgármesterrel. Bármelyik percben vége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a már-már azt gondolom, nem is bánnám. Ennél rosszabb már akkor sem lehet, ha a németek megszállják Varsót. Találkoztál valak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 árvaházban voltam – folytatta Debora, – Zuzanna Geller nagyon aggódik Erwinért. Három napja nem lá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tya baja. Tíz perce sincs, hogy elváltam t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jó! És Gabriela? Megmondtad neki, hogy költözzön ide hozzánk? Itt sokkal biztonságosabb, mint a közpon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ja elhagyni Andrzej lakását. Hiszen tud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ndrz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reggel együtt voltam vele. Az evakuálás meg a fogolycsere épp az ő frontszakaszánál bonyolódott le. Hallottál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suttogta az asszony. – Hallottam… Csupa nyomorékot adtak vissza, kar vagy láb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 Köztük van a férjed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mzeti Múzeum alatt a hosszú raktárfolyosókat telezsúfolták tábori ágyakkal és földre terített matracokkal. A pince menedéket nyújtott az ágyútűz elől; ezért is alakították alkalmi kórházzá. Ezen a környéken megszűnt az áramszolgáltatás; még a tartalékgenerátorok is tönkrementek. A dohos helyiségekben petróleumlámpák pislákoltak. A penészes, nedves falak hideget árasztottak, a sebek és a fertőtlenítők bűze összekeveredett a rothadás, a doh szagával. Némán suhantak az ápolónők; szüntelen ima és nyöszörgés hallatszott, s a tompa hangzavarba időnként belehasított a haldoklók jajkiáltá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ögtönzött szülészeti részlegben üres emlőket rágtak a csecsemők, és dühös sírással tiltakoztak az ellen, ami már életük első óráiban is osztályrészükül ju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végigvezette Deborát a folyosók útvesztőjén, óvatosan tapogatózva a betegek és a haldoklók sorai között. Aztán újabb lépcső következett. Hosszú folyosóra értek, ahol középkori páncélokat tároltak; hajdani, kevésbé hatékony háborúk tanúit. Itt feküdtek az amputáltak; mellettük térdeltek a kétsétségbeesett hozzátartozók. Az egyik ápolónő zseblámpát tartott Pawel Bronski arc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w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agánálNagyon erős nyugtatót kap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w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onski mellett megszólalt az egyik láb nélküli ember. – Ott voltam, amikor történt. Akkor már vagy húszunkat megműtött, talán többet is… pedig csak zseblámpával lehetett dolgozni. És akkor találták el… Telitalálat volt… Ő maradt egyedül életben az orvosok közül. És végig eszméletén volt, úgy utasítgatta a katonákat, hogyan vágják le a ka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w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Bronski nagy nehezen kinyitotta szemét. Tekintete üveges volt, de szája sarkában halvány mosoly jelezte, hogy megismeri a feleségét. Debora fogta a kezét, amíg vissza nem zuhant kábult álm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onska asszony? – kérdezte az egyik orv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e, hogy orvos. Majdnem biztos, hogy megússza, minden fertőzés vagy nagyobb komplikáció nélkül. Már nincs sokkban. Ne aggódjék, túl lesz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kilépett a siralmak ház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a múzeum főbejárata előtt várt rá. A láthatáron a nyári villámláshoz hasonló fénycsóvák szikráztak. Fejük fölött gránátok süvítettek, és lecsaptak a folyón túli nyomorúságos munkásbarakko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innen – fogta meg Chris az asszony karját, hogy kocsijához vezes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kitépt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Debora. Majd otthon mindent megbeszélünk. Ha egy ilyen gránát célt téveszt, egyenesen a mennyországba repü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innen – hördült fel az asszo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gen néhány gyors fénycsík cikázott át, és megvilágította Debora arcát. Szeméből őrület sütött. Chris két kézzel ismét megragadta a kar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akarok ha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dd össze mag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i ketten tettük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úgy megrázta, hogy az asszony feje beleremegett. – Nem mi csináltuk ezt a háború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megbüntetett. Gyilkosok vagyunk! Gyilkosok! – Debora kitépte magát Chris markából és elrohant, bele a sötétségbe.</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MÁSODIK RÉSZ</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pPr>
      <w:r>
        <w:rPr>
          <w:rFonts w:eastAsia="Times New Roman CE" w:cs="Times New Roman CE" w:ascii="Times New Roman CE" w:hAnsi="Times New Roman CE"/>
          <w:b/>
          <w:bCs/>
          <w:sz w:val="24"/>
          <w:szCs w:val="24"/>
        </w:rPr>
        <w:t>ALKONY</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LSŐ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Naplóbejegyzés – 1939. szeptember 2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arsó kapitul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Lengyelországot három részre osztották fel. Németország annektálta Nyugat-Lengyelországot az 1918 előtti határokig. Szovjet-Oroszország Kelet-Lengyelországot kaparintotta meg. A harmadik részből főkormányzóságot csináltak, német irányítással; ezt minden bizonnyal ütközőzónának szánják, Oroszország elle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arsó utcái csak úgy rengtek a Jerozolimskie fasoron és a Május 3. úton parádézó tankok alatt. Mögöttük katonák tízezrei vonultak díszlépésben, hibátlan illemben, és a magasban, csaknem súrolva a háztetőket, egymás után húztak el a repülőgép-köteléke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Félelmetes mutatvány volt. A járdaszélen úgy sorakoztak az emberek, mint akiket főbe kólintottak. A népi németek vagy a gyávák ablakaiban elvétve néhány német zászló lenget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t hiszem, Varsó több mint háromszázezer zsidó lakosából csak mi ketten, Andrzej meg én néztük végig a díszmenetet. A többi zárt ajtók és lehúzott függönyök mögött kuporgott. Jómagam nem bírtam ellenállni a kísértésnek, hogy láthassam Adolf Hitlert. Nyitott Mercedesből meredt ránk fenyegető képpel. Szakasztott olyan, mint a képei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ndrzejt szemmel kellett tartanom. Úgy forrt benne a düh, hogy attól féltem, még valami ostobaságot művel, és otthagyja a fogát. Végül aztán uralkodott magá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át, barátaim, most aztán fülig benne vagyun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z König kabátja ujjával megtörölgette sapkája ellenzőjét, hogy szebben ragyogjon. Müven kár, hogy Herr Liedendorf nem érte meg ezt a pillanatot. A varsói népi németek dicső vezérét rajtakapták, amint a németek éjszakai bombázásai alatt fényjeleket ad, és lengyel kivégzőosztag elé állították. Németország igazi fiaként hal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z König, mint újsütetű tisztségviselő, azonnal felvételét kérte a náci pártba. Származása makulátlan: már dédszülei is bizonyíthatóan németek voltak; bízhatott benne, hogy kérelmét elfogadják. Megcsodálta magát a tükörben, majd felhúzta a horogkeresztes karszalagot, és beszólt a hálószobába kövér lengyel feleségéért. Az asszony nem mert nevetni, amikor meglátta a hordóhasú kis tanárembert a vígoperába illő uniformisban. Amióta Franz néhány évvel ezelőtt a németek közé keveredett, alaposan megváltozott. Korábban Königné nagyon is vágyott rá, hogy férje egyetemi karriert csináljon, és lelkesen ösztökélte, tegyen meg mindent, hogy tanszékvezető legyen. Most azonban egy csapásra nagy hatalmú emberré vált, és az asszony előtt váratlanul feltárult lényének addig ismeretlen, sötét oldala. Königné csöppet sem örült e felfedezés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úgy festett, mint egy túldíszített karácsonyfa, vagy még inkább mint egy sütésre váró malac, vegyes körítéssel; hatalmas testéből két Franz König is kitelt volna. Franz körüljárta, de úgy vélte, itt már nincs mit tenni. Így vonultak a szolgálati autóhoz, amely az Európa Szállóig fuvarozt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odaértek, a nagy bálterem már megtelt. Egyenruhás gyalogsági és repülőtábornokok, admirálisok, érdemrendekkel telitűzdelt diplomaták frakkban, csíkos nadrágban… Franz sok régi barátját látta viszont, ugyancsak vadonatúj egyenruhában, és úgy vélte, sem ők, sem hitveseik nem kevésbé nevetségesek náluk. Véget nem érően zajlottak az üdvözlések; a férfiak bokájukat csattogtatták, szorongatták egymás kezét, a hölgyek előtt meghajoltak és kezet csókoltak, koccintásra csendültek a poharak és arra is volt ok bőven, hogy sűrűn gratuláljanak egymásnak, miközben a hamisítatlan birodalmi német katonazenekar reménytelenül viaskodott a lágy bécsi keringőkkel. Pezsgődugók pattantak, villogtak a monoklik, harsogott a nevetés. És máris ott termett jó néhány csinos és szolgálatkész lengyel leányzó is, akiket Varsó új urai kedvtelve próbáltak ki ágyai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csak a zenekar félbeszakította játé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gyetlen dob perg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lecsapta poharát, és kapkodva sorakozott fel a hatalmas díszlépcső két old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lépcső tetején Adolf Hitler jelent meg, s amikor nyomában falkányi fekete egyenruhás férfival elindult lefelé, a zenekar rázendített a Deutschland über alles gyújtó hatású dallamára. Nagy pillanat volt; nem csoda, hogy a német szívek hevesebben vertek és a hátak úgy kiegyenesedtek, mintha vonalzóval húzták volna meg őket. Egy alacsonyabb rangú tiszt túláradó lelkesedésében nem bírta türtőztetni magát és felüvöltött: – </w:t>
      </w:r>
      <w:r>
        <w:rPr>
          <w:rFonts w:eastAsia="Times New Roman CE" w:cs="Times New Roman CE" w:ascii="Times New Roman CE" w:hAnsi="Times New Roman CE"/>
          <w:i/>
          <w:iCs/>
          <w:sz w:val="24"/>
          <w:szCs w:val="24"/>
        </w:rPr>
        <w:t>Sieg Hei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tler megállt, és mosolyogva biccen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Sieg Heil!</w:t>
      </w:r>
      <w:r>
        <w:rPr>
          <w:rFonts w:eastAsia="Times New Roman CE" w:cs="Times New Roman CE" w:ascii="Times New Roman CE" w:hAnsi="Times New Roman CE"/>
          <w:sz w:val="24"/>
          <w:szCs w:val="24"/>
        </w:rPr>
        <w:t xml:space="preserve"> – kiáltotta újra a ti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az egész terem előrelendítette jobb karját, és mámorosan, ritmusban kántá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Sieg Heil! Sieg Heil! Sieg Hei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Franz König felhevült arcán könnyek csorogtak a rajongó elragadtatás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ár korábban az Ausztriában és Csehszlovákiában élő népi németek, úgy sorakoztak fel most jutalmukért lengyelországi társaik is, hiszen eleget kémkedtek a lengyelek ellen, készítették elő a német hadsereg számára a talajt abban az országban, amely otthont adott nekik. Az invázió előtti hónapokban dr. König hatalma nőttön-nőtt, már csak a boldogult Liedendorf állt előtte a rangsorban. Ki is nevezték Varsó új városparancsnoka, Rudolf Schreiker rendkívüli és meghatalmazott helyettesév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Pawel Bronski van itt, professzor úr – jelentette a titkár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már új, városházi irodájában székelt. Felnézett hatalmas, ragyogó íróasztal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zesse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belépett. König úgy tett, mintha elmélyülten tanulmányozná az előtte fekvő iratot. Hagyta állni Bronskit, mintha nem is ismerné; nem nyújtott kezet, nem kínálta ülőhellyel, s eszébe sem jutott, hogy a félkarú embert együttérzéséről biztosít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Bronski többé-kevésbé felgyógyult, de még nagyon gyenge volt, s állandó fájdalom is gyötörte. Teljes öt percig állt König íróasztala előtt, amíg az végre felpillantott. Azonnal megérezte, hogy a német sütkérezik a visszavágás gyönyörében. Úgy pillantott körül fényűző környezetén, mintha félreérthetetlenül jelezné, mekkora utat tett meg zsúfolt kis egyetemi szobájától idá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ön le – szólalt meg végül, aztán pipára gyújtott, és hintázni kezdett székén. Ismét eltelt néhány pillanat; König az utolsó cseppig kiélvezte a bosszút, mígnem maga is elun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hívattam, Bronski, mert épp most szervezzük meg az új zsidó polgári közigazgatást. Ma délután feloszlatjuk a régi hitközségi elöljáróságot. Magát nevezem ki a zsidó értelmiség felelősév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ranz… az egyetemi állás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tól zsidó nem léphet be az egyetem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nincs más választás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megértett. Ha végrehajtja utasításainkat, és együttműködik velünk, biztosíthatom, hogy sokkal jobb sora lesz, mint a többi varsói zsidó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t válaszoljak. Gondolom, nem sok értelme lenne bizonygatni, hogy… én már hosszú évek óta elvágtam minden szálat, amely a zsidósághoz fű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erlini utasítások világosan leszögezik, hogy az új zsidótörvények éppúgy vonatkoznak a kikeresztelkedettekre, valamint mindazokra, akiknek egyik szülője, nagyszülője vagy dédszülője zsidó volt. Hogy valaki gyakorolja-e a zsidó vallást vagy sem, az ebből a szempontból érdekte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anz… én… Mindezt alig lehet elhi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toztak az idők, Bronski doktor. Jobb, ha minél előbb hozzászo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ketten nagyon régi barátok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ok soha nem vol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kollégák. Maga mindig jólelkű, együttérzésre kész ember volt. Az utolsó hónapot itt élte végig a városban. Látta, mi történt. Maga értelmes és emberséges férfi. Nem tudom elhinni, hogy semmi részvétet ne érezne többé irán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lerakta pipáját. – Ha arra gondol, Bronski, hogy megbékéltem-e önmagammal, azt felelem: igen. Elég sokáig hallgattam a kenetteljes filozófusokra, akik az igazságról, a szépségről meg a szelídlelkűek majdani győzelméről papolnak. De itt és ma nem a bárányok győztek, hanem az oroszlánok. Ez a valóság. Németországtól egyetlen pillanat alatt többet kaptam, mint amennyit ezer év áltudománya vagy a középszerűség hitvány dicsőítése ad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an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pillanat, Bronski. Ha a maga útját járnám, ki lennék szolgáltatva a maguk ravaszságának. Ezen az úton viszont én emelkedtem maguk fölé. Gondolom, elfogadja a tagságot az új Zsidótanác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gúnyosan felnevetett. – Természetesen. Tartom szerencsém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Holnap délelőtt tízkor itt jelentkezik, hogy átvegye első utasításait Rudolf Schreiker városparancsnok úr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lassan felállt és a kezét nyújtotta, de König nem moz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ölcsen tenné, ha ezentúl elhagyná azokat a formaságokat, amelyek két egyenrangú ember viszonyát jellemzik, és ezért idejüket múlták. Mostantól kezdve szólítson mindig König doktor úrnak, és tartsa be a feljebbvalóját megillető tisztelet szabály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változtak az idők – mondta Pawel, és kifelé in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valamit, Bronski. Żoliborzot a német tisztek és tisztségviselők foglalják el, zsidók többé nem lakhatnak ott. A házába magam költözöm be, körülbelül tíz nap múlva, tehát van ideje más lakást keresni. Még mielőtt sírva fakadna, szeretném hozzátenni, hogy hajdani kapcsolatunkra való tekintettel tisztességes kártalanításban részesül. Ilyesmiről a többi żoliborzi zsidó nem is álmod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onski lába elgyengült. Az ajtónak dőlt, hogy erőt gyűjtsön, aztán gyorsan kinyi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holnap tízkor, Rudolf Schreikernél – szólt utána Kön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ÁS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arsó csak úgy virít a tarkálló német egyenruháktól. Használati utasításra lenne szükség, hogy tudjuk, ki kinek a fölöttese. A legpompásabb uniformis a jelek szerint az új városparancsnokot, Rudolf Schreikert illeti meg. Róla nem sokat tudunk, de annyi biztos, hogy nem pályázik a népszerűségi verseny első díjára. A hitközségi elöljáróságot, amely többé-kevésbé vallási jellegű testület volt, feloszlatták, és helyébe úgynevezett Zsidótanács alakult. Emanuel Goldman, a muzsikus és derék cionista felkért, hogy lépjek be a vezetőségbe, de kitérő választ adtam, mert ez az úgynevezett Zsidótanács nem látszik egészen kóserne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dolf Schreiker, Varsó új városparancsnoka egy bajorországi kisvárosban született. Apja, nagyapja, sőt dédapja is foltozóvarga volt, ő azonban nem akart egész életére megmaradni a családi kaptafánál. Amúgy sem ígérkezett sikeresnek e nehéz szakma, minthogy Rudolf, bármihez fogott, kontárnak bizony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utáni Németországban érett férfivá, egy olyan országban, amelyet elkeserített a vereség, a munkanélküliség, a belső zűrzavar és a tanácstalanság. Rudolf Schreiker zúgolódott a többi zúgolódó között, és idejét annak szentelte, hogy gyalázza ezt a világot, amelyet nem értett, és amelyben nem találta helyét. Középszerűségében csak sodródott, így szakadt vállára két válás, négy ellátandó gyerek, töméntelen adósság, és az alkoholizmus minden ba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úszas években nyugtalanság morajlott végig Bajorországon, de ez a moraj Rudolf Schreiker és a hasonszőrűek fülének valóságos zene volt. Szürke, jelentéktelen embereket olyan fényes pályával kecsegtettek, amilyet önmaguktól soha nem érhettek volna el. Kudarcait megmagyarázták és megannyi érdemmé színezték át: nem ő tehet nyomorúságos helyzetéről, a népe ellen szőtt világméretű összeesküvésnek lett egyik áldozata. Rudolf Schreiker egykettőre felcsapott náci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 rangja, barna egyenruhája, rikító jelvényei és főleg az a férfi, aki Németország Krisztusának hirdette magát, nem is kötelezték, hogy munkával, tanulással vagy tehetségével keresse meg kenyerét. Ha minderre igényt tartanak, a Schreikerek soha nem törnek elő az ismeretlenségből, és a nácizmus hangja sem szólt volna oly mézédesen. Így azonban a náci szólamok hallatára Rudolf Schreikert mintha hájjal kenegették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értek tőle mást, csupán nyers erőszakot, ezt pedig épp eleget gyakorolta már, amikor feleségeit verte. Bármily csekély szellemi képességeket, bármily kevés egyéni gondolatot mondhatott a magáénak, annyit világosan megértett, hogy sikert vagy elismerést ezen a földön csak akkor remélhet, ha sorsát a nácikéval köti ös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ztönösen ráérzett, hogy egyetlen alapszabály létezik: a tökéletes engedelmesség. Az ősi német hagyomány szellemében amúgy is fogékony volt a fegyelemre és az erő parancsára. Mint részeges házi zsarnok, már bebizonyította, hogy az erkölcsi érzék hiányzik belőle, így hát erkölcsi aggályok sem nyomasz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dolf Schreiker csak egyet akart: hogy végre belőle is lehessen valaki. És Adolf Hitler megadta neki a lehető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ácik kiválogatták a legdurvább és legzüllöttebb fickókat, és hősökké nevezték ki őket; cserébe azok gondolkodás nélkül engedelmeskedtek. És amikor Schreikert megbízták: romboljon le egy zsinagógát vagy ölje meg a párt valamelyik ellenségét, nyoma sem volt benne bűnbánatnak vagy lelkiismeret-furdalá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ácik valóra váltották Hitler ígéretét. Németország hatalmas, rettegett birodalom lett, és terjeszkedése során a hűséges Schreikerek elnyerték jutalmukat. Ő maga fenntartás nélküli odaadással szolgált csaknem két évtizeden át, és ezért a Főkormányzóság egyik legfőbb tisztségével, a varsói kormányzói címmel tüntették ki. Schreikerből persze ekkor sem lett lángész, de a legtöbb utasítása amúgy is Berlinből, Krakkóból vagy Lublinból, feljebbvalói székhelyéről érkezett. Mind azonáltal új beosztása olyan hivatali szervezőkészséget, kezdeményező erőt és parancsoló tekintélyt követelt, amilyet soha nem tételezett fel magáról. Ő pedig nem akart megbukni. Ha varsói posztján helytáll, nincs magaslat, amelyre később fel ne juthat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chreiker pártbeli pályafutása során sok mindent megtanult. Az egyik legfontosabb tapasztalata az volt, hogy az értelmiségiek gyenge emberek. Igaz, sűrűn hangoztatott, fennkölt eszményeiket nemigan értette; ő viszont, velük ellentétben, kész volt meghalni a nácizmusért. Az úgynevezett gondolkodó elmék csak beszéltek, de viselkedésük megcáfolta szavaikat, Egyszerűen gyávák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Schreiker kézben tudta tartani őket, mert durva erőszakkal bánt velük, ők pedig nem mertek visszaütni. És tetejébe ki is használta őket: amire ő maga nem volt képes, azt velük végeztette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helyt megérkezett Varsóba, átnézte a náci ügyhöz hűséges népi németek névsorát. Dr. Franz König. Nagyszerű. Középkorú, testileg satnya, hűsége vitán felüli. Orvos, egyetemi tanár, művelt ember, filozófusokat olvas, rajong a klasszikusokért. Vagyis olyan értelmiségi, aki tökéletesen kézben tartható. Rudolf Schreiker tehát megajándékozta dr. Franz Königet címmel, egyenruhával és a maga területén jóformán korlátlan hatalomm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gedelmes kiskutya lesz. Segít majd rendet tartani Schreiker birodalm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egymásba nyíló irodák hosszú során át vezette el Pawel Bronskit Varsó kormányzójának szentélyéig. Rudolf Schreiker íróasztala mögött trónolt. Hiúságából is következően tekintélyt parancsoló jelenség volt: magas, erőteljes alkat, szögletes, sötét arc. Franz König a jobbjára 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valamennyien együtt vannak – jelen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Bronski ráismert a többiekre. Silberberg, a drámaíró. Marinski, a bőrgyáros az alsó Gęsia utcából. Schönfeld, Varsó legragyogóbb elméjű zsidó ügyvédje, korábban képviselő a szejmben. Weiss ezredes, a lengyel hadsereg egyik legmagasabb rangú zsidó tisztje. Goldman, a kiváló muzsikus, aki régebben Deborát is, Rachelt is tanította; értelmiségi körökben szenvedélyes cionistának ismerték. Végül ott volt Boris Presser, aki mintha kirítt volna a neves gyülekezetből. Kereskedőember volt, egy nagy áruház tulajdonosa, de a város politikai vagy társadalmi életében semmiféle szerepet nem já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olc férfi idegesen izgett-mozgott Schreiker íróasztala előtt. A városparancsnok lassan körülhordozta rajtuk vizslató, tekintetét; tudatosan próbálta ki a kis csoporton hatalmát és tekintély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ükségesnek tartjuk – közölte végül –, hogy a zsidók, faji alacsonyabbrendűségüknél fogva, a többi állampolgártól elkülönítve intézzék ügyeiket, természetesen a mi utasításainknak megfelelően. Úgy döntöttünk, hogy magukból fog állni a Zsidótanács vezetősége. Mindegyikük külön feladatkört kap – szociális kérdések, egészségügy, oktatás, gazdasági ügyek és így tovább. Melyikük a Goldman nevezet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ves muzsikus és közismert idealista előrelépett. Idős volt már, mégis az egykori virtuóz lendületével moz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lesz az elnök, Goldman. Maga közvetlenül nekem jelent majd. A többiek dr. Königtől fogják megkapni az utasítá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st König is megszólalt. – Költözzenek be azonnal a Grzybowska 28. alá, és ott rendezzék be irodáikat. Első feladatuk, hogy összeírják a varsói körzet zsidó lakosságát. Minden zsidó, aki a tanácsnál jelentkezik, kap egy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 xml:space="preserve">t, vagyis személyazonossági igazolványt, ez a feltétele, hogy élelmiszer jegyekhez jusson. Az a zsidó, aki három hét elteltével nem tudja felmutatni a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ját, halállal bűnhő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árom, hogy az összeírást pontosan végrehajtsák – tette hozzá Schreiker –, mert ha nem, rövid úton elcsapjuk magukat, és új Zsidótanácsot nevezünk ki. A további utasításokat majd megkapják. Most elmehe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olc ember kábultan botorkált az ajtó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fontos kérdés – szólt utánuk Schreiker, azzal felállt és íróasztala elé lépett. Jól megtermett, izmos férfi volt, és azt akarta, hogy erről a többiek is meggyőződhessenek. – Helyőrségünk tele van több ezer derék fiatal katonával, akik igényelnek egy kis szórakozást. Készítsenek listát azokról a nőkről, akik e célra megfelelnek. Kezdetnek legalább ötven-hatvanra van szükség; a legjavának jut majd a kitüntetés, hogy a tiszti bordélyba kerü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olc férfi egymásra nézett; kétségbeesve várták, melyikük mer elsőnek megszóla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chreiker felragadta névsorukat. – Melyikük az a Silberber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lberberg remegve lépett elő; bátorságát általában írásaiba szokta ömleszteni. – Maga színműíró; biztosan ismer színésznőket. – Silberberg keshedt mellkasát majd szétvetette a félelem. Mélyet lélegzett, aztán kiköpött a földre. Schreiker elébe ugrott. A drámaíró lehunyt szemmel várta az ütést. Az ökölcsapás az orra nyergét érte. Silberberg térdre esett, és vakon tapogatta vérbe borult arcát. Goldman gyorsan mellétérd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karodjon mel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 üssön meg engem is, maga nagy hős – mondta kihívóan Goldm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chreiker gyorsan megfordult, és tekintete végigsiklott a többieken. – Maga ott, maga nyomorék! – mutatott Bronskira. – Maga felel azért, hogy megkapjuk a kurvá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 felelt Pawel Bronski –, hogy ilyen körülmények között nem áll módomban vállalni a megbíza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z König megérezte, hogy Schreiker túl messzire ment, és elsieti a dolgot. Gyorsan közbelépett. – Mindezt megfelelő időpontban még megbeszéljük – mondta. – Most pedig tűnjene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chreiker az egész társaságot legszívesebben összeverte volna, de tudta, hogy König csak meg akarta kímélni egy rossz lépéstől. Márpedig Isten őrizz, hogy ő lépést vétsen. A zsidók távozása után dühtől sápadtan járkált a szobában, szitkozódott, ahogy csak telt tőle, végül az íróasztala mögötti székbe roskadt, és esküdözött, hogy majd ő megmutatja, ki itt az úr. König halkan és nyugodtan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Schreiker, nagyon érzékeny pontot érinte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acolni mertek v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örődjön vele, kormányzó úr. Ne adjunk nekik alkalmat rá, hogy egységesen léphessenek fel velünk szemben. Végtére is azért szemeltük ki őket, hogy nekünk dolgozzanak, nem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is részesülnek kiváltságo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ez az – mondta König. – Ha azt akarjuk, hogy kiszolgáljanak bennünket, bizonyos tekintélyt kell élvezniük a zsidók között. Ha olyasmire kényszerítjük őket, amitől a népük szemében lealacsonyulnak, akkor mi ássuk alá a tekintélyüket, és akkor már nem végezhetik el helyettünk a mun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chreiker mérlegelte a hallottakat. Szentigaz, ostobaságot művelt. Hatalmi eszközt kovácsolt magának, és egy füst alatt mindjárt szét is zúzta volna. Agyafúrt ember ez a König. Hiába, az értelmiségiek mindig átlátnak az ilyesmin. Nem is engedi el maga mellől, nehogy még egyszer elügyetlenkedjen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képp is lehet nőt szerezni a bordélyokba – mondta König. – Azt javaslom, a Zsidótanácsot hagyjuk békén ezzel az üggyel. Akkor legalább azt hiszik, van valami szav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vágta rá König. – Csak próbára akartam tenni őket, elég bátrak-e hozzá, hogy végrehajtsák utasításainkat. Próba volt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Bizony nem kellett sokáig tépelődnünk rajta, hogy kiderüljön, mi vár ránk, és miféle ember ez a Rudolf Schreik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Főkormányzóság székhelyéül meglepő módon Krakkót jelölték ki. Mi azt hittük, Varsó lesz a székváros. Odalenn valami Hans Frank nevű fickó vezeti a boltot. Négyoldalas napilapot ad ki Főkormányzósági Közlöny címen. Az első, második és harmadik oldalon mindenféle vegyes anyag. A negyedik oldalt a „zsidókérdésnek” szentelik. Úgy látszik, mostanság fontos híranyag lett belőlün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ÍTÁS</w:t>
      </w:r>
    </w:p>
    <w:p>
      <w:pPr>
        <w:pStyle w:val="Normal"/>
        <w:rPr/>
      </w:pPr>
      <w:r>
        <w:rPr>
          <w:rFonts w:eastAsia="Times New Roman CE" w:cs="Times New Roman CE" w:ascii="Times New Roman CE" w:hAnsi="Times New Roman CE"/>
          <w:sz w:val="24"/>
          <w:szCs w:val="24"/>
        </w:rPr>
        <w:t>MINDEN ZSIDÓ TARTOZIK HALADÉKTALANUL JELENTKEZNI A ZSIDÓTANÁCSNÁL, A GRZYBOWSKA U. 28. ALATT, HOGY MEGKAPJA KENNKARTÉJÁT ÉS ÉLELMISZERJEGYEIT.</w:t>
      </w:r>
    </w:p>
    <w:p>
      <w:pPr>
        <w:pStyle w:val="Normal"/>
        <w:rPr/>
      </w:pPr>
      <w:r>
        <w:rPr>
          <w:rFonts w:eastAsia="Times New Roman CE" w:cs="Times New Roman CE" w:ascii="Times New Roman CE" w:hAnsi="Times New Roman CE"/>
          <w:sz w:val="24"/>
          <w:szCs w:val="24"/>
        </w:rPr>
        <w:t>A JELENTKEZÉS ELMULASZTÁSA HALÁLBÜNTETÉST VON MAGA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ÍTÁS</w:t>
      </w:r>
    </w:p>
    <w:p>
      <w:pPr>
        <w:pStyle w:val="Normal"/>
        <w:rPr/>
      </w:pPr>
      <w:r>
        <w:rPr>
          <w:rFonts w:eastAsia="Times New Roman CE" w:cs="Times New Roman CE" w:ascii="Times New Roman CE" w:hAnsi="Times New Roman CE"/>
          <w:sz w:val="24"/>
          <w:szCs w:val="24"/>
        </w:rPr>
        <w:t>ŻOLIBORZ VÁROSNEGYEDBEN ZSIDÓK EZENTÚL NEM LAKHATNAK. A ŻOLIBORZBAN ÉLŐ ZSIDÓK EGY HETET KAPNAK, HOGY ÚJ LAKÓHELYET TALÁLJANAK MAGU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ÍTÁS</w:t>
      </w:r>
    </w:p>
    <w:p>
      <w:pPr>
        <w:pStyle w:val="Normal"/>
        <w:rPr/>
      </w:pPr>
      <w:r>
        <w:rPr>
          <w:rFonts w:eastAsia="Times New Roman CE" w:cs="Times New Roman CE" w:ascii="Times New Roman CE" w:hAnsi="Times New Roman CE"/>
          <w:sz w:val="24"/>
          <w:szCs w:val="24"/>
        </w:rPr>
        <w:t>A HELYZET TISZTÁZÁSA VÉGETT KÖZÖLJÜK, HOGY MINDEN TOVÁBBI ZSIDÓ TÁRGYÚ INTÉZKEDÉS EGYARÁNT VONATKOZIK AZOKRA A SZEMÉLYEKRE IS, AKIK EGY ZSIDÓ SZÜLŐVEL VAGY NAGYSZÜLŐVEL RENDELKEZNEK. A MÁS VALLÁSOKRA ÁTTÉRT ZSIDÓK UGYANCSAK ZSIDÓNAK TEKINTEND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ÍTÁS</w:t>
      </w:r>
    </w:p>
    <w:p>
      <w:pPr>
        <w:pStyle w:val="Normal"/>
        <w:rPr/>
      </w:pPr>
      <w:r>
        <w:rPr>
          <w:rFonts w:eastAsia="Times New Roman CE" w:cs="Times New Roman CE" w:ascii="Times New Roman CE" w:hAnsi="Times New Roman CE"/>
          <w:sz w:val="24"/>
          <w:szCs w:val="24"/>
        </w:rPr>
        <w:t>ZSIDÓK NYILVÁNOS PARKOKAT VAGY MÚZEUMOKAT NEM LÁTOGATHATNAK. ZSIDÓK A NEM ZSIDÓ NEGYEDEKBEN LÉVŐ NYILVÁNOS VENDÉGLÁTÓHELYEKET NEM LÁTOGATHATJÁK. ZSIDÓK NEM HASZNÁLHATJÁK A TÖMEGKÖZLEKEDÉSI ESZKÖZÖKET.</w:t>
      </w:r>
    </w:p>
    <w:p>
      <w:pPr>
        <w:pStyle w:val="Normal"/>
        <w:rPr/>
      </w:pPr>
      <w:r>
        <w:rPr>
          <w:rFonts w:eastAsia="Times New Roman CE" w:cs="Times New Roman CE" w:ascii="Times New Roman CE" w:hAnsi="Times New Roman CE"/>
          <w:sz w:val="24"/>
          <w:szCs w:val="24"/>
        </w:rPr>
        <w:t>ZSIDÓ GYERMEKEK E NAPTÓL FOGVA NEM LÁTOGATHATJÁK A NYILVÁNOS ISKOLÁ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ÍTÁS</w:t>
      </w:r>
    </w:p>
    <w:p>
      <w:pPr>
        <w:pStyle w:val="Normal"/>
        <w:rPr/>
      </w:pPr>
      <w:r>
        <w:rPr>
          <w:rFonts w:eastAsia="Times New Roman CE" w:cs="Times New Roman CE" w:ascii="Times New Roman CE" w:hAnsi="Times New Roman CE"/>
          <w:sz w:val="24"/>
          <w:szCs w:val="24"/>
        </w:rPr>
        <w:t>A ZSIDÓ VALLÁS GYAKOBLÁSA TILOS. VALAMENNYI ZSINAGÓGA KÖTELES ZÁRVA TARTANI. A ZSIDÓ HITOKTATÁS AZONNALI HATÁLLYAL BETILTAT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Í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SIDÓ ORVOSOK, ÜGYVÉDEK, ÚJSÁGÍRÓK ÉS ZENÉSZEK CSAK A ZSIDÓ LAKOSSÁG KÖRÉBEN GYAKOROLHATJÁK FOGLALKOZÁS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SIDÓK A KORMÁNYZATI ÉS ÜGYVITELI HIVATALOKBÓL, TOVÁBBÁ A VÁROSI IRÁNYÍTÁS ALÁ ESŐ ÜZEMEKBŐL ÉS VÁLLALATOKBÓL AZONNALI HATÁLLYAL ELTÁVOLÍTAND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ÍTÁS</w:t>
      </w:r>
    </w:p>
    <w:p>
      <w:pPr>
        <w:pStyle w:val="Normal"/>
        <w:rPr/>
      </w:pPr>
      <w:r>
        <w:rPr>
          <w:rFonts w:eastAsia="Times New Roman CE" w:cs="Times New Roman CE" w:ascii="Times New Roman CE" w:hAnsi="Times New Roman CE"/>
          <w:sz w:val="24"/>
          <w:szCs w:val="24"/>
        </w:rPr>
        <w:t>ZSIDÓK A NEM ZSIDÓ NEGYEDEKBEN LÉVŐ SZÍNHÁZAKAT VAGY FILMSZÍNHÁZAKAT NEM LÁTOGATHATJÁK.</w:t>
      </w:r>
    </w:p>
    <w:p>
      <w:pPr>
        <w:pStyle w:val="Normal"/>
        <w:rPr/>
      </w:pPr>
      <w:r>
        <w:rPr>
          <w:rFonts w:eastAsia="Times New Roman CE" w:cs="Times New Roman CE" w:ascii="Times New Roman CE" w:hAnsi="Times New Roman CE"/>
          <w:sz w:val="24"/>
          <w:szCs w:val="24"/>
        </w:rPr>
        <w:t>ZSIDÓK NEM ZSIDÓ KÓRHÁZAKBA SEM MINT FEKVŐ, SEM MINT JÁRÓBETEGEK NEM NYERHETNEK FELVÉT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összeírás során minden egyes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 xml:space="preserve">ra nagy J betűt (Jude – zsidó) bélyegeztek. Gyorsan megjelent az utasítás, miszerint a zsidók alacsonyabb fejadagban részesülnek. Megindult a tülekedés, hogy illegálisan jussanak árja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hoz, még ha az hamisítvány is. Żoliborzban és más, a német tisztségviselők számára lefoglalt negyedekben a kilakoltatott zsidóknak minden kártérítés nélkül kellett otthagyniok tulajdon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ndennap új és új utasítás látott napvil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özben Rudolf Schreiker ismét olyan feladatokkal foglalkozhatott, amelyek ismerősebbek voltak számára. A hajdan volt bajorországi utcai verekedések harcedzett náci bajnoka tisztes zsoldért a lengyel söpredékből bandákat toborzott, és rászabadította őket a zsidó lakosságra. Alig múlt el néhány hét a németek bevonulása óta, Varsó-szerte már zavartalanul fosztogatták a zsidó üzleteket, verték be az ablakokat, és támadtak rá a szakállas zsidó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zsidó negyedek utcáin teherautók cirkáltak és hangosbeszélőből harsogták a legújabb utasításokat, valamint a </w:t>
      </w:r>
      <w:r>
        <w:rPr>
          <w:rFonts w:eastAsia="Times New Roman CE" w:cs="Times New Roman CE" w:ascii="Times New Roman CE" w:hAnsi="Times New Roman CE"/>
          <w:i/>
          <w:iCs/>
          <w:sz w:val="24"/>
          <w:szCs w:val="24"/>
        </w:rPr>
        <w:t xml:space="preserve">Főkormányzósági Közlöny </w:t>
      </w:r>
      <w:r>
        <w:rPr>
          <w:rFonts w:eastAsia="Times New Roman CE" w:cs="Times New Roman CE" w:ascii="Times New Roman CE" w:hAnsi="Times New Roman CE"/>
          <w:sz w:val="24"/>
          <w:szCs w:val="24"/>
        </w:rPr>
        <w:t>negyedik oldalát, a falakra pedig mindenfelé kiragasztották a városparancsnok és a Zsidótanács rendelet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S-osztag összeszedte mindazokat, akikről feltételezhető volt, hogy ellenállnak – zsidókat és nem zsidókat egyaránt; dr. Franz König és más népi németek már jó előre összeállították névsorukat. Ezeket a Pawiak-börtönbe hurcolták és agyonlő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dió napi huszonnégy órán át sulykolta a lengyel közvéleménybe a háború igazi ok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etország azért vonult be Lengyelországba, hogy megmentse a lengyeleket a háború zsidó vámszedői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irdetőoszlopokon filmszínésznők fotói helyett szakállas zsidókat ábrázoló képek tűntek fel: hol apácákat becstelenítettek meg, hol keresztény csecsemők vérét vették szertartásaikhoz, hol pénzeszsákokon üldögélve emeltek kést derék, becsületes lengyelekre, hogy hátba döfjé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propaganda többnyire sikerrel járt. A lengyelek nem támadhattak nemesuraikra, akik időközben eltűntek; nem támadhattak az oroszokra, akik elárulták őket; és még kevésbé a németekre, akik leterítették és gyilkolták őket. Ezért hát készségesen elfogadták, hogy e legújabb katasztrófának is a hagyományos bűnbak, a zsidóság az igazi o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ÍTÁS</w:t>
      </w:r>
    </w:p>
    <w:p>
      <w:pPr>
        <w:pStyle w:val="Normal"/>
        <w:rPr/>
      </w:pPr>
      <w:r>
        <w:rPr>
          <w:rFonts w:eastAsia="Times New Roman CE" w:cs="Times New Roman CE" w:ascii="Times New Roman CE" w:hAnsi="Times New Roman CE"/>
          <w:sz w:val="24"/>
          <w:szCs w:val="24"/>
        </w:rPr>
        <w:t>A MAI NAPTÓL KEZDŐDŐEN TÖRVÉNYEN KÍVÜLIVÉ NYILVÁNÍTTATIK VALAMENNYI ZSIDÓ SZAKSZERVEZET, SZAKMAI TÁRSASÁG ÉS CIONISTA EGYESÜ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 rendkívüli ülést tartott a bétár végrehajtó bizottság, hogy felkészüljön az illegalitásra. Keresnem kell egy kiskaput a német utasításokban, hogy valamiféle fedőszerv mögé rejtőzve együtt maradhassunk és folytathassuk munkánka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NA GRYNSZPAN</w:t>
      </w:r>
    </w:p>
    <w:p>
      <w:pPr>
        <w:pStyle w:val="Normal"/>
        <w:rPr/>
      </w:pPr>
      <w:r>
        <w:rPr>
          <w:rFonts w:eastAsia="Times New Roman CE" w:cs="Times New Roman CE" w:ascii="Times New Roman CE" w:hAnsi="Times New Roman CE"/>
          <w:i/>
          <w:iCs/>
          <w:sz w:val="24"/>
          <w:szCs w:val="24"/>
        </w:rPr>
        <w:t>számolt be a legtöbb eredményről. Jelentése szerint a krakkói csoport teljesen egységes. Kemény fából faragták ezt a lányt;bár az új utasítások korlátozzák a zsidók utazását, ő már szerzett hamis úti okmányokat (egy sosem létezett Tanya Tartinska nevére). Mivel a külseje cseppet sem zsidós, bizonyára háborítatlanul mozoghat majd. Kapcsolatba lépett Tommy Thompsonnal a most Krakkóban székelő amerikai követségről. Thompson azt mondta, hajlandó dollárt átvenni a külföldön élő zsidóktól (különösen amerikai csoportjainktól) és a pénzt eljuttatni Annához. Tommy igaz barát; hálát adhatunk érte az Úrnak. Anna máris felkeresi valamennyi vidéki csoportunkat és megszervezi az általunk már kidolgozott föld alatti összeköttetési rendszer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ZUZANNA GELLER</w:t>
      </w:r>
    </w:p>
    <w:p>
      <w:pPr>
        <w:pStyle w:val="Normal"/>
        <w:rPr/>
      </w:pPr>
      <w:r>
        <w:rPr>
          <w:rFonts w:eastAsia="Times New Roman CE" w:cs="Times New Roman CE" w:ascii="Times New Roman CE" w:hAnsi="Times New Roman CE"/>
          <w:i/>
          <w:iCs/>
          <w:sz w:val="24"/>
          <w:szCs w:val="24"/>
        </w:rPr>
        <w:t>gondjai a legsürgetőbbek. Becslése szerint a német támadás idején harmincezer zsidó katona esett el. (A szám elég pontosnak látszik; összesen kétszázezer lengyel katona halt meg, sok ezren át szöktek a határon, és ki tudja, hány ezren kerültek hadifogolytáborba.) Ráadásul Varsó ostroma alatt is sok száz gyermek vesztette el szüleit. Gondozásukból nekünk is részt kell vállalnunk. Zuzanna elmondta, hogy a bétár árvaház kész további kétszáz gyermeket befogadni – a jelenlegi létszám kétszeresét. Nem is kell mondanom, micsoda megterhelést jelent ez költségvetésünknek, és persze személyzetre is szükség van, vagyis legjobb embereinket kell visszahívnunk megbízatásaikból, hogy az árvaházban dolgozzanak. Csak az Isten tudja, hogyan birkózunk meg mindezzel. A zsidók fejadagjait úgy megnyirbálták, hogy a gyerekek számára további ötven élelmiszerjegykészletet kell szereznünk a Zsidótanácstól.</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LEK ALTERMAN</w:t>
      </w:r>
    </w:p>
    <w:p>
      <w:pPr>
        <w:pStyle w:val="Normal"/>
        <w:rPr/>
      </w:pPr>
      <w:r>
        <w:rPr>
          <w:rFonts w:eastAsia="Times New Roman CE" w:cs="Times New Roman CE" w:ascii="Times New Roman CE" w:hAnsi="Times New Roman CE"/>
          <w:i/>
          <w:iCs/>
          <w:sz w:val="24"/>
          <w:szCs w:val="24"/>
        </w:rPr>
        <w:t>megtartotta szokásos szónoklatát a cionizmusról, majd megígérte Zuzannának, hogy tangazdaságunkban további földeket vesz művelés alá, az alacsony fejadagok kiegészítésére. Ha az élelmiszerárakkal nem tudunk lépést tartani, rá kell venni Toleket, hogy növelje a termelést. De persze ehhez is új emberek kellene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WIN ROSENBLU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továbbra is a Svájci Hírügynökségnél dolgozik, azon a címen, hogy ez semleges szervezet, noha szó szerint véve a német utasítás megtiltja, hogy a zsidók nem zsidó lengyel sajtószerveknél dolgozzanak. (Számítunk rá, hogy a zsidó sajtót bármelyik percben betilthatják, noha Emanuel Goldman, a Zsidótanács elnöke rábeszélte a németeket, hogy hagyják működni, mert így utasításaik eljuthatnak az egész zsidó közösséghez. De ki tudja, meddig jár sikerrel ez a taktika?) Erwin szerint sem ő, sem Chris de Monti, sem az egész Svájci Hírügynökség már nem tarthatja magát sokáig. Nagy kár lenne, mert Erwin nagyon közel áll a hírforrásokhoz; többször is előfordult, hogy leadta a drótot, és így tizennégy óránk maradt a felkészülésre és az önvédelem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indehhez még némi keserűséggel hozzá kell fűznöm, hogy Andrzej nem volt jelen. A többieknek azt hazudtam, hogy Białystokba ment hivatalos ügyben. Három vagy négy tagunk azt jelentette, hogy olyasmire készül, ami mindnyájunkra nagy bajt hozhat, Fel kell tartóztatnom. Most abbahagyom, és elmegyek, hogy megkeressem.</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H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elment a Három Kereszt térre. Gabriela Rak nyitott aj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üljön beljebb, Alex. – Gabriela bezárta mögötte az ajtót, majd elvette felöltőjét és sapk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bólintott, és az erkély felé mu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még beszélnék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 fejét rázta, – Nem tudom, Alex. Néha úgy járkál fel-alá, mint egy vadállat, és káromkodik. Máskor csak mogorván ül és iszik; ma is ezt csinálja. Tegnap és ma egyébként elment itthonról; valakikkel találkozója volt. De hogy kikkel és miért, fogalmam sincs. Előttem is titko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mondta Alex.</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soha senkit nem ismertem, Alex, aki ennyire szenvedne a vereségtől. Olyan képtelenül büszke; mintha magára akarná vállalni harmincmillió lengyel minden szenved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kinyitotta a franciaablakot. Andrzej gondolataiba merülve nézte a pusztulás maradványait. Gabriela többször is nevén szólította, mielőtt a férfi felfigyelt rá. – Aleksander Brandel van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bejött a szobába. Borotválatlan volt, tekintete ködös a sok ivástól és az álmatlanságtól. Egyenesen a bárszekrényhez ment, és vodkát töltött mag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zök egy teát magának, Alex – szólt Gabriela ideg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itt maradsz – utasította Andrzej. – Azt akarom, hogy végighallgasd a nagyszabású értekezést a cionizmus ügyéről. Csak nem akarsz kitérni a bölcsesség gyöngyszemeinek zápora elöl? Inkább hozz egy vödröt, hogy felfoghassuk valamennyit. – Felhajtotta a vodkát, majd újra töltött. Gabriela feszengve leült. Aleksander azonban odalépett Andrzejhez és kivette kezéből a pohar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jöttél el ma a végrehajtó bizottság ülé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ég nem tudod az újságot? A bétárok megszűntek létezni. Varsó városparancsnokának 22. számú utasít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ontos ülés volt. Meg kell szervezni, hogy illegalitásba vonulj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csettintett, tapsolt, majd Gabrielához fordult. – Elmondjam neki, Gaby, akár szó szerint, hogy mi hangzott el? Na, lássuk csak. Zuzanna Geller sírt a leghangosabban, mert a háború miatt töméntelen az új árva, és a mi Zuzannánk az utolsó szálig be akarja fogadni őket. Így hát holnap Herr Schreiker újabb utasítást hoz, amely az árvákat törvényen kívül helyezi. De nehogy eszedbe jusson lebecsülni bennünket! A mi Alexünk majd talál valami egérutat, hogy kijátssza az utasítást. Csuda fifikás legény, mindenütt megtalálja a kiskaput. „Mától kezdve – mondja majd – az árvákat átkereszteljük novíciusnak, a bétár árvaházból pedig Szent Sándor kolostor lesz.” Nézzük, mi történt még. Tolek Alterman felugrott és kijelentette: „Bajtársak, tízszeresére növelem a termelést, mert a mi tangazdaságunk maga az élő cionizmus.” Aztán ott volt még Anna, a jó öreg Anna is. „Jelenteni szeretném, hogy a krakkói csoport egy emberként énekli az Örök szolidaritás című d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fejez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lex. Én is részt vettem néhány ülé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Roppant érdekes terveket szőtt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terveket? – kérdezte Gabri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mondod el neki, Andrzej? – Andrzej hátat fordított. – Nem akarod? Akkor majd elmondom én. Össze akarja szedni az ötven legjobb emberünket, hogy elhagyják Vars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gyorsan visszafordult. – Alex meg a többi jámbor hülye csak szórakozzon a gyűléseivel, mialatt a németek lassan megfojtják őket. Igenis, elviszek ötven embert, átkelünk a szovjet határon, fegyvert szerzünk, utána pedig visszajövünk, és magam is kiadok néhány apróbb utasítást a német utánpótlási vonalakat illet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szóltál nekem erről? – kérdezte a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m neked, hogy menj el Krakkóba az amerikaiakkal. Az irataid most is itt vannak nálam. Ez lesz a búcsúajándék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nem mondtad el nekem minde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összefogj ezzel a fickóval és lyukat beszéljetek a hasam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nem lesz vita, Andrzej, és nem is beszélek lyukat a hasadba – mondta Alex. – Röviden és tömören közlöm: megtiltjuk, hogy ezt a tervet végrehajts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d ezt? A legújabb városparancsnoki utasí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sz elvinni ötvenet a legjobb embereinkből. Égető szükségünk van rájuk, hogy mentsék a többi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 csak, testvér, élvezettel hallga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és a többi cionista csoport az évek során olyan szervezeteket hoztunk létre, amelyek az emberek javát szolgálják. Ha te és a hozzád hasonlók mind elvinnének ötven-ötven férfit és nőt, három és fél millió zsidót fosztanának meg utolsó védelmezőik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Alex? Próbálj visszatar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régóta dolgozunk már együtt, Andrzej, de habozás nélkül kizáratlak a bétárok köz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 többi ötvenet is kizárhatod, mert ők velem tart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elhallgattak; érezték, hogy most már csak valami jóvátehetetlen következhet. Az Andrzejben fortyogó indulat fittyet hányt a józan észre. Alex káprázó, szemmel nézte, majd Gabyhoz fordult, aki tehetetlenségében égnek emelte ka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könyörögtem Istenhez, hogy Wolf fiamból csak fél olyan férfi váljék, mint amilyen Andrzej Androfski. Mikor négykézláb csúsztál haza a frontról, azt mondtam: Ez a legbátrabb férfi, aki valaha élt. Bármi várjon is ránk az elkövetkező időkben, amíg Andrzej köztünk van, megmaradunk. De most látom csak az igazi arcodat. Te nem tudod, mi a valódi bátor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közéjük vetette magát, és kétségbeesve nézett hol az egyikre, hol a másikra. Aztán váratlanul Alexen töltötte ki haragját. – Hogy mer ilyet mondani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kitért előle, és arcul ütötte Andrzejt. Andrzejnek még a szeme se rebb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abba! – sikoltott Gabri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Gaby. Úgy üt, mint egy asszony, és tudja, hogy nem ütök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németek nem úgy ütnek, mint az asszonyok, és akkor nem lesz benned elég bátorság, hogy ne emeld fel a karod és ne próbálj visszaü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eült a pamlagra. – Ne mondják rólam, hogy én vittem romlásba a bétárokat. Tartsd meg őket magadnak, majd egyedül megyek. Százezer lengyel katona szökött át a határon, és mind készen áll, hogy folytassa a harcot. Legalább eggyel többen les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lenézett rá. – Önző, beképzelt alak vagy. Nem érdekel téged semmi más, csak hogy a személyes bosszúvágyadat jóllakasd. Felejtsd csak el ezt a lányt, aki szeret… felejtsd el a nővéredet és a gyerekeit… felejtsd el a barátaidat… felejtsd el mindazokat, akiknek elkötelezted magad. Most van rád a legnagyobb szükségünk; de te csak fuss és játszd el Robin Hood szerepét. Üdv és dicsőség a hős Androfski őrnagynak, a Hetedik Ulánusdandár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ngedem, hogy tovább gyötörje! – kiáltott Gabrie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g szerelmére, Alex! – ordított fel Andrzej. – Ez a ti háborútok nem nekem való. Nem vagyok áruló, de így én nem tudok harc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a magad módján harcoltál, és mit értél el vele? Most még sokkal inkább felbillent az erőegyensúly. Itt nem erős férfiak harcolnak erős férfiak ellen. Mi itt néhányan három és fél millió tehetetlen, gyámoltalan ember sorsáért felelünk. Nincs más fegyverünk, mint az egymásba vetett bizalom. Mindig azt kérdezted, mi voltaképpen a cionizmus. Hát ez a cionizmus. Segíteni, hogy a zsidók életben maradjanak. Muszáj, hogy közénk állj. Nem tudunk meglenni nélkül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sóhajtott. – Úristen – mormolta –, hát miféle csata ez? – Felnézett a másik kettőre. – Évek óta pózoltam a nagy Androfski szerepében, és most már tudom, hogy miért. Azért, mert csak képzeletben csatáztunk. Mindenki az ellenségünk volt, és ugyanakkor senki. Eddig álmodoztunk, de most… most számomra ez már nem kétes végű küzdelem többé. Hát nem érted, hogy szemtől szemben álltam az ellenséggel? És meg akarok vívni vele, ha kell, a puszta öklömmel. Be akarom törni a német disznók pof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ttől életben marad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Alex, megvan-e bennem az a bátorság, amiről beszélsz: hogy tétlenül nézzem végig a tömegmészárl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gyj el bennünket,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 férfi mellé térdelt, és vigasztalni próbálta. – Alexnek igaza van – mondta. – Nem hagyhatod cserben a népe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még nem vetted észre, Gaby, hogy Alexnek mindig igaza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gyikükről a másikra nézett. Hát igen… az ő háborúja – amelyben legyőzték és megalázták – véget ért. Most be kell kapcsolódnia Aleksander Brandel háború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 mormolta végül. – Megpróbá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Bronski, mint a Zsidótanács vezetőségi tagja, jó néhány kiváltságot élvezett. Ő és családja ugyanolyan élelmiszer-fejadagot kapott, mint a lengyel tisztviselők – vagyis másfélszer annyit, mint a többi zsidó. Franz Könignek sikerült meggyőznie Schreiker városparancsnokot, hogy ez a bőkezűség meghozza gyümölc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nak sikerült szép lakást is szereznie az elegáns Sienna utcában, ahol jómódú polgárok és értelmiségiek éltek, zsidók és nem zsidók vegyesen. A német megszállás őt nem sújtotta.különösebben. Vagyonát sikerült átmentenie Svájcba, ahol a németek nem térhettek hozzá, és gyorsan emelkedett fel a legmagasabb posztra, amelyet zsidó az új rendben elérhetett. És ameddig Chris Varsóban van, bármikor kaphat tőle előleget, hiszen Chris tetszése szerint utaltathatott át magának pénzt a Svájci Hírügynökség számlá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 költözés napján mégis kényelmetlenül érezte magát. Úgy látta, Debora boldogan hagyja el Żoliborzot; örömmel tölti el, hogy az új környéken több zsidó él. Már-már úgy tetszett, mintha a zsidó sors kényszerű vállalását valamiféle győzelemként élné meg. S miközben nőttön-nőtt a dobozok és ládák halma, Pawel a dolgozószobájába zárkózott, mert már nem bírta tovább a gyerekek kérdezősköd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róasztalán ott hevertek a karszalagok, amelyeket ezentúl viselniük kell. Milyen átkozottul alaposak ezek a németek, gondolta. Az utasítás szerint a karszalagnak fehérnek kellett lennie, rajta pontosan három centiméter átmérőjű kék Dávid-csillaggal. Pawel felhúzta a karszalagot, és közben kesernyésen elmosolyodott a helyzet groteszkségén: valamelyest mégiscsak kijátszotta a németeket, hiszen jobb karját elvesztetté, s így a karszalagot csak a balján hordha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pogtak az ajtón. Andrzej lépe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üdvözöllek, sógor – mondta Bronski. – Debora valahol itt van a házban, éppen csomag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hozzád jöttem, Paw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iélvezd a diadalodat? Látni akarod, milyen hülyén festek a Dávid-csillaggal? Mit akarsz? Felemelt ujjal rám olvasni, hogy valóra vált a jóslatod – „Zsidó vagy, Bronski, akár akarod, akár nem” –, avagy érdeklődni, hogy elmondtam-e a németeknek, mennyire irtózom a cionizmustól, és megsúgtam-e nekik, hogy én valójában nem is vagyok zsidó? A rohadt életbe – ha az ember elveszti a fél karját, két dolog a legkínosabb: pipára gyújtani és begombolni a slicc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gyufát gyújtott és a pipa fölé tartotta, miközben Pawel mélyen beszívta a füstö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zed magad, Paw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ül. Rájöttem, hogy változatlanul elsőrangú orvos vagyok. Próbáltál már valaha vezényelni egy tizedesnek, hogy zseblámpa fényénél hogyan amputálja a karodat? Magam se csinálhattam volna jobban! De te remek színben vagy. Mit neked egy-két goly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 és a gyerekek hogyan viselik a költöz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 Úgy látom, boldog. Az Úr bosszút áll azokért az évekért, amikor szabadgondolkodót próbáltam faragni belőle. Majd én is felfrissítem a héber tudásomat, esténként a Tórát olvasom, és hátralévő éveimben egyre azt hajtogatom: jó zsidó leszek, jó zsidó leszek, jó zsidó leszek. Úgy segéljen a Stawki ut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jöttem, hogy megkérdezzelek: nem akarsz-e fegyverszünetet kötni v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meglepettnek látszott. – Lovagias győztes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rről van szó. Egyszerűen csak olyan súlyos időket élünk, hogy most nem civakodhatunk bizonyított tényeken. Túl nagy luxus lenne. Te, mint a Zsidótanács tagja, igazán tudhatod, milyen sötét a hely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lég sötét. Kínos időszak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kapta a végszót, és azonnal rácsapott. – Biztos vagy benne, hogy csak egy időszak? Senki nem tudhatja, mire készülnek a németek, vagy hogy mikor akarnak elm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gyanakodva nézett Andrzejre. Úgy látszik, a fegyverszünet csak álcázás, hogy titokban újra támadhasson. – Na és?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k, félzsidók, kikeresztelkedettk, hitehagyottak, mind egyformán meg vagyunk bélyegezve. Most rettentő fontos, hogy összefogjunk, és senki ne lógjon ki a sor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folytasd – mondta Paw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wel, mi azon fáradozunk, hogy a zsidó közösség minden rétegét, világnézettől függetlenül egybefogjuk, és kidolgozzunk valamilyen átfogó, mindenkire érvényes politikát. Te kulcspozícióban vagy. Tudni akarjuk, számíthatunk-e r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ézhetjük tétlenül, ahogy a németek ontják ránk a szégyenletes utasításaikat és összeverik a mieinket az utcán. Az egész zsidóság nevében tudtukra kell adnunk, hogy nem tűrjük a további sérelm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sóhajtva rakta le pipáját a hamutartóba, s hintázni kezdett a székén. – Sejthettem volna, hogy most is lovassági rohamot akarsz ind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ékezte magát; előzőleg megfogadta, hogy nem ragadja el az indulat. – Hány ütést kell még elviselned, mielőtt hajlandó lennél felemelni a fejed? Hová lettek azok a nagyszerű diákjaid? Hol vannak a kollégáid az egyetem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 szólt halkan Pawel –, ne hidd, hogy csak te töprengsz ezen a kérdésen. Amikor elvesztettem a fél karom, sokkot kaptam, de látod, sikerült összeszednem magam. Most a varsói zsidók is elvesztik a karjukat; nagyon fájdalmas, de a sokk majd elmúlik, és ők élnek tovább. Talán nem olyan jól, mint azelőtt, de hát ez a helyzet, és bármit csinálunk, ezen nem segíthe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eskedsz érte, hogy a németek megállnak a fél karunknál? Mered a szemembe mondani, hogy nem vágják le először a másik karunkat, aztán a két lábunka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gyet tudok mondani neked, Andrzej. Elfogadom az életet olyannak, amilyen. A németek megnyerték a háborút, és most ők diktálják a törvényt. Nincs alternatí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azt képzeled, hogy egyezkedni lehet ve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pzelem, hogy nincs más választásom. Andrzej, Andrzej… Te mindig szélmalmokra támadsz, mindenhol valami titokzatos ellenséget szimatolsz. Mielőtt bejöttek a németek, a lengyelek ellen harcoltál. Nem bírod elfogadni az életet olyannak, amilyen. Igen, én megalkudtam, de ismerem a valóságot és nem kergetek ködbe vesző ábrándokat. És megalkuszom most is, mert egyik percről a másikra ismét zsidót csináltak belőlem, és nincs más lehetőségem. Ezen a poszton, Andrzej, ahová állítottak, az egész közösségnek felelősséggel tartozom. Én nem kértem belőle, egyetlen percig sem akartam. De most már nem tehetek mást. Feleségem van és két gyerekem, akikért fele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ért eladod a lelked és a becsüle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d ki máson a frázisaidat. Tudom, mi jár a fejedben. Felkelés… agitáció… földalatti mozgalom. Menj csak fejjel a falnak, mint a háború előtt. Én nagyon jól tudom, mi most itt a valóság, és át fogom menteni rajta a család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jkán már formálódtak a gyalázkodó szavak: Pawel gyáva senkiházi, aki mindig a könnyebbik megoldást keresi. A macska, amelyik mindig a talpára esik. A megalkuvó, aki piacra viszi a lelkét. Minden önuralmát össze kellett szednie, hogy visszatarts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már erről van szó, Andrzej: bizonyos, hogy a tevékenységednek híre megy majd. Debora és a gyerekek érdekében az lesz a legjobb, ha elkerülöd a házun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öntsön erről a nőv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Neki minden tetszik, amit a drágalátos öcsikéje mű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sarkon fordult és kirobogott. De az ajtót azért bevágta maga mögött: hadd lássák, hogy az ő önuralmának is van hat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fejcsóválva kocogtatta meg fogát a pipaszárral. Ez soha nem változik, gondolta. Most is verekedni akar, mintha még mindig a lovas dandár élén állna. Vajon meddig tarthat ki így ebben a helyzetben, mielőtt a falhoz állítják és főbe löv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Andrzej persze szemébe nevetne a kivégző osztagnak. És Pawel egy pillanatig irigyelte ezt a megalkuvásra képtelert, halált megvető vakmerőséget. Ő, Pawel Bronski csak egyetlen másodpercig tett bizonyságot valamilyen ösztönös bátorságról: akkor, amikor Rudolf Schreiker, a durva germán, zsidó nőket követelt a bordélyba. De a jövő bizonyára tartogat további válságos helyzeteket is. Istenem, ha akkor ő is olyan lehetne, mint Andrzej Androfski! Vajon ha eljön a következő kihívás, képes lesz-e rá, hogy emelt fővel, dacosan nézzen szembe vele? Fogalma sem volt. Bárcsak szelencébe zárhatná azt az egy másodpercnyi bátorságot, hogy szükség esetén újból elővehes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ából hangos veszekedés hallatszott. Pawel kisietett. Debora kiabált dühödten Zosi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ik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osia ellopta az ezüstünket. Rachel látta, amint kiadogatja a kerítésen annak a semmirekellő fi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közéjük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ez, Zosia?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bizony, és egy csöppet se szégyellem – sivította az 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lázatos tolvaj! – sikoltotta Debo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őségesen megszolgáltam. Épp eleget takarítottam a maguk zsidó mocs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 mondta Debora, immár csendesebben –, jobbak voltunk magához, mint a saját fia; őt is mi váltottuk ki a börtönből, valahányszor tört-zúzott részegségében. Én fizettem az orvost magának is meg a nővérének is, valahányszor megbeteged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uk miatt jöttek be a németek Lengyelországba – kiabálta Zosia. – A papunk is megmondta! Mindenről a zsidók tehetnek! – Gyűlölködve az arcukba köpött és kicsoszogott a konyh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csendesen sírva támaszkodott férjéhez, aki vigasztalni próbálta. – Nem tudom elhinni – mormolta – Nem, ezt nem tudom elhi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sem tehetünk. A németek uszítják őket ellen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bútorszállító munkás lépe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raktuk a kocsit. Azt mondták, el akarnak kísérni a Sienna utcába, hogy megmutassák, mi hová ke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nek csak. A feleségem mindjárt elindul maguk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unkás megbillentette sapkáját, és ki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megtörölte szemét. Pawel kihozta dolgozószobájából a karszalagokat. – Ezt vegyétek fel. A gyerekek is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rámeredt a karszalagokra, aztán az egyiket felhúzta jobb karjára. – Most mondjuk meg először komolyan a gyerekeknek, hogy zsidók – jegyezte meg. – Hát nem borzalmas, hogy ennek épp így kell megtörtén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ndrzej előre figyelmeztetett, hogy Pawel Bronskiban nem bízhatunk. Milyen igaza volt! Továbbra is szondázzuk a zsidó közösséget, hogy ki jönne el a gyűlésünkre. Nő az erőnk, de nem elég gyorsan. Ám a további német utasítások többet használnak majd a meggyőzésükhöz, mint a mi legékesebb érvei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ost elmegyünk Solomon rabbihoz. Ha megnyerjük az ő támogatását, alighanem túl vagyunk a nehezé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omon rabbi nevét többnyire a „nagy” jelző előzte meg. Az egyik legnagyobb zsidó tudós volt nemcsak Varsóban, hanem egész Lengyelországban, vagyis a világ zsidóságának központ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erény embernek ismerték: életét a tanulásnak, a tanításnak és Isten jámbor szolgálatának szentelte, és ezért különös népszerűségnek örvendett. A vallásos zsidók parancsnak tekintették a szavát.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mos erénye közül az egyik legfőbb a jó politikai érzék volt. Ha hitsorsosai a Talmud és az erkölcsi kérdések birodalmából leszálltak a földre, bizony nagy ügyesség kellett hozzá, hogy az ember eligazodjék a zsidó nézetek és filozófiák útvesztőjében. Solomon rabbi e téren mesteri diplomatának számított, és ezért is hívták gyakran segítségül, hogy közvetítsen a szélsőségesek között, a kommunistáktól a szélsőjobboldal képviselői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n cionista szervezet szentül hitte, hogy ők a cionizmus igazi zászlóvivői, a többiek csak álcionisták. Hasonlóan vélekedett maga Solomon rabbi is. Úgy érezte, az ő cionizmusa a legtisztább, mert a Biblia könyveiben gyökerezik. Hiszen ott olvasható, hogy eljő majd a Messiás, és visszavezérli Izrael szétszóródott gyermekeit az Ígéret Földjére. Solomon rabbi ezt igazából nem is cionizmusként, hanem a judaizmus lényegeként értelmezte.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 eszméket ugyan nem fogadta el, de türelemmel és megértéssel tekintett rájuk. Tudta, milyen hatalmas belső erőre van szükségük a zsidóknak, hogy fel ne lázadjanak az őket sújtó töméntelen szenvedés ellen. Ezért úgy érezte, a cionizmus új formái a gyenge zsidók lázadását tükrözik, azokét, akik nem tudnak némán és méltósággal szenvedni, imádkozni, és belenyugodni, hogy a szenvedés hozzátartozik az élethez; hogy így teszi próbára népét az Úr, méltó-e a szent törvény választott őreinek tiszt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 németek bezárták zsinagógáját, még fáradhatatlanabbul munkálkodott népe lelki épségének megőrzésén. És ahogy záporoztak a zsidóság fejére az utasítások, úgy folyamodtak egyre többen tanácsaihoz, bölcs megfontoltságá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omon rabbi mögött vesződséges nap állt, amikor Aleksander Brandel felkereste dolgozószobájában. Az öregember megörült neki; felüdülést várt a tudós cionista történésszel folytatandó szópárbaj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morú szívvel sorolták a nap szörnyűségeit, gondosan ügyelve az alkalomhoz illő udvarias formulákra, mígnem Alex a tárgyra t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ezzük, ebben a válságos helyzetben félre kell tennünk mindazt, ami elválaszt bennünket – kezdte óvatosan. – Azt kell keresnünk, amiben valamennyien egyetér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Aleksander; nincs két zsidó, aki bármiben is egyetérte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ány dolog azért van, rabbi. Például az árvákról való gondoskodás vagy a szegények gyámolí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létrejön az egyetértés: mi a teend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rendezünk egy gyűlést. Már a legkülönfélébb irányzatok vezetői ígérték meg, hagy eljönnek. Ha te is ott lennél, Varsó legtöbb rabbija követné példá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und már támog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munkáscionisták szövetség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kommunis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ilyen gyűlés csak zűrzavarba torkoll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ás szándékun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ú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égfrontot akarunk létrehozni a német utasítások kivédés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Nos hát, Aleksander, én nem vagyok se mozgalmi ember, se politikus – én csak tanító vagyok. A szóban forgó kérdések megoldására pedig ott a Zsidótaná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előre elhatározta, hogy nem adja fel egyham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sidótanács tagjait a németek válogatták ki, és szerintünk csak eszköz a kezükben, hogy velük hajtassák végre politikáj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ondhatsz ilyet? Mikor olyan jó cionisták vannak a vezetőségben, mint Emanuel Goldman, Schönfeld, Silberber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rabbi, hiszen semmi hatalmuk. Kivételes időket élünk, és ilyenkor különleges akciókra van szük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d mitől olyan kivételesek ezek az idők, Alex?</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ost minden valószínűség szerint a puszta fennmaradásunkért kell harcoln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mber mosolyogva simogatta bozontos fehér szakállát. Hogy ezek a fiatalok milyen színpadiasak! – Mondd meg nekem, Aleksander, úgy is, mint tudós történész: ugyan mikor nem forgott veszélyben a zsidóság fennmaradása? Legföljebb fokozati különbségek ha voltak. Ami ma Lengyelországban végbemegy, sokszor előfordult már történelmünk során, és most arra válaszolj, történész: nem éltünk-e még mindig túl minden zsarno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valami különbség mégis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ső Templom ideje óta indulatból mészároltak bennünket, tudatlanságból, vagy azért, mert az uralkodóknak és a politikusoknak bűnbakra volt szükségük. Így történt ez a keresztes hadjáratok korában, az inkvizíció, a wormsi pogromok vagy a kozákfelkelések alatt. De még sohasem kellett szembenéznünk egy hidegvérrel kiszámított és megszervezett, tudatos tervvel, amely teljes megsemmisítésünkre irány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nnan tudod ezt ilyen biz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nnan, hogy olvastam Adolf Hitl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Nos, akkor mondd meg nekem, Aleksander: szerinted mit nyernek a németek a zsidók megsemmisítésével? Legföljebb némi pénzt és vagyontárgyakat. Területhez nem jutnak. Mi lehet a végső céljuk azzal, hogy kiirtják a világ legjobb orvosainak, zenészeinek, iparosainak, tudósainak, íróinak jelentős részét? Mit nyernek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nem arról van szó, hogy valamit nyerni akarnának. Úgy rontottak ránk, mint előttük már nagyon sokan, csakhogy a németek, azt hiszem, nem tudják majd abbahagyni a gyilkolást. Ők az egyetlen nép a történelemben, amely lelkileg arra van felkészítve, hogy öncélúan, csak a pusztítás kedvéért pusztít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azt állítod, hogy a nácik a gonosz képviselői. De mint történész, tudnod kell, hogy a gonosz önmagát pusztítja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ben azonban bennünket is kiirthat. Mondd meg nekem, rabbi: hol áll az a Tórában vagy a Talmudban, hogy nem szabad megvédenünk magu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en védekezünk mi! Azzal védekezünk, hogy megőrizzük a hitet, amely a századok során mindvégig megtartott bennünket. Azzal védekezünk, hogy továbbra is jó zsidók maradunk. És ez majd átsegit ezen az órán is, ahogy már annyi válságon átsegített. A Messiás pedig eljön, úgy, amint megíg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gondolsz, miből ismerünk majd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künk kell ráismernünk. Ő ismer majd ránk, ha Néki úgy tets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ta zsákutcába jutott. Az öregembert nem lehetett megingatni meggyőződés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levette karszalagját, és a rabbi orrá elé tartotta. – Még ezt is büszkén tudod vis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ó volt Dávid királynak, nekem is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nem a megaláztatás jeleként vis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eksander, miért kell a cionistáknak mindig ordítani? Aki fegyvert ragad, az előtt bezárulnak a mennyország kapui. Ez a sors vár rád is, ha holmi fegyveresbanda élére állsz. Tanulj meg szenvedni, hűségben és alázatban. Csak ez hozhat számunkra menekv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AT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ÍTÁS</w:t>
      </w:r>
    </w:p>
    <w:p>
      <w:pPr>
        <w:pStyle w:val="Normal"/>
        <w:rPr/>
      </w:pPr>
      <w:r>
        <w:rPr>
          <w:rFonts w:eastAsia="Times New Roman CE" w:cs="Times New Roman CE" w:ascii="Times New Roman CE" w:hAnsi="Times New Roman CE"/>
          <w:sz w:val="24"/>
          <w:szCs w:val="24"/>
        </w:rPr>
        <w:t>ZSIDÓK EZENTÚL ÁLLAMI NYUGDÍJBAN NEM RÉSZESÜLHE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ÍTÁS</w:t>
      </w:r>
    </w:p>
    <w:p>
      <w:pPr>
        <w:pStyle w:val="Normal"/>
        <w:rPr/>
      </w:pPr>
      <w:r>
        <w:rPr>
          <w:rFonts w:eastAsia="Times New Roman CE" w:cs="Times New Roman CE" w:ascii="Times New Roman CE" w:hAnsi="Times New Roman CE"/>
          <w:sz w:val="24"/>
          <w:szCs w:val="24"/>
        </w:rPr>
        <w:t>ZSIDÓK NEM ZSIDÓ ÉLELMISZERÜZLETEKBEN ÉS ÁRUHÁZAKBAN NEM VÁSÁROLHA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ÍTÁS</w:t>
      </w:r>
    </w:p>
    <w:p>
      <w:pPr>
        <w:pStyle w:val="Normal"/>
        <w:rPr/>
      </w:pPr>
      <w:r>
        <w:rPr>
          <w:rFonts w:eastAsia="Times New Roman CE" w:cs="Times New Roman CE" w:ascii="Times New Roman CE" w:hAnsi="Times New Roman CE"/>
          <w:sz w:val="24"/>
          <w:szCs w:val="24"/>
        </w:rPr>
        <w:t>A VARSÓT ELHAGYNI KÍVÁNÓ ZSIDÓKNAK UTAZÁSI ENGEDÉLYÉRT KELL FOLYAMODNIOK, ÉS CSAK A „ZSIDÓK” FELIRATÚ VASÚTI KOCSIKAT HASZNÁLHAT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ASÍTÁS</w:t>
      </w:r>
    </w:p>
    <w:p>
      <w:pPr>
        <w:pStyle w:val="Normal"/>
        <w:rPr/>
      </w:pPr>
      <w:r>
        <w:rPr>
          <w:rFonts w:eastAsia="Times New Roman CE" w:cs="Times New Roman CE" w:ascii="Times New Roman CE" w:hAnsi="Times New Roman CE"/>
          <w:sz w:val="24"/>
          <w:szCs w:val="24"/>
        </w:rPr>
        <w:t>A ZSIDÓK CSAK A SZÁMUKRA KIJELÖLT ELOSZTÓHELYEKEN ÁLLHATNAK SORBAN ÉLELMISZERADAGJUK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ra számos csalódás várt, miközben szervezni igyekezett a zsidó szolidaritást. Az emberek meg voltak zavarodva. Legtöbbjük semmiféle szervezettel nem állt kapcsolatban, és csak a saját családját akarta menteni. Azt a néhány embert, aki befolyásával és hatalmával sokakat egységbe tudott volna kovácsolni, már rég elhurcolták a Pawiak-börtönbe és agyonlő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űnt Starzyński polgármester is, Varsó legendás küzdelmének irányítója, s egyike azon kevés magas állású lengyelnek, aki méltányolta a zsidók hozzájárulását a haza védelméhez. Mint annyi más társát, őt is minden magyarázat nélkül ragadták el az éjszaka kellős közepén, és többé nem hallottak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tanúja lett az értelmiségi körök felbomlásának is. Ezek a férfiak, akikből azelőtt csak úgy fröcskölt az idealizmus, most képtelennek bizonyultak rá, hogy szavaikat a gyakorlatban is megvalósíts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ísérelte megnyerni Rodelt, az igen jelentékeny erejű kommunista szervezet vezetőjét. A kopasz férfi, aki egyik cigarettáról a másikra gyújtott, nagy hévvel magyarázta, hogy amikor a Szovjetunió – miközben a lengyel hadsereg élethalálharcát vívta – hátba támadta őket, valójában megmentette Kelet-Lengyelországot. Alexet Rodel eddig mindig elszórakoztatta. Bámulatosán értett a szócsavaráshoz és a politikai akrobatamutatványokhoz. 1939 tavaszán még ádáz ellensége volt a náciknak. Nyáron azonban, a német–szovjet paktum megkötése után, egyszer csak megváltozott a véleménye: szerinte a németek nem is olyan rettenetesek, valójában mindenkit a nyugati hatalmak vittek jégre. Mostanra ugyan ismét szenvedélyes ellensége lett a németeknek, de mégis az oroszok árulásának szépítését tartotta legfőbb feladatának. Rodelt nem érdekelte a cionizmus, mint ahogy nem érdekelte semmi egyéb sem, aminek nincs köze a kommunizmushoz. Ám Alexnek így is szüksége volt rá. Ha nem vesz tudomást a kommunistákról, az még rosszabb, mint ha kosarat kap tőlük. A kommunisták – akik között számos nem zsidó is akadt – képviselték a zsidóság körében a legszorosabb és leginkább összetartó csoportot. Csakhogy Rodel ki sem látszott a munkából, mert a kommunistákat a nácik még a zsidóknál is irgalmatlanabbul üldözték. A Gestapo jelszava így hangzott: FELKUTATNI ÉS A HELYSZÍNEN AGYONLŐNI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Samson Ben Horint, a revizionisták vezetőjét illeti, vele Alex még csak találkozni sem tudott. A revizionisták hagyományosan külön utakon jártak, és hallani sem akartak semmiféle tervezetről, amely másokkal közös cselekvésre kötelezné őket. Alex azt gyanította, hogy utcai harcra készü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zletembereket a legkülönfélébb gondok gyötörték. A polcok üresen tátongtak, az árak emelkedtek, az utasítások újabb és újabb korlátokat állítottak eléjük. Amikor Alex egységre szólította fel őket, ezt úgy értelmezték, hogy adakozniuk kellene. Az ő szemükben minden, ami a megszokott üzleti tevékenységen kívül állt, jótékonykodásnak számított, a jótékonyság pedig szép dolog, de csak a haszon megszerzése után jöhet szóba. Márpedig a haszon napról napra kétségesebbé v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népesebb testület, a vallásos zsidóság egyszerűen nem volt hajlandó mozdulni. Követték Solomon rabbi utasítását, vagyis az imádság és a tűrés ősi fegyveréhez menekü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tanács éppenséggel úgy bánt Alexszel, mint egy leprással. Silberberg, a drámaíró – akiből Rudolf Schreiker egyetlen, jól irányzott ütéssel egyszer s mindenkorra minden harci szellemet kiirtott – a pusztulás hírnökének nevezte. Éppen Silberberg, akinek drámái valaha csak úgy harsogtak a hősi jelszavaktól… A többiek az állásukat féltették. Csak Emanuel Goldmanra, a zongoraművészre lehetett szám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 közösségen kívül is alig akadt szövetségesre. A keresztény értelmiség éppúgy meg volt félemlítve, mint a zsidók. Pawel Bronski esete klasszikus példának bizonyult. Hazatérése után, mielőtt a Sienna utcába költözött, egy lélek sem jelentkezett nála egykori egyetemi kollégái vagy diákjai köz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ngyel nép többsége nem óhajtott bekapcsolódni a németek és a zsidók háborújába, egy kisebb része viszont tevékeny részt vállalt a zsidók elleni hadjárat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lkiismeret legerősebb hangja, az egyház azonban néma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mint okos taktikus, hamar felismerte, hogy egységre nem számíthat, ezért gondosan kidolgozott egy másik változatot is. Amikor már a részleteket is átgondolta, összehívott három embert: a legerősebbeket és legmegbízhatóbbakat, akik hosszas prédikáció nélkül is átlátták a helyzet súlyosságát, és Alexhez hasonlóan keresték a lehetőséget, miképp fogjanak össze és játsszák ki a rettegett utasítá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gy férfi egy sor titkos ülésen vitatta meg az eddigi tapasztalatokat és a jövő feladat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en kívül ott volt Szymon Eden, a Munkás Cionisták Egyesült Szövetségének vezetője, aki egymaga tíz különféle csoportot tudott irányítani és összefogni a centristáktól a balszárnyig. Szövetsége a szervezett cionistáknak több mint hatvan százalékát tömörítette. Szymonban Aleksander és Andrzej legjobb tulajdonságai egyesültek, s hibáik közül csak kevés terhelte. Korábban ő is, mint Andrzej, katonatiszt volt; szép szál, erős férfi, akit időnként elragadtak indulatai, de amellett céltudatosan, hűvös fejjel tudott gondolkodni, akárcsak Alex. Andrzej jobban tisztelte, mint bárki mást Varsóban, Alexet leszámí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férfi Emanuel Goldman volt, az öregedő, de még mindig csupa tűz zongoraművész, a Zsidótanács újonnan kijelölt elnö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ldman volt az egyetlen, akinél dr. Franz König ítélőképessége csődöt mondott. König helyesen feltételezte, hogy a híres muzsikus nagy tekintélynek örvend majd a zsidók körében, de alábecsülte Goldman humanista elkötelezettségét. Goldman józanul gondolkodott: tudta, hogy nem lesz hosszú életű a Zsidótanács élén. A németeknek gyenge emberre van szükségük, aki vakon teljesíti parancsaikat. Így hát Goldman eltökélte magában: mielőtt megfosztják hivatalától, megpróbál valami kiutat találni a zsidóság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gyedik férfit, a főképp amerikai zsidók támogatását élvező Amerikai Segélyalap igazgatóját Dawid Zembának hívták. Alacsony lengyel zsidó volt, kurtára nyírt szakállal; szelíd modorú, de ragyogóan elmés és félelmet nem ismerő. A megszállt Lengyelországban csak az általa kezelt dollárösszegre épülhetett bármiféle kalandos vállalkoz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k négyen dolgozták ki a ter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lépés: Emanuel Goldman, a Zsidótanács feje, kihallgatást kért dr. Franz König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problémánk, Herr Doktor. A zsidó hagyomány szerint mindig mi magunk gondoskodtunk a rászorulókról. A szociális tevékenységet eddig a hitközségi elöljáróság szervezte; ezt azonban feloszlatták. Mint ön is jól tudja, a háború megsokszorozta ilyen jellegű gondjainkat, és jelenleg nincs olyan törvényes szervezetünk, amely a jótékonysági ügyeket intézhet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ól értem, azt kéri, hogy a Zsidótanácson belül jóléti részleget állíthassanak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észen. A Zsidótanácsnak nincs se pénze, se képzett személyzete, és különben is lefoglalja a zsidók összeír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lván azért jött, mert van valami elgondol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Javaslatom a következő, Nekünk sok hivatásos szociális munkásunk van. Ők összegyűjthetnék a pénzt, megtalálnák a megfelelő embereket, irányíthatnák az árvaházakat és az öregek otthon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független bizottságot javas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t, amely nem tartozik a Zsidótanács hatáskör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nsegélyezés kérdéseiben a zsidók mindig egyetértenek, függetlenül minden véleménykülönbségtől. Ha ezt a hagyományos tevékenységet egy kormányzati szerv irányítaná, a legkülönfélébb elemek zúgolódni kezdenének. A pénzszerzés is nagy nehézségekbe ütköznék, mert az emberek ösztönösen gyanakodnak minden kormányszervre. Zűrzavar ütné fel a fejét, felesleges átfedések keletkeznének, és a végén teljes lenne az összevisszaság. Mindezt meg lehetne előzni egy független bizottság felállítás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úgy érezte, Goldman érvelése helytálló. Végül is megbízhatná a Zsidótanácsot, hogy gyakoroljon felügyeletet az új segélyszerv fölött. Ha viszont a Zsidótanácsra bízná a szociális ügyeket is, ez a Goldman folyvást pénzért ostromolná. Másfelől König úgy érezte, ez az ügy mégsem lehet ennyire egyszerű. Lassan már felismerte, hogy Goldman erős jellemű férfi, és bármilyen apróságról van is látszólag szó, Goldman aligha javasol olyasmit, ami a németek érdekeit szolgál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anuel Goldman is jól tudta, hogy nem egy Schreiker-szabású robottal áll szemben. Érezte, hogy König csapdát szimat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javasol ennek az új bizottságnak az él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jelölt bőven akad. A lényeg az, hogy olyasvalakit találjunk, akit minden csoportosulás elfogad. Mondjuk, Aleksander Brand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ndelt? Azt a közismert cionis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ldman vállat vont. – A bétároknak együttvéve sem volt soha olyan tekintélyük, mint Brandelnek egymagában. Különben is feloszlottak. Brandel pedig szelíd, ártalmatlan és teljességgel megbízható 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na, ha engedélyezném a bizottság megalakulását – egy feltétel ellen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az a feltétel, Herr Dokt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ne Brandel vezes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ákutcába jutottak, pedig Goldman abban reménykedett, hogy menetből sikerül bevennie ezt az erődöt. Most nem maradt más választása, mint a hazárdjáték. Mellényzsebéből kis borítékot húzott elő, és König íróasztalára tette. – Itt van a bizottság teljes programja, Herr Doktor – mondta. – Kérem, tanulmányozza gondosan, és holnap közölje velem a válasz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az öregember elhagyta a városházát, és nem tudta, vajon nem utolsó napját éli-e ezen a föld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kinyitotta a borítékot. Öt ezerdolláros bankjegy volt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zet világos. A zsidók azt akarják, hogy az új bizottság dolgaiban senki se kurkászhasson. Königet először harag öntötte el. Felkapta a borítékot, és elindult Rudolf Schreiker irodája felé. Aztán megállt. Schreiker csak kiröhögné, aztán maga vágná zsebre a pén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uszta gondolat, hogy egy jó német hivatalnokot meg lehessen vesztegetni… De hát az elmúlt néhány hét szétfoszlatta a teuton tisztaságról szőtt álmait. Hiszen maga Schreiker szervez éppen most bandákat, hogy kifosszák a zsidó tulajdonban lévő áruház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ne szállnának be a játékba a zsidók is? Csakhogy hol az ő helye ebben az egészben? Ötezer dollár! Csak a kisujját kell megmozdítania, és több pénzhez jut, mint az egyetemen egy teljes év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most mindenki elvágja a másik torkát – éppen ő nevettesse ki magát az erény mintaképeként? És ha tisztességes maradna, vajon meddig tartaná még Schreiker maga mellett? Hiszen már eddig is úgy bánt vele, mint egy hüly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d meg jól, Franz. Schreikernek szüksége van rád. Ha akarod, nélkülözhetetlenné teheted magad. És a játékszabályok? Persze a játék durva és tisztességtelen, hát a háború is durva és tisztességtelen, Errefelé most ilyen a vil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alá járt a Bronski család egykori żoliborzi otthonában, amely most az övé volt. Mindenki csal, lop, szélhámoskodik. Ő, Franz König pedig kulcspozícióban van. Ez még csak a kezdet. Csak akarnia kell, és az eljövendő időben fantasztikus vagyont halmozhat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állj be te is a játékba… ötezer dollár… csak akarnod kell… Dr. Franz König eddigi életének erkölcsi alapjai apránként meginogtak. Amióta, még a háború kitörése előtt, a népi németekhez kötötte sorsát, fokozatosan írta át és szegte meg saját törvényeit. Új szabályokhoz igazodott, és mindenre megtalálta a maga ment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jött a másn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anuel Goldman szeretne beszélni önnel, Herr Dokt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dje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tem a városparancsnok úrral, és sikerült meggyőznöm, hogy egy független zsidó szociális bizottság lenne a legjobb megoldás valamennyi érintett fél számára – vágott bele König. – A Zsidótanácsot felhatalmazom, hogy engedélyezze a bizottság működ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ldman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koztam Aleksander Brandel kinevezésén is. Szerintem kitűnő választás. Az élelmiszer-kiutalások ügyében és minden egyéb személyi és szervezeti kérdésben magam fogok majd vele tárgya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ldman ismét bólintott. Dr. König – gondolta – szép nagy szeletet akar kihasítani magának. De most már nem hátrálhat meg. Az első kenőpénzt zsebre vágta, tehát a jövőben is meg lehet majd vásárolni. A hazárdjáték sikerült. Ezután nem jutsz majd ilyen olcsón a pénzhez, gondolta Goldman; az első ötezer dolláron nemcsak a hallgatását vették meg, hanem egyszersmind hurkot is vetettek a nyakába. Persze kapsz majd még többet is, te patkány, csak nem annyit, mint hiszed, mert esetleg megsúghatjuk Schreiker barátodnak, miképpen loptad meg 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lépés: Aleksander Brandel vezetésével megalakult az Önsegélyező és Árvákat Gyámolító Egy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lépés: az Amerikai Segélyalap több tízezer dollárt utalt át Brandelnak a tartalékaiból. Brandel pedig az Önsegélyező és Árvákat Gyániolitő Egylet nevében tizenöt épületet bérelt ki a varsói zsidónegyed északi, olcsóbb rész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akban ingyenkonyhákat, élelmiszer-elosztó állomásokat, elsősegélynyújtó és orvosi szobákat, valamint árvaházakat rendeztek be; helyet kapott itt minden szociális intézmény, ami csak a bizottság hatáskörébe tart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bár mindezek az intézmények törvényesen működtek, egyszersmind fedőszervül is szolgáltak a németek által feloszlatott cionista csoportok további tevékenységé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ionisták nevet cseréltek, de szervezeteik érintetlenek maradtak. Az Önsegélyező és Árvákat Gyámolító Egylet személyzete egytől egyig a cionista csoportok kulcsembereiből állt. Különleges karszalagot és különleges kiváltságokat kaptak. További ezer dollárért König dr. lemondott róla, hogy a bizottság személyi állományának előéletét felderít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nsegélyező és Árvákat Gyámolító Egylet megalakításának egyik legfőbb indoka az volt, hogy az Amerikai Segélyalaptól jótékonysági célokra kapott pénzösszegek ne a Zsidótanács kezén menjenek keresztül. Goldman bizonyos volt benne, hogy a Zsidótanács leszedné a sápot, s a pénz panamák, zsarolások és vesztegetések eszközévé váln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andelnak ily módon sikerült átmentenie a cionista szervezetekét, törvényes támaszpontokra tett szert, és lett elég pénze, hogy embereket küldjön a tangazdaságba, növelje a korábbi bétár árvaház befogadóképességét, és ételt, ruhaneműt juttasson az éhezőknek és a hajléktalano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azonban egy végső, távlati cél is. Voltaképpen csak néhány házat használtak jóléti célokra. Brandel a legjobb állásokba juttatta a maga embereit; közülük számosan a központi épületbe költöztek, ahol névleg az Önsegélyező és Árvákat Gyámolító Egylet alkalmazásában álltak, de fizetésüket visszajuttatták a közös kasszába. Ahogy Tolek Alterman kinyilatkoztatta: ez maga volt az „élő cionizm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z Önsegélyező és Árvákat Gyámolító Egylet végre megalakult. Legfontosabb varsói embereink most mind itt dolgozna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Főhadiszállásul a Miła 19. szám alatti ötemeletes házat szemeltem ki. Húsz fiatal bétár költözött ide otthonából, és minden keresetüket a közös kasszába teszik. Ez végtelen büszkeséggel tölt el! Hat épületei Szymon Eden cionista munkásszövetségének adtunk át mint „árvaházi és önsegélyező fiókokat”. Szymon a Leszno 92-ben rendezte be főhadiszállását. Közölte, hogy a hozzá tartozó hat házban is közös kasszát hoztak létre. A többi házat egyelőre meghagyjuk tartaléknak, mert számítunk rá, hogy előbb-utóbb az egyesüléstől eddig vonakodó csoportok is átállnak majd hozzá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önsegélyezés mindig is a zsidó egység egyik nagy forrása volt, és most is egyesít majd bennünket. Mellesleg utolsó megbeszélésünkön megkértem Goldmant, Zembát és Edent, hogy jegyezzék fel ők is mindazt, amit látnak és hallanak. Annyi minden történik manapság, hogy képtelen vagyok mindent egymagam nyomon követni. Örömmel mondhatom, hogy megértőnek mutatkoztak e történészi szeszély iránt; megígérték, hogy jegyzeteket készítenek, és heti üléseinken átadják nekem.</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E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 hosszan beszélgettem Erwin Rosenblummal. Tudni akartam, hogy szerinte mire készülnek a németek, és igazából ki kormányozza Lengyelországo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rwin szerint nem Hans Frank, a Krakkóban székelő főkormányzó az igazi főnök. Eddigi munkássága alapján arra lehet következtetni, hogy ő inkább afféle polgári hivatalnok, akinek fő feladata, hogy Lengyelországot a német gazdaság céljaira kizsákmányolj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igazi főváros nem Krakkó, hanem Lublin. A Gestapo, a koncentrációs táborok parancsnokai, az Einsatzgruppe nevű különítmények és Hitler személyes megbízottai általában függetlenek a német hadseregtől, feladatkörük és szervezeti formáik pedig olyannyira összefonódnak, hogy jóformán lehetetlen megállapítani, hol végződik az egyik és hol kezdődik a másik. Azt viszont tudjuk, hogy az SD, az SS és a Gestapo közös főkormányzósági főnöke Lublinban székel, és a neve Odilo Globocnik SS-Brigadeführer. Osztrák származású (mint Hitler), és régi zsidófaló. Mint az SS vezérőrnagya, csak három embernek tartozik felelősséggel: Hitlernek, Himmlernek és Reinhard Heydrichnek, a Sicherheitsdienst főnökéne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t hiszem, Erwinnek igaza van. Bizonyosra vehető, hogy Globocnik kezében több hatalom van, mint Hans Frankéba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És hogy mi a németek valódi célja? A Gestapónak van Berlinben egy 4B jelzésű ügyosztálya, amely a „zsidóügyekkel” foglalkozik. Ezt egy bizonyos Adolf Eichmann nevű SS-Obersturmbannführer vezeti, aki, mint hallom, Palesztinát is megjárta, és beszél héberül. Erwin határozottan állítja, hogy az utasítások egytől egyig részei a 4B jelzésű ügyosztály átfogó tervezetének, amelynek alapjait Reinhard Heydrich dolgozta k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nden jel szerint arra készülnek, hogy a zsidóvagyont módszeresen megkaparintsák, majd a vezetőket és az értelmiségieket koncentrációs táborokba hurcolják. Senki sem kételkedhet abban, hogy a németek újra meg újra lecsapnak. Akár a fáraóknak és Rómának, nekik is szükségük van rabszolgamunkára. Azt hiszem, ez a sors vár három és fél millió lengyelországi zsidóra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rwin arra számít, hogy a Svájci Hírügynökséget bármelyik nap bezárhatják. A legfrissebb jövevények között van egy Horst von Epp nevű náci is; ő vezeti majd a sajtó- és propagandaosztályt. Csak idő kérdése, mikor ellenőrzik Chris de Monti iratai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1939 telén csatlakozott a Varsót elárasztó náci tisztségviselőkhöz. Őt egészen más fából faragták, mint kollégáit; művelt, minden hájjal megkent, nagyvilági modorú, vonzó férfi volt, remek humorérzékkel. Az egyenruhák minden válfaját megvetette; legújabb divatú, méretre készült öltönyökben járt, és csak azon búsult, hogy az Angliával beállt hadiállapot miatt nem dolgoztathatott többé Bond Street-i szabójá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módú nemesi család sarjaként alig volt köze a többi nácihoz. Személy szerint undorítónak találta erőszakos módszereiket, szellemi képességeiket lenézte és csak nevetett ostoba jelszavaikon: a felsőbbrendű ember elméletén, a geopolitikai élettér követelményén és az erő, munka, boldogság szentháromság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linért ugyan rajongott, de Párizsban, a Riviérán vagy New Yorkban sokkal otthonosabban mozgott, mint Münchenben. Mindazonáltal hithű náci volt, és szívósan képviselte azokat az elveket, amelyektől voltaképpen irtózott. Miután az ügyetlen gazdálkodás és a pazarlás alaposan megtépázta a családi vagyont, már a harmincas évek elején felismerte, hogy a nácizmus előretörése megállíthatatlan, és elhatározta, hogy együtt fog úszni az árral. Meggyőződése vagy eszményei, amelyek saját élvezeteinek kergetésében gátolhatták volna, alig voltak; a lehető legtöbbet akarta elérni a lehető legkevesebb erőfeszítéssel. És jól tudta, hogy a legtöbb régi náci a maga otrombaságában és bárgyúságában nem nélkülözheti a hozzá hasonló embereket, akik készek helyettük gondolko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venes évei elején járó, jó megjelenésű férfi volt, a kifinomult gyönyörök barátja, aki legföljebb ha egy hónapig tudott hűséges maradni feleségéhez; vérbeli sznob, de szellemileg mégis sokkal magasabb rendű legtöbb kollégájá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ennek megfelelően ingerelte a Rudolf Schreiker-típusú nácikat. Úgy érezték, eltörpülnek az árnyékában, ezt az érzést pedig épp egy náci viseli el a legkevésbé. Sokan szeretteik volna megszabadulni tőle, de a hatalom birtokosai tudták, hogy szükségük van képességeire, és ezért némi irigység és féltékenység nem túl nagy 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propaganda addig ismeretlen sikereket könyvelhetett el. Tisztában voltak az alapelvvel: ha egy hazugságot elégszer ismételnek, a végén még azok is elhiszik, akik tudják, hogy hazugságról van szó. Ott voltak aztán a tények mesteri kiforgatásán alapuló féligazságok. A spanyol polgárháború alatt – amely egyáltalán nem is volt polgárháború – Joseph Göbbels éppen Horst von Epp segítségével dolgozta ki minden idők egyik legragyogóbb propaganda-hadjáratát. Olyan ügyesen gabalyították össze a tényeket, hogy a világ nemsokára elhitte: a köztársasági kormány valójában kommunista kormány, és ezért a spanyolországi háborút voltaképpen a világkommunizmus ellen vív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latt a Propagandaminisztérium ontotta a képtelen torzításokat, Horst von Eppre várt a feladat, hogy kellően felhígítsa a vitriolt. A Berlinben állomásozó jó eszű és nehezen rászedhető külföldi újságírók mindig készen álltak, hogy rámutassanak a Propagandarninisztérium állításai és vádjai fölötte kétes valóságtartalmára. Márpedig ha a világ közvéleményét befolyásolni akarják, mégsem lehet kiutasítani minden tudósítót, aki kényelmetlen kérdéseket tesz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dolga volt, hogy a háborgó vizeket elcsitítsa. Összebarátkozott az újságírókkal, akik szemében náci létére is remek fickónak számított. A nácik soha nem voltak híresek kellemes egyéniségükről, így aztán von Epp személyes vonzereje felüdülést jelentett a náci bürokratákhoz képest. Ő lett a közvetítő, aki a kíváncsiskodókat távol tartotta a belső körtől. Horst von Epp mindent el tudott intézni az újságírók – persze csak a barátai – számára, gyorshajtási ügyek elsimításától a megadott méretek és egyéb óhajok szerinti Fräulein megszerzésé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só most a világ érdeklődésének középpontjába került. Szükség volt rá, hogy a nemzetközi közvéleményt megfelelő ellenőrzés alá von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39 telén Franciaország és Anglia a nyugati fronton látszatháborúba bonyolódott Németországgal. Egyetlen puskát sem sütöttek el egyik oldalon sem. A vonatok zavartalanul haladtak a határok mentén. Németország nagyszabású propaganda-hadjáratba fogott, hogy most, miután „a lengyelkérdést elintézték”, lebeszélje Angliát és Franciaországot a háború folytatás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a Propagandaminisztérium egyik legfőbb feladata lett megakadályozni, hogy Lengyelországból kedvezőtlen hírek szivárogjanak ki és megzavarják terveiket. Semleges újságírók hada árasztotta el á Főkormányzóságot Olaszországból, Svájcból, Svédországból, a Közel- és Távol-Keletről; néhányan még Észak- és Dél-Amerikából is befutottak. Éppen az olyan ravasz és hajlékony szakértőre volt szükség, amilyen Horst von Epp, hogy a dolgok szép rendben menj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von Epp megérkezett Varsóba. Egy fél emeletet vett ki a Bristol Szállóban, hogy ott üsse fel minden szükséges berendezéssel ellátott főhadiszállását. Saját lakosztályát válogatott ételekkel és italokkal szerelte fel. Két héten belül név szerint ismerte mindazon varsói színésznőket és manökeneket, akik nem álltak túl vérmes lengyel honleány hírében, és fölöttébb vonzó ajánlatokkal halmozta el őket. A huszonöt legcsábosabbat félretette a vezető külföldi újságírók és diplomaták számára. A kevésbé jelentőseknek be kellett érniök a „második garnitúrával”, amelyet diáklányokból, titkárnőkből, értelmiségi nőkből és kosztpénzük összegével elégedetlen, csinos háziasszonyokból állí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umorérzék nélküli, unalmas és nagyképű Rudolf Schreiker után Horst von Epp megédesítette a külföldi újságírók életét. A megbeszélések és egyéb ügyletek laza, kötetlen légkörben bonyolódtak; így a feszültség is enyhült, no meg a tudósítók sem firtatták már oly buzgón a kínos kérdé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épp végzett az öltözködéssel, amikor a Jerozolimskie fasoron levő lakásában megszólalt a csengő. Amikor ajtót nyitott, Horst von Epp állt előtte, kifogástalanul öltözve, ajkán megnyerő mosolly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ló, üdvözlöm – szólt. – A nevem Horst von Ep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üljön belj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körülnézett. – Ez igen… – csettintett. – És ez a zakó! – Megvizsgálta a címkét. – Feinberg a Bond Streetről. London legelegánsabb szabója. A háború kitöréséig én is tőle öltözködtem. A címkéket persze át kellett varrnom, elvégre zsidó; még szerencse, hogy ezek a balfácánok nem tudnak különbséget tenni anyag és anyag között. Ő, azok az örökös egyenruhák! A berlini szabók egytől egyig hentesek. Mondja, nem tudna nekem Svájcon át szerezni néhány holmit Feinberg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nem ezért kereset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 igaz. Tegnap fogadást rendeztem a külföldi sajtó számára. Fájdalommal kellett hiányolnom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épp úton voltam hazafelé Krakkóból. Telefonon le is mondtam a meghív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most olvastam el a szerelmes leveleit – mondta Chris, a tudósítókra vonatkozó, legújabb cenzúrarendszabályokra és egyéb megkötésekre utal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 legyintett gunyorosan von Ep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ci bürokrácia. Tudja, nálunk először alkalmaznak száz embert, hogy kidolgozzanak mindenféle utasítást, aztán újabb százat, hogy az utasításokat visszavonják. A harmadik száz gemkapcsokat válogat. Így jutalmazzuk a hűséges párttagokat. Három példányban fogjuk kormányozni a világot. Parancsol egy cigaret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ntén szólva, igen. Olyan gyorsan hajtottam Varsóig, hogy elfelejtettem vásárolni. – Chris elismeréssel bólintott a csomag láttán. Amerikai Camel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küldök egy kartonnal, tiszteletem jeléül. Arról is intézkedtem, hogy bizonyos tudósítók közvetlenül a Citadellában levő SS-tisztiraktárból vásárolhassanak élelmet, italt, személyes használati tárgyakat és így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s, gondolta Chris, a náci propaganda kétségkívül újított. Figyelmesen szemlélte von Eppet. Vajon miért éppen őt részesíti ilyen megkülönböztetett bánásmódban? Hallott már róla, hogy von Eppet Varsóba küldik; egész rendes fickónak mondták. Gyanúsan sima modorú – de kétségkívül rokonszen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tam magára törni – mondta von Epp –, de mindenképpen meg szerettem volna ismerni. Néhány dolgot meg is kellene beszéln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 akarja tartani az irodáját a Bristolban, valószínűleg el tudom intézni, de őszintén szólva az a hely hemzseg a náciktól. Azt pedig, ugye, fölösleges mondanom, hogy lehallgatjuk a telefonokat; mondtam már, hogy foglalkoztatnunk kell az embereinket. Szerintem magának lenne kényelmesebb, ha máshová költöz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lgozhatom itt, a lakásomon is. A konyhámból nyílik egy üres kamraféleség, az nagyon is megfelelne. – Chris valósággal megkönnyebbült a nyilvánvaló utalás hallatán, hogy Varsóban maradhat. Rettegve várta ezt a percet – és lám, milyen simán túljutott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vájc felé ismét működnek a telefonvonalak. Majd szerzek magának közvetlen összeköttetést a cégével – a Svájci Hírügynökséggel, ha jól 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áló cég. Történetesen egész jól ismerem a főnökét is, Oscar Pecorát. A Bristolban épp most rendezünk be egy éjjel-nappal üzemelő sajtóközpontot, így hát huszonnégy órás szolgálat áll majd rendelkezésére. A legjobb lenne, ha rögtön be is mutatná nekünk a maga címére befutó üzeneteket, elvégre előbb vagy utóbb úgyis elénk kerülnek. Van még valami különleges kívánsá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elmosolyodott. – Maga dörzsölt fickó, pontosan tudja, meddig mehet el. Nos, mindössze úriemberi szavát kérem, hogy a józan ész és a mérséklet keretei között marad. Nem akarom agyondolgozni magam, márpedig a saját helyzetem akkor könnyítem meg legjobban, ha a maguk helyzetét is megkönnyítem. Mit szól mindeh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még ilyen jó dolgom nem volt – vonta meg a vállát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azonban egy kellemetlen kérdésre még ki kel térnem. Felőlem ugyan egy zsidónak éppúgy joga van fényképezni és jelentéseket írni, mint a legszőkébb árjának, 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enblu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éhány napja közölte, hogy magától is elmegy. Tudta, hogy ez bekövetke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széttárta karját. – Bárcsak segíthetnék. De sajnos, zsidóügyekben Berlin egyszerűen semmilyen mozgási teret nem engedélyez n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ég nem akarta feladni. Igaz, Rosy is tudta, hogy előbb-utóbb ez lesz a dolog vége. De hát Rosy abban is tévedett, hogy a németek bezárják a Svájci Hírügynökséget. Talán mégis okosabb lenne, ha beletörődne Rosy elvesztés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maga hibája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ötletem. Mi lenne, ha ma együtt vacsoráznánk? A lakosztályom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vállat vont. Miért ne? Úgysincs jobb dol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szólna később… egy kis társaság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az ablakhoz lépett. Hányszor látta Deborát itt az ablak alatt… hányszor figyelte a hálófülkéből… Amikor utoljára találkoztak, az asszony szemében téboly lángolt, és nem sokkal később Debora elmerült a sötétségben. A Sienna utca csak négy sarokkal odébb van. Egészen közel… fájdalmasan közel… Most ott lakik a Sienna utcában, Pawellel, őrá pedig újabb magányos éjszaka vár. Talál-e még valaha egy szemernyi békességet? Nem akart ismét egymagában szembenézni a sötétséggel, a magánnyal, az emésztő vággyal. Ismét ott áll majd az ablaknál, tekintetével a Sienna utcát keresi, és rá gondol. Rosy megmondta neki, hogy bolond: Debora soha nem fogja elhagyni Pawel Bronsk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egfordult és ránézett a németre. – Hölgyekre gondol? Hát persze, miért is ne? Nagyon fogok örü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nek ellenére Chris gyanakodva készült Horst von Epp vacsorájára. Túlságosan is könnyen ment az egész. Arra számított, hogy kiutasítják Lengyelországból, és épp ez idő tájt már ott ül a Svájcba tartó vonaton. Ehelyett ő és vele együtt a Svájci Hírügynökség még él és virul a német megszállás kellős közep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gyanította, hogy Horst von Epp tökéletes házigazdának bizonyulmajd. Így is történt. Sőt be kellett ismernie, jobban érzi magát a német társaságában, mint hónapok óta bárkivel. Horst ismerte a legújabb híreket, és rengeteg pletykával szolgált közös ismerőseikről a sajtó világából. Ahogy telt az idő, Chris gyanakvása fokozatosan elcsitult. Egy ideig még éberen figyelt minden szóra, várta, hátha valami áruló jelből kiderül, mit is akar tőle valójában von Epp. De a német nem fedte fel kártyáit. Amellett Chris csak bámult, milyen nyílt megvetéssel beszél a legtöbb náci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mondta épp a német –, hagy őszinte legyek, a sorsomat Hitler kezébe tettem le. Ha győz, belőlem nagy ember lesz. Ha veszít, elmehetek dzsigolónak a Riviérára. Egyvalamitől ugyanis tiszta szívből irtózom: a tisztességes munkától. Bármit megtennék, hogy ezt megússzam, márpedig, őszintén szólva, kevés dologhoz értek igaz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ben csodálat ébredt ekkora őszinteség lát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 folytatta Horst – tartogatok a maga számára egy kis meglepetést. A meglepetéseket mindig a desszerthez kell felszolg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német egy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t nyújtott át az asztalon Chrisnek. Chris kinyitotta. Rudolf Schreiker saját kezű aláírásával engedélyezte, hogy Erwin Rosenblum megtartsa állását a Svájci Hírügynökségnél, sőt a Dávid-csillagos karszalag viselése alól is fölmen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alálok szavakat, Herr von Ep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vegye figyelembe, nem kezeskedhetem érte, hogy az engedélyt nem vonják vissza… de egyelőre legalább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acsora után Chris intett, hogy konyak helyett whiskyt kér. Vidáman, bár némileg értetlenül vágta zsebre Rosy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ját. Von Epp felől áradt a szokásos szivarfü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von Epp – szólt Chris, fölemelve teli poharát. – Hadd igyak házigazdám egészségére, akinél elképzelni sem tudok tökéletesebbet, de aki mégis zavarba ejt. Hivatalból figyelem a diplomaták macska–egér játékait, mestere vagyok a nem egyértelmű megfogalmazások kibogozásának. De most belekerültem egy játszmába, amiből egy szót sem értek. Elnézést az egyenes beszédért, de mi a fenére akar kilyukadni? Miről van szó? Mik a feltételek? Mit akar tő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vó, de Monti. A jó újságírónak természettől fogva gyanakodnia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tán ferde hajlamai vannak, és rám vásik a fo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harsogva nevetett. – Úristen, mi jut eszébe! Ámbár, köztünk szólva, a városháza hemzseg a buziktól. Ugyan, Chris… Hát nem látja itt ezt a sok náci bunkót? Mereven meghajtják a felsőtestüket, röfögve csókolnak kezet a hölgyeknek, és úgy parádéznak azokban a röhejes egyenruháikban, mintha seprűnyelet dugtak volna a seggükbe. Maga viszont az én emberem. Mindketten whiskyt iszunk, és ugyanahhoz a londoni szabóhoz járunk. A maga kézfogása nekem többet ér, mint egy náci szerződés. Azt akarom, hogy barátok legy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incs semmiféle ordr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megvonta a vállát. – Magának vannak barátai a zsidók között, bár szerintem ez Varsóban jóformán mindenkiről elmondható. Csak arra kérem, tanúsítson a velük való kapcsolataiban bizonyos józan mérsékl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áll rólam az aktáiban? – érdeklődött Ch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hát, lássuk csak. Útlevele szerint olasz állampolgár. Az édesanyja amerikai. Azt is tudjuk, hogy szíve mélyén Amerikával rokonszenvezik. Az urak az olasz követségről nem tartják valami jó fasisztának. Másfelől az abesszin és a spanyol háborúról is olasz színekben tudósított. Persze, mindig vigyáz rá, hogy ne kommentáljon, csak a tényekről adjon Mrt, ami egyébként fölöttébb dicséretes. Mit szeretne még tudni önmag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az asztalra dobta szalvétáját. – Vigye el az ördög, maga ny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értjük egymást, Ch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osolygott és fölemelte poharát. – A barátság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s ennél szebb pohárköszön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érkeztek az ígért hölgy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tartotta a szavát: mindketten Varsó legszebb félvilági dámái közé tartoztak. Chris már ismerte őket az ágyból. Második vonalbeli filmcsillagocskák voltak, akik egy kis társaságon belül kézről kézre jártak Varsóban. Hildi Solna feltűnő szőkeség volt; Chrisnek, mielőtt Deborát megismerte, szerzett néhány kellemes hetet. A másikkal csak alkalmanként töltött egy-egy éjszakát, már a neve is kiment a fejéből. Valamilyen Wan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illendően kezet csókolt a két hölgynek. Chris mulatott magában. Hát persze, gondolta, Hilditől várható volt, hogy nem marad le a vonatról, és amilyen gyorsan csak lehet, gazdát cserél. Eltűnődött, vajon tudja-e von Epp, milyen elnyűtt és agyonhasznált a lány a vastag festékréteg alatt. Persze, azért elég sok fogást ismer ahhoz, hogy még egy háborút átvészelj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arling! – kiáltott fel Hildi elragadtatva Chris láttán. Milyen kedves lány, kár, hogy a lelkét rég elveszítette. Megannyi behízelgő szó, minden tartalom nélkül. Ránézett a lányra. Lehetséges-e, hogy az éjszakát vele vagy a valamilyen Wandával töltse az ágyban, anélkül, hogy belülről ne zokogna igazi szerelmese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Inkább töltse csak ismét egyedül az éjszakát, Debora utáni vágyától emésztve, semhogy ezekkel adja össze magát. Gyorsan von Epphez fordult és olaszul szólalt meg. – Inkább elmegyek, és megnézem, esik-e még. Tegyen úgy, mintha nem én volnék a vendége. Bizonyára elő tud keríteni helyettem valami jóravaló német tisztet, én pedig megjátszom, hogy csak úgy betévedtem ide, és lelép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yugodtan – felelte von Epp –, majd én mindent eligazítok. – Aztán nézte, ahogy Chris megsimogatja Hildi arcát és közli, hogy most sajnos nem maradhat, de majd valamikor máskor… Vajon miért menekült el így? – töprengett von Epp. – Jó volt a szimatom… ennek a de Montinak van valakije itt Varsóban, ezért akar itt maradni. Majdnem bizonyos, hogy valami zsidó nő. Ha pedig ez így van, akkor már tudom, hogyan lehet megvásáro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NYOLC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Rosenblum a szokásosnál is lomposabb volt, amikor ajtót nyitott Chrisnek. A csengetés legmélyebb álmából riasztotta fel, így hát ásítozva bújt bele kopott papucsába, meg sem kötötte ócska és förtelmes háziköntösén az övet, úgy sandított a kandallópárkányon álló ór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jó isten, éjfél elmúlt! Valami szörnyű dolog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hris átadta neki a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t, de Erwin szemüveg nélkül jóformán vak volt; hiába tartotta az orra elé, így sem tudta elolvasni. – Várj, hozom a szemüveg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isszajött, arcán döbbent értetlenség tükröz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g szerelmére, ezt hogy tudtad elintézni? Biztosra vettem, hogy búcsúzni jöt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enblum mama is felkászálódott már; pongyolája legalább olyan rémes volt, mint a fiáé. Arcon csókolta Christ. – Valami rossz hí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mama, épp ellenkezőleg! Chris nyitva tarthatja az ügynökséget, én pedig különleges munkaengedélyt kap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a történt! Cs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asszony indult, hogy teát és valami harapnivalót készítsen. Chris tudta, hogy hiába is próbálná lebesz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lmesélte Erwinnek, mi történt közte és Horst von Epp között. Rosy csak nézte-nézte a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t és csóválta 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 helyzetelemzés mestere, Rosy. Szerinted mit jelent mind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először is két háborúról tudósítottad az olaszokat. Soha nem kaptak rajta, hogy a szabad sajtónak csempésznél ki jelentéseket, ámbár egy von Epp-szabású alak nyilván sejti, hogy azért tippeket és információkat továbbadsz másoknak, akik hasznukat vehetik; Lehet, hogy így akar semlegesíteni. Tudja, hogy állni szoktad a szavad, és nem ejted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ár nekem is eszembe jutott. De egyáltalán, miért engedi, hogy itt maradj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ert meg akar nyerni. Úgy gondolja, előbb vagy utóbb majd köt veled valamiféle üzletet. Egyszóval, valamire fel akar hasz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s lehetséges. Ma valóságos tűzijátékot rendezett nekem. Képzeld, éjszakára még Hildi Solnát is bevetette, hogy jókedvre derít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y nevetett. – Nem vitás, Hildinek jók az ösztönei. Még el sem ült a csatazaj, az öreglány máris bedobta magát a németeknél. Szóval elszórakozt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eglép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tte vagy utá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tte. Kimentettem 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ligha tetted valami bölcsen,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ldi nagyon jó az ágyban, de hát – tud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os, mostanra már von Epp is tudja. Vajon miért old kereket egy független fiatal férfi, amikor Varsó legdrágább szajhájával enyeleghetne? Azért, mert szerelmes valakibe. Akár táblát is akaszthatnál a nyakad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ából behallatszott a teafőző sípolása. Rosenblum mama kihívta őket. Annyi ételt tálalt fel, hogy tízen is jóllakhattak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de szégyellem, hogy nincs itthon semmi – sopánkodott. – Miért is nem szólt, hogy elj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na szabad így pazarolnia, Rosenblum mama, most, hogy ilyen szűkös a fejadag – mondta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tt csak egy töredéke annak, amit a múlt hónapban küldetett nekünk. És magára is ráfér egy kis gondoskodás. – Az öregasszony tudta, hogy Chris és a fia négyszemközt akar beszélni, s ezért hamarosan magukra hagyt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lassan kavargatta teáját. – Az ilyen von Epp-féle alakokkal az a baj, hogy soha nem tudni, mit forgatnak a fejükben. Hogy kicsoda Schreiker és mit akar, azt valamennyien tudjuk. És ezért von Epp kétszer olyan veszély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d kívül senki nem tud a Deborával való kapcsolatomról. Az égadta földön senki. Lehet, hogy Andrzej és Gabriela sejt valamit, sőt talán még Bronski is gyanakszik, de tudni senki nem tud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gyd, hogy von Epp mézesmázos szavai elaltassák az éberségedet. Ő is éppolyan náci, mint a többi. Ha valaha megtudná a dolgot, bármit kizsarolhat tőled. Azért engedi, hogy itt maradj, mert rájött, hogy van valami sebezhető pontod, és ki akarja deríteni, mi az. Ne menj el a fogadásaira, és az Isten szerelmére, légy óvatos, ha Deborával találkozol. Valami más helyet kell keresn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y, én Dborát már több mint egy hónapja nem láttam. Hát nem veszed észre, hogy lassan megbolondu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Chris, de azt is tudom, hogy megpróbálsz majd találkozni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láttad őt mostanában? – kérdezte suttogva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Jóformán egész nap Powazkiban dolgozik, az árvaházban. Többnyire együtt van Zuzann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ólam nem kérdezett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halkan, sebzetten fölnevetett. – Csudára mókás ez az egész. Én meg közben titokban rendszeresen randevúzom Pawel Bronskival, hogy adjak neki a pénzéből. Mondd, Rosy, hát nem vicces 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ülönösebben. Mostantól fogva okosabb, ha nekem adod a borítékokat. Majd én átadom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igazad van. Rosy, kérlek, beszélj vele a nevemben. Vannak rokonai Krakkóban, kitalálhatna valamit, hogy meg akarja látogatni őket. Néhány nap múlva nekem is le kell utaznom. Sörensennek, a svéd tudósítónak van ott lakása, biztosan kölcsönad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y megragadta Chris karját. – Ha a saját testvérem volnál, Chris, akkor sem szerethetnélek jobban. De ezt ne kérd tő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elhúzódott tőle. – Várni fogok. Az idő most nekem dolgozik. Valaminek történnie 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ál egy kis teát. A mama meg lesz bán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lassan kortyolta a teát, mintha abba akarná fojtani háborgó indulat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r úgyis Krakkóba mégy, nem keresnéd fel Thompsont az amerikai követségen? Van nála egy csomag a számun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nne, ha többé nem kéne csomagokat szállítanom nektek – mondta Chris él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ütött beléd? Nem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zséget kötöttem von Epp-p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hogy te milyen jó kis cserkész lettél! Azt nem bánod, hogy Pawel Bronskinak szállít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ás. Az a pénz hivatalosan érkezik, az ügynökség bankján át; azt nem lehet kinyom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vajon mihez kezdünk a Thompson-féle pénzzel? Etetjük belőle az árváinkat. Mióta bűn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y, ez az egész bétárügy a te dolgod. Én tudni sem akarok róla. Nem akarok belekever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Chris felállt az asztaltól. Rosy legszívesebben kettétépte volna a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t, hogy az arcába vágja, de nem tehette. Túl nagy érték volt, valamennyiük számára. Fontos, hogy továbbra is a zsidónegyeden kívül dolgozhasson, ameddig csak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olnap, az irodában látjuk egymást – mondta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főn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végigzuhant az ágyán, és belebámult a semmibe. A Radio Polskie a lágy Chopin-dallamok helyett újabban dübörgő Wagner-zenét harsogott. Chris idegesen kikapcsolta a készülé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hoz ment. Csak néhány háztömb választja el Deborától. Vajon mit csinálhat most? Fésüli Rachel haját? Veri a taktust, miközben a kislány gyakorol a zongorán? Vagy Stefannak segít leckét írni? Ugyan, hiszen későre jár. Mindjárt egy óra. Bizonyára az ágybán fekszik – Pawel m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összerántotta a függö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ledőlt az ágyra. Andrzej! A jó öreg Andrzej! Miért ne innánk meg együtt egy pohárral? Oldalára fordult, és már nyúlt is a telefonért. De várjunk csak… ez lehetetlen. Andrzej is azt az átkozott Dávid-csillagot viseli, nem léphet be semmilyen szállodába vagy kocsmába. Hát aztán? Miért ne vehetné le Andrzej a karszalagját? Benézhetnének a törzshelyeikre, csaphatnának egy jó kis murit! De ez is istenkísértés lenne. Andrzej részeg indulatában rátámadna az egész német hadseregre. Chris elengedte a telef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mégis ott kellett volna maradnom von Eppnél, gondolta. Hildi Solnával legalább el lehet röhécselni, von Epp pedig kellemes társalgó. Ha bárhol másutt a világon ismerkedem meg vele, barátok is lehettünk volna. Nem elég ok ez arra, hogy bizalmat érezzek iránta? Nem… Von Eppben nem szabad megbí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mennyit tud rólam valójában? Anyám felől tájékozva volt… Legalább fél méter vastag személyi dossziém lehet nál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gondolatai lassan elindultak visszafelé az időben. Egészen a kezdetek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ILENC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ra Sloanra az idők folyamán számos jelzőt alkalmaztak. Volt elbűvölő, megnyerő, szellemes, vidám, hihetetlenül sikkes, bájos, okos, üres fejű, könnyelmű, egzaltált és így tovább. Így vagy úgy, egyszer vagy másszor, mindegyik jelző illett rá. Soha nem maradt nyugton annyi ideig, hogy átfogó kép alakulhasson ki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 származása is titokzatos volt. Legtöbben úgy gondolták, valahol középnyugaton született. Indianában talán… esetleg valami wisconsini kisvárosban vagy más efféle hel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m tudta, mikor érkezett Manhattanbe; kezdeti élményeit, kudarcait vagy sikereit nem ismerte senki. Egyszer csak ott volt mint közismert és tekintélyes divattervező, pénzügyi lángész, újságkiadó, majd egy idő múltán valóságos méhkirálynő a feltörekvők rajában, akiknek egyetlen életcéljuk, hogy minél gyorsabban kapaszkodjanak fel a társadalmi ranglétr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jövedelmezőbb üzlete a két házassága volt, pontosabban a válásokat követő egyezségek. Első férje egyszersmind társa volt kiadói vállalkozásában, a második egy ingatlanügynök, akitől végkielégítésül néhány rendkívül értékes telket csikart ki Manhattan szívében. E második mesteri húzása után visszavonult, s a művészetek pártfogója, valamint a Flora Sloan-féle szalon úrnője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onát ugyan semmilyen érdemleges célra nem fordította, de értette a módját, hogyan kell a semmittevést a legízlésesebb formában művelni. Igazából csak az érdekelte, hogy arcbőre sima, alakja hibátlan maradjon. Egymást váltották nála a szeretők, akikre néhány nap, néhány hét vagy legfeljebb, nagy ritkán, néhány hónap múlva ráunt. Mihelyt csak célozni kezdtek holmi részvényekre vagy értékpapírokra, már ki is adta az útj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bb-utóbb azonban minderre óhatatlanul rá kellett fizetnie. Beleszeretett egy fiatal festőbe, akinek képei ugyan vajmi kevés tehetségről tanúskodtak, annál ambiciózusabb volt viszont az ágyban. Flora, életében először, ostobán viselkedett. Költséges ajándékokkal halmozta el kedvesét, heves féltékenység gyötörte, és tűrte, hogy a fiú ide-oda rángassa. Ez idő tájt művészi ízlése még törvényt szabott, s így, amikor a fiatalember számára kiállítást rendezett, az emberek valósággal szétkapkodták a kép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nki tudta, hogy Flora csapdába esett, de hogyan lehet ilyesmit egy méhkirálynő szemébe mondani? Így aztán egy esős reggelen arra ébredt, hogy szeretője kirepült a fészekből, egész kis vagyonnal rövidítve meg őt. S amikor a nyomozók visszacipelték, egy könnyáztatta nagyjelenet során kiderült, hogy </w:t>
      </w:r>
      <w:r>
        <w:rPr>
          <w:rFonts w:eastAsia="Times New Roman CE" w:cs="Times New Roman CE" w:ascii="Times New Roman CE" w:hAnsi="Times New Roman CE"/>
          <w:i/>
          <w:iCs/>
          <w:sz w:val="24"/>
          <w:szCs w:val="24"/>
        </w:rPr>
        <w:t xml:space="preserve">az </w:t>
      </w:r>
      <w:r>
        <w:rPr>
          <w:rFonts w:eastAsia="Times New Roman CE" w:cs="Times New Roman CE" w:ascii="Times New Roman CE" w:hAnsi="Times New Roman CE"/>
          <w:sz w:val="24"/>
          <w:szCs w:val="24"/>
        </w:rPr>
        <w:t>illetőnek felesége és három gyermeke van, „valahol Maine állam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ó barátok gyorsan megjelentek Flora vigasztalására. Azt ajánlották: utazzék Európába, ott majd gyógyírt talál az őt ért borzalmas csapásra. Flora „barátai kedvéért” összeszedte magát. Persze, igazuk van: amúgy is régóta esedékes már, hogy ő is átkeljen az óceánon, és bejárja Európát. Most legalább még meg is vigasztalódhat köz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Flora – társalkodónője, titkárnője, ír komornája, valamint két uszkárja kíséretében – nem jutott tovább az út második állomásánál, Monacónál. Mert ugyanekkor futott be oda, tűzpiros Ferrariján, kétszáz kilométeres óránkénti sebességgel Alfonso de Monti gróf. A kaszinóban leült Florával szemben, s úgy hajigálta a baccarat-asztalra a tízezerlírás bankókat, mint a papír zsebkend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helyt mély meghajlással kezet csókolt Florának, az asszony rögtön látta, hogy pokolian elegáns, igazi úriemberrel van dolga, aki mindennek tetejébe még nemesi címmel is büszkélkedhet. S amikor tűzpiros Ferrarijában hajmeresztő vakmerőséggel vette a hajtűkanyarokat, Flora sikongatott az elragadtatástól, hogy aztán áhítattal hallgassa, amint új ismerőse sorra a fülébe dúdolja Verdi valamennyi szerelmi ári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e egye meg – mondta társalkodónőjének –, ez az európai charme utolérhetetlen. Amellett utánanéztem az anyagi helyzetének: a fickónak ráadásul a bőre alatt is pénz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urópai arisztokrácia magánügyei éppúgy izgatták a közvéleményt, mint a dúsgazdag, amerikai, elvált dámák viselt dolgai. Így aztán, amikor Florából de Monti grófné lett, még a világpolitika is kiszorult a címoldalak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ugárzó boldogság alig tartott tovább két doboz spagettinél. Florának tapasztalnia kellett, hogy az olaszoknak nagyon furcsa elképzeléseik vannak asszonyaik családi életéről. A Róma melletti ősi fészek ugyan valóban tágas volt, s tervezői a márvánnyal sem fukarkodtak, de hiába derítette fel Flora oly gondosan jövendőbelije anyagi helyzetét, arra már nem jött rá, hogy Dél-Franciaországban villák sorát népesítik be a gróf szeretői. És most, hogy az amerikai nő hivatalosan is de Monti grófné lett, a gróf inkább még meghódítatlan célpontokra tartogatta legendás „európai charme”-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ra rájött, hogy igen rossz vásárt csin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rófnak számos olyan tulajdonsága volt, amilyenekkel Flora még egyetlen más férfinál sem találkozott. Eszelősen gőgös volt, vakon tisztelt minden ősi hagyományt, fennen fitogtatta mély vallásosságát. És számos egészséges és jómódú olasz férfihoz hasonlóan, elvárta, hogy míg ő szerte Európában száguldozik tűzpiros Ferrariján, felesége szépen megüljön az ősi családi fészekben és békességben elhízz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olt még valami. Az örökös! Az olaszoknál a fiú örökös nemzése gigászi hőstettnek számít. Flora esetében ez a teljesítmény valóban jelentősnek minősülhetett – ám a gróf végül megbirkózott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lora heves jeleneteket csapott az iránta tanúsított bánásmód miatt; Alfonso büszkeségének viszont hízelgett, hogy ilyen temperamentumos feleségre tett szert. Ám rögvest megváltozott a helyzet, amikor Flora kibökte: el akarja vétetni magzatát. A gróf tüstént bezárta lakosztályába, rábízta két éber matróna őrizetére, maga pedig elhajtott tűzpiros Ferrari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boldog frigyből született Christopher de Monti. A büszke atya hazatért, és hetedhét országra szóló ünnepséget rendezett. Mi több: ébersége annyira ellankadt, hogy Flora egy óvatlan pillanatban összecsomagolta Christ, és visszaszökött az Egyesült Államo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úttal a válóper és a gyermek odaítélése körüli vita szorította ki a világpolitikát a címoldalak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elhangzott az ítélet. A mama újabb fejedelmi végkielégítést kapott – főképp olajfaligeteket –, a papa pedig megkapta Christ, a nyári szünidők tartamára. Flora soha nem bocsátotta meg egészsn Chrisnek, hogy miatta kezdett lógni a melle, vastagodott meg negyvenöt centis dereka és petyhüdtek el a hasizmai. Sajnálatos módon a társadalom – amely mégiscsak nagyobb volt Flora szűkebb körénél – elvárta, hogy megfeleljen bizonyos normáknak, és „jó anya” legyen. Így aztán majd megfojtotta Christ anyai szeretetével – már persze, ha barátai is jelen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emlékezett rá, hogyan mutogatta őt Flora. Amikor épp fogadta udvartartását, a kisfiút is bevezették a szalonba, és ott a viaszképű emberek elragadtatott sóhajokkal fogadták. A mama a hajába túrt és megcsipkedte, amitől Chris irtózott, mert ha ő ott volt, a mama mindig ideges lett, és körmei mindig a húsába vájó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ár, az bezzeg egészen más volt! Nyaranta, mindenkori dadusával, felszállt egy nagy hajóra, átkelt az óceánon, és Olaszországban már várta a papa. Aztán beült a papa mellé a tűzpiros Ferrariba, és együtt utaztak a Riviérára, együtt jártak operába és múzeumokba. Mélységes szeretetet érzett apja iránt, anyját pedig – legalábbis később így vélte – egyáltalán nem szerette. Amikor véget ért a nyár, mindketten sírtak, neki pedig vissza kellett mennie Amerikába, hogy iskolába járjon. Alfonso hiába könyörgött, hogy megtarthassa a fiút: Flora ezt személyes sértésnek fogta fel, mint bosszúszomjas támadást „anyai érzelmei”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Chrisnek az év kilenc hónapját Amerikában kellett töltenie. Tizenkét éves korára már veterán luxushajóutasnak számított, de egyszersmind megszokta az előkelő iskolákat is, amelyek óangolos hangzású nevekkel kérkedtek, mint Exeter vagy Briarwood, és ahol bennlakóként kellett él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es, hallgatag fiú lett és szorgalmas diák. Ez idő tájt még nem űztek gúnyt a politikai liberalizmus, a társadalmi igazságosság és az idealizmus fogalmaiból, és a tanárok, akik Chris jellemét formálták, ebben a szellemben oktattak. Chris jobban szerette apját, mint bárkit a világon, de Olaszországot valahogy mindig valami nagy játszótérnek tekin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ncolnt olvasott, Paine-t és Jeffersont. Ízig-vérig amerikainak érezte magát. Csöppet sem tetszett neki, ahogy Olaszországban a gazdagok a szegényekkel bán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zérfonala az amerikai álom, az amerikai életeszmény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felserdült, elnézővé vált apja szoknyavadász hajlamai iránt, és gyakran megesett, hogy nyaranta hármasban keltek útra, a gróf legújabb kedvesével. Amikor még idősebb lett, már apja emberi gyengeségein is átlátott. A papa hiú volt, a papa sznob volt, a papa érzéketlen volt a nápolyi nyomorral szemben. A papa ragaszkodott az osztálytársadalom igazságtalanságai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több: a papa fasiszt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először nem tudta, mit jelent ez a fogalom, de évről évre jobban megvilágosodott előtte, és mélységesen ellentmondott amerikai neveltetés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papa becsípett, lelkesen mesélt arról, hogy Benito Mussolini majd helyreállítja az ókori Róma dicsőségét. Chris látta már Mussolinit és nagyképű szamárnak tartotta, de ezt soha nem említette apjának. Az olaszok kedvesek voltak és meleg szívűek, szerettek énekelni, hangoskodni, enni meg inni, és valamennyien pompás szeretőnek tartották magukat. De hiába: hosszú évekig sínylődtek másodosztályú hatalomként, és így néhány baljós alaknak sikerült rászednie őket és megetetnie velük a fasizmu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tizenhét éves lett. Arra készült, hogy ősszel, Amerikában beiratkozik az egyetem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a a szokásosnál is jobban búsult. – Azt reméltem, anyád megengedi, hogy itt járj egyetemre. D hiába: ismét a szokásos botrányaival fenyegetőzik, ha nem megy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nem felelt. Már vágyott haza, és nagyon vonzotta az egyetem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itt az idő, hogy komolyan elbeszélgessünk néhány kérdésről. Nem vitatom, hogy az amerikai oktatás nagyon színvonalas, mégis más jövőről álmodoztam a számodra. Hová is készü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olumbia egyetemre. New Yor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El tudom képzelni, hogy a jogot meg a vállalatvezetést jól tanítják odaát. Mert azt szeretném, ha a következő négy év alatt felkészülnél a birtokaink átvételére. Én ezzel mindig csak úgy félig-meddig boldogultam. Rád vár a feladat, hogy a de Monti-vagyon ismét akkora legyen, mint volt nagyapád idej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te nem érted, miről van szó. Én az újságíró szakra fogok beiratk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jságírás? Már mi szükség lenne újságírásra ahhoz, hogy a de Monti-birtokot igazgas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újságírás az egyik legnagyszerűbb lehetőség, hogy az ember kifejthesse az eszményeit és terjessze a világban az igaz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eg miféle zöldség? A fiam vagy. Úgy kell átvenned tőlem a kötelességeimet, ahogy én vettem át őket apámtól, ő pedig az ő apjától. És addig is lépj be az egyetemen az Ifjúfasiszta Diákszövetségbe. Lassan itt az ideje, hogy magadra találj, és derék olasz fiatalember váljék belő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én nem hiszek a fasizmu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onso de Monti felüvöltött, majd őrjöngve kezdte szidalmazni Florát, amiért a fiút ilyen neveltetésben részesítette. – Meg kell értened, Chris, mit tett értünk Mussolini. Az olasz népnek most van munkája. És az ország olyan fénykor felé halad, amilyet kétezer év óta nem ér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féken tartotta a nyelvét. Tudta, hogy a papa fütyül rá, van-e munkája az olasz népnek, ő maga viszont meggyoződéssel hitte, hogy a fasizmus romlásba taszítja Olaszorsz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m vagy, és engedelmeskedni fogsz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apa – felelte Chris. – Én akkor is újságíró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onso ekkor arcul ütötte Christ, s az első pofont még jó néhány követte. A fiú rezdülés nélkül tűrte. És ekkor apja sírni kezdett. – Amióta megszülettél, fiam, csak te voltál nekem a fontos. Azt akartam, hogy az én Christopheremből igazi olasz nemes legyen, nagy hagyományaink örököse… Még látni szerettelek volna olasz tisztként, amint küzdesz, hogy hazánk visszanyerje dicsőségét… Minden reménységem benned volt, Ch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vajon miféle hagyományokról volt szó? A papa olajfaligeteiben robotoló szerencsétlenekről? Vagy arról, hogy tízezer dolláros kocsikban kurválkodják végig Európát és lebzseljenek a kaszinókban? Netán feltámasszák az ősi Róma kísértetét, amely aztán egyenesen a pokolig ragadj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nek elnehezült a szíve, mert nagyon szerette ap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Chris… kis bambinóm… – rimánkodott az öreg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ajnálom, apa, de nem tudok olyan fiad lenni, amilyennek szán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csökönyös gőg a fájdalmon is áttört. – Takarodj a házamból, és soha többé ne lássa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olumbia egyetemen Chris az újságíró szak legkiválóbb hallgatói közé tartozott. Többször is írt apjának, de levelei felbontatlanul jöttek vissza. Tudta, milyen mélységesen megbántotta az idős embert, és haragudott is magára miatta, de tudta azt is: soha nem lenne képes egy gyűlölt eszmény szolgálatába állni. Apja kitagadta; egy fillért sem kapott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tanévben rámosolygott a szerencse: sportösztöndíjban részesült. Klasszis bedobója lett az egyetemi kosárlabdacsapatnak; híres volt horogdobásairól, amelyek akkoriban még újdonságszámba men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Flora? Az utóbbi időben sokat vesztett a tőzsdén, de Chris amúgy sem fogadott volna el tőle semmit. Karácsonyra még csak egy üdvözlőlapot sem küldött a fiának. Találkozni sem igen akart vele, mert Chris kínosan emlékeztette az évek gyors múlására. Szeretői alig voltak idősebbek a fiá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ileen Burns reklámgrafikát tanult, és éppoly pezsgőn eleven volt, amilyen csendes és hallgatag Chris. A lány fülig beleszeretett a jóképű, nyúlánk kosarasba; még zárkózott modora is elbűvö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ighanem Chris is komolyabban vette ezt a kapcsolatot, mint a szokásos egyetemi flörtöket. Eileen mellett szinte elfelejtette a hosszú, magányos éveket, a sok csalódást. Pedig már korábban is voltak viszonyai; az első tizenöt éves korában, a papa egyik házvezetőnőjének lány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ileennel azonban olyan kérdésekről is beszélgethetett, amelyekkel korábban csak magániskolai tanáraihoz fordulhatott. Ez a kapcsolat minden eddigitől különbözött, mert Eileen személye beépült terveibe és reményeibe. Neki bátran jelenthette ki: „Nagy újságíró akarok lenni, mert az újságíró az egész emberiséget szolgálja” – Eileen megértette. Eileen mindent megér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olsó egyetemi évében Chris megismerkedett Oscar Pecorával. Amikor egy este hazajött az edzésről, Oscar ott állt a szobájában. Fura kis fickó volt: keménykalapot, keménygallért, keményített ingmellet, csokornyakkendőt, csíkos öltönyt viselt. ízig-vérig európai figur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bocsásson meg – mondta olaszul. – Nyitva volt az ajta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egy ideig nézte. Tízet az egyhez, hogy az olasz követség embere. – Ha azt akarja, hogy lépjek be a fasiszta diákszövetségbe, csak vesztegeti mindkettőnk id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cora tárcájából névjegyet vett elő, és Chris kezébe nyomta. OSCAR PECORA, A SVÁJCI HÍRÜGYNÖKSÉG NEMZETKÖZI OSZTÁLYÁNAK VEZETŐJE, GEN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ban két szék volt. Chris lesöpörte az egyikről a szennyes fehérneműt. – Foglaljon hel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 már a Svájci Hírügynökség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uram. – Tudta, hogy az ügynökség kicsiny, de nemzetközi sajtókörökben kivételes tekintélynek örve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rögtön a tárgyra térek. Bővíteni akarjuk amerikai tevékenységünket. New York-i és washingtoni ügynökségünk már így is túl van terhelve; szükségünk van egy új emberre. Ha valóba ismeri a Svájci Hírügynökséget, akkor tudja, hogy munkatársainkat igen gondosan válogatjuk ki. Három olyan újságíró szakos hallgatót találtunk egész Amerikában, akiket szívesen kiképeznénk és alkalmaznánk. Maga az egyik. Mihelyt megkapja diplomáját, azonnal Genfbe jön, és elvégez egy tanfolyamot, hogy elfelejtse a rossz szokásokat, amelyeket az amerikai egyetemen fölsz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és Eileen a diplomaosztás előtt három nappal házasodott össze. Egy héttel később hajóra szálltak, hogy kiélvezzék mézeshetei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illikusabb négy hónap kevés ifjú párnak jutott osztályrészül. Mesebeli környezetben, hó borította hegyek között és izzó kandallók mellett szerették egymást az egészen ifjak tüzes szenvedélyével. És bár gondolatai főleg Eileen körül forogtak, Chris azért a Svájci Hírügynökség egy veterán munkatársának segítségével az újságírás gyakorlati módszereit is elsajátí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folyam végén Chris, úgy, ahogy Pecora megígérte, összekötő lett a New York-i és a washingtoni iroda között. Eileent már amúgy is honvágy emésztette, amin nem is lehetett csodálkozni egy olyan lány esetében, aki addig még soha el nem hagyta New Jerse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zafelé azonban rövid kerülőutat kellett tenniök Rómán 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onso de Monti gróf megöregedett. Az egykori nemesi ragyogás megkopott. A látszatra azonban még ügyelt: megvoltak az autók, a cselédség és a nők is. És megvoltak az adósságok. Ám kudarcai csak fokozták fasiszta lelkesedését, mert könnyebb volt minden felelősséget a nem létező ellenségekre hár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onso de Monti ízig-vérig úriember volt. Udvariasan fogadta fiát és menyét, de hűvös viselkedésével félreérthetetlenül érzékeltette: soha nem nyugszik bele, hogy fia nem úgy él, ahogy ő szerette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Chris elhagyta Olaszországot, úgy érezte, alighanem utoljára látta az ap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és Eileen beleolvadtak a manhattani sziklaüregek lakóinak arc nélküli seregébe. Ők is rohantak színházról színházra és vacsoráról vacsorára, ebédhez a kelleténél valamivel több Martinit ittak, és vigyáztak, nehogy friss szerelmüket és függetlenségüket megzavarja egy váratlanul érkező gyermek. Chris szívből élvezte ezt az életmód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ileen nem mondta el neki, milyen egyedül érzi magát, ha Chris Washingtonban van. Hiszen Chris olyan maradéktalanul boldog volt! Az új házasságok különben is oly erősek, hogy vastag falukon meg sem látszanak a kis repedések. És amikor egy-egy Washingtonban töltött hét után viszontlátták egymást, az öröm feledtette a magányosság órá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ment ez hat hónapon át. Aztán, amikor egyszer Chris megint Washingtonban volt, váratlanul utasítást kapott, hogy azonnal utazzon Denverbe, egy értekezletre. Legközelebb Eileen ráakaszkodott és elkísérte Washingtonba. De ez még rosszabb megoldásnak bizonyult, mint otthon ülni New Yorkban. Érezte, hogy zavarja férjét. Az újságírónak mozgékonynak kell lennie, nem nézheti folyton az óráját, és nem szabad, hogy aggódjon, mert a felesége magányosan kuksol a szállodai szob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drágám, mi lenne, ha én is munkát vállalnék? Tudod, hogy apuék egy vagyont költöttek a tanulmányaimra, 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re azonban épp elég óvilági büszkeség ragadt ahhoz, hogy tiltakozzék a dolgozó feleség fogalma ellen. Oscar Pecora épp a legjobbkor ér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lódtunk magában, Christopher: maga valóban fényes tehetség. Rendkívüli ajánlatunk van. Rio de Janeiróban megürült az irodavezetői po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o! Pedig még egy éve sincs, hogy a Svájci Hírügynökségnél dolgo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olyan boldog volt, hogy Eileen, jó feleséghez illőn, eltitkolta csalódottságát. Chrisnek az újságírás az élete, és most óriási lehetőséghez jut. Pedig épp ekkoriban azt tervezgette, hogy rábeszéli férjét, vegyenek egy házat Jerseyben, a szülei közelében. Talán most már gyermekük is lehetne, hisz épp eléggé kiélvezték az él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ileen néma maradt, csomagolt, és férjével együtt útra k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otthonosan mozgott az újságírók törzskocsmáiban csakúgy, mint a parlamenti folyosókon, a miniszterelnöki irodában és a katasztrófák színhelyein. Ha jó sztoriról volt szó, nem számított, hogy nappal van-e vagy éjszaka, és hogy hány kilométert kell megten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önyörű lakásuk volt az Avenida Beira Maron, amely körülöleli a riói öblöt. Eileen már megismerte minden zugát, tudta, hány márványkockából áll az előcsarnok padlója, és hányféle színárnyalatból szőtték a függönyö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t elkövetett, hogy beilleszkedjék a diplomaták társaságába, akik, úgy tetszett, egész életüket azzal töltik, hogy koktélt igyanak az új kultúrattasé vagy a távozó másodtitkár tisztelet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tt két macskát, simogatta őket, és elegáns házi pizsamában járkált a lakásban, várva, hogy Chris hazaér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tán egy napon nem bírta tovább. Chris pedig levelet 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Osc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élyes természetű okokból nem maradhatok tovább Rióban. Szeretnék visszamenni New Yorkba; talán ott is talál nekem valami munkát. Ha nem, akkor sajnos, meg kell válnom az ügynökségtől, és másutt kell elhelyezked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Christoph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értem helyzetét és együtt érzek magával. De próbálja maga is megérteni az én helyzetemet. Tartson ki még hat-nyolc hétig, addig gondoskodom róla, hogy valakit betaníthasson, és közben szerzek helyet magának New York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cském, miért várakoznál itt velem? Utazz el korábban, menj el a családodhoz. Jót tesz majd nek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ileen megkönnyebbülést és ugyanakkor szorongást is érzett. Tudta, hogy mindez rosszat jelent. A kis hajszálrepedések egyre mélyü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is nyomott kedvében volt. Amikor Eileen elutazott, érezte, nem vágyik úgy utána, mint kellene. Először elborzadt a gondolattól, hogy valamilyen hivatalos útjáról hazatérve a felesége nem várja otthon. Csakhogy… ez korántsem bizonyult olyan fájdalmasnak. A sajtóklubban vagy a követségen mindig be lehetett kapcsolódni egy pókercsatába, s mindig épp zajlott valahol egy estély vagy fogadás, amelyen szívesen lá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ága Chr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nkát vállaltam egy itteni reklámvállalatnál. Tudom, hogy ellenzed, de majd megenyhülsz, ha látod, milyen boldog vagyok. A munkám egy pillanatra sem fog elválasztani bennünket egymástól… ezt nyíltan meg is mondtam nekik. De hiába, képtelen vagyok ilyen. haszontalanul élni. Kérlek, édesem, ne haragudj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egpróbálta legyűrni a büszkeségét. Eileennek igaza van: egy ilyen eleven, mozgékony teremtést nem lehet bezárni magányosan négy fal közé. Ahhoz pedig, hogy a hölgyklubok sivatagos tájain bolyongjon, túlontúl eszes. Hiszen részben épp ezért is csodálta az első perctől fogva. Hasznos életet szeretne élni – nem úgy, mint a saját mam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isszatért New Yorkba, a viszontlátás csodálatos volt. Tetejébe Oscar Pecora ráruházta a New York-i iroda vezetését. Segítsége is volt elegendő, így csak időnként kell majd Washingtonba utaznia. Egy ideig úgy látszott, visszatalálnak házasságuk első, boldog hetei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tán következett a jelen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ileen, szívecském, gondolkozz már egy kicsit józanul. Ez a québeci konferencia az év egyik legfontosabb nemzetközi találkozó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ígérted. Oscar is megígérte. Arról volt szó, hogy nem utazol több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ileen, Dan megbetegedett, kórházban van; ő nem m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küldjenek valaki 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a Svájci Hírügynökségnél alacsony a létszám. Nincs más, akit küldhetné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is vennének fel több embert? A jó öreg Christopher de Montit bármikor, bárhová el lehet küld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dramatizáld már a helyzetet. Csak tíz napró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nap Québecben… tíz nap Washingtonban… tíz nap San Franciscóban. Tudod, milyen érzés tíz napig egyedül itt gubbasztani? Én igazán nem kérek túl sokat, Chris; dolgozni szeretnék, amíg úgy nem döntünk, hogy házat veszünk és gyerekünk lesz. De mi értelme gyereket szülni, ha az nem is láthatja az apját? Olyan remekül megvagyunk, ha itthon vagy. Igazán nem kérek túl sokat, Ch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hogy lehet ebből ekkora cirkuszt csinálni! Oscar annyi mindent tett értem. Hogyan kérheted, hogy most cserbenhagyj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én, Chris? Én talán semmit sem tettem érted? Az soha nem zavar, hogy engem cserbenhagy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válasz helyett átment a hálószob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ileen lassan követte. – A holmid már be van csomagolva – mondta, és a könnyek a szája sarkába hullottak. – Csak a szürke öltönyöd van még a tisztító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ileen… drág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ekezz, Chris, nehogy lekésd a gép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egjött Kanadából, Eileen hűvös udvariassággal fogadta. Első ízben fordult elő, hogy valamilyen útjáról megtérve, felesége nem akart szeretkezni vele. És amikor a kötelességtudó és áldozatkész hitves szerepét kezdte alakítani, az még rosszabb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bajba kerültünk – mondta Chris másnap re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ileen hallgatása minden szónál többet árul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Québecben mindent végiggondoltam. Azt is, ami történt, azt is, ami ezután lesz. Rohadtul önzőn viselkedtem. Azt hiszem, csak elfogadtam, amit adsz, de magam semmit sem adtam cser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igaz, Chris. Te igenis mindent megpróbáltál. És én is. Őszintén szerettem volna olyan feleség lenni, amilyen neked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sz még egyál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lek, és azt hiszem, a magad módján te is szeretsz engem. De azt hiszem, bizonyos értelemben féltékeny vagyok, mert az az élet, amelyet tőlem függetlenül élsz, sokkal többet jelent neked, mint amennyit én valaha is jelenthetek. De erről egyikünk sem t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juk meg, Eileen, nagyon kérlek, próbáljuk meg még egyszer. Tudom, hogy kettőnk közül én vagyok inkább hib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d leküzdeni azt a fene nagy olasz büszkeséged, és ismerd be, hogy rosszul választot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nne, ha elhajtanánk Jerseybe, és valami telek után néznénk? Utána pedig írok Oscarnak,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Chris… Én valóban szeretlek, de ha elragadnálak abból a világból, amely olyan nagyon fontos neked, a végén meggyűlöl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etten megkísérelték, hogy összefoltozzák a házasságukat. Eileen nem vett házat New Jerseyben, és mindent elkövetett, nehogy teherbe 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pintat és az önfegyelem fala ereszkedett közéjük, minden végzetes következményével együtt. Chrisnek időnként el kellett utaznia, ez elkerülhetetlen volt, de Eileen nem csapott többé jelenetet és könnyet sem ontott – és végleg elmaradt a viszontlátás szenvedélyes öröm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éven át lebegtek ebben a köztes állapotban, és egyre közömbösebbek lettak egymás irá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 szép napon Christopher de Montinak meg kellett élnie azt a pillanatot, amikor férfibüszkesége megkapta az első arculcsapást. Az egész a véletlen műve volt: korábban jött haza valamelyik útjáról, és felvette a telefont. Nem őt hívták. Eileennek szeretője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soha nem említette neki a dolgot. Kivárta, amíg az asszony hétvégére a szüleihez utazik; akkor összecsomagolt, és csak egy rövid levelet hagyott a laká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Eile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letlenül szereztem tudomást Danielsszel való kapcsolatodról. Semmi értelme megtárgyalni a dolgot. Tudom, hogy én is hibás vagyok, és ezt őszintén sajnálom, de mindkettőnk számára az a legjobb megoldás, ha többé nem találkozunk. Ha hajlandó vagy a válópert csendben, viszonylag civilizált formában lebonyolítani, nagyon hálás len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egy hónapon át sorra járta Anglia és Európa valamennyi kocsmáját, hogy megalázottságát italba fojtsa. Amikor többé-kevésbé megnyugodott, jelentkezett Genfben Oscar Pecorá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n aztán szépen megszedték magukat a kocsmák, Christopher. Csoda, hogy még maradt valami a májából – mondta Peco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re, Oscar, hagyja a prédikáci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meg őszintén, Chris: miért kínlódik igy? Annyira szereti Eileent, vagy az olasz nemzeti büszkeség szenvedett csorb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 Osc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ég mindig szereti az asszonyt, visszakaphatja. Legalább fél tucat levelet írt nekem. Tudom, magának is írt egy kupacra valót, de maga fel sem bontotta. Hajlandó térden csúszva visszatérni magához, és nem szab semmilyen feltételt. Ha valóban annyira odavan érte, meg kell tudnia bocsátani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Oscar, hogy képes lennék rá. Amellett az egész kezdődnék elölről. Eileen nagyon rendes nő, valóban mindent megpróbált. Nincs jogom, hogy tönkretegyem az él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szíve mélyén nem is akarja, hogy visszajöjjön. Ha a hiúságát nem érte volna seb, most ujjongana, hogy visszanyerte a szabad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sértődött képet vá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övön aluli ütés, Osc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el szokta viselni az igazságot, Christoph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végül is, azt hiszem, igaz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pedig semmi értelme, hogy Eileen is meg én is elveszítsük magát. Én már régóta számítottam erre. Kettőnk közül az egyiknek alul kellett maradnia, és örülök, hogy végül nem én jártam í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lássak munkához, Oscar. Most rögt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Mit szólna Abesszíniához? A „római légiók” már megindultak. Épp kapóra jön az olasz útle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mi a véleményem a fasisztákról. Nem bírná elviselni a gyomrom, hogy az olaszok szemszögéből tudósítsak egy háborúról, amely lándzsával felfegyverzett, védtelen feketék ellen foly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újságíró, Christopher. Hagyja ki a játékból a politikai meggyőződését. Módunk van rá, hogy az olasz parancsnoksághoz akkreditáljuk. Használjon ki minden lehetőséget, amit csak kap tő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lassan odalépett az Oscar Pecora íróasztala mögötti nagy falitérképhez. – Abesszínia? Miért is ne? Legalább minél messzebb kerülök a zűrzavartól, amibe sikeresen belekevertem 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ssolini abesszíniai hadjárata kellemes kis háború volt, Voltaképpen azokra az időkre emlékeztetett, amikor a múlt századi gyarmatosítók „civilizálni” akarták a zulukat, és e célból a banánfák árnyékában, gint és szódát szopogatva, tábori székükről irányították seregei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 római légiók itt könnyűszerrel gyűjthettek tapasztalatokat. A kis agyagvároskák eszményi tüzérségi célpontul szolgáltak. A gyalogság kényelmesen cikázhatott a bozótban, és meglehetős veszélytelenül növelhette harci jártasságát, mert a bennszülöttek többnyire csak lándzsával voltak felfegyverezve, a kevés számú, lőfegyverrel bíró abesszln katona pedig pocsékul cél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kiegyezett önmagával, és elhatározta, hogy betartja a játékszabályokat. Mindent elviselt, csak akkor fordult fel a gyomra, amikor a peckes, hencegő repülőkkel kellett interjút készítenie, akik beszámoltak róla, hogyan bombázták tönkre, hogyan pásztázták végig gépfegyvereikkel a védtelen falvak nádfedelű viskó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z igazi csatatér nem Abesszíni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rit flotta erőfitogtató felvonulást rendezett a Földközi-tengeren, de Mussolini nem hagyta befolyásolni magát. Párizsban, New Yorkban és Londonban felháborodottan tiltakozó tömegek vonultak az olasz követségek elé; csupa olyan ember, aki csak az elmúlt hónapban szerzett tudomást egy Abesszínia nevű ország létezés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röpke pillanatra megmozdult a világ lelkiismerete. Olaszország ellen embargót rendeltek el, de ezt senki sem vette igazán komoly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baljós jegyben fogant, tehetetlen Népszövetség még megélhette az emberi méltóság megnyilatkozásának nagy pillanatát. Egy sötét bőrű kis ember, a Júda oroszlánjának nevezett Hailé Szelasszié, Abesszínia császára népe nevében fordult az emberiség szivéhez. De Abesszínia mindenhonnan messze volt, és ugyan ki az ördögöt érdekelt Addisz-Abe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abad emberek hűvös közönye… Igen, ez volt a valódi győzelem. És a vér szaga csak fokozta a római légiók étvág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Jangce folyón elsüllyesztettek egy </w:t>
      </w:r>
      <w:r>
        <w:rPr>
          <w:rFonts w:eastAsia="Times New Roman CE" w:cs="Times New Roman CE" w:ascii="Times New Roman CE" w:hAnsi="Times New Roman CE"/>
          <w:i/>
          <w:iCs/>
          <w:sz w:val="24"/>
          <w:szCs w:val="24"/>
        </w:rPr>
        <w:t xml:space="preserve">Panay </w:t>
      </w:r>
      <w:r>
        <w:rPr>
          <w:rFonts w:eastAsia="Times New Roman CE" w:cs="Times New Roman CE" w:ascii="Times New Roman CE" w:hAnsi="Times New Roman CE"/>
          <w:sz w:val="24"/>
          <w:szCs w:val="24"/>
        </w:rPr>
        <w:t xml:space="preserve">nevű amerikai ágyúnaszádot. Néhány amerikai meg tudta győzni a többi amerikait, hogy a </w:t>
      </w:r>
      <w:r>
        <w:rPr>
          <w:rFonts w:eastAsia="Times New Roman CE" w:cs="Times New Roman CE" w:ascii="Times New Roman CE" w:hAnsi="Times New Roman CE"/>
          <w:i/>
          <w:iCs/>
          <w:sz w:val="24"/>
          <w:szCs w:val="24"/>
        </w:rPr>
        <w:t>Panay</w:t>
      </w:r>
      <w:r>
        <w:rPr>
          <w:rFonts w:eastAsia="Times New Roman CE" w:cs="Times New Roman CE" w:ascii="Times New Roman CE" w:hAnsi="Times New Roman CE"/>
          <w:sz w:val="24"/>
          <w:szCs w:val="24"/>
        </w:rPr>
        <w:t>nak nem volt ott semmi keresnivalója. A Távol-Keleten sárgák harcolnak sárgák ellen – de hát ez is nagyon messze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vetkezett a mindenáron való engesztelés korszaka. A Rajna-vidékre bevonuló németek csizmái széttaposták a versailles-i békeszerződ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rőszak hívei egyse jobban felbátoro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űzpróba színhelye Spanyolország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topher, Abesszíniában kiváló munkát végzett. Önmérséklete minden dicséretet megérdemel. Most vesszük majd csak igazán hasznát az olasz útlevelének! – szólt Oscar Pecora. – Sikerült magát akkreditáltatnom Spanyolországba, hogy a felkelőkről tudósít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de Monti a fasiszták tudósítójaként ment Spanyolországba, de úgy érezte, pályája csúcspontjára érkezett: végre igazi küldetése van. Most értelmet adhat minden szónak, amelyet valaha a szabadságról és az igazságról olvasott. Spanyolország nem Abesszínia. Most végre odafigyel majd a vil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öviddel Málaga bevétele után érkezett meg a francóisták főhadiszállására. És ott nemsokára hasadt személyiségű ember vált belőle. A felszínen minden rendben volt: szokványos jelentéseket és beszámolókat küldött, amilyeneket minden valamirevaló újságírótól elvá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azonban minden ravaszságát és találékonyságát latba vetette, hogy igazmondó tudósításokat csempésszen ki a szabad világba. Vakmerően, de egyszersmind nagy körültekintéssel kockáztatta az életét újra meg újra, hogy beszámolóit átjuttasa a határon, az önkéntes franciaországi száműzetésben működő „semleges” követségek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de Monti titokban hírt adott róla, hogy Spanyolországba milliótonna-számra érkezik a német és az olasz hadianyag: ágyúk, tankok, repülőgép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de Monti titokban hírül adta, hogy megjelentek Spanyolországban a Franco támogatására küldött első német és olasz repülőegység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de Monti titokban jelentette, hogy Németország és Olaszország számára Spanyolország kísérleti terep: itt próbálják ki emberanyagukat és harci felszerelés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de Monti titokban jelentette, hogy tömegesen érkeznek Spanyolországba az olasz szárazföldi egység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de Monti titokban hírt adott a Franco marokkói hordái által elkövetett rémtettekről, és az igazságnak megfelelően közölte, hogy a katolikus egyház a köztársasági kormány oldalán á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de Monti elsőként küldött titkos jelentést arról, hogy a köztársaságiak kezén maradt kikötőket blokád alá helyező „ismeretlen nemzetiségű” hajók valójában olasz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de Monti juttatott ki elsőnek dokumentumokat arról, hogy az olasz légierő a védtelen városokban nőket és gyermekeket gyilk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mindeközben látta, hogyan süllyednek el tudósításai a német propaganda szennygödrében. Spanyolország meggyalázása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az első nagy végkiárusítás a végkiárusítások korában – mélységesen kiábrándította. A gyáva és kishitű demokráciák sekélyes szóvirágok, benemavatkozási szerződések és embargók mögé bújtak, és így büntettek egy demokratikus rendszert, amely az életéért küz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de Monti az életét kockáztatta, hogy a világ elé tárja az igazságot, de a világ nem óhajtott hallgatni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Pecora éberen figyelte Chris tevékenységét, és végül úgy döntött: a fiatalember élete súlyos veszélyben forog, ha továbbra is Franco táborából csempészi ki tudósításait. Ezért aztán 1938 elején visszahívta Spanyolország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de Montit, ezt a csendes fiút, aki szinte már gyerekfejjel az igazság szerelmese lett, elárulta az anyja és becsapta az apja. Feleségül vett egy remek lányt, és maga tette tönkre házasságukat, amiért nem is tudott megbocsátani magának. De ennél kegyetlenebb csalódás még soha nem 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jött Spanyolországból, úgy érezte: elvesztette hitét az emberiség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indig higgadt és szorgalmas újságíró volt. Egy olyan szakmában, amelyet nem éppen az absztinencia és a felelősségtudat jellemez, ő maga mindig kitűnt mértékletes életmódjával és felelősségérzetével. Eddig csupán egyetlenegyszer alkoholizált huzamosabb ideig, de akkor is megvolt rá az oka: az Eileennel kötött házasság felbomlá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dik italozó korszaka már súlyosabb volt. Egy hónapon át ivott keményen; Oscar Pecora jött érte Párizsba, hogy óvadék ellenében kihozza a rendőrségről, és gyorsan elszállította Lausanne-ba, tóparti villá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Pecora türelmes ember volt, és szerette Christophert, akit a védencének, sőt jóformán a fiának tekintett; újabban már tegeződtek is. Chris leverten és mogorván duzzogott, mígnem aztán egy napon nem tudta tovább türtőztetni magát, és bekövetkezett a robban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szokás szerint részeg volt. A szép Madame Pecora, az egykori operaénekesnő, már visszavonult. A két férfi az erkélyen ült, a tó vizén tükröződött a telihold, Chris pedig az ötödik pohár skót whiskynél tar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Oscar, miért? Miért csinálták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 el mindent, Ch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őket és gyerekeket öltek. A szemem láttára. És az olasz repülők, a rohadék gazemberek ott ültek a rohadt klubjaikban, és maguk mesélték el hencegve az egészet… Ott voltam, amikor katonákat kínoztak. Láttál már marokkói hóhért munka közben? Harapófogóval nyomta össze a szerencsétlen heréit… Oscar… A kurva anyjukat! Én mindezt jelentettem az amerikaia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topher, minden tudósítás, amit kicsempésztél, megjelent a sajtóban meg a rádióban. Mi mást tehetnénk, mint hogy közöljük a tényeket az emberekkel? Nem kényszeríthetjük őket, hogy nemes haragjukban fellázadj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Oscar. Az egész átkozott emberiség ölbe tett kézzel ült a seggén, és nézte, ahogy legyilkolják Spanyolországot. Hadd mondjak neked valamit, testvér. Spanyolországban nem állították meg Mussolinit és Hitlert, de meglátod, Európa megfizet még ezért! A két gyilkos ismét kiront majd odújából, és ellátja a nyavalyás gyávák ba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Pecora együttérzőn veregette meg Chris vállát. – Mi, újságírók, olyanok vagyunk, mint a szemetestartályok; mindenki belénk zúdítja a mocskát. Az emberiség minden bűne és szennye a mi kezünkön megy át. Megértem, fiam, mi zajlik benned… Te voltál az egyetlen, aki a gyenge hangodon igazságot követeltél, de a kutya sem figyelt oda. Sajnos, az ember már csak ilyen: amíg maga is nem kap egy pofont, nem hiszi el, hogy ha a testvérét ütik, az őt is súj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a korláthoz botorkált és belekapaszkodott. – Mondjam meg neked, miért lettem újságíró? Ismered Thomas Paine-t? „Hazám az egész világ, családom az emberiség, vallásom az, hogy jót cselekedj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scar Pecora folytatta az idézetet: – „És a nappal mezeiről ragyogó harci szekerén megérkezett a szabadság istennője. A mennyei sereg tízezrei mutatták néki az utat és vezényelték el közénk. Kezében, mint szerelme zálogát, szépséges, bimbózó ágat hozott az égi kertekből, ahol milliók élnek milliókkal boldog egyetértésben. És a növényt elkeresztelte a Szabadság Fájának… Kelettől Nyugatig szólítson fegyverbe a harsona! Hallják meg hangját szerte az országban: közel s távol ujjongva lépjen egységre mindenki a Szabadságfa védelm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atulálok, testvér, ez szép volt! És most hadd válaszoljak William Lloyd Garrisonnal. – Chris kihúzta magát, és ujját a magasba emelte. – „A bölcsekkel kész vagyok vitázni; az emberségeseknek a lelkére beszélek; de a zsarnoknak nem kegyelmezek!” Na, ehhez 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visszazuhant székére. – Csak egy egészen kicsi Jefferson… az kéne nekünk, az majd rendet csinálna… Ó, Oscar, olyan részeg vagyok… A keserves életbe, hülyére ittam mag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j meg, Christopher. Egyszerűen csak kimerültél. Alulmaradtál egy kemény csatában, de akkor is te vagy az én legjobb katonám, és holnap ismét vár a harcmez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ileen Jerseyben él… hozzáment ahhoz a pofához. Már két srácuk is van… úgy hallom, szép az otthonuk. De akkor is, Oscar: én vagyok az igazi nyertes. Akkor is én viszem el az igazságot az emberek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ásnap délután ébredt fel, tizenhat órai alvás után. Zavartan, pironkodva kopogott be Oscar Pecora dolgozószobá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em, én aztán jól kiütöttem magam – mondta bocsánatkérő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 tehetséges, annak sok mindent elnéz az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elmetes lecke volt ez nekem, Oscar. Most már értem, miért égnek ki az emberek olyan hamar a mi szakmánkban, mitől lesznek cinikusak és érzéketlenek. Csak fújjuk-fújjuk a harsonát, és senki nem hallja meg. A szabad és jóllakott emberek nem akarják elhinni, hogy bármi közük is lehetne egy abesszíniai feketéhez, vagy hogyha Spanyolországban bombáznak egy várost, előbb-utóbb London bombázása köve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topher, kiettél és kiittál a vagyonomból, és újabban már Madame Pecora is kacér pillantásokat vet rád. Legfőbb ideje, hogy újra munkához lá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t csináljak, Oscar? Lehetek ilyen körülmények között továbbra is újságíró? Mostanra megtanultam, hogy nem az az igaz, ami igaz. Mindig az az igaz, amit az emberek hajlandók elhinni, és ezzel k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te, Christopher, akár újságíró maradsz, akár villamoskalauz leszel Genfben, mindig is az igazságot fogod keresni. Megfeledkezel róla, hogy a világban nagyon sok rendes ember is él, és közülük sokan hajlandók odafigyelni a dolgokra. Ők pedig a Christopher de Montiktól várják, hogy helyettük is nézzenek és lássanak. Nem vagy te olyan ember, aki egy vesztett csata miatt cserbenhagyja az emberiséget. Nos, mit válaszolsz erre, Christoph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gunyorosan nevetett. – A helyzet voltaképpen az, hogy másra nem is igen vagyok jó. Még villamost se tudok vez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últ hónapban összehívtam az embereket európai irodáinkból. Arról tanakodtunk, vajon hogyan alakulnak az események. Neked, Christopher, mi a vélemény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vállat vont. – Spanyolország elsősorban az olaszok üzlete. A köztársasági kormány előbb-utóbb elbukik. A jövő Francóé. – Chris felnézett az Oscar háta mögötti fali térképre. – Most Hitleren a s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gondolja Bergmann is Berlinből. Mit szólnál Varsóhoz? Ott is van egy kis rodá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ha még igényt tartasz rám… Nekem édesmind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l van intézve. Mégy Lengyelországba. Van ott egy szabadúszó külsősünk, akivel néha dolgoztattunk. Bizonyos Erwin Rosenblu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nyképész is, nem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méghozzá elsőrangú. Vedd magad mellé, és próbáld ki. Csak ne ugorj fejest valami esztelenségbe. Hadd működhessünk ott, amíg csak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kár is mondanod. Torkig vagyok a rablópandúrosdival. Lengyelországban se mennék vele többre, mint Spanyolországban. Ne aggódj, Oscar. Tőlem ezentúl csak tárgyilagos és kifogástalan anyagokat kap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Osc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sóban valósággal felüdültem. Örülök, hogy legalább egyikünk észnél volt, és köszönöm. Ez itt valóságos kis Páriz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Rosenblum remek fickó, szeretném rendes állásban alkalmazni. Az iroda jó állapotban van. A bürokrácia olyan, mint mindenütt, de nem falrengető. Megígérték, hogy a jövő héttől közvetlen telefonvonalat kapok Genfbe, s akkor lényegesen gyorsabban mennek majd a dolg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 franciával és az angollal jól el lehet boldogulni, azért naponta eljárok lengyelórára. És akár hiszed, akár nem: merő hobbiból edző lettem a hadsereg kosárlabdacsapatá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belefújt sípjába, aztán mondott valamit franciául Andrzej Androfskinak, az pedig lengyelül közölte, hogy a mai kosárlabdaedzésnek vége. A Hetedik Ulánusdandár újonnan alakult csapatának tagjai köszönetet mondtak az edzőnek, aztán kirobogtak a Citadella tornaterm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 csapatkapitány még fél órát dolgozott Chrisszel. Bámulattal adózott Chris mesteri cseleinek és horgainak. Chris különböző trükköket mutatott neki: hogyan adja tovább a labdát akkor is, ha a védők akadályozzák, és hogyan csináljon dobócselt az egyik irányba, miközben a másik irányból célozza meg a kosar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dzés után mindketten megizzadtak. Chris megtörölte arcát, és cigarettára gyújtott. Leültek. – Ki vagyok ütve. Évek óta abbahagytam már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ene cigarettáznod – mondta Andrzej –, azért lihegsz ennyire. Csodálatos játék ez. Fogalmam sem volt, hogy ennyi finomság lehet benne. De mit kezdjek ezekkel az ökrökkel? Semmi érzékük a finomságok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en haladnak. A szezon végére már akár a Harlem Globetrotterst is kihívhatják. – Megveregette Andrzej térdét. – Na, menjünk zuhany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ég egy kicsit gyakorlom ezeket a trükkös dobásokat – mondta Andrzej. – Igaz is, van valami programod est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ietsz, még kapható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elyes. Az ezredesem átadta a páholyát. A </w:t>
      </w:r>
      <w:r>
        <w:rPr>
          <w:rFonts w:eastAsia="Times New Roman CE" w:cs="Times New Roman CE" w:ascii="Times New Roman CE" w:hAnsi="Times New Roman CE"/>
          <w:i/>
          <w:iCs/>
          <w:sz w:val="24"/>
          <w:szCs w:val="24"/>
        </w:rPr>
        <w:t>Bohémélet</w:t>
      </w:r>
      <w:r>
        <w:rPr>
          <w:rFonts w:eastAsia="Times New Roman CE" w:cs="Times New Roman CE" w:ascii="Times New Roman CE" w:hAnsi="Times New Roman CE"/>
          <w:sz w:val="24"/>
          <w:szCs w:val="24"/>
        </w:rPr>
        <w:t>et játssz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pera! Christ váratlan öröm fogta el. Újabban elhanyagolta ezt az élvezetet, amelyért pedig New Yorkban éppúgy rajongott, mint Olaszországban, a pap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ütt vacsorázol velem és Gabrielával, és utána elmegyünk a nővéremért. Szívesen velünk lenne végig, de a gyerekeket is el akarja hozni, és a lányának épp zongoraóráj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tam, hogy van egy férjes nővér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bizony. Az én egyetlen testvérk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habozott. – Nézd csak, igazán nem szeretnék betolakodni egy családi összejövetel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ség. A férje Koppenhágában van, valami orvoskongresszuson. Különben is, a gyerekek boldogok lesznek, hogy egy igazi, hús-vér talján magyarázza el nekik a cselekményt. Akkor ezt meg is beszéltük. Hatkor légy ott Gabriela lakás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nővérem, Debora Bronska, ez Rachel, a kishúgom, ez a csibész pedig Stef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Mr. de Mon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szólítson csak Chris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ha még Chris ilyen furcsa, valósággal félelmetes érzést nem tapasztalt. Már akkor is támadt valamilyen előérzete, amikor kiszállt a kocsijából és a ház felé indult. És mihelyt belenézett az asszony szemébe, érzékelte, hogy valami mélységes belső szomorúság és kielégületlenség sugárzik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lyen szép volt, uramisten, milyen szé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tapasztalt, mondhatni, dörzsölt férfi volt; túl sok kalandot élt meg ahhoz, hogy egy asszony csak így, egyik pillanatról a másikra rabul ejtse. És mégis, mintha hirtelen kirántották volna lába alól a talajt. Különös, újszerű, lebegő érzés volt; még Eileen sem hatott rá így so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perában mindkettőjüket feszélyezte, hogy túlságosan is érzékelik egymás jelenlétét; mintha mindkettőjük testéből mágneses sugarak áradtak volna a másik felé. Sűrűn kapták el egymás lopott pillantását. Aztán véletlenül összeért a karjuk, és mindketten beleremegtek. Aztán a két kar újra meg újra összeért – de már nem annyira véletlen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felvonás utáni szünetben szinte öntudatlanul félrehúzódtak a többiektől; észre sem vették a környező fényűzést és eleganciát. Némán nézték egymást, és Debora halálsápadt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csengettek, és a közönség lassan a helyére i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egyszer csak elvesztette önuralmát és elfordult. Chris, ismét csak szinte öntudatlanul, megérintette a könyökét. – Találkoznom kell magával – tört fel ajkán a szó. – Kérem, hívjon fel a Bristol Szállóban, a Svájci Hírügynökség irodá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z előcsarnok túlsó végéből odakiabált, hogy siessenek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 nap tel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ányszor megszólalt a telefon, Chris összerezzent. Aztán lassan belenyugodott, hogy ostobaságot követelt el, az asszony soha nem fog jelentkezni. A flört az flört; csakhogy ez nem az volt. Ez nem hasonlított a férfiak és a nők szokásos kis játékaira. Halálosan komoly dolog volt, a legelső másodperctől fogva. És bármennyire tudta is, hogy hiába vár a telefonra, ez a különös érzés fogva tar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vájci Hírügynök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hetnék Christopher de Mont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Debora Bronska besz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keze nyirkos lett, ahogy a kagylót mark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óra múlva a Szász kertben leszek, a hattyús tó melletti padok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gyszer csak ott ültek egymás mellett a padon, mindketten zavartan hallgattak; bűntudatuk volt, és nagyon ostobának érezték mag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sztó bután viselkedtem – mondta ki Debora. – Tisztességes férjes asszony vagyok, és azt akarom, hogy tudja: még soha nem csináltam ilyes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különös ez az eg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letagadni, hogy látni akartam magát, és fogalmam sincs, hogy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jam, mit gondolok? Szerintem maga meg én valami egészen furcsa mágneses anyagból valók vagyunk, amilyen talán még soha nem létezett. Ez vonzott engem ide Varsóba, anélkül hogy sejtettem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int csak hallgattak, sután tűnődve valami józan, logikus lépé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sétálhatnánk egyet – mondta végül Chris –, és beszélgethetné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éjjel Debora nem aludt. Aztán újra találkoztak, és utána megint nem tudott elaludni. Eddig meg volt fosztva áltól az ezernyi apró élménytől, amely a szerelmet egy másik emberi lény megismerésének legcsodálatosabb kalandjává avatja. Most egyszerre zúdult rá mindez. Olyan érzelmek árasztották el, amelyekről nem hitte, hogy valaha is megismeri őket, sőt azt sem tudta, hogy léte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férfikéz érintése. Apró kis szócsaták, melyek parányi sebeket ejtenek. A minden idegszálban vibráló izgalom, amikor a másik feltűnik az út túlsó végén. A féltékenység kínjai. A férfi szemének színe, a homlokába hulló sötét hajfürt, az erős kéz, az érzékenyen változó arckifejezés, a karcsú test, a fesztelen mozg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válások gyötrel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csók. Debora nem tudta, mi a csók. Soha nem hitte volna, hogy egy száj érintése minden emberi élménynél mélyebb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 szeret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ami köztük történt, merőben más volt, mint ami egész addigi életében 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Chris, én nem tudom igazán, mi a szerelem, de azt tudom, hogy nem volna szabad találkoznunk, és ha ezt tovább folytatjuk, bajba kerülünk. De tudom, hogy ez sem számít; muszáj, hogy találkozzunk. Mert… mert ha nem látlak, egyre jobban szenvedek. Mondd, Chris, hát ez a szer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KET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 megszületett a fiam. A szülést dr. Glaser, árvaházunk orvosa vezette le Zuzanna Geller segítségével. Sylvia, ahhoz képest, hogy negyvenéves, remekül viselt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többiek előtt zavartalan boldogságot kell mutatnom, pedig belül tele vagyok aggodalommal. Rossz időben jön most a világra minden zsidó csecsemő.</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Mojzesz gyakori név, de én mint történész választottam ezt a nevet. Az első Mózes is az ínség és az elnyomatás idején látta meg a napvilágot, és amikor a fáraó elrendelte, hogy öljenek meg minden zsidó fiúgyermeket, őt a nádasba rejtették. Ha ezt a példát követi – és még szerencséje is lesz hozzá, akkor Mojzesz Brandel remélhetőleg túléli az előttünk álló nehéz időke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mily komor idők jártak, és hiába tiltottak be minden vallási szertartást, a bétárok örömét semmi sem csorbíthatta. Mojzesz Brandel azért jött a világra, hogy valamennyien versengve dédelgessék. Az ő gyermekük volt, és senki a világon meg nem akadályozhatta, hogy meg ne ünnepeljék körülmetélését.</w:t>
      </w:r>
    </w:p>
    <w:p>
      <w:pPr>
        <w:pStyle w:val="Normal"/>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Alterman bezárta a tangazdaságot és pompás falatokkal megrakodva Varsóba jött, magával hozva valamennyi munkását, harminc fiút és tíz lányt.</w:t>
      </w:r>
    </w:p>
    <w:p>
      <w:pPr>
        <w:pStyle w:val="Normal"/>
        <w:rPr/>
      </w:pP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Rosenblum mama vállalta, hogy elkészíti a hagyományos fogásokat, Solomon rabhi pedig beleegyezett, hogy imádkozik majd a szertartás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esemény az Írók Klubjában zajlott a Tłomatskie utcában, közel Alexék lakásához; az Önsegélyező és</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Árvákat Gyámolító Egylet ezt a helyiséget is „bérbe vette” a maga céljai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születése után nyolc nappal a díszes bársonypárnán fekvő Mojzesz Brandelt kézről kézre adták a rokonok és a bétárok, míg végül ki nem kötött a koma, vagyis Andrzej Androfski kar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a túlsó végén a Nagy Zsinagóga kapuit és ablakait bedeszkázták, és körülötte őrök álltak, de az Írók Klubjában a gyermek a négyezer éves szertartás szellemében köthette meg szövetségét Istennel, úgy, amint azt Mózes első könyve rendeli: „Nyolcnapos korában körülmetéltessék nálatok minden férfigyermek nemzedékeitek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amint az ősi időkben Ábrahám az Úrral kötött; szövetség jelképéül körülmetélte Izsákot, úgy metélte körül most Mojzesz Brandelt Finkelstein, a hivatásos </w:t>
      </w:r>
      <w:r>
        <w:rPr>
          <w:rFonts w:eastAsia="Times New Roman CE" w:cs="Times New Roman CE" w:ascii="Times New Roman CE" w:hAnsi="Times New Roman CE"/>
          <w:i/>
          <w:iCs/>
          <w:sz w:val="24"/>
          <w:szCs w:val="24"/>
        </w:rPr>
        <w:t xml:space="preserve">mohel. </w:t>
      </w:r>
      <w:r>
        <w:rPr>
          <w:rFonts w:eastAsia="Times New Roman CE" w:cs="Times New Roman CE" w:ascii="Times New Roman CE" w:hAnsi="Times New Roman CE"/>
          <w:sz w:val="24"/>
          <w:szCs w:val="24"/>
        </w:rPr>
        <w:t>Valószínű, hogy Finkelstein ügyesebben végezte a dolgát, mert sokkal több gyakorlata volt, mint Ábrahámnak: már vagy kétezer hasonló kis operációval; büszkélkedh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Mojzesz kijött a béketűrésből, és visíta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dott vagy Te, Urunk, Istenünk, a világ Teremtője, aki megszenteltél bennünket parancsolataiddal, és elrendelted, hogy Mojzeszt, Aleksander és Sylvia fiát felvegyük a mi atyánk, Ábrahám szövetségébe – kántálta Solomon rabb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csecsemő megpróbáltatásai véget értek, visszavitték a lakásba édesanyjához, és megkezdődött az ünnep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Mazeltov!</w:t>
      </w:r>
      <w:r>
        <w:rPr>
          <w:rFonts w:eastAsia="Times New Roman CE" w:cs="Times New Roman CE" w:ascii="Times New Roman CE" w:hAnsi="Times New Roman CE"/>
          <w:sz w:val="24"/>
          <w:szCs w:val="24"/>
        </w:rPr>
        <w:t xml:space="preserve"> – kívánt szerencsét mindenki a büszks ap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Mazeltov!</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ődött az ének, a tánc, elhangzottak a pohárköszöntők. Az Írók Klubjának padlója csak úgy rengett a hórát táncolók dobogásától. A büszke apát odarángatták a kör közepére, és a fiatal bétár lányok egymás után körbekeringtek vele, miközben a többiek tapsoltak és lábukkal verték az ütemet. Alex addig táncolt, amíg végül már mozdulni sem bírt. Akármilyen kevés bort ivott, az is a fejébe szállt, hiszen már a gyermek születése óta kótyago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izzadtan, levegő után kapkodva támolygott ki a táncosok kör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Rosenblum és Andrzej a hóna alá nyúlva cipelték át a szomszédos szobába; ott végre lerogyhatott egy székbe, és arcát törülgetve legyezte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ért kell a zsidóknakilyen </w:t>
      </w:r>
      <w:r>
        <w:rPr>
          <w:rFonts w:eastAsia="Times New Roman CE" w:cs="Times New Roman CE" w:ascii="Times New Roman CE" w:hAnsi="Times New Roman CE"/>
          <w:i/>
          <w:iCs/>
          <w:sz w:val="24"/>
          <w:szCs w:val="24"/>
        </w:rPr>
        <w:t>cimmesz</w:t>
      </w:r>
      <w:r>
        <w:rPr>
          <w:rFonts w:eastAsia="Times New Roman CE" w:cs="Times New Roman CE" w:ascii="Times New Roman CE" w:hAnsi="Times New Roman CE"/>
          <w:sz w:val="24"/>
          <w:szCs w:val="24"/>
        </w:rPr>
        <w:t>t csapni, ha fiuk születik? – kérdezte Alex.</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fiatalok – mondta Rosy –, olyan régóta gyűlik bennük a feszültség, hogy majd szétveti őket. Nagyon jót tesz nekik ez a kis ünnep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érzi magát a büszke atya? – érdeklődött harsányan Andrz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koromban váratlan ajándék, ha az embernek fia születik – felelt Alex, majd komoran pillantott fel a másik kettőre. A szomszédbói átszűrődött a mulatság zaja, de a valóságról egy másodpercre sem tudtak megfeledkezni; Alex fejében az ünnepség alatt is ott kísértett a veszély tudata. – Hallottátok a legújabb német utasítá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kettő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legalább ma este hadd vigadj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miért nem próbálod legalább egy estére elfelejteni az egészet, Alex? – kérdezte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okat töprengtem mostanában. Jóformán egész nap, éjjel-nappal ott vagyok a főhadiszállásunkon, a Miła 19.-ben. Mihelyt Sylvia felépül, ő is visszamegy az árvaházba dolgozni. Azt hiszem, az lesz a legjobb, ha feladjuk a lakásunkat, és beköltözünk a Miła 19.-be. Zuzannának is ez a szándéka. Azt hiszem, jó hatással lesz a fiataljainkra, ha ott élünk közöttük. Az irodák meg az orvosi rendelő úgyis elférnek az első emeleten. A többi helyiségben hálószobákat rendezhetnénk be, külön a fiúknak, külön a lányoknak, és akkor elférne még vagy hatvan-hetven 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jövök, ha a majmát rá tudom beszélni – mondta Erwin Rosenblu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Ameddig kint tudsz dolgozni, jobb, ha nem csatlakozol ilyen egyértelműen hozzá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ravasz oldalpillantást vetett Andrzejre. Ha Andrzej Androfski is ott laknak a Miła 19.-ben, az mindenkibe bátorságot önte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terved a pincével? – kérdezte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nak a raktár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d alatti nyomdára még nem gondol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múlt hetek során Andrzej nagyon rendesen viselkedett, igazán kordában tartotta magát, gondolta Alex; de ahogy a helyzet romlik, bizonyára gondok lesznek vele. Anna Grynszpan Krakkóban heti híradót ad ki. Alex azonban nem akart ilyen veszélyes helyzetbe keveredni. Ha a föld alatti nyomdát felfedezik, az az egész Önsegélyező és Árvákat Gyámolító Egylet végét jelenthe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rre készülsz, Andrzej, segítek, de nem a Miła 19.-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pedig semmi szükség rá, hogy ott lakjam, nem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inkább vissza a táncolok közé – szólt közbe gyorsan Erw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ojzesz Brandel </w:t>
      </w:r>
      <w:r>
        <w:rPr>
          <w:rFonts w:eastAsia="Times New Roman CE" w:cs="Times New Roman CE" w:ascii="Times New Roman CE" w:hAnsi="Times New Roman CE"/>
          <w:i/>
          <w:iCs/>
          <w:sz w:val="24"/>
          <w:szCs w:val="24"/>
        </w:rPr>
        <w:t>brit mihlá</w:t>
      </w:r>
      <w:r>
        <w:rPr>
          <w:rFonts w:eastAsia="Times New Roman CE" w:cs="Times New Roman CE" w:ascii="Times New Roman CE" w:hAnsi="Times New Roman CE"/>
          <w:sz w:val="24"/>
          <w:szCs w:val="24"/>
        </w:rPr>
        <w:t>ján, körülmetélési ünnepségén egyvalakiről feledkeztek meg: az ünnepelt tizenhat éves bátyjáról, Wolfról. A fiú egészen megzavarodott. Amikor neki is mindenki szerencsét kívánt, nem is értette, mit akarnak tőle. Meghökkentette a felhajtás a csecsemő körül, és nehezen fogta fel, hogy belőle egyszer csak idősebb testvér lett. Wolf amúgy is félénk fiú volt, ezért a körtáncba sem kapcsolódott be; a falhoz támaszkodva nézte a többieket. Rachel pedig, miközben zongorázott, őt figye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Wolf, gondolta; olyan, mint aki eltévedt. Amikor anyja felváltotta a zongoránál, odalépett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sz táncolni?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gye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nkább mégsem… Mindig összegabalyodik a láb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lkövetkezett az est fénypontja. Mindenki ujjongásban tört ki, amikor Emanuel Goldman belépett, és bejelentették, hogy most ő fog zongorá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ldman néhány éve már visszavonult, keze és reflexei lelassultak, előadókészsége is megkopott, de még mindig az igazi virtuóz varázsereje áradt belőle. És íme, ma este megszegi fogadalmát, és ismét fellép! Az emberek lélegzetüket visszafojtva lesték, ahogy a zongorához ül, és belevág egy dübörgő polonéz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Brandel egyedül állt az erkélyen, és magányosan, zsebre dugott kézzel bámulta szemben a zsinagógát. Ekkor lépett hozzá Rachel Brons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d hallgatni Emanuel Goldman játékát?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en is nagyon jól hal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a háta mögé lépett, és ettől Wolf kényelmetlenül érezte magát. Odébb húzódott, de nem fordult vissza a lány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od, Wolf? Még soha nem láttalak ilyen rosszkedvű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végre megfordult és vállat vont. – Semmi okom a jókedvre. Ez az egész helyzet… Az, hogy ezt kell viselnem – mutatott a karján lévő Dávid-csillagra. – Hogy nem járhatok iskolába… Te még tanulsz zongorá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nyám ad nekem órákat. Amikor nem dolgozom az árvaházban, bőven van időm gyakorolni. És te? Te még tanulsz fuvolá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ülönben sem érdek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pedig azt hittem, szere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azt csak úgy mond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mamának örömet szerezzek. Meg nem is volt olyan rémes. Sőt igazából már vártam azokat a kedd délutánokat. Jó volt veled üldögélni óra után a par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kem is hiányzik – mondta a lány halk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elfelejted. Nem vagyok én olyan érdek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ócsárlod magad folyt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 rám. Napról napra csúfabb le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igaz, Wolf. Egyszerűen csak most kezdesz férfiasodni. Majd meglátod, milyen jóképű fiú lesz belől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megrándította vállát. Hangja hol mély volt, hol elvékonyodott, akárhogy igyekezett, hogy egyenletesen csengjen. Idegesen köszörülte a torkát, hátha sikerül. – Szívesen meglátogatnám az öcsédet. Tudom, hogy édesanyád és te tanultok vele, de szerintem szüksége van idősebb férfitársaságra is. Valakire, akire felnézhet. Megtaníthatnám sakkozni meg ilyesmi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agyon-nagyon kedves lenne tőled. Stefannak valóban szüksége van egy idősebb… férfira. Andrzej bácsi ritkán jár hozzánk, apa pedig késő estig dolgo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Akkor majd elmegyek hozzá. Te, Rach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Wol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 úgy értem –, ma este itt mindenki örül… Szóval csak azt akarom mondani, hogy mindenki mindenkivel csókolózik. Mit gondolsz, nem kéne nekünk is kimutatni, hogy örülünk? Mármint a kis Mojzesz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om. Talán igen, hiszen mindenki más is boldognak látszik… Te mit gondol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Wolf puszit nyomott a lány arcára, aztán gyorsan elhúzódott tőle. – Hülyeség – mondta. – Ez nem volt igazi csók. Mondd, Rachel, te már csókolóztál?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 felelte a 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jó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úlzottan. Mert igazából nem tetszett a fiú. Csak kíváncsi voltam, milyen is egy igazi csók. De olyan… ragacsos volt. És te, te már csókolóz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 hányszor! – vetette oda Wolf hetyk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ked jó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van ez… Ki lehet bírni anélkü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és Wolf hosszan nézték egymást. Lélegzetük egyre akadozóbb lett. Bentről tapsvihar hallatszott; a hallgatóság lármásan követelte a ráadást. Aztán a kiabálás elhalt, és Goldman belekezdett egy lágy Beethoven-szonát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t megrémítette az egész testén végigbizsergő furcsa érzés. – Menjünk be inkább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ne – egy igaz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meg sem mert szólalni, csak bólintott, behunyta szemét, felemelte fejét, és kinyitotta a sz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pedig, minden bátorságát összeszedve, felé hajolt, és ajkát a lány ajkához érin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lesütötte szemét, és a kezét ismét zsebre vá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agyon jó volt – szólt Rachel. – Egész más, mint akkor előszö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mételjü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nem kellene… Na jó, hát még egyetlenegysz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úttal Wolf szelíden magához húzta a lányt; érezték egymás testét, és az egész még sokkal csodálatosabb volt. Rachel átölelte és magához szorította a fiút, és boldognak érezte magát. – Ó, Wolf… – suttog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kirántotta magát a fiú karjából, és befelé in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ch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nemsokára találkoz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felelte a lány, és berohant a szob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awel Bronski munkaidő után általában még otthon is dolgozott. A zsidók összeírása nagyon bonyolult feladatnak bizonyult. Lázas hajsza indult az „árja”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kért, amelyekről hiányzik a végzetes „J” betű. Számos zsidó kísérelte meg, hogy, jó pénzért elhagyhassa az országot vagy más módon bújjon ki az összeírás alól. A Zsidótanácsnál háromszázhatvanezren jelentkez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ellett ott voltak az egymást követő új utasítások meg az állandó szervezési munkák; Pawelnak bőven akadt dolga késő éjszaká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aki nappal az árvaházban segédkezett, esténként pedig gyermekeit tanította, arra mindig szakított időt, hogy teát főzzön Pawe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ost belépett a dolgozószobába, férjét az íróasztalra borulva találta, sápadtan a kimerültségtől; szeme vörös volt a sok olvasástól. Miközben lassan kortyolta a teát, Debora a háta mögé állt, és megnyomkodta a nyakát; Pawel nagyon szerette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 – kérdezte az 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fáradt vagyok – felelte Pawel. – Meg a csonkom is fáj. Megérzi, ha nedvesre fordul az i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veszel be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hozzászokni a fájdalomcsillapítók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sokat dolgozol, Pawel. Miért nem megyünk el néhány napra valahová? Ránk férne egy kis pihenés. Te biztosan kapsz utazási engedé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csak megtehetném. De túl sok a munka; most megbűnhődöm azért, hogy eddig kibújtam a zsidósággal járó terhek al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felült az íróasztalra; Pawel mosolyogva tolta odébb az iratokat. – Olyan keveset vagyunk együtt – mondta az asszony. – Én egész nap dolgozom az árvaházban – muszáj, olyan kevés a munkaerő –, esténként meg a gyerekekkel foglalkozom. De majd megpróbálok valamivel korábban hazajö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értelme – mondta Pawel. – Én akkor sem végzek előbb. Különben is jó hatást kelt, ha a Zsidótanács egyik tagjának a felesége önkéntes munkát vállal egyl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ának nem nagyon tetszett ez a megjegyzés. Pawel a rá jellemző kötelességtudattal tett eleget új megbízatásának, de továbbra is a tekintély meg a dicsőség izgatta; most is úgy akart viselkedni, ahogy elvárják t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mikor ér már véget ez az egész? – kérdezte Debora lehangoltan. – Milyen ostoba voltam, amikor azt hittem, hogy az ostromnál semmi nem lehet rossza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 németek igazi szándékait senki nem ismeri. De egy bizonyos határon ők sem léphetnek túl. Majd elsimulnak a dolgok. – Pawel gyorsan másra terelte a szót. – Ma találkoztam Chrissz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agyonunk legnagyobb részét még át tudta utalni amerikai bankokba. – Pawel gunyorosan felnevetett. – Ez aztán a paradox helyzet, nem igaz? Napról napra gazdagabbak les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nagy erőfeszítéssel igyekezett leplezni a megrendülést, amely Chris nevének hallatára elfogta. – És hogy van Chris? – kérdezte gyor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ttem volna, hogy itt maradhat. Zuzanna Geller azt mesélte, hogy Erwin Rosenblum nagyon aggódott; arra számított, hogy bezárják a Svájci Hírügynök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om, csudára összebarátkozott azzal a von Epp nevű fickóval. Az ügynöksége meg persze azt szeretné, ha addig dolgozna itt, ameddig csak a németek engedik. Mellesleg megállapodtunk, hogy csak végszükség esetén találkozunk; ez mindkettőnk szempontjából célszerűbb. Fölösleges felhívni a németek figyelmét, hogy üzleti ügyeink vannak egymással, és nem is akarom veszélyeztetni Chris itteni helyzetét. Szerencsére nincs szükségünk pénzre, és ha mégis, akkor majd Rosenblum közvet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szólt Debora –, teljesen igazatok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ár itt tartunk, szívem – mondta Pawel –, szeretnék beszélni veled Stefan dolgáról. Hidd el, megértem az indítékaidat és el is fogadom őket, de mégis az a véleményem, nagyon veszélyes lenne, ha vallásoktatásra járna Solomon rabbi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arcáról hirtelen eltűnt a gyengédség. – Kinek a számára lenne veszély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ú számú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ál már arra, micsoda megrázkódtatáson ment keresztül az elmúlt hónapo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gondoltam. De akkor is. Debora, szedd össze a józan eszed. Mi nagyon szerencsések vagyunk. Megúsztuk mindazt a rémséget, ami most Varsóban történ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rről van szó, Pawel? – kérdezte az asszony élesen. – A kiváltságos helyzetünket fél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ál már valaha arra, mi történik velünk, ha engem kirúgnak a Zsidótanácsból? Az csak nem bűn, ha meg akarom védeni a család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még soha nem látta felesége arcán a csökönyösségnek ezt a kifejezését. A múltban jóformán mindig meg tudta győzni az igaz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unkat üldözik és megalázzák azért, mert zsidó – mondta Debora. – Szüksége van legalább valamelyes erkölcsi erőre, hogy el tudja viselni a csapásokat. Nem hagyhatjuk, hogy vakon botorkáljon a sok szörnyűség között, és még csak ne is tudja, mit jelent az, hogy ő zsi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ának még lett volna mondanivalója. Szerette volna közölni férjével, hogy ha vállalná a reá mint zsidó apára háruló felelősséget, akkor tanítaná és nevelné a fiát, ahogy a többi zsidó apa teszi, amióta a chédereket betiltották. De amennyit eddig mondott, az is meglehetősen elkedvetlenítette a férjét, ezért hát elhallgatott; a férfi fáradt volt, gondolatai összekuszálódtak, ő pedig nem akart fájdalmat okozni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csöng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nyitott ajtót. Wolf Brandel toporgott sután a küszöbön. – Jó estét, doktor úr – mondta, és elvörösö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arcára halvány mosoly ült ki. Gyorsan el akarta oszlatni az előbbi vita kínos légkörét. – Jó estét, Brandel úr. Stefanhoz jött vagy Rachel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chelhez… azazhogy Stefanhoz. doktor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 a kettőt megkaphatja – egy sakkparti ár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dög vigye el, gondolta Wolf. Bronski nagyon jó sakkozó, legalább egy órájába kerül majd. amíg megveri. De ekkor pompás ötlete támadt: szándékosan elveszíti a játszmát. Így két legyet üt egy csapásra: legyezgeti dr. Bronski hiúságát és hamarabb láthatja Rach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éjjel Debora nem tudott aludni. Chris nevének említése felkavarta. Sóvárogva vágyott utána. Lehunyta a szemét és emlékezett. Látta, ahogy Chris a Szász kertben közeledik felé… érezte kezének érintését, teste melegét. Fülében csengett a halk zeneszó, amelyet egymás karjában fekve hallgattak. Nyugtalanul forgolódott az ágy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rohant Christől, tele volt haraggal és rettegéssel, de szíve mélyén mindig tudta, hogy még találkoznak. És most mégis teljesen elszakadtak egymástól. Még egy lopott pillantást sem válthanak, még a kezük sem érhet össze, még a telefonban sem hallhatja a hangját. Sejtette, hogy mélységesen megbántotta a férfit. De még itt van, Varsóban… még nem ment el. Emésztette a vágy, hogy érezze Chris érintését. Ó, Chris… Chris… Chris… kérlek, érints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nyei a párnára hull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utánanyúlt, és Debora teste, mint mindig, most is görcsösen megmerevedett. De aztán lenyelte könnyeit, mélyeket lélegzett, hogy leküzdje feszültségét, majd odafordult férje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Pawel bajban van. Mintha vékony kötélen kellene egyensúlyoznia. A régi időkben, a háború előtt, olyan magabiztos volt, olyan okos és határozott. De most megingott, és egyre inkább rászorul, hogy a feleségére támaszkodj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nem haragszol azért, amit Stefannal kapcsolatban mondtam? Ha olyan fontos neked, akkor vállaljuk a kockázatot. Csak járjon a gyerek továbbra is a rabbi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e Debora dereka alá siklott, fejét az asszony mellére fektette. Debora átöl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nagy szükségem van rád – mondta a férf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hat éven át természetesnek tartotta, hogy az asszony ott van mellette. Ez volt az első vallomás, amelyet Debora valaha hallott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ár megint történt valami. Mintha nem volna amúgy is elég bajunk, most még megkaptuk Sieghold Stutze Sturmbannführert is. És bár ez az SS-nél csak őrnagyi rangot jelent, úgy fest, hogy nagy hatalom van a kezébe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Lublinból jött, Globocnik „fővárosából”, ahol az SS, az SD és a Gestapo székel, s akárcsak Globocnik és Hitler, ő is osztrák. Egy SS-különítmény élén érkezett, melynek tagjai „a zsidóügyek szakértőinek” számítanak. Mivel egyre világosabbá válik, hogy Lengyelországban nem Hans Frank, a főkormányzó, hanem Globocnik az úr, még kiderülhet, hogy ezentúl Varsóban sem Rudolf Schreiker lesz a gazda, hanem ez a Stutz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Rudolf Schreikerről már mindenki tudja, hogy ostoba és közönséges akarnok; Stutze viszont rögeszmésen és úgyszólván kéjesen könyörtelen. Kis termete miatt valószínűleg Napóleon-komplexusa van, s az egyik lába görbe, és emiatt sántít. Bizonyára ez az oka, hogy a mások kínzása szadista élvezetet szerez neki. Ez az új fejlemény nagyon aggaszt valamennyiünke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 hitoktatást betiltották, ez csupán annyit jelentett, hogy titkos helyeken folytatták, mint tették a marranók, a látszatra megkeresztelkedett spanyol zsidók a spanyol inkvizíció alatt és más zsidók még számtalanszor és számtalan helyen történelmük sor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Bronski épp a legfogékonyabb életkorban volt. Eddig védetten, biztonságban élt, és most, hogy egyszer csak zsidónak bélyegezték, a Solomon rabbinál töltött órák felértek számára egy felfedezőút izgalmaival. Élvezte, hogy tiltott dolgot művel, lenyűgözte a héber írásmód rejtélyes furcsasága, és a rabbi kimeríthetetlen bölcsessége mély csodálatot ébresztett benne. Kezdeti zavarodottsága jócskán enyhült, amikor apránként megismerkedett a kétezer éve tartó üldöztetés, az elmondhatatlan szenvedések történet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portjában még hat másik fiú volt; az órákat a rabbi házának pincéjében tartották, ahol mindenki csak suttogva szólalt meg. Körülöttük ott voltak a zsinagóga kincsei, a menórák, a szent gyertyatartók, amelyeket itt helyeztek biztonságba. Ott volt a zsinagóga könyvtára: sok ezer kötetnyi talmudista és egyéb zsidó irodalom, és ott voltak, a zsidóság lüktető szíveként, a frigyládából idementett tóratekerc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fiúk héber imákat tanultak, tanulmányozták őseik erkölcsi törvényeit, és készültek a </w:t>
      </w:r>
      <w:r>
        <w:rPr>
          <w:rFonts w:eastAsia="Times New Roman CE" w:cs="Times New Roman CE" w:ascii="Times New Roman CE" w:hAnsi="Times New Roman CE"/>
          <w:i/>
          <w:iCs/>
          <w:sz w:val="24"/>
          <w:szCs w:val="24"/>
        </w:rPr>
        <w:t>bar micvá</w:t>
      </w:r>
      <w:r>
        <w:rPr>
          <w:rFonts w:eastAsia="Times New Roman CE" w:cs="Times New Roman CE" w:ascii="Times New Roman CE" w:hAnsi="Times New Roman CE"/>
          <w:sz w:val="24"/>
          <w:szCs w:val="24"/>
        </w:rPr>
        <w:t>ju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mber fel-alá járkált köztük, bekapcsolódott imádságukba, egyiküknek megsimogatta a fejét, a másikuknak, ha figyelmetlenségen kapta, a fülét ráncigálta meg. Bármilyen öreg volt is, a fiúk nem tudtak túljárni az eszén; akkor is látott, ha épp háttal állt nekik, és mintha mind a hetük hangját egyszerre hallotta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Bronski engedélyt kért és kapott, hogy egy percre kimehessen. Felállt – és ekkor pillantotta meg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fekete egyenruhás náci állt az ajtóban, élükön Sieghold Stutze Sturmbannführe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bbi! – ordított fel Stef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nyájan megdermedtek a rémület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ghold Stutze besántikált a helyiségbe. – Nocsak, nocsak, hát ugyan mi szépet csinálunk 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a félelemtől reszketve bújtak a rabbi mögé. Egyikük hányni kezdett. Csak Stefan Bronski állt oda haragtól izzó szemmel az öregember elé; ebben a pillanatban nagyon hasonlított Andrzej bátyj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utze félrelökte a rabbit védelmezni akaró Stefant, aztán megmarkolta az öregember szakállát, és lerántotta a földre. Majd kihúzta derékszíjából a tőrt, szétterpesztett lábbal a földön heverő öreg fölé hajolt, és levágta a pajeszát, amelyet a vallásos zsidók Dávid király példáját követve növeszt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két náci felröhögött, aztán körbejárták a helyiséget, a földre dobálták a könyveket, felborították a padokat, és megtaposták a zsinagóga jelképes értelmű ékesség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ül fognak égni a máglyán – mondta Stutze, majd vizslató szemmel nézett körül. – Itt kell lennie valahol – de hol? – Odalépett egy nagy vászonlepelhez. – Netán ez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 kiáltott fel a rabb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 szólt Stutze, és lerántotta a vásznat a tóratekercsek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 kiáltott a rabbi is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utze letépte a bársonytakarót és kivette a tekercseket, amelyek a zsidóság, a kereszténység és az iszlám közös lelkét őrizték: Mózes öt könyvét, a Genezist, az Exodust, a Leviticust, a Numerit és a Deuteronomiumot. – Megvan a nagy zsákm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abbi odacsúszott a nácihoz, s a térdét átölelve könyörgött, hogy ne bántsa a tekercseket. Stutze válasz helyett csizmájával az öregember bordáiba rú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 miközben ott lóbálta az élet fájába foglalt, a legfinomabb pergamenre rótt tórát Solomon orra előtt, az öreg szenvedélyesen imádkozni kezdett.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utze nevetett, és emberei követték példáját. – Úgy hallom, az öreg zsidók meghalni is készek ezért a vacak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ljön meg, de a tórát ne bánt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rakozzunk egy kicsit! Hé, fiúk! Sorakozó! Arccal a falnak, kezeket a fej fö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k engedelmeskedtek. Stutze földhöz vágta a tórát. Solomon rabbi gyorsan odakúszott, és a testével fe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utze elővette revolverét és a fiúkhoz lép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vén zsidó, rajta! Táncolj egyet nekünk a tórád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öljön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sztrák kibiztosította a revolvert, és csövét Stefan Bronski fejéhez szorította. – Téged nem öllek meg, vén zsidó. Hadd lássuk, hány fiúnak kell előbb meghalnia? No, táncol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gye, rabbi! – sivította Stef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utze hisztérikusan kacagott. – Előfordul, hogy ebben a kis játékban kettőt vagy hármat is meg kell ölnünk, mielőtt végre hajlandók tánco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mber feltérdelt és nyöszörgött kétségbeesés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ssuk már azt a táncot, vén zsi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utze sorban a fiúk halántékához szorította a pisztolyt, úgy gyötörte őket. A fiúk kiáltoztak: – Rabbi! Rabb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mber arcán patakzott a kön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rálépett a tórára és groteszk táncba kezdett a megszentelt báránybőr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bban, vén zsidó, élénkebben! Töröld is bele a lába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hugyozd le, vén zsidó!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ácik vonaglottak a nevetéstől a Törvény megszentségtelenítése láttán. És eközben Stefan Bronski egy másodperc töredéke alatt villámgyorsan elmenek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mióta Sieghold Stutze Sturmbannführer megtisztel jelenlétével, nincs egy unalmas percünk. SS-legényeit Reinhard-alakulatnak nevezi, Reinhard Heydrichről, az SD vezéréről. Ebből következtetni lehet a rangsorra. Hitler, Himmler, Heydrich, Globocnik – és itt, Varsóoan, Stutze. Heti gyűlésünkön Emanuel Goldman, Dawid Zemba és Szymon Eden egész halom új adalékkal járult hozzá naplómhoz.</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Reinhard-alakulat nagy teherautókkal rontott rá az északi zsidónegyedre, és teljesen kifosztotta a zsidó üzletek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Reinhard-alakulat benyomult a lakásokba is, és magával vitt mindent: ruhaneműt, edényeket, lámpákat, ágyneműt. A könyveket is elvitték, hogy aztán elégessék ők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Reinhard-alakulat kirabolta a zsidó raktárakat, köztük Zemba Amerikai Segélyalapjának készleteit. Így aztán hiány keletkezett élelemben és gyógyszerekben. Végül dr. König eladta nekünk, amit Stutze elrabolt – hatszáz százalékos felárra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manuel Goldman szerint a tüzelő hiánya miatt egyre több a tüdőgyulladás. Elmondta azt is, hogy Schreiker tegnap tovább csökkentette az élelmiszer-fejadagoka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chreiker különben sem akar lemaradni a Reinhard-alakulat mögött. Összeszedett egy csomó alvilági alakot Solecből, de még diákokat és gyerekeket is, hogy hatoljanak be a zsidónegyedbe, törjék be a kirakatokat, fosztogassanak, verjék össze az utcán az ortodox zsidókat. Tudtukra adták, hogy egyetlen lengyelt sem büntetnek meg zsidók ellen elkövetett bűnökért, s azok, akik feljelentik az árja Kennkartéval bujkálókat, külön jutalomban részesülne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olomon rabbi zsinagógáját porig égették, mert Stutze rajtakapta, hogy a pincéjében chédert vezet. (Megesküdtem volna, hogy a kis Stefan Bronski is nála tanul, de úgy lehet, tévedtem: mindenesetre nincs ott azok között, akiket bevittek a Pawiak börtönbe.) Solomon rabbi hitközségén húszezer złoty váltságdíjat hajtottak be, hogy a fiúk kiszabaduljanak, no meg hogy megfizessék a benzint, amellyel a németek felgyújtották a zsinagógát. A bírság felét Zemba Amerikai Segélyalapja fedezte, amerikai dollárba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Powazkiban és tucatnyi más árvaházunkban valamennyi tíz és húsz év közötti árvát arra kényszerítettek, hogy vért adjon a német hadseregnek. Vajon Hitler tudja-e, hogy árja harcosaiba tisztátalan vért ömlesztene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zymon Eden szerint a méreg egyre kelendőbb. Legtöbben már maguknál hordanak egy kapszulát, hogy szükség esetén öngyilkosok lehessenek. Mostanában mindenki csak néhány órát alszik éjszaka. Füttyszó, csizmadobogás, a puskatusok robaja… Ha alszunk is, nyitva a fél szemünk. Több mint száz esetben becstelenítettek meg nőket. Minden éjjel, egész éjjel hallatszik az ordítás: „Juden, ’raus!” (Zsidók, kifelé!)</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a díjaznák a találékonyságot, Stutze Reinhard-alakulata mindenkit lepipálna. Öreg ortodoxokat bajonettel kényszerítenek, hogy súrolják fel a járdát, vagy meztelenül táncoljanak. Nehéz utcaköveket kell emelgetniük. Rájuk parancsolnak, hogy a cipőjükkel ütlegeljék egymást, vagy hogy csináljanak a nadrágjukba. És mégis, büszke vagyok ezekre a zsidókra. Nem hajlandók leborotválni a szakállukat vagy a pajeszukat; emelt fővel, méltóságteljesen járnak, holott tudják, hogy puszta megjelenésükkel is okot adnak a legválogatottabb megaláztatásokra, sőt a kínzásokra. Makacsak és bátrak, méltók Solomon rabbihoz, és mi, cionisták tanulhatnánk tőlük egyet-más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chreiker, féltékenységében, túl akart tenni Stutzén: ránk szabadította „az őrült Gerdát”, egy népi német nőt, aki pszichopatológiás gyűlöletet érez a zsidók iránt. Megengedte neki, hogy vasrúddal felfegyverkezve mászkáljon a zsidónegyed északi részébe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HAT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németek szándékai napról napra világosabbak. A krakkói Gestapo mindegyre azt hajtogatja, hogy „a zsidókat zárt területen kell elkülöníteni”. Ami egyszerű paraszti nyelven gettót jelen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gyre gyakrabban halijuk, hogy az osztrák, csehszlovák és német zsidókat is Lengyelországba akarják szállítan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És tegnap a hírből valóság lett. Łódźban elrendelték a gettó felállítását. Chaim Rumkowskit nevezték ki a Zsidótanács elnökévé. Anna Grynszpan odautazott, hogy megnézze, nem állíthatnának-e fel ott is olyan „önsegélyező házat”, amilyen a Miła 19. Łódźban körülbelül kétszázezer zsidó é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egnapi négyes találkozónkon Goldman azt mondta: úgy érzi, Varsóra is kritikus hét vár. Szerinte az eddigi sérelmekkel a németek csak meg akartak minket puhítani. Egy új náci futott be, Alfred Funk SS-Oberführer, és ez nagyon rosszat jelent, mert Funk az összekötő Berlin és Globocnik között, és nyilván egész zsákra való új utasítást hozott magáva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lfred Funk SS-Oberführer maga volt a fiatal, szőke, kék szemű árja megtestesítője, akivel Adolf Hitler annyit kérkedett. Értelmes, szorgalmas, jó megjelenésű fiatalember, aki az élet minden területén érvényesült volna. Amellett ravasz, leleményes és megbízható egyéniségnek is számított, vagyis szöges ellentéte volt az otromba és erőszakos Rudolf </w:t>
      </w:r>
      <w:r>
        <w:rPr>
          <w:rFonts w:eastAsia="Times New Roman CE" w:cs="Times New Roman CE" w:ascii="Times New Roman CE" w:hAnsi="Times New Roman CE"/>
          <w:sz w:val="24"/>
          <w:szCs w:val="24"/>
          <w:lang w:val="en-US"/>
        </w:rPr>
        <w:t xml:space="preserve">Schreikernek, </w:t>
      </w:r>
      <w:r>
        <w:rPr>
          <w:rFonts w:eastAsia="Times New Roman CE" w:cs="Times New Roman CE" w:ascii="Times New Roman CE" w:hAnsi="Times New Roman CE"/>
          <w:sz w:val="24"/>
          <w:szCs w:val="24"/>
        </w:rPr>
        <w:t>a félénk, megalkuvó Franz Könignek és a félőrült Sieghold Stutzénak csakúgy, mint a cinikus és lusta Horst von Epp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óbbihoz annyiban hasonlított, hogy ő is előre látta a nácik feltartóztathatatlan diadalát. De von Epp-pel ellentétben, ő valóban úgy érezte, hogy Hitler vezetésével a német nép eljuthat történelmi küldetésének csúcsára. És mint a legtöbb német, készségesen csatlakozott a menethez, amely „a német sors kiteljesedése” felé halad. Elfogadta azt az ősi hagyományt is, hogy a német ember feltétel nélküli engedelmességgel tartozik feljebbvalóinak. Arra vágyott, hogy tekintélyes, jelentékeny férfiú legyen, és el is érte célját. Először ugyan voltak bizonyos aggályai a nácik módszereit illetően, de hamarosan belátta, hogy a Nagy-Németország felé vezető úton elkerülhetetlen a koncentrációs táborok zsarnoki rendszere, a polgári szabadságjogok eltörlése és a szellemi ellenállás elfojtása. És így meggyőződéses helytartója lett a zsarnokságnak. A módszerek jogosultsága nem foglalkoztatta, csak az, hogy miként alkalmazza őket a leghatékonya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ranyszőke hajú, arányos testalkatú Alfred Funk kemény ember volt, aki tudta, hogyan kell bánni a rá bízott hatalommal. És amikor Heydrich meg a Birodalmi Biztonsági Főhivatal 4B ügyosztálya, Eichmann-nal az élen, kidolgozta a nagy tervet, Funk Oberführert küldték összekötőnek Lublinba, Globocnik mel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manuel Goldmant a városházára rendelték Alfred Funk Oberführer színe elé, már sejtette, milyen küldetéssel érkezett a német Varsó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gaszt bennünket a zsidók tisztátalan életmódja – közölte Funk szenvtelenül. – A házaikat ellepik a tetvek, a tetvek pedig tífuszt terjeszt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alak érdekes kiindulópontot választott, gondolta Goldman, majd kurtán így válaszolt: – Én nem vagyok orvos, mint a kiváló König doktor, de úgy vélem, a tetvek azért jelentek meg, mert önök minden higiéniai lehetőségtől megfosztanak benn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nak a szeme se rebbent, de titkon álmélkodott. Kemény fából faragták ezt az öregembert. Aztán felemelt íróasztaláról valami iratot. – A mi tudományos kutatásaink épp az ellenkezőjét bizonyítják. Mindenki tudja, hogy a zsidók piszkosak. Gondoljon csak arra a szakállas bandára. A szőrzetük megannyi tetűfész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últban semmi ilyet nem tapasztaltunk köztük – felelte Goldm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viszont annál inkább, nem igaz? Egy szó, mint száz, Goldman, azt óhajtom, hogy a Zsidótanács működjék közre Varsó lakosságának megvédésében. Itt van ez a maguk Önsegélyező és Árvákat Gyámolító Egylete; állítsanak fel tetvetlenítő állomásokat. Tetvetlenítés után minden zsidó kap egy pecsétes okmányt, és ezután csak ennek fejében jut élelmiszerjegyekhez. A lakásokat pedig alaposan át fogjuk kutatni, hogy elejét vegyük a ragály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 egészségügyi rendszabályok ürügyén majd mindent széthordotok, gondolta Goldm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sidók súlyosan veszélyeztetik Varsót. Ezért bizonyos városrészeket vesztegzár alá helye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ldman már tudta: most jön a lény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héten belül valamennyi zsidónak, halálbüntetés terhe mellett, a szóban forgó körzetbe kell költöznie. – Odalökte az öregember elé a város térképét. A „vesztegzár alá helyezett területet” feketére festették. Északon a Zoliborz alatti vasúti híd határolta, délen a Jerozolimskie fasor. A keleti határt girbegurba vonal alkotta a Szász kert mentén, míg a nyugati nagyjából egybeesett a zsidó és a katolikus temető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figyelte Goldmant. Az jól tudta, hogy értelmetlen volna vitába szállni a némett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tudja, Goldman – kérdezte Funk –, hogy mi hadat viselünk a zsidók el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karnám, sem tagadhatn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os, éppen ezért úgy vélekedünk, hogy a zsidó tulajdon, akár személyes jellegű, akár közösségi, jogos hadizsákmány. Ezért miután átköltöztek a vesztegzár körzetébe, hozzálátnak és összeírnak minden zsidótulajdont. Dr. Königet neveztem ki a zsidó vagyon nyilvántartójává és kezelőjévé. Az intézkedés mindenre kiterjed: üzleti leltárakra, bankszámlákra, ékszerre, szőrmére és a többi, és a több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Na, ő aztán sokra vi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rjünk rá az utolsó pontra, Goldman. Mivel maguk, zsidók ilyen fenyegető veszélybe sodorták a várost, továbbá következetesen megszegték utasításainkat, háromszázezer złoty bírságot rovunk ki magukra. Ötven embert tartunk túszként a Pawiak-börtönben, hogy a bírság öszegét egy héten belül kifizessék. A gyűjtést a Zsidótanács szervezi. Holnapra vázoljon fel egy intézkedési tervet az itt megbeszélt ügyekben, és délelőtt terjessze elé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Goldman visszatért a Zsidótanács épületébe, a Grzybowska 28. alá, azonnal összehívta a vezetőséget, és a hét halálsápadt férfi előtt ismertette Alfred Funk Oberführerrel folytatott megbeszél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esztegzár elrendelése csak átlátszó ürügy: gettóról van szó. Ha összegyűjtjük nekik a kollektív bírságot, utána jön a többi. Hogy mit jelent a vagyon összeírása, azt fölösleges elmagyaráznom. A legkísértetiesebb az egész tervükben az, hogy nekünk kel kiadnunk a parancsokat. Mi, a Zsidótanács tagjai azt képzeljük, hogy valamelyes hasznára lehetünk a közösségnek, és védőfalként állhatunk közéjük és a németek közé. De a németek eszközt csinálnak belőlünk, hogy mi végezzük el helyettük a piszkos mun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iségben szinte tapintható volt a félelem. Mindnyájan tudták, mire készülnek a németek, és azt is tudták, hogy előbb-utóbb mélyen magukba kell nézniük: van-e még valami rejtett bátorságtartalékuk? Ameddig a németek parancsait végrehajtják, ők maguk és családjaik biztonságban vannak. Ha szembe mernek szállni velük, ez azonnali halált jelenthet. Érdemes vállalni ezt a halált? Emanuel Goldman, az elnök, úgy gondolata: érdem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ét férfi egymás után tárta fel a lelkét. Weiss, aki egész életében katonatiszt volt, és soha nem gyakorolta a zsidó vallást, asszimilálódott lengyelnek vallotta magát. Most dühösen verte öklével az asztalt. – Mint győztesek – mondta –, bizonyára lehetővé teszik számunkra a tisztességes visszavonul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soda hülyeség, gondolta Goldman; ez a Weiss még most is az ezredest játssza! Hangosan azonban így szólt: – Ezek nem katonák, hanem nácik. Nem hinném, hogy hozzájárulnának a lemondásunk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Silberberg volt soron. Hajdani drámáiban a leghősibb eszmények dicsfénye lengte be a színpadot. Mostanra a rémület megalkuvóvá alacsonyította, és ezért gyűlölte önmagát. Durcásan kapaszkodott ereje megmaradt foszlányaiba. – Nem vagyunk kollaboránsok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idman, a mérnök, ortodox volt. – A zsidó nép hozzászokott a nyomdrúsághoz. Éltünk mi már gettóban azelőtt is. – Úgy beszélt, mint Solomon rabbi, de Goldman tudta, hogy nem a félelem, hanem a meggyőződés szól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arinski, a gyáros következett, aki egész életét bőrgyárai felvirágoztatásának szentelte. Tudta, hogy az új rendelkezések üzemei kisajátításához vezetnek majd, tehát számítgatásba fogott. Vajon a Zsidótanács tagjaként megmenthetem-e az üzemeimet, vagy játsszak arra, hogy ha nem hátrálunk meg, a németek engedni fognak? De Marinski ugyanakkor büszke férfi volt, erős igazságérzettel, s ezért más szempontok is vezérelték – hiszen világos volt, milyen állásfoglalást követel a tisztesség. – Nem szabad meghátrálnunk – jelentette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vélekedett Schönfeld is, a kiváló ügyvéd. – Bármilyen agresszív is a megszállás, bármilyen korlátlan a hatalmuk, akkor is meg kell indokolniuk, amit csinálnak. A vesztegzár kifogás, de ők indoknak szánták. Ha mi határozottan lépünk fel, bizonyos, hogy rákényszerítjük őket a tisztesség alapvető szabályainak betartására. Rá kell vennünk őket, hogy tárgyalj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Pawel Bronski szólalt meg. – Nincs választási lehetőségünk. Ugyan kihez fellebbezhetnénk? A külvilág nem törődik velünk. Ha azt hiszed, Schönfeld, hogy zöld asztal mellett le tudod őket beszélni a gettóról, akkor bolond vagy. Berlin így rendelkezett, ezt akarják, és el is fogják érni. Mi pedig az égvilágon semmit nem tehe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tehetünk – válaszolt Goldman. – Férfiak módjára viselkedhe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ris Presser, a kereskedő, aki szeretett meglapulni, most sem szólt semmit, de a szavazáskor Pawel Bronskival és Seidmannal tartott: ellenzett mindenfajta tiltakoz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erint öt a háromhoz arányban megszavaztuk, hogy tiltakozunk Funk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t hirtelen hányinger fogta el. Nagy nehezen feltápászkodott. – Mi itt egymástól független részlegvezetők vagyunk; semmiféle szabályzat nem írja elő a testületi szavazást. Ha tiltakozni akartok Funknál, tegyétek a magatok nevében; engem hagyjatok ki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a gyávaság tört elő Bronskiból vagy az önfenntartási ösztön, tűnődött Goldman. Eltöprengett azon is: van-e egyáltalán valami értelme ennek az egésznek? Hiszen akad a helyükre legalább ötven olyan ember, mint Pawel Bronski, mint ahogy azok helyére is akadna újabb ötven. Mi értelme itt a tiltakozásnak? Bronski az, aki józanul gondolkodik. Akármit csinálnak, úgyis az történik, amit a németek aka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anuel Goldman nagyon elfáradt. Már hetvenhárom éves volt, gyermekei rég családot alapítottak. Kettesben élt házvezetőnőj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p, gondtalan, változatos élet állt mögötte. Sokat utazott, hírnevet szerzett népének és hazájának. A sors szeszélyéből most olyan posztra került, amelyet ugyan cseppet sem kívánt, de zokszó nélkül elfogadott. Megtették a Zsidótanács elnökének, mert Franz König gyenge embernek vélte. Pedig Goldman korántsem volt gyenge. Igazi idealista volt, aki egyszerűen nem tudta megtagadni azokat az eszményeket, amelyekben hitt. Az éjszakát azzal töltötte, hogy rendbe szedje elintézetlen ügyeit, aztán rábízta őket két barátjára, Dawid Zembára, az Amerikai Segélyalap vezetőjére és Aleksander Brandelra. Amikor elbúcsúzott tőlük, tudta, hogy valószínűleg utoljára látja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délelőtt jelentkezett Alfred Funk SS-Oberführernél. Higgadtan, valósággal a magabiztosság szobraként ült szemközt a némettel, apró modorosságaiban még felvillant valami a régi lendületből. Mihelyt a helyiségbe lépett, Funk már tudta, mire számíthat, de jéghideg kék szeme nem árulta el egymást kergető gondolat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dolgozta az irányelv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mber megrázta a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nem mutatott sem meglepetést, sem indula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adom a nevem semmiféle gettósítási tervhez – mondta Goldm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ész vezetőség nevében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javaslom, hogy ezt tőlük kérdezze meg – vágott vissza Goldm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érdekelne, miért csinálja ezt? – kérdezte F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ldman elmosolyodott. – Engem pedig még jobban érdekelne, hogy maga miért csinálja e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an nézték egymást, mintegy versengve, ki bírja tovább. Végül Funk fordította el 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ldman felállt, kurtán meghajolt: hosszú, ezüstös sörénye előrehullt a mozdulattól. – Viszontlátásra – mondta, és ki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red Funk gyorsan végiggondolta a különböző lehetőségeket, majd vállat vont és felemelte a telefonkagylót. – Keressék meg nekem Stutze Sturmbannführert, és küldjék ide azonn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z elmúlt éjszakán meggyilkolták Emanuel Goldmant. A jelek szerint Sieghold Stutze Sturmbannführer saját kezűleg végezte el a munkát. Goldmant vasrúddal verték agyon, aztán holttestét a Zsidótanács épülete elé dobták. Az üzenet már nem is lehetne világosabb.</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Zsidótanács új elnökévé Boris Pressert nevezték ki, akit jóformán nem is ismerünk. Dr. Pawel Bronski hatásköre is kibővült. Most vele kell megtárgyalnom az Önsegélyező Egylet minden dolgát, és nála persze korántsem számíthatunk olyan megértésre és segítőkészségre, mint szegény Goldmanná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HE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ár 1940 nyara van. Egyetlen remény forrásunk a külvilág, onnan pedig egymás után érkeznek az újabb és újabb katasztrófák hírei. Norvégia és Dánia elesett, aztán Hollandia is; utána jött a dunkerque-i összeomlás. Olaszországot is sikerült belerángatni a háborúba. A németek csillaga továbbra is emelkedik. Franciaország drágán fizetett azért, hogy egy évtizeden át csak békítgetni próbálta a fenevada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ost, hogy Boris Presser az elnök, Rudolf Schreikernek többé semmi gondja a Zsidótanáccsal. Ami az Önsegélyező és Árvákat Gyámolító Egyletet illeti, Pawel Bronski mindenben szigorúan követi a németek utasításai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szegényebb zsidókat kiforgatták minden személyes tulajdonukból; nincs más választásuk, mint hogy rabszolgamunkára jelentkezzenek a varsói körzet gomba módra szaporodó, új német gyáraiban és üzemeiben. Három vagy négy ilyen gyárnak dr. Franz König a tulajdonosa. És ha munkaerőre van szükségük, egyszerűen összeszedik az utcáról az embereket, s többé nem hallani rólu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gazdagok jobban boldogulnak. Ádáz üzletelés zajlik arannyal, ékszerrel, hamis árja papírokkal, A felsőbb rétegekben mindenki csak önmagával törődik. Ami honfitársainkat illeti, egyes csoportoktól kapunk valami kevéske segítséget, de a lengyelek többsége teljesen közömbös irántun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öbbé már nem vitás, ki kormányozza Lengyelországot: Globocnik SS-Gruppenführer, Lublinból. A hírek szerint Hans Frank főkormányzó tiltakozott Hitlernél, amiért a zsidókat valamennyi európai országból Lengyelországba szállítják, de leintették. Berlin sajátos átfogó terve értelmében a megszállt országok teljes zsidó lakosságát „áttelepítik”, s ezért tízezrével ömlesztik a zsidókat a tizenhat lengyelországi „rezervátumb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német és osztrák zsidók közül némelyek igencsak fenn hordják az orrukat. Volt rá pénzük, hogy szép lakásokat béreljenek és ránk, szegény lengyel zsidókra úgy néznek le, mint holmi alacsonyabb rendű népségre. A nagy többség azonban úgy érkezik, hogy már mindenéből kiforgatták. Dr. Glaser, az Önsegélyező Egylet főorvosa járványveszélytől tart, és úgy véli, ha tovább csökkentik a fejadagokat, az tömeges éhhalálhoz vezethet. Nagy kérdés, hogy vajon Dawid Zemba Amerikai Segélyalapja lépést tud-e tartani ezekkel a súlyos problémákka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ajon mi a német terv végső célja? Minél több győzelmet aratnak, annál kevesebbet adnak a világ közvéleményére. Értesüléseim szerint a Gestapo zsidóügyekkel foglalkozó 4B osztálya, amely Adolf Eichmann irányításával a berlini Kurfürstendammon működik, állam az államban.</w:t>
      </w:r>
    </w:p>
    <w:p>
      <w:pPr>
        <w:pStyle w:val="Normal"/>
        <w:jc w:val="right"/>
        <w:rPr/>
      </w:pPr>
      <w:r>
        <w:rPr>
          <w:rFonts w:eastAsia="Times New Roman CE" w:cs="Times New Roman CE" w:ascii="Times New Roman CE" w:hAnsi="Times New Roman CE"/>
          <w:sz w:val="24"/>
          <w:szCs w:val="24"/>
        </w:rPr>
        <w:t>A. 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ányszor Andrzej elhagyta Varsót, minden útja veszélyesebb volt, mint az előző. Az utolsó alkalommal, amikor egy mellékvágányon hirtelen razziát tartottak, csak hajszál híján menekült meg. A lengyel rendőr rájött, hogy utazási engedélye hamisított, de Andrzej háromszáz złotyt csúsztatott oda neki, és ez hatott. Az összehajtogatott bankjegyeket mindig ott tartotta iratai között, hogy a hatósági személyeket a helyszínen megvesztegethes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ég Emanuel Goldman volt a Zsidótanács elnöke, Andrzej azzal az ürüggyel kapott utazási engedélyt, hogy az Önsegélyező Egylet ügyeit intézi, de most, hogy Pawel Bronski lett az összekötő, csak a német szabályozás szerint lehetett ilyen okmányokhoz ju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Így hát Andrzejnek hamis keresztény iratokkal kellett utaznia.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ján a Jan Kowal név állt. A természetes kockázatot pedig csak gyarapították a pályaudvarok körül őgyelgő bandák, amelyek mindenütt bujkáló zsidók után szimatoltak, hogy megzsarolják, vagy jutalom fejében a Gestapónak szolgáltassák ki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hála árja külsejének és szemmel látható testi erejének, már szerencsésen megúszott hat ilyen illegális utat. De ki tudhatná, melyik út végződik majd lebuk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éppen megérkezett a Jerozolimskie fasorban levő központi pályaudvarra, és elindult a Miła 19. felé, hogy jelentést tegyen Aleksander Brandelnak. De csak néhány saroknyira jutott, amikor megállt: újabb embertömeget tereltek a vesztegzár körzetébe. Kezdetben csak Varsó más negyedeiből hozták ide a zsidókat, később a város környékéről is, mostanában azonban már külföldről érkeztek a szállítmányok. Több tucatnyi utcát kerítettek el szögesdróttal, és őrök gondoskodtak róla, hogy a vesztegzáron ne lehessen áttö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nézte a szerencsétlen, kábult embertömeget, amely az északi pályaudvarról jövet özönlött a számára kijelölt, délebbre elterülő körzet felé. A macskaköveken csörömpöltek a vaskerekek: a jobb módú jövevények lovas kocsin szállították holmijukat. Mások tricikliket raktak meg csomagjaikkal, s voltak, akik maguk tolták kordéikat, de a legtöbben a hátukon cipelték minden földi javukat, egyetlen pokrócba teker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tcai árusok vették körül őket, hogy rájuk sózzanak mindenféle portékát: karszalagot, lábast, fazekat, könyveket. Az Önsegélyező Egylet tagjai is ott voltak, hogy megkíséreljenek némi rendet teremteni a zűrzavar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valósiak? – kérdezte Andrzej egy másik nézelődő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lgium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nek nem először volt része ilyen látványban, de újra meg újra felkavarta; alig tudott uralkodni szenvedélyes haragján. Hirtelen irányt változtatott, és a Miła 19. helyett gyorsan a Leszno 92., Szymon Eden főhadiszállása felé i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szno 92. előtt a következő sarokig ért a menekültek sora. Önkéntesek írták össze a jelentkezőket és osztották a levest az újonnan érkezetteknek. Andrzej elhaladt a sor mellett; az arcok kusza tömeggé mosódtak ös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ett a fogadóhelyiségbe. Azonnal felismer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ymonnal akarok beszélni – súgta oda a pult mögött álló lányok egyik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Eden, mint Varsó legtekintélyesebb cionistája, a padlásszobában élt, majdnem tökéletes visszavonultságban. Három csengetés jelezte, ha jó barát közeledett. Ha más jelzés hangzott fel, Szymon gyorsan elrejtőzött a háztető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mászott a padlásszobába vezető létrán; az utolsó fokon már Szymon segítette fel. Hátba veregették egymást, és behúzódtak a kis kamrába. A tikkasztó déli hőség megült a levegőtlen kis helyiségben. Andrzej kigombolta ingét és levette kalapját. Szymon elmosolyodott, amikor észrevette, hogy Andrzej, mintegy jelképesen dacolva az ellenséggel, még mindig katonai csizmájában j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sorra nyitogatott vagy fél tucat fiókot, amíg egy fél üveg vodkát nem talált. Nagyot húzott belőle, majd odaadta Andrzej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volt az u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is meg rossz is – vonta meg a vállát Andrz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tál az enyéim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Krakkóban. A föld alatti nyomda egyre jobban működik. Így legalább az emberek értesülnek róla, hogy a németek mit miért csiná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helyzet a łódźi gett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ott is megszervezhetnénk az önsegélyező házakat. Az a rohadék Chaim Rumkowski úgy viselkedik, mint valami megkergült császár. Két német testőr kíséri mindenhov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morgott valamit, Andrzej pedig városról városra térve, beszámolt egyéb tapasztalatairól. Már nemcsak a hőség nehezedett rájuk; mindketten egyre komorabbak lettek. Szymonnak nem volt szüksége szakértőre, hogy elemezze a híreket. Sötét, barázdált arcára kiült a feszültség, hiszen Andrzej elbeszéléséből világossá vált: a helyzet mindenütt rom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szól mindehhez Alex?</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beszéltem vele. A pályaudvarról egyenesen ide jöttem – felelte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fürkészőn nézet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forgatsz a fejedben,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katonatiszt voltál, Szymon, és ősidők óta barátok vagyunk. Erről az egész ügyről mi ketten gondolkodunk a leginkább hasonlóan. Amikor elkezdődött, át akartam szökni a határon, hogy fegyvert szerezzek; Alex lebeszélt róla. Azóta mindent úgy csinálok, ahogy ő akarja, de most… ez után a mostani út után… Nem, Szymon: most már nekünk is vissza kell ütn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ismét kortyolt a vodkásüvegből, és megvakarta borostás állát. – Nekem mindennap felfordul a gyomrom. Alig bírom magam visszafog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odaállnék Alex elé és bejelenteném, hogy ellenállási mozgalmat akarok szervezni, lebeszélne róla. Márpedig ő még a kutyát is képes lebeszélni az ugatásról. De ha együtt mennénk el hozzá, te az Egyesült Cionisták nevében, és ultimátumot adnánk át neki, akkor nem tehetne mást: kénytelen lenne kiutalni valami pénzt az Amerikai Segélyalapból fegyvervásárlásra. És most kell cselekednünk. Thompson attól tart, hogy a németek figyelik. Ha kiutasítják Lengyelországból, az egyik legfőbb dollárforrásunk apad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zymon Eden ingujjával törölte le a verítéket homlokáról, és a parányi ablakon át kinézett a hatemeletnyi mélységben elterülő utcára. Koldusbotra jutott menekültek százai sorakoztak a Leszno 92. előtt, egy tányér levesért és a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ért, amely majd jogot ad nekik a rabszolgamunk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s mi lesz ővelük, odalenn? – kérdezte Szymon.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Csak miránk számítha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ddig bírod még a pofonokat anélkül, hogy fölemelnéd a kez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heves mozdulattal fordult vissza Andrzej felé. – Mi az ördögöt csinálha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ríthatjuk a dögöket! Pokollá tehetjük az élet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Gondolj Dániára, Norvégiára, Lengyelországra, Franciaországra, Belgiumra, Hollandiára! Éppen mi győzhetnénk le őket? Ha egyet megölünk, húszat, harmincat, százat végeznek ki megtorlásul a mieink közül, asszonyokat, csecsemőket, öregembereket gyilkolnak le! Vállalnád ezt a felelős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átkozott bolond vagy, Szymon, akárcsak Alex. Komolyan azt hiszed, hogy beérik a gettókkal meg a kényszermunkával? El akarnak törölni bennünket a föld szín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szép szál férfi egymásra meredt. Indulat és tehetetlen düh sütött tekintetükből. Aztán Szymon megráz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eleg a tizenkettedik óra – mondotta Andrzej. – És akkor, Istenemre, te is rájössz majd, hogy a harc az egyetlen lehetőség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ehangoltan vált el Szymon Edentől. Nem is ment el Aleksanderhez sem, a Miła 19.-be. Nem volt kedve hozzá, hogy hosszú beszámolót tartson, és utána még órákig vitatkozzanak. Aleksander, Zuzanna és Rosy végighallgatná közléseit az új gettókban elharapódzó rettegésről, az értelmiségiek folyamatos irtásáról, a munkatáborokról, az elképzelhetetlen gyötrelmekről. Aztán megpróbálnának új önsegélyező házakat szervezni Białystokban vagy Łwówban, vagy kiadni valamilyen egyoldalas újságot: néhány homokzsák a mindent elpusztító áradat féken tartá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gyors léptekkel igyekezett Gabriela lakása felé, megkísérelve, hogy ne lássa és ne hallja a körülötte tomboló szenvedést. Ezekben a hónapokban számos varsói húzódott vissza a névtelenségbe; közéjük tartozott Gabriela is. Íratlan szabálynak számított, hogy ha az ember nyilvános helyen ráismer egy barátjára,</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de az illető elnéz a feje fölött, akkor szótlanul tovább kell m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 Szucha utcába költözött, egy kisebb lakásba. Tommy Thompson közvetítésével üzent anyjának és nővérének, hogy ne próbáljanak vele kapcsolatba lépni, mert ezzel veszélybe sodorhatnák. Megkérte őket, hogy havi járandóságát se utalják át, és olyan állást vállalt, ahol aligha kelthet feltűnést: angolt és franciát tanított az Orsolya-rendi apácák szűk körű, előkelő iskolá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állt a Szucha utcai ház előtt. Gaby épp szemben lakott a Gestapo székházával. Bármily különös volt is ez, Andrzej úgy vélte, hogy Gaby lakása alighanem a legbiztonságosabb zug egész Vars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korán volt, Andrzej tudta, hogy a lányt nem találja otthon. Mielőtt fölment volna, gyorsan firkált néhány szót, és a cédulát Gabriela levélszekrényébe dobta, nehogy váratlan jelenlétével megrémít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fenn a lakásban levette kalapját, és egy nagy karosszékbe zuhant. Megpróbálta elcsitítani a feszültséget, amely valósággal fizikai fájdalmat keltett benne. Iszonyatos utazás állt mögötte. Csak most eszmélt rá, hogy három nap óta alig aludt néhány órát. Arcát a nap felé fordította, hogy felmelegedjék, aztán a szeme lekoppant, és egykettőre álomba me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éptek zajára riadt fel: Gaby elolvasta a cédulát, és rohant fölfelé. Az ajtó gyorsan nyílt és zárult, aztán a lány lerakta élelmiszeres csomagjait, és szemével kereste a férfit az esti homályban, majd az ölébe bújt, fejét a mellére fektette. Így kapaszkodtak egymásba; nem hallatszott más, csak Gaby mély sóhajtása, s nem mozdult egyikük sem, csak Gaby testén futott végig időnként a remeg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ránézett Andrzej megviselt, kimerült arcára. Nap nap után látta, mint szivárog el a férfiból az életerő. Andrzej minden egyes útja után mintha kiüresedett volna. Lassan, de megállíthatatlanul emésztette fel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ost még sikerült életet öntenie belé. Ahogy ujja hegyével végigsimította arcán a redőket, ahogy ajkát végighúzta a szemén, a fülén, a nyakán, Andrzej elmosolyodott a gyönyörűség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rémesebb volt, mint eddig bármikor – mondta. – Nem tudom, meddig bírom még elvis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segítek, drág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gombolta Andrzej ingét, s szelíden nyomkodni kezdte mellét és vállát. A feszültség görcse lassan feleng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ajd vigyázok rád –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zerelm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így hozzám érsz, mintha minden messzire tűnnék. Miért vagy ilyen jó hozz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tt, drágám – te most csak pihen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y, mikor hagyják már abba? Mit akar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tt, szerelmem, csi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NYOLC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Kár dugdosni, anyám, a gyűrűdet,</w:t>
      </w:r>
    </w:p>
    <w:p>
      <w:pPr>
        <w:pStyle w:val="Normal"/>
        <w:rPr/>
      </w:pPr>
      <w:r>
        <w:rPr>
          <w:rFonts w:eastAsia="Times New Roman CE" w:cs="Times New Roman CE" w:ascii="Times New Roman CE" w:hAnsi="Times New Roman CE"/>
          <w:sz w:val="24"/>
          <w:szCs w:val="24"/>
        </w:rPr>
        <w:t>Úgyse lesz az enyém, mert elvisz a hal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ába csapod be a németeket,</w:t>
      </w:r>
    </w:p>
    <w:p>
      <w:pPr>
        <w:pStyle w:val="Normal"/>
        <w:rPr/>
      </w:pPr>
      <w:r>
        <w:rPr>
          <w:rFonts w:eastAsia="Times New Roman CE" w:cs="Times New Roman CE" w:ascii="Times New Roman CE" w:hAnsi="Times New Roman CE"/>
          <w:sz w:val="24"/>
          <w:szCs w:val="24"/>
        </w:rPr>
        <w:t xml:space="preserve">Klepperman, a </w:t>
      </w:r>
      <w:r>
        <w:rPr>
          <w:rFonts w:eastAsia="Times New Roman CE" w:cs="Times New Roman CE" w:ascii="Times New Roman CE" w:hAnsi="Times New Roman CE"/>
          <w:i/>
          <w:iCs/>
          <w:sz w:val="24"/>
          <w:szCs w:val="24"/>
        </w:rPr>
        <w:t xml:space="preserve">ganef, </w:t>
      </w:r>
      <w:r>
        <w:rPr>
          <w:rFonts w:eastAsia="Times New Roman CE" w:cs="Times New Roman CE" w:ascii="Times New Roman CE" w:hAnsi="Times New Roman CE"/>
          <w:sz w:val="24"/>
          <w:szCs w:val="24"/>
        </w:rPr>
        <w:t>úgyis rátal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zt a verset állítólag a féleszű Nathan faragta, aki egész nap a gettóban kóborol, rigmusokat szaval, és néha meglepően találó megjegyzéseket tesz. Senki nem tudja, honnan jött, kik a szülei, még a vezetéknevét sem ismerik. Rongyokban jár, sikátorokban, pincékben alszik. Mindenki ártalmatlan tökfilkónak tartja és jóindulatú elnézéssel bánik vele. Időnként felbukkan a zsidónegyed legjobb kávéházaiban, és néhány új rigmusért ebédet vagy vacsorát kap. Leginkább a halnak örül, mert azt megoszthatja a nyomába szegődött tucatnyi kóbor macskával. A macskákat egyébként a Zsidótanács tagjairól keresztelte el.</w:t>
      </w:r>
    </w:p>
    <w:p>
      <w:pPr>
        <w:pStyle w:val="Normal"/>
        <w:jc w:val="right"/>
        <w:rPr/>
      </w:pPr>
      <w:r>
        <w:rPr>
          <w:rFonts w:eastAsia="Times New Roman CE" w:cs="Times New Roman CE" w:ascii="Times New Roman CE" w:hAnsi="Times New Roman CE"/>
          <w:sz w:val="24"/>
          <w:szCs w:val="24"/>
        </w:rPr>
        <w:t>A. 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Kleppermant a nyomornegyed nevelte. Már zsenge korában megtanulta, hogy könnyebb felebarátján élősködni, mint tisztességes munkában görny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éves korában már egy bűvész kézügyességével büszkélkedhetett. Ott bóklászott a Párizsi tér lármás, tossz szagú piacán, aztán hirtelen káprázatos fürgeséggel csapott le valami árura a szakállas, öreg zsidók kordéin. Mire hetedik évét betöltötte, már az orgazdákat is ismerte, akiknél a lopott holmit értékesítheti. Nem ok nélkül nevezték ganefnak, azaz tolvajnak, csirkefogó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latt az Andrzej-féle derék zsidó kisfiúk csirkét szállítottak papájuk megbízásából, hogy útközben csavargók fosszák ki és verjék össze őket, a rossz zsidó kisfiúk, mint amilyen Max Klepperman is volt, bámulatos kalmárszellemről tettek bizonyságot. Max felvásárolta a csavargóktól az ellopott baromfit meg a többi holmit, hogy aztán elképesztő haszonnal adja tovább a Párizsi téri szabadpiac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betöltötte a tizennégyet, már háromszor vendégeskedett a Pawiak-börtönben; egyszer lopásért, egyszer zsarolásért, egyszer pedig csalás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hat évesen rátalált a számára legmegfelelőbb közegre: a Smocza-negyedbe költözött, ahol a varsói zsidó alvilág tenyés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hét évesen teljes jogú látogatója lett a Granada nevű éjszakai lokálnak, amely Lengyelország-szerte a tolvajok és rablógyilkosok leghírhedtebb tanyájának számí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felcseperedett, tehetsége mind sokoldalúbbá vált. Vezére lett egy bűnözőbandának, amely benyomult a Grzybowski térre, az építési vállalkozók negyedébe. A teret minden oldalról építőanyag-lerakatok, műhelyek, ingatlanügynökségek, fuvarozási vállalatok, vas- és téglakereskedések szegélyezték. Max, izompacsirta cimborái élén, kamatoztatta korábbi viszonteladói és orgazdai tapasztalatait: „védelmet” ajánlott a negyed üzletembereinek, s végül már semmiféle üzletet nem lehetett megkötni az ő beleegyezése és részesedése nélkül. Csak a szakszervezetek ellenállásán múlott, hogy neon vált a negyed korlátlan egyeduralkodójáv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vrajztól a kész épületig, mindenben benne volt a keze. Kisujján nyolckarátos gyémánt villogott, szivarjának hamuja pedig fellelhető volt a Varsóban kötött szerződéseknek legalább a fel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ax nemcsak a Granadában volt otthonos, hanem a soleci </w:t>
      </w:r>
      <w:r>
        <w:rPr>
          <w:rFonts w:eastAsia="Times New Roman CE" w:cs="Times New Roman CE" w:ascii="Times New Roman CE" w:hAnsi="Times New Roman CE"/>
          <w:i/>
          <w:iCs/>
          <w:sz w:val="24"/>
          <w:szCs w:val="24"/>
        </w:rPr>
        <w:t xml:space="preserve">gój </w:t>
      </w:r>
      <w:r>
        <w:rPr>
          <w:rFonts w:eastAsia="Times New Roman CE" w:cs="Times New Roman CE" w:ascii="Times New Roman CE" w:hAnsi="Times New Roman CE"/>
          <w:sz w:val="24"/>
          <w:szCs w:val="24"/>
        </w:rPr>
        <w:t>alvilágban is, ahol általános tisztelet övezte. És mégis, furcsa módon, egyszerre csak eljutott egy pontig, amikor töprengeni kezdett: mire jó ez a rengeteg kemény munka? Hiszen végső soron mégsem számít másnak, mint alvilági semmirekellő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Klepperman azonban nem érte be azzal, hogy alvilági semmirekellő legyen. Úriember akart lenni, akit éppoly köztisztelet övez, mint a szombatonként a Marszalkowskán sétálgató újgazdagokat. Erőszakkal nem tudta megnyerni rokonszenvüket, és ez bosszantotta. Ezért elhatározta, hogy megvásárolja a respektust. Először megvette egy Franciaországban élő nemes szép, régi magánpalotáját. De nem sokra ment vele; szomszédai úgy húzódtak el tőle, mint a leprá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elszántsága azonban nem csökkent. Drága ügyvédet szerződtetett, akinek kiadta az utasítást: „Intézze el, hogy tisztelj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gyvéd első lépése az volt, hogy vásárolt két ülőhelyet a Tłomatskie utcai zsinagógában. Így aztán Max ott parádézhatott a nagy ünnepeken, amikor a zsinagóga zsúfolásig megtelt, és egyenruhás rendőrök tartották vissza a zsidóság krémjét áhítattal bámuló töm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az ügyvéd emberbaráti programot dolgozott ki ügyfele számára. Max bőkezűen adakozott a szegények javára, megsimogatta az árvák fejét, és ösztöndíjakat juttatott csekély képességű diáko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őkezűségével végül kivívta, hogy fél tucat szakmai szervezet is fölvette tagjai közé, ő pedig fényűző estélyeket rendezett új ismeretségi köre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Kleppermant nemsokára már annyira tisztelték, hogy bízvást kirúghatta az ügyvéd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gy nehezen kiharcolt pozícióját megszilárdítsa, meg kellett szabadulnia faragatlan feleségétől, aki mindegyre kínos helyzetekbe hozta. Az asszony örült a busás tartásdíjnak, Max pedig sorra járta a hivatásos házasságközvetítőket: szerezzenek neki egy csinos, házias lányt, valamilyen rendes, vallásos család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akadt alkalmas jelölt: Sonja Fischstein minden igénynek megfelelt, köztiszteletben álló ortodox családja pedig beleegyezett a házasságba, ha a szerződés feltételei jól szolgálják lányuk érdekeit. Az előzetes tárgyalások lebonyolítására Solomon rabbit kérték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abbi azonban rögvest átlátott a vőlegény igazi szándékain. Maxot, aki alaposan be akarta csapni a családot, először felbőszítette a rabbi viselkedése; még azzal a gondolattal is eljátszogatott, hogy eltéteti láb alól. Ekkor azonban megtudta, hogy ha valaki, hát Solomon rabbi valóban köztiszteletnek örvend; sőt Varsó zsidósága senkit nem tisztel jobban nálánál. Így aztán Max elhatározta, hogy megnyeri magának a nagy em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omon rabbit persze nem lehetett megtéveszteni; de mérlegre tett minden szempontot. Max ugyan soha nem fog megváltozni, de mert olyan rögeszmésen vágyik rá, hogy tiszteljék, ezzel sakkban lehet majd tartani, sőt az is remélhető, hogy a rendes környezet, amelybe be akar furakodni, végül valamelyes hatással lesz rá. Tetejébe Sonja Fischsteinnek is napról napra fogyatkoztak a férjhezmenési esély ei. Így aztán a rabbi mégiscsak összehozta a házas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vált Solomon rabbi Klepperman lelkének földi gondozójává. Bármily vastag volt is a bőr Max képén, valahogy ráérzett, hogy közte és Teremtője között a rabbi az egyetlen kapo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németek lerohanták Lengyelországot, Max is elkeseredett, hiszen a németeket senki sem szerette. Valóságérzéke azonban most sem hagyta cserben. Új üzletágak virultak fel: csempészés, pénzváltás, feketepiac; múltjának hála, Maxnál senki sem mozgott otthonosabban ezeken a területeken. Mi több: ennyi jó alkalom még soha nem kínálkozott, sőt kiderült: a németekkel is lehet üzletet kötni. Még el sem oszlott a harcok füstje, Max Klepperman már kapcsolatba került dr. Franz Königgel, és meggyőzte, hogy az ő szervezete nélkül a németek sem boldogulhat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koriban dr. König épp a német katonaság számára nyitandó bordélyok gondjával bajlódott; ez volt az a vállalkozás, amelyben a Zsidótanács megtagadta az együttműködést. Dr. König, aki alig várta, hogy Rudolf Schreikert meggyőzhesse képességeiről, kiadta Maxnak az első megbízást: szedjen össze száz szajhát. Max ifjúkorában foglalkozott ugyan kerítéssel, de amióta úriember lett, felhagyott e tevékenységgel. Soleci kapcsolatai azonban még működtek, és két nap alatt szállította Könignek a kívánt állom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König most már tudta: igazi szövetségesre l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a megfelelő működési engedélyekkel fölszerelve, rövidesen maga köré gyűjtötte Varsó legelszántabb bűnözőit. Csápjai mindenhová elér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németek bevezették a kényszermunkát, Max felismerte: most végre megtörheti ősi ellenfeleit, a szakszervezeteket. Ellenőrzése alá vonta az egész építőipart; erről az alapról kiindulva, egy sor törvényes üzletbe kapcsolódhatott be, és vígan halászott a zavarosban. Mivel a németek szilárd védelmét élvezte, ő és társai egyre több üzleti ajánlatot kap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főbb bevételi forrás a védelemmel való kereskedés volt. Ha egy apát vagy fiút elkapott az utcán egy német razzia, és a szerencsétlent valamelyik Varsón kívüli munkatáborba hurcolták, Klepperman jó pénzért el tudta intézni a szabadulást. Így aztán még a nép jótevőjének szerepében is tetszeleghetett. Ha a kétségbeesett családtagok hozzá fordultak, Max mélységes együttérzést mutatott irántuk, miközben titkon azt latolgatta: mennyit gombolhat le róluk. Aztán közölte: bizony a németekkel csak jókora summa fejében lehet megegyezni. De mert betyárbecsület is van a világon: Max csak akkor fogadta el a pénzt, ha az érintett már valóban kiszabadult. Ezen az üzleten természetesen dr. König, Sieghold Stutze és Rudolf Schreiker Is szépen megszedte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tevékenységi köre úgy kibővült, hagy hat „munkatársával” együtt kibéreltek egy épületet a Pawia és a Lubecki utca sarkán, épp szemközt a Pawiak börtönnel, és onnan irányították vállalkozásaikat. A szervezet a Hét Nagy néven vált közismertt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németek elrendelték a vesztegzárat, a varsói zsidóknak át kellett költözniök a kijelölt negyedbe. A vesztegzár területén nyolcvanezer keresztény élt; százötvenezer zsidó költözött a helyükbe. Negyedmillió embernek kellett a kiszabott két hét alatt helyet változtatnia. Ebben a felfordulásban a Hét Nagy kedvére arath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ik és a taligák végtelen sora követte egymást; százötvenezer ember keresett lázasan helyet magának, egy olyan körzetben, amelyet nyolcvanezer személy befogadására tervez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 zsidóknak a lakóhelyért drágáin meg kellett fizetniük. Klepperman, König hivatalának ügynökeként, csillagászati összegekért árusította vagy adta bérbe a lakásokat, és még „szívességet is tett” azoknak, akiknek futotta erre a fényűz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megszállt országokból megindult a zsidók deportálása Lengyelországba, az ingatlanárak még magasabbra szök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Franz König és a többi német fejes már csak azért is tárgyalt szívesen a Hét Naggyal, mert míg a lengyelektől elválasztották őket a nyelvi korlátok, a legtöbb zsidó jiddisül beszé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0 nyarának végén Max Kleppermant a városházára rendelték, dr. Franz König irodájába. Amikor belépett, meglepődve látta, hogy Rudolf Schreiker és Alfred Funk Oberführer is jelen van. Max szívesen üzletelt dr. Königgel, de Schreikert nem kedvelte, azt pedig jól tudta, hogy ha Funk Varsóban van, az bajt jelent, mert ő hozza Berlinből az újabb utasításokat. Bárhogy iparkodott is Schreiker kedvében járni, az csak nyersen parancsolgatott neki. Max bőkezűen adakozott a német Téli Segély javára is, ám Schreiker még ettől sem enyhült meg irány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szüntelenül morzsolgatta ujjai között a szivarját, ezzel is elárulva, mennyire ideges. De azért maradt annyi lélekjelenléte, hogy ügyesen zakója zsebébe csúsztassa a nyolckarátos gyémántot, nehogy az is a Téli Segély kasszájába vándoro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kal eddig még nem találkozott. Funk gőgösen, arcátlanul viselkedett; Max azonnal érezte, hogy a német megveti. Orra alatt kiütött az izzadság, szivarjából a hamut a nadrágjára ej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dolf Schreiker kiterítette a tanácskozóasztalra Varsó térképét. Max megtörölte homlokát, és szemügyre vette a térképet. Vastag fekete vonal keretezte rajta a vesztegzár alá vont körzeteket, nagyjából követve a „fertőzött” utcákat elkerítő szögesdrótok hely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múlt hetekben szemügyre vettem Varsót, és mondhatom, meg vagyok döbbenve – jelentette ki Alfred Funk. – Maguk, zsidók a legsúlyosabb módon áthágták előírásainkat. Értesítettük a Zsidótanácsot, hogy Varsó zsidóságát hárommillió złoty bírságra ítéljük, amit egy héten belül be kell hajtani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lepperman bólintott, és a szivarját nyomor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tudott, hogy a zsidók mocskos egy népség – folytatta Funk –, és úgy látszik, mi sem tudunk változtatni higiéniai szokásaikon. Hiába tetvetlenítünk módszeresen, a tífusz járványos méreteket kezd ölteni. Ezért Varsó népének megvédése és a mocskos zsidók még szigorúbb elkülönítése érdekében úgy döntöttünk, hogy a vesztegzárkörzeteket az itt látható módon kerítéssel vesszük kö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nem merte levenni a szemét a térkép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nk úr hajlandó fontolóra venni, hogy a kerítés megépítésével külső céget bízzon meg – közölte dr. König. – Én a Hét Nagyot javasoltam – persze csak ha megfelelő ajánlattal lépnek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felfogta König szavainak rejtett értelmét: a németek minden lépésnél megkövetelik a maguk sápját. Egyebekben a már bevált sablont követik: a zsidókkal hajtatják végre a német utasításokat, ily módon igazolva saját állításukat: „Mindezt a zsidók csinálják a zsidó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ha becstelen módon is, de elsajátította az építkezés minden csínját-bínját. Most, szivarját fogai közé szorítva, végighúzta vaskos ujját a németek által kijelölt vonal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e kerítésre gondol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és fél méter magas téglafalra, a tetején három sor szögesdrót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megnyalta kiszáradt ajkát. A térképen ábrázolt fekete vonal nagyjából tizenhét-tizennyolc kilométernek felel meg. Mindjárt számsorokat is rótt egy papírlapra, hogy körülbelül mennyi téglára és malterra, hány méter szögesdrótra lesz szük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munkab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sidótanács majd felállít három munkásbrigád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lyes, gondolta Max. Vagyis kényszermunkásokról van szó, akik az élelemfejadagjukért dolgoznak. Ismét a számadatokat tanulmányozta. Ha kényszermunkásokat alkalmaznak, és gyenge minőségű anyagot, a rommá lőtt házakból származó törött téglákat használnak fel, akkor a végösszeg jócskán alatta maradhat a hárommillió złotys bírságnak, ő maga pedig hatalmas hasznot vághat zseb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hát a złoty árfolyama… – siránkozott. – Valaha öt az egyhez állt, most meg már száz az egyhez, és továbbra is csak sülly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pjon kevesebbet, akkor majd újra emelkedni fog – csattant fel Rudolf Schreik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tovább sakkozott a számokkal, aztán sorban a három németre nézett. – Azt hiszem, megfelelő ajánlattal tudok majd előállni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vagyok győződve róla – biccentett F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z ókorban a zsidó rabszolgák az egyiptomiak dicsőségének hirdetésére építettek emlékművet. Most a németek dicsőségét kell megörökítenünk, és még bírságot is kell fizetnünk érte. Lenyűgözve, valósággal megbabonázva nézzük, ami történik. Sokan megkönnyebbülést éreznek, amiért a gettó valósággá válik; tömegben nagyobb a biztonságérzet. Persze tömeg, az aztán van. A zsidó lakosság félmillióra duzzadt, és továbbra is özönlenek a szállítmányo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nden reggel munkabrigádok verődnek össze a vesztegzárkörzet különböző pontjain; ezek aztán tucatnyi vagy még több kisebb csoportra oszlanak, és mindegyik másutt dolgozi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gy sor tégla itt – egy sor tégla ott. Két sor, aztán három. Egy ideig az egész értelmetlennek tetszik, mintha semmiféle terv nem létezne. Aztán időnként két munkacsoport összetalálkozi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krakkói Közlöny új színnel gazdagította a negyedik oldalon található zsidóellenes kirohanásait; most a zsidók tisztátalansága ellen folyik a hadjárat, azzal a végkicsengéssel, hogy ezt az „alsóbbrendű fajt” el kell különíten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fal egyre magasabb lesz. Egy méter, másfél, aztán kettő. Furcsa, megmagyarázhatatlan irányt követ. A menekültekkel zsúfolt Stawki utca és a Párizsi tér nyomornegyedeitől dél felé halad a zsidó temető mentén, majd az elegáns Sienna utcánál megáll, és ismét északra kanyarodik, a Wielka utca felé.</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fal elzárja tőlünk a Szász kertet és a Tłomatskie utcai Nagy Zsinagógát. Még a nyomorúságos Krasiński parkot is elveszik tőlünk. Szerintem a gettóban nem lesz egyetlen árva fa sem.</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És így halad ez a girbegurba, értelmetlen tákolmány tizenhét kilométeren át. Ki lehetett a tervezője? Egyes szakaszokon a fal kettévágja az utcát; az egyik házsor a gettóhoz tartozik, a szemben lévő már kívül van rajta. A Leszno utcában éppenséggel átvágja a bíróság épületét. A Chłodna utca földnyelvként nyúlik bele az árja oldalba, és így két részre osztja a gettót. A nagy gettó északon van, míg egy kisebbik délre terül el; itt lakik az „elit”: a Zsidótanács tagjai és hozzátartozóik, a gazdagok, a német és az osztrák deportáltak. A Chłodna utcán szögesdróttal fedett híd ível át; ez köti össze a két gettót. Már el is keresztelték „lengyel korridor”-na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ét méter, három, három és fél. A fal most már mindenütt összeér. A tetejébe hegyes üvegcserepet betonoztak tízezerszámra, hogy összeszabdalják a kezét annak, aki át akarna mászni rajta. Az üvegcserepek fölött hármas sorban szögesdrót feszü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falon tizenhárom kapu van. Szerencsétlen szám; de ennyi rosszat még soha nem ígért. Minden kapunál őrség áll. A fegyvertelen lengyel kék rendőrség emberei posztolnak itt, a Reinhard-alakulat néhány tagjának vezetésével. Az a hír járja, hogy a gettón belül zsidó rendőrség alakul majd.</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sors iróniája, hogy a Leszno utcában egy katolikus templom is a gettóba került. A katolikusok már működtetik is: egy ferences rendi szerzetest, bizonyos Jakub atyát bíztak meg a kikeresztelkedett zsidók lelki gondozásával, akiknek most osztozniuk kell a zsidó sorsban, de továbbra is megtarthatják a katolikus vallás szabályai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égezetül néhány statisztikai adat. A gettó területe száz hold; száz háztömböt foglal magába, vagyis ezerötszáz épületet. Akárhogy forgatjuk is a számokat: itt bizony nem könnyű elhelyezni félmillió ember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0. november 7-ére a Hét Nagy végzett a fal felépítésével, és a gettó hivatalosan is létrejött. Több tízezer ember, aki addig a vesztegzárövezeten kívül dolgozott, egy csapásra munkanélküli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ettó biztonságának fenntartása Sieghold Stutze Reinhard alakulatára hárult. A híresztelés igazolódott: létrejött a zsidó milícia. Papíron a Zsidótanács alá tartozott, de ez is csak álcázás volt: a németek ezzel is azt a képzetet kívánták erősíteni, hogy mindezt zsidók művelik zsidókkal. A zsidó milícia igazi ura maga Stutz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utze szemelte ki a milícia parancsnokát is, egy Piotr Warsiński nevű egykori börtönőr személyében, akiről köztudott volt, milyen durván bánt a Pawiak-börtön foglyaival, különösen a zsidó fogly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otr Warsiński alacsony, zömök, kopasz emberke volt, hatalmas, hetyke bajusszal. Nehéz gyermekkort élt meg. rettegett durva, erőszakos apjától, és így felgyülemlett benne a tehetetlen gyűlölet. Lelki kínjaiért zsidó származását tette felelőssé, és ezért kikeresztelkedett; ettől fogva tébolyultan gyűlölte a zsidóságot. Most a németek arra kényszerítették, hogy ismét zsidó legyen, és ez csak tovább hevítette benne a gyűlöl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maga köré toborozta a zsidó társadalom söpredékét: büntetett előéletű, korlátolt elméjű férfiakat és nőket, akikben a lelkiismeret szikrája sem pislákolt. A németek felszerelték őket gumibottal, különleges karszalaggal, kék sapkával, sőt mintegy hatalmukat jelképezendő, fekete csizmát is kiutaltak számukra. Magasabb élelmiszer-fejadagban részesültek, és családtagjaikkal együtt rendes lakást kap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nek fejében csak egyetlen feliételt szabtak nekik. Ahogy Warsiński egyértelműen megfogalmazta: életben maradásuk záloga a teljes és feltétlen engedelmes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az 1940-és év a vége felé közeledett, a félmilliós varsói gettó lett a legnagyobb emberi vágóhíd, amely valaha is működött ezen a világon. Lakói teljes mértékben ki voltak szolgáltatva a történelem eddigi legnagyobb katonai hatalmának. A németek agyafúrtan hajtották végre alaptervüket, melynek értelmében zsidókat kényszerítettek a zsidók kormányzására. Így hárult a vezetés a tehetetlen Zsidótanácsra, amelyet a nagy hatalmú zsidó milícia támogatott, élén a szadista Warsińskival. És hogy a helyzetet tovább súlyosbítsa, a Hét Nagy itt is folytatta törvényesített üzelm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tengernyi embertömeg védelmére csak egy vékony réteg állt készenlétben: a cionisták, a szocialisták, valamint az Önsegélyező és Árvákat Gyámolító Egylet, amely az Amerikai Segélyalap támogatását élv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KILENC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ttól tartok, Zuzanna Gellernek megszakad a szíve. A németek elrendelték, hogy hagyja el büszkeségünket és örömünket, a Powazkiban lévő árvaházat, és költözzön be a gettóba. Azt is megparancsolták, hogy hagyjon ott minden, padlóhoz vagy falhoz rögzített felszerelést; márpedig ezek a legértékesebb szerzeményeink közé tartoznak. Manapság még az Önsegélyező Egylet is egyre nehezebben teremti elő a lakbért, mert minden talpalatnyi helyért vagyonokat kérnek. Végül találtunk Zuzanna számára egy épületet a Niska utcában, de teljesen át kell alakítani, és még akkor sem érhet a régi ház nyomáb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álát kell adnom az Úristennek az én drága Sylviámért és Debora Bronskáért: a költözködés napján ők ketten tartották a lelket Zuzannában, hogy teljesen össze ne roppanjon. Furcsa, hogy férj és feleség ennyire különbözzék egymástól. Tegnap három teljes órán át kellett győzködnöm Pawel Bronskit, amíg megígérte: kéréssel fordul a németekhez, hogy a węworki tangazdaságunk tovább működhessék. Persze a németek reagálását soha nem lehet kiszámítani; de Pawel az imént telefonált, hogy a gazdaság fennmaradhat. Tolek Alterman ujjongani fog örömébe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lhatároztam, hogy Wolf fiamat Węworkba küldöm; ott jobb lesz nek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egnap megjött a holland zsidók első csoportja. Gyötrelmes útjuk volt idáig. Marhavagonokba zsúfolták őket. De hogy itt hová helyezzük el őket, fogalmam sincs. A gettóban most már ötszázötvenezernél is többen élne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bétárok vezetősége felosztotta a Miła 19. alatti épületet. A földszinten működnek az Önsegélyező és Árvákat Gyámolító Egylet gettóbeli irodái. Van egy kis konyhánk, amely a hátsó bejárat felől is megközelíthető (az egylet most már hatvan ilyen szükségkonyhát működtet), továbbá elsősegélynyújtó helyünk és – német barátaink óhajának megfelelően – tetvetlenítő állomásun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első emeleten laknak a bétár családok. Szabályzatunk értelmében minden családnak – bármekkora legyen is – egy szoba jut. Ugyancsak az első emeleten van a konyha, amely az egész házat ellátj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uszonegy család – hatvankét ember. Köztük jómagam, Sylvia és a kis Mojzesz (hiszen Wolf már nincs velün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második emeleten lebontottuk a falakat; így alakult ki a közös hálóterem az egyedülálló lányok számára. Harmincan vannak, és két egyenlő csoportra oszlanak: tizenöten az elsősegélynyújtó helyen és a konyhán dolgoznak, tizenöten pedig háztartási alkalmazottnak szegődlek el a déli kis gettóba. Nekik, kegyes csalással, zöld karszalagokat adományoztam, így az Önsegélyező Egylet alkalmazottainak álcázva elkerülhetik Warsiński túlbuzgó zsidó milíciájának zaklatásai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harmadik emeleten ötven fiú lakik közös hálószobában. Közülük húszan dolgoznak a Miła 19.-ben, míg harmincan különféle munkákat vállaltak a gettóban, többnyire mint kerékpáros kifutók vagy hordszékvivő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ndebből már kirajzolódik a következő gond. Nyolcvan „gyermekünk” van, továbbá sokan otthagyták a családjukat, hogy a mi közösségünkben éljenek. Vajon hány családtagot tudunk most befogadni? Az öregeket, a betegeket? Ebből még komoly bonyodalmak adódhatna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padlástérben válaszfalakkal egy tucat fülkét kerítettünk el, házaspárok számára. Ők az első emeleten laknak, legtöbben további családtagokkal közös szobában, kell hát nekik egy zug, ahová időnként kettesben elbújhatnak. Az ajtókon megbeszélt jelzés mutatja, üres-e épp a fülke vagy sem. Sylviának meg nekem szerencsénk van; Wolf elköltözött, Mojzesz még csecsemő, így hát a saját szobánkban is jól megvagyunk. A nem házas fiataloknak, ha bizalmas együttlétre vágynak, maguknak kell megoldaniok a kérdést; mi hivatalosan se nem tiltjuk, se nem bátorítjuk az ilyen. kapcsolatokat. De nem hivatalosan valamennyien tudják, hogy a pince rendelkezésükre ál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sors iróniája, hogy Dawid Zemba, akit, amióta együtt dolgozunk, egyre jobban tisztelek, elment Schreikerhez, és engedélyt kért, hogy az Amerikai Segélyalap a gettóban irodát nyithasson. Sikerült! Az amerikai zsidók dollárküldeményei jelentik legfőbb támaszunkat, de így sem tudunk megbirkózni a menekültek áradatával, a kollektív bírságokkal és a folyamatos kisajátításokka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Dr. Glaser szerint a tífusz okozta halálozás méretei egyre riasztóbbak. A tüdőgyulladás, a gümőkór és az alultápláltság veszélye is egyre jobban fenyeg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gyelőre viszonylag könnyen kapunk engedélyt a gettóból való eltávozásra, de tudjuk, hogy ez nem tarthat sokáig. Így már most kiszemeljük magunknak a Zsidótanács és a rendőrség azon tagjait, akiket a jövőben megvesztegethetünk, hogy így jussunk engedélyekhez.</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ála az Amerikai Segélyalapnak, egyletünk egy másik jelentős feladatot is elvállalhatott: saját węworki gazdaságunkon kívül most mi működtetjük a munkáscionisták gazdaságait is, sőt még két új telepet is létesíthettünk. Így tudtuk megszervezni az élelmiszer vásárlását és szállítását is. Az akció fedőneve „Toporol-vállalkozás”.</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zalmaszálba kapaszkodunk? Nem tudom; meglehet. Bármilyen híresek is a németek mint alapos és körültekintő szervezők, most szarvashibát vétettek. A gettóban ezrével vannak építkezési szakemberek, iparosok, szabók, mérnökök stb. Ha ezek mind saját munkakörükben dolgozhatnának, felmérhetetlen hasznára lehetnének a németek háborús erőfeszítéseinek. Teljes képtelenség és ostobaság, hogy ezt a töméntelen képzett munkaerőt kényszermunkára hajtják. Az asztalosokat a kefegyárba küldik, az orvosokkal árkokat ásatnak vagy repülőteret építtetnek (talán Oroszországot akarják megtámadni?). Ebből az ésszerűtlen eljárásból két következtetést tudok levonn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 A németek még maguk sem tudják pontosan, miért terelik össze az európai zsidóságot Lengyelországba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2. Az általuk teremtett „zsidókérdés” végső megoldásáról még nem született döntés.</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0 telén és 1941 tavaszán Wolf Brandel a Toporol 2 elnevezésű gazdaságban dolgozott, Varsótól északkeletre, Węwork falu közel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ányszor élelmet és tejet szállítottak a gettóba, a gazdaság dolgozói leveleket küldtek szeretteiknek. Wolf a szüleinek írt és Stefan Bronskinak, aki nagy tisztelettel nézett fel rá. És írt Rachel Bronskának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Rachel,</w:t>
      </w:r>
    </w:p>
    <w:p>
      <w:pPr>
        <w:pStyle w:val="Normal"/>
        <w:rPr/>
      </w:pPr>
      <w:r>
        <w:rPr>
          <w:rFonts w:eastAsia="Times New Roman CE" w:cs="Times New Roman CE" w:ascii="Times New Roman CE" w:hAnsi="Times New Roman CE"/>
          <w:sz w:val="24"/>
          <w:szCs w:val="24"/>
        </w:rPr>
        <w:t>itt, a gazdaságban bizony egészen más az élet. Mintha más világban élnénk, távol a gettótól. Mi, fiúk harmincan vagyunk, a lányok tizenheten. Én vagyok az egyik legfiatalabb. Közös hálótermekben alszunk (persze fiúk, lányok kül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Alterman, aki már járt Palesztinában, szüntelenül noszogat bennünket. Esténként előadásokat tart az élő cionizmusról, és mindenhová jelszavakat ragasztat, hogy növeljük a termelést, és adjunk egyre több tejet meg friss zöldséget az árvaházi gyereke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ményen dolgozunk. Belőlem fejőt csináltak, de szörnyen ügyetlen vagyok. Pedig minden tetszik itt nekem, még Tolek is, ámbár ráférne egy alapos hajvágás. Jó lenne, ha válaszolnál. A mamád odaadhatná a leveleidet Zuzanna Gellernek, akkor biztosan megkapom. És szólj Stefannak is, hogy írjo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 baráto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OLF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Wolf,</w:t>
      </w:r>
    </w:p>
    <w:p>
      <w:pPr>
        <w:pStyle w:val="Normal"/>
        <w:rPr/>
      </w:pPr>
      <w:r>
        <w:rPr>
          <w:rFonts w:eastAsia="Times New Roman CE" w:cs="Times New Roman CE" w:ascii="Times New Roman CE" w:hAnsi="Times New Roman CE"/>
          <w:sz w:val="24"/>
          <w:szCs w:val="24"/>
        </w:rPr>
        <w:t>nagyon örültem levelednek. Rendszeresen fogok írni neked. Stefan sokat tanul – hogy mit és hol, azt tudod –, és egyre jobban halad. Nagyon gyakran emleget; őszintén csodál téged. Annak is nagyon örülök, hogy nem kell itt lenned – bizonyára érted, mire gondolo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ttel üdvözö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CHEL BRONS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Rachel,</w:t>
      </w:r>
    </w:p>
    <w:p>
      <w:pPr>
        <w:pStyle w:val="Normal"/>
        <w:rPr/>
      </w:pPr>
      <w:r>
        <w:rPr>
          <w:rFonts w:eastAsia="Times New Roman CE" w:cs="Times New Roman CE" w:ascii="Times New Roman CE" w:hAnsi="Times New Roman CE"/>
          <w:sz w:val="24"/>
          <w:szCs w:val="24"/>
        </w:rPr>
        <w:t>a fejés már jobban megy. De télen a legfontosabb a disznók gondozása, ezért megkértem Toleket, hogy oda helyezzen át. Csak nehogy eláruld valakinek, hogy disznókat hizlalunk! A rabbik botrányt csapnának, ha megtudnák, de hiába: olyan kevés a hús, hogy nincs más választásunk. Meggyőződésem, hogy a Jóisten így is beengedi majd az árva gyerekeket a mennyország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sténként nagyon klassz itt. Van valami társalgószerűségünk, ott gyűlünk össze valamennyien, és beszélgetünk a termelésről, a munkák elosztásáról, a gazdaság kérdéseiről. Aztán Tolek tart előadást, utána pedig vitatkozhatunk, zenét hallgathatunk, tanulhatunk vagy társasjátékokat játszhatunk. (Én nyertem a sakkbajnokságot.)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lefeküdnénk, többnyire rendezünk egy kis mulatságot: elénekeljük azokat a dalokat, amelyeket a bétár gyerekek énekelnek Palesztinában, és hórát táncol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Dávid-csillagot sem kell viselnünk, csak akkor, ha bemegyünk a falu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rlek, válaszolj.</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szor üdvözö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OLF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Wolf,</w:t>
      </w:r>
    </w:p>
    <w:p>
      <w:pPr>
        <w:pStyle w:val="Normal"/>
        <w:rPr/>
      </w:pPr>
      <w:r>
        <w:rPr>
          <w:rFonts w:eastAsia="Times New Roman CE" w:cs="Times New Roman CE" w:ascii="Times New Roman CE" w:hAnsi="Times New Roman CE"/>
          <w:sz w:val="24"/>
          <w:szCs w:val="24"/>
        </w:rPr>
        <w:t>úgy látom, nagyon kellemes lehet az élet ott a gazdaságban, és örülök, hogy jól érzed magad. Hogy milyen volt itt a tél, azt el tudod képzelni. A mama szerint az árvaházban nagyon rossz a helyzet. Kétszer annyi a gyerek, mint amennyi elférne, és feleannyi a fejadag meg a gyógyszer, mint kellene. Ezért olyan fontos, amit te csinálsz. Gondolom, tudsz róla, mi minden történik a gettóban; én nem akarok írni ezekről a dolgokról, mert nagyon elkeseredné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 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CHEL BRONS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Rach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ld ki, mi történt! Gitározni meg harmonikázni tanulok – méghozzá Tolek Altermantól! Ő ismeri a palesztinai fiatalok valamennyi dalát, hiszen már járt ott. Szívesen megtanítanálak rájuk téged is. Sokat gondolok rád, és sok szereteltel üdvözölle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OL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Wolf,</w:t>
      </w:r>
    </w:p>
    <w:p>
      <w:pPr>
        <w:pStyle w:val="Normal"/>
        <w:rPr/>
      </w:pPr>
      <w:r>
        <w:rPr>
          <w:rFonts w:eastAsia="Times New Roman CE" w:cs="Times New Roman CE" w:ascii="Times New Roman CE" w:hAnsi="Times New Roman CE"/>
          <w:sz w:val="24"/>
          <w:szCs w:val="24"/>
        </w:rPr>
        <w:t>én is szívesen megtanulnám azokat a dalokat. De mikor? Vajon mikor foglak valaha is viszontlátni? Stefannak nagyon hiányz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n is sokat foglalkozom zenével. Egész sor zongoraestet adtam, és részt vettem néhány hangversenyen is. Néha nyolcszor-kilencszer is fellépek egy héten. Megtanultam vagy ötven gyerekdalt és zenés társasjátékot franciát meg németet is), így sorra járhatom az árvaházakat és szórakoztathatom a kicsi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ncolsz is a lányokkal? Attól tartok, bujkál bennem az irigység.</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sok szeretettel üdvözö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RACHEL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Rachel,</w:t>
      </w:r>
    </w:p>
    <w:p>
      <w:pPr>
        <w:pStyle w:val="Normal"/>
        <w:rPr/>
      </w:pPr>
      <w:r>
        <w:rPr>
          <w:rFonts w:eastAsia="Times New Roman CE" w:cs="Times New Roman CE" w:ascii="Times New Roman CE" w:hAnsi="Times New Roman CE"/>
          <w:sz w:val="24"/>
          <w:szCs w:val="24"/>
        </w:rPr>
        <w:t xml:space="preserve">épp a </w:t>
      </w:r>
      <w:r>
        <w:rPr>
          <w:rFonts w:eastAsia="Times New Roman CE" w:cs="Times New Roman CE" w:ascii="Times New Roman CE" w:hAnsi="Times New Roman CE"/>
          <w:i/>
          <w:iCs/>
          <w:sz w:val="24"/>
          <w:szCs w:val="24"/>
        </w:rPr>
        <w:t>Szukkot</w:t>
      </w:r>
      <w:r>
        <w:rPr>
          <w:rFonts w:eastAsia="Times New Roman CE" w:cs="Times New Roman CE" w:ascii="Times New Roman CE" w:hAnsi="Times New Roman CE"/>
          <w:sz w:val="24"/>
          <w:szCs w:val="24"/>
        </w:rPr>
        <w:t>ot, a sátoros ünnepet üljük, Mózes és a sivatagban vándorló tizenkét törzs emlékére, és hálát adunk Istennek az első idei termés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 a háború előtt Żoliborzban éltél, ma pedig tilos megülni a vallási ünnepeket, de kérdezd csak meg a mamádat, milyen volt régebben a Szukkot. A legtöbb zsidó ház udvarán és erkélyein kis sátrakat építettek faágakból, gallyakból meg lombból, hogy megemlékezzenek a sivatagban vándorló zsidók életmódj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is építettünk idekinn egy hatalmas sátrat, rengeteg gyümölcsöt és zöldséget raktunk a tetejére, és minden étkezést itt tartunk. De ne aggódj, mihelyt az ünnepnek vége, mindent elküldünk az árvaház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hadd feleljek őszintén a kérdésedre. Igen, szoktam táncolni a lányokkal, bár legtöbbször inkább harmonikázom, mialatt ők táncolnak.</w:t>
      </w:r>
    </w:p>
    <w:p>
      <w:pPr>
        <w:pStyle w:val="Normal"/>
        <w:jc w:val="right"/>
        <w:rPr/>
      </w:pPr>
      <w:r>
        <w:rPr>
          <w:rFonts w:eastAsia="Times New Roman CE" w:cs="Times New Roman CE" w:ascii="Times New Roman CE" w:hAnsi="Times New Roman CE"/>
          <w:sz w:val="24"/>
          <w:szCs w:val="24"/>
        </w:rPr>
        <w:t>Őszinte 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OL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Wol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últ a Hanukka is. A gettóban nagyon szomorúan zajlott le az ünnep. Mindenki a régi szép időket emlegette, amikor a Tłomatskie utcai zsinagóga zsúfolásig megtelt csinosan öltözött emberekkel, és mindenki jókedvű volt. Most már nem is láthatjuk a Tłomatskie utcai zsinagógát, és a Hanukka mintha csak gúnyolódnék velünk. Mi értelme ünnepelni a makkabeusokat, akik meghódítják Jeruzsálemet, elűzik a zsarnokokat és újjáépítik a Templomot, amikor mi itt lapulunk a gettóba zár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is azt hiszem, a Jom Kippur volt a legrémesebb. Valamennyien csak ültünk, töprengtünk, és vezekeltünk korábbi bűneinkért. Szörnyű volt idén a csend. Senki nem mozdult, szinte lélegezni sem mert. Mindenki az Istent faggatta: micsoda súlyos vétkeket követhettünk el, hogy így kelljen bűnhődn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haragudj, hogy ez a levél ilyen rosszkedvűre sikerül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CH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Rachel,</w:t>
      </w:r>
    </w:p>
    <w:p>
      <w:pPr>
        <w:pStyle w:val="Normal"/>
        <w:rPr/>
      </w:pPr>
      <w:r>
        <w:rPr>
          <w:rFonts w:eastAsia="Times New Roman CE" w:cs="Times New Roman CE" w:ascii="Times New Roman CE" w:hAnsi="Times New Roman CE"/>
          <w:sz w:val="24"/>
          <w:szCs w:val="24"/>
        </w:rPr>
        <w:t>szüntelenül aggódom a gettóbeli helyzet miatt. Tolek egyre azt hajtogatja, hogy mennyire fontos a gazdaság, meg hogy mi az első vonalban harcolunk. Próbálom meggyőzni magam, hogy igaza van. Nagyon sokat gondolok rá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OL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Wolf,</w:t>
      </w:r>
    </w:p>
    <w:p>
      <w:pPr>
        <w:pStyle w:val="Normal"/>
        <w:rPr/>
      </w:pPr>
      <w:r>
        <w:rPr>
          <w:rFonts w:eastAsia="Times New Roman CE" w:cs="Times New Roman CE" w:ascii="Times New Roman CE" w:hAnsi="Times New Roman CE"/>
          <w:sz w:val="24"/>
          <w:szCs w:val="24"/>
        </w:rPr>
        <w:t>én is sokat gondolok rád, de te biztosan nem érzed magad egyedül, azzal a sok lánnyal körülötted. Azt hiszem, érted, mit akarok mondani.</w:t>
      </w:r>
    </w:p>
    <w:p>
      <w:pPr>
        <w:pStyle w:val="Normal"/>
        <w:jc w:val="right"/>
        <w:rPr/>
      </w:pPr>
      <w:r>
        <w:rPr>
          <w:rFonts w:eastAsia="Times New Roman CE" w:cs="Times New Roman CE" w:ascii="Times New Roman CE" w:hAnsi="Times New Roman CE"/>
          <w:sz w:val="24"/>
          <w:szCs w:val="24"/>
        </w:rPr>
        <w:t>Én is szeretettel üdvözölle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CH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Rach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nagyon őszinte leszek vel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ptam bizonyos (persze nem egészen komoly) ajánlatokat, hogy csókolózzam meg enyelegjek bizonyos lányokkal, de ez engem hidegen hagy. A legtöbb lány szeret flörtölni, sőt egyesek állítólag ennél is tovább me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m, mit szólsz majd hozzá, de egyre jobban hiányzol nekem. Nem hittem volna, hogy ez így lesz, de hát ez az igazság. Nagyon csúnyán hangzik, tudom, de legtöbbször az a négy alkalom jár az eszemben, amikor átöleltük és megcsókoltuk egymást. Most majd biztosan abbahagyod a levelezést, és én ezt nem is vehetem zoko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OL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Wolf,</w:t>
      </w:r>
    </w:p>
    <w:p>
      <w:pPr>
        <w:pStyle w:val="Normal"/>
        <w:rPr/>
      </w:pPr>
      <w:r>
        <w:rPr>
          <w:rFonts w:eastAsia="Times New Roman CE" w:cs="Times New Roman CE" w:ascii="Times New Roman CE" w:hAnsi="Times New Roman CE"/>
          <w:sz w:val="24"/>
          <w:szCs w:val="24"/>
        </w:rPr>
        <w:t>nem írtál semmi olyat, ami bánthatna. Bárcsak itt volnál most, és újra megcsókolhatnálak.</w:t>
      </w:r>
    </w:p>
    <w:p>
      <w:pPr>
        <w:pStyle w:val="Normal"/>
        <w:jc w:val="right"/>
        <w:rPr/>
      </w:pPr>
      <w:r>
        <w:rPr>
          <w:rFonts w:eastAsia="Times New Roman CE" w:cs="Times New Roman CE" w:ascii="Times New Roman CE" w:hAnsi="Times New Roman CE"/>
          <w:sz w:val="24"/>
          <w:szCs w:val="24"/>
        </w:rPr>
        <w:t>Mélységes szeret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CH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Rach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küszöm, nem értem, miért akarna engem bárki is gcsókolni, különösen egy ilyen gyönyörű lány, mint te. Eddig még nem mondtam ezt meg neked, de mindig is ez volt a véleményem: te gyönyörű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ányszor csak lehet, előveszem a fényképedet, a leveleidet pedig már kívülről tudom. És amikor egyszer-kétszer nem írtál, teljesen letörtem. Hogy ne köntörfalazzak tovább: azt hiszem, szerelmes vagyok belé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OL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dves Wolf,</w:t>
      </w:r>
    </w:p>
    <w:p>
      <w:pPr>
        <w:pStyle w:val="Normal"/>
        <w:rPr/>
      </w:pPr>
      <w:r>
        <w:rPr>
          <w:rFonts w:eastAsia="Times New Roman CE" w:cs="Times New Roman CE" w:ascii="Times New Roman CE" w:hAnsi="Times New Roman CE"/>
          <w:sz w:val="24"/>
          <w:szCs w:val="24"/>
        </w:rPr>
        <w:t>nem tudom, pontosan, mi a szerelem, így hát nem lehetek egészen biztos a dologban. De ha rád gondolok – márpedig szinte mindig rád gondolok –, valami egészen furcsa érzés jár át. Attól is szenvedek, hogy nem lehetünk együtt; nem is hittem volna, hogy létezik ilyen fájdalom. Éjszakánként néha sírok. Ez biztosan attól van, hogy lány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nem furcsa ez az egész? Már akkor is nagyon tetszettél nekem, mielőtt elmentél (nehogy azt hidd, hogy valaha megcsókolnék egy fiút, aki nem tetszik!), mióta nem vagy itt, rájöttem, hogy ez szerelem vagy legalábbis valami nagyon hasonló.</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CH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ága Rachel,</w:t>
      </w:r>
    </w:p>
    <w:p>
      <w:pPr>
        <w:pStyle w:val="Normal"/>
        <w:rPr/>
      </w:pPr>
      <w:r>
        <w:rPr>
          <w:rFonts w:eastAsia="Times New Roman CE" w:cs="Times New Roman CE" w:ascii="Times New Roman CE" w:hAnsi="Times New Roman CE"/>
          <w:sz w:val="24"/>
          <w:szCs w:val="24"/>
        </w:rPr>
        <w:t>ha két ember ugyanazt érzi egymás iránt, de nem lehetnek együtt, és amikor elváltak, még semmi nem dőlt el köztük, akkor szerintem természetes, hogy egyre jobban érzik egymás hiányát. Épp ezért úgy gondolom, hogy valamilyen egyezségre kellene jutn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mondom nyíltan: azt szeretném, ha ezután hozzám tartoznál. Ígérem, hogy amíg nem találkozunk, nem foglalkozom más lánnyal, és semmi dolgom nem lesz velük. Neked nem akarok hasonló feltételt szabni, csak arra kérlek, ígérd meg: azonnal szólsz, ha valaki komolyan megtetszik neked. És akkor majd, ha a találkozunk, tisztázhatjuk, mit is érzünk valójában egymás irán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OL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ága Wolf,</w:t>
      </w:r>
    </w:p>
    <w:p>
      <w:pPr>
        <w:pStyle w:val="Normal"/>
        <w:rPr/>
      </w:pPr>
      <w:r>
        <w:rPr>
          <w:rFonts w:eastAsia="Times New Roman CE" w:cs="Times New Roman CE" w:ascii="Times New Roman CE" w:hAnsi="Times New Roman CE"/>
          <w:sz w:val="24"/>
          <w:szCs w:val="24"/>
        </w:rPr>
        <w:t>azt hiszem, az elképzelésed nagyszerű, de nyugodt lehetsz, hogy engem sem most, sem a jövőben nem érdekel senki más. A puszta gondolatra, hogy rajtad kívül más fiú is hozzám érhetne, összeborzado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ACH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 máris hozzád tart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iggadt és ravasz bölcsesség, amely dr. Pawel Bronski személyiségének sajátja volt, jórészt szertefoszlott. Úgy tetszett, mintha állandó szorongásban élne. Odahaza gyakran volt ingerlékeny, nemegyszer semmiségekért förmedt rá a gyerekekre. Debora mindent elkövetett, hogy tartsa benne a lelket, de a férjére nehezedő terheken az ő együttérzése sem könnyíthetett. Mint Boris Presser elnök helyettesének, Pawelnak kellett végrehajtania a németek utasításait, ő tartotta a kapcsolatot egyfelől Piotr Warsińskival, másfelől az Önsegélyező és Árvákat Gyámolító Egylettel, és nemegyszer mindkét fél őt tette meg bűnbaknak; Boris Pressertől, a gépies szolgalelkűség mintapéldányától pedig nemigen kapott támoga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és Rachel bizalmas beszélgetését követően Debora még várt néhány napig, hogy Pawelt nyugodtabb hangulatban találja. Egy este, amikor lefekvéshez készülődtek, Pawel a házaspárok között rendszerint kialakuló jelbeszéddel tudatta, hogy szeretkezni akar, Debora pedig, mint mindig, kész volt rá, hogy engedjen férje vágyának. Pawel épp az ágy melletti karosszékben ült, teát ivott, és nézte, ahogy felesége a tükör előtt feltűzi a haját. A pillanat valóban kedvezőnek lá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elnézve az asszonyt, arra gondolt: bámulatos, hogy Debora így meg tudja őrizni szépségét. Pedig hát naponta nyolc, tíz, tizenkét, sőt néha tizennégy órát dolgozik a Niska utcai árvaházban, továbbra is együtt tanul Stefannal és gyakorol Rachellel, és amellett kitűnő, együttérző feleség is maradt. És mégis: arcán nincs egyetlen ránc, hajában egy ősz szál, teste éppoly ruganyos, mint az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ehet, hogy Pawel érzelmeiben csipetnyi irigység is bujkált. Debora valaha engedelmes, visszahúzódó, hallgatag teremtés volt, és most mintha kettőjük közül ő vált volna erősebbé. Pawel a szíve mélyén zokon vette, hogy egyre inkább rászorul feleség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kibontotta hosszú, fekete haját, majd, mint minden este, kefélni kezd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wel, drág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t gondolkodtam. Napközben egyikünk sincs itthon, és a helyzet is olyan, amilyen… Az jár a fejembcn, hogy Rachelnek jót tenne egy kis környezetváltozás. Stefant pedig elvihetném magammal az árvaházba. Rengeteg vele egykorú fiú van ott, és mindig nagyon jól érzi magát köz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onski a homlokát ráncolta. – Egy kis környezetváltozás valamennyiünknek jót tenne. És ha jól tudom, azt akartad, hogy Rachel fellépjen a szimfonikus zenekarral is. Különben is, ostobaság az egész. Hová mehetne? Legföljebb egy másik gett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a tükörből lopva figyelte férjét. – Elküldhetnénk Węworkba, a Toporol-gazdaság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letette a teáscsészét. – Węworkba? Hiszen az semmi más, mint a cionisták búvóhelye! Ott csupa bétár tanyá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levegő egészséges, sok a vele egykorú lány, és legalább láthat fákat meg virágokat, nemcsak az örökös szenvedést meg nyomorú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tudod, miféle erkölcsök uralkodnak a cionista fiatalok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k semmi ilyesmiről – csattant fel Debo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hető legszabadosabban é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ál már arra, hogy Rachel majdnem annyi idős, amennyi én voltam, amikor megismerked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ronski belesápadt a támadásba. Aztán szeme össseszűkült. – Várj csak egy percig. Nem ott van az a Brandel fiú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ott van. És mielőtt még bármit mondatnál, közlöm, hogy az a Brandel fiú szerintem nagyszerű és becsületes fiatalember, aki egész biztosan nem fogja Rachelt megerőszakolni. Amellett mindezt úgyis nekik maguknak kell eldönteniük, akár tetszik nekünk, akár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micsoda modern, felvilágosult okoskodás! Talán felcsaptál a szabad szerelem apostolánalt? Vagy azzal akarod tölteni életed hátralevő részét, hogy engem vádolsz, amiért elcsábította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wel, Rachel történetesen szerelmes ebbe a fiúba. Csak az Isten tudná megmondani, van-e valami esélyük, hogy valaha rendes emberi életet élhessenek. Ezért szerintem nincs abban semmi bűn, ha együtt akarnak l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felugrott a karosszékből. – Vannak egyéb szempontok is. A Toporol-gazdaságok sorsa egy hajszálon függ. A németek, ha kedvük tartja, bármely pillanatban razziát rendezhetnek, és mindenkit elhurcolhatnak kényszermunkára. És ha Rachelt ott érik, én sem segíthetek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letette a kefét, és Pawel felé forgatta a kis öltözőszéket. – És ha kedvük tartja, nem törhetnek be ide is? Nem hurcolhatnak el bennünket, akár ebben a percben is? Manapság valamennyiünk élete nap mint nap egy hajszálon füg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álláspont világosan kirajzolódott. Pawel továbbra is folytatni akarja óvatos biztonsági játékát; Debora viszont engedi, hogy lánya vállalja a kockázatot és hallgasson egészséges emberi ösztönei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óvatosan, Pawel, óvatosan! Tapogasd ki, hol találhatsz kibúvót! – gondolta Debora. Többet nem tehet; gyávának elvégre mégsem címezhe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fel-alá járkált, aztán belehergelte magát újabban egyre sűrűbbé váló kitörései egyikébe. – A pokolba az egésszel! Most már majdnem hatszázezer ember van a gettóban! És a hét végére újabb négyezernek kell helyet teremtenem! Minden megtelt! Az emberek már udvarokon, sikátorokban, pincékben és a padláson, raktárakban és folyosókon alsz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mi köze a két dolognak egymás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minden mindennel összefügg! Torkig vagyok azzal, hogy a saját feleségem piszkáljon, csak mert meg szeretném védeni a családomat. Nem elég, hogy engedtem a szeszélyednek és tűröm, hogy Stefan órákat vegyen Solomon rabbitól? Az öreg egyszer már kis híján rajtavesztett. Tudod-e, hogy az egyik elfogott fiút agyonlőtték? Éppúgy a saját fiad is lehetett volna! Ennek a családnak egyelőre még én vagyok a feje, és a lányomat nem engedem Węwor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bólintott, aztán visszafordult, és tovább kefélte a haját. Hiába, Pawel a szeme láttára süllyed egyre mélyebbre. Mindaddig, amíg ő, a Zsidótanács elnökhelyettesének felesége, árvaházban dolgozik, leányuk pedig erkölcsnemesítő hangversenyeken lép fel, és a család jó hírén nem esik folt, minden rendben van. De gondolatait megtartotta magának. Szerette volna férje szemébe kiáltani, hogy mégiscsak van egy határ, amelynél mélyebbre nem süllyedhet a bőre megmentése érdekében, de ehelyett csak kefélte tovább a haját, és annyit mondott: – Rendben van, Paw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USZ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Fogalmam sincs, miért, de Wolf haza akar jönni. Azt hittem, jól érzi magát a gazdaságban, és Tolek szerint is az egyik leghasznosabb embere. Mi történhetet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Németország és a Szovjetunió rövid érdekházassága váratlanul felbomlott. A múlt héten (1941. június 22-én) a németek megtámadták Oroszországot. Az idei év áldozatai között van Görögország, Jugoszlávia, Kréta és Észak-Afrika is. Romania és Bulgária hadat üzent a szövetségeseknek. (Miféle „szövetségeseknek”?) A hírek zerint a Luftwaffe könyörtelenül bombázza Angliát; azt mondják, London még rosszabbul járt, mint annak iején Varsó, bár ezt elég nehéz elhinni. Iszonyatos elgondolni, mi vár arra a négy-hat millió szovjet zsidóra, akiket az akadálytalanul előrenyomuló németek a helyszínen érne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omon rabbi belépett a Hét Nagy főhadiszállására, Pawia és a Lubecki utca sarkán, szemben a börtönnel. Az előszobában lebzselő gyanús alakok közül sokan valóságos sportot űztek a rabbik kigúnyolásából. Most elképedve nézték az öregembert, akiből valamiféle megszentelt méltóság sugárzott, mintha egyetlen szavára elszabadulna az Isten hara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tsenek be Max Kleppermannak – rendelkezett zor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rabbi, drága, szent ember – búgta Max, lelke meghatalmazott gondviselőjének. Sugárzó tekintettel állt fel íróasztalától, és könyökénél fogva húzta be szobájába az öregembert, aztán egy székbe nyomta, visszarohant az ajtóhoz és kiordított: – A rabbi van nálam, senki ne merjen zavarni. Nem számít, hogy árvíz jön-e vagy akár maga Franz Kön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acsintott, hogy fitogtassa vakmerőségét. Solomon rabbi hagyta, hogy kedvére játszhassa szerepét. – Mivel kínálhatlak, rabbi? Egy kis csokoládé? Hershey’s, valódi amerikai. De van kávém is, svájci Nestlé-gyártmány, a saját készletem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rek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aptad az élelmiszer-küldeményei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omon bólintott. Hétről hétre megjöttek a tekintélyes csomagok, tele vajjal, sajttal, tojással, kenyérrel, gyümölccsel, zöldséggel, hússal, édességgel. A rabbi azonnal továbbította őket az Önsegélyező és Árvákat Gyámolító Egyle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rabbi közölte, hogy Max nyugodtan dohányozhat a jelenlétében, így hát Klepperman végigcsinálta a szokásos szertartást: levágta a szivar végét, babusgatón megnyomkodta, majd rágyújtott, mélyen beszívta a füstjét, dicsérte a zamatát, és a továbbiakban mintegy mutatóujja meghosszabbításaként használta gesztusaihoz. – Köztünk maradjon, de már régóta szeretnék beszélni veled, rabbi. Nagyon elővigyázatlanul viselkedsz. Továbbra is oktatod a Talmudot meg a Tórát, holott már kétszer rajtakaptak, na és ráadásul az a szédereste, amit pészahkor éppen a börtönben rendeztél… Az utolsó kirándulásod a Pawiak-börtönbe hatvanezer złotymba került – ennyit kellett leszurkolnom a németek Téli Segélyének. Azok a </w:t>
      </w:r>
      <w:r>
        <w:rPr>
          <w:rFonts w:eastAsia="Times New Roman CE" w:cs="Times New Roman CE" w:ascii="Times New Roman CE" w:hAnsi="Times New Roman CE"/>
          <w:i/>
          <w:iCs/>
          <w:sz w:val="24"/>
          <w:szCs w:val="24"/>
        </w:rPr>
        <w:t>ganef</w:t>
      </w:r>
      <w:r>
        <w:rPr>
          <w:rFonts w:eastAsia="Times New Roman CE" w:cs="Times New Roman CE" w:ascii="Times New Roman CE" w:hAnsi="Times New Roman CE"/>
          <w:sz w:val="24"/>
          <w:szCs w:val="24"/>
        </w:rPr>
        <w:t>ek nem átallnak a nyár kellős közepén téli segélyre gyűj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mber nem méltatta válaszra Maxot. Szeme villámlott, ősz szakálla szinte rázkódott a harag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bbi, hát nem érted a tréfát? Tudhatod, hogy Max Klepperman támogatón mindig mögötted á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zeretném, ha Max Klepperman inkább mellettem állna. A gettóban egyre romlik a helyzet. Nagyon aggaszt az utcán kóborló gyerekek sorsa. Sokan éheznek közülük. Család híján úgy elvadulnak majd, mint az áll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örnyű ez, bizony szörnyű – bólintott Max, az orrát piszkálva. – Köztünk maradjon, rabbi, de én és a társaim sok mindent csempészünk a gettóba, hogy enyhítsünk a helyzeten. Ezt persze nem azért mondom, mert köszönetre tartok igényt. És Sonja, az én drága feleségem, az Isten tartsa meg, nap mint nap ott dolgozik az Önsegélyező Egylet szükségkonyhá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omon rabbi csontos kezével az íróasztalra csapott. – Velem ne szórakozz itt, ember! Két hónap óta nem is láttad a feleséged, és azóta legalább nyolc különböző prostituálttal élt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án? Nekem is lehetnek apró gyengeségeim… A te dolgod, rabbi, hogy a lelkemmel törődj. Arra gondolj, hogy tegnap is két emberemet állították falhoz a Muranowski téren, amiért lisztet próbáltak csempészni a gettóba, a csecsemők táplálás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győződésem, hogy tisztességes temetést rendezel nekik. És amikor a halottaskocsik visszatérnek a gettóba, meg lesznek rakva mindenféle feketepiaci élelemmel, amit te majd ezerszázalékos haszonnal értékesít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volt, öreg! – bődült el Max hirtelen haragg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zér vagy, tolvaj, hazudo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erei kidagadtak a nyakán, arca bíborvörösre gyúlt. Egy súlyos papírnehezék után kapott: vele így legföljebb a németek beszélhetnek, más senki, még Piotr Warsiński sem. Max figyelmeztette Warsińskit: ha a zsidó milícia bele meri ütni az orrát a Hét Nagy üzleteibe, saját kezűleg töri be Warsiński fejét. És Warsiński tudta, hogy Max nem tréfál. Akkor hát miért nyelné le ennek a szakállas vén bolondnak a sértéseit? Az ő fejét is be kell verni! De hát miféle furcsa hatalma van fölötte ennek az öregnek? Miért fogja el ez a rejtélyes fél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elbizonytalanodva süppedt vissza szék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d, olyan könnyű megtéveszteni a mi Istenünket? Azt hiszed, nem lát keresztül rajtad, és nem tudja már rég, hogy általam szeretnél nagy ravaszul befurakodni a mennyország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rabbi – siránkozott Max –, neked fogalmad sincs az üzleti élet szabályairól. Az üzlet, az üz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tyogott valamit arról, hogy a rabbi mennyire félreismeri őt, de közben nem mert az öreg szemébe nézni. Majd váratlanul megforgatta a kulcsot az egyik fiókban, vasládikót vett elő és kinyitotta. Arcán végigcsorgott az izzadság, ahogy vaskos kezével egy csomó amerikai dollárt markolt ki a lád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 ezt át a betegeknek mint Max Klepperman ajándé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zel a hitványsággal akarsz megveszteg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tványság?! Ez itt amerikai dollár! Darabja kétszáz złotyt é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omon rabbi ránézett a pénzre, s közben tűnődve simogatta szakállát; Max pedig magában imádkozott, hogy az öregember elfogadja az adom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mikor dönt bölcsebben? Mondjon le a pénzről és ítélje Maxot a pokoltűz kínjaira? Vagy csípje le a maga részét az összelopkodott vagyonból? Végtére is, Maxot amúgy sem tudja megváltoztatni, a pénz pedig annyi gyermeken segíthet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itt annyi pénz, hogy árvaházat nyithassunk és tarthassunk fenn belőle száz, az utcákon kóborló gyerek szám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egész árvaházat? No de a társaim… és a złoty értéke… – Max szivarja úgy köpte a füstöt, mint egy mozd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hát mindjárt elhalkulnának a Hét Nagy körüli híresztelések. És lenne egy árvaház, amely Max és Sonja Klepperman nevét viseln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lázasan gondolkodott. Szó se róla, jól hatna a dolog; ismét a nép jótevőjeként emlegetnék. Amellett legfrissebb csempészüzletein egész vagyont keresett. – Mennyibe kerülne az egész? – érdeklődött óva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vi kétezer dollá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 csapott az asztalra Max.</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csak akkor, ha a Hét Nagy ezen felül rendszeresen szállít élelmet és gyógyszer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hogy – sem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légy szíves, állíts ki egy bérleti szerződést valamelyik általad kezelt házra. A többit majd megbeszélem Aleksander Brandell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Még a saját házama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 Nowolipki 10. lenne a legmegfelelő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Nowolipki 10.? Rabbi, te nagyobb </w:t>
      </w:r>
      <w:r>
        <w:rPr>
          <w:rFonts w:eastAsia="Times New Roman CE" w:cs="Times New Roman CE" w:ascii="Times New Roman CE" w:hAnsi="Times New Roman CE"/>
          <w:i/>
          <w:iCs/>
          <w:sz w:val="24"/>
          <w:szCs w:val="24"/>
        </w:rPr>
        <w:t xml:space="preserve">ganef </w:t>
      </w:r>
      <w:r>
        <w:rPr>
          <w:rFonts w:eastAsia="Times New Roman CE" w:cs="Times New Roman CE" w:ascii="Times New Roman CE" w:hAnsi="Times New Roman CE"/>
          <w:sz w:val="24"/>
          <w:szCs w:val="24"/>
        </w:rPr>
        <w:t>vagy még König doktorná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nként lemondani az egyik legértékesebb ingatlanáról! Max végigvinnyogta az egész procedúrát, és közben arra gondolt: most aztán a saját zsebéből fizetheti a bérleti díjat Franz König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gye el az ördög a nyavalyás árvákat! Vigye el az ördög ezt a nyavalyás vén rabbit! A Jóisten még a németeknél is több pénzt gombolt le rólam, gondolta Max.</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omon rabbi pedig gyorsan felkapta a pénzt meg a szerződést, begyömöszölte hosszú, fekete kaftánja zsebébe, és titkon arra kérte az Urat: ne vegye zokon kétes módszer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hitetlenül csóválta fe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áldjon meg, rabbi, hogyan tudtad ezt kicsikarni Max Klepperman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d mondtad, fiam. Megáldott az Is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felmordult a kissé gunyoros válasz hallatán, aztán szorosabbra csomózta nyakán a sálat, mintha fázna. Pedig hát a nyár derekán jártak, és a szoba olyan volt, mint a kemence. Senki sem tudta, legkevésbé maga Alex, miért ragaszkodik a sálj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a történt – mondta. – Száz gyerek… De majd kétszáznak szorítunk helyet a házban, igen, valóságos 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csodákat művel, Alex. Bár inkább Őbenne hinnél jobban és a cionizmusban kevésb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fiókjába tette az irományokat meg a pénzt. Nem látta a rabbit Mojzesz körülmetélése óta, és most megjegyezte: örül, hogy ilyen jó színbe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ndenható tart életben, hogy kivehessem a magam részét a mostani megpróbáltatásokból – felelte a rabb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lex azonban – bár a rabbi nem viszonozta a bókját – korántsem volt jó színben. Igaz, soha nem törődött különösebben a külsejével, most azonban valósággal nyúzottnak látszott, mint az olyan ember, aki napi három-négy órát alszik; a hatórás pihenés már fényűzésszámba ment. Éjjel-nappal ott ült íróasztala mögött, alkudozott, érvelt, bűvészkedett a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kkal, a fejadagokkal, a gyógyszerrel – az emberi életekkel. Harcolnia kellett, mert mindenfelől szorongatták. Órákig vitatkozott egyvégtében Pawel Bronskival, hogy a fejadagot akár egy grammnyival is megtoldhas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tetted ezt, rabbi? Emlékszel, egyszer nálad jártam, és kértelek, segíts, hogy egységre léphessünk. Akkor nemet mond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vitatkozom az Úr szavával, csak végrehajtom, amire kijelö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d mondani, hogy isteni sugallatra cselekedt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akarom mondani, hogy ismerem a Tórát meg a szent könyveket; nincs bennük semmi, ami megtiltaná, hogy segítsek az éhező gyermekeken. Elszorul a szívem, amikor látom őket az utcán. Hosszú órákig fontolgattam a helyzetet, megvizsgáltam a lelkem csakúgy, mint a Törvény szavát, és végül felismertem, hogy zsidók azért maradtak fenn, mert Isten kezükbe adta a kulcsot: segítsenek egymáson. És Isten most, a maga kifürkészhetetlen módján, épp egy ilyen magadfajta </w:t>
      </w:r>
      <w:r>
        <w:rPr>
          <w:rFonts w:eastAsia="Times New Roman CE" w:cs="Times New Roman CE" w:ascii="Times New Roman CE" w:hAnsi="Times New Roman CE"/>
          <w:i/>
          <w:iCs/>
          <w:sz w:val="24"/>
          <w:szCs w:val="24"/>
        </w:rPr>
        <w:t>gój</w:t>
      </w:r>
      <w:r>
        <w:rPr>
          <w:rFonts w:eastAsia="Times New Roman CE" w:cs="Times New Roman CE" w:ascii="Times New Roman CE" w:hAnsi="Times New Roman CE"/>
          <w:sz w:val="24"/>
          <w:szCs w:val="24"/>
        </w:rPr>
        <w:t xml:space="preserve">t és egy Klepperman-féle </w:t>
      </w:r>
      <w:r>
        <w:rPr>
          <w:rFonts w:eastAsia="Times New Roman CE" w:cs="Times New Roman CE" w:ascii="Times New Roman CE" w:hAnsi="Times New Roman CE"/>
          <w:i/>
          <w:iCs/>
          <w:sz w:val="24"/>
          <w:szCs w:val="24"/>
        </w:rPr>
        <w:t>ganef</w:t>
      </w:r>
      <w:r>
        <w:rPr>
          <w:rFonts w:eastAsia="Times New Roman CE" w:cs="Times New Roman CE" w:ascii="Times New Roman CE" w:hAnsi="Times New Roman CE"/>
          <w:sz w:val="24"/>
          <w:szCs w:val="24"/>
        </w:rPr>
        <w:t>et választott eszközéül. De el ne felejtsd: a radikális cionizmust most is elvetem, csakúgy, mint a fizikai ellenállás gondol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omon rabbi, mint mindig, most is megfelel mindenre, gondolta Alex. Talán válaszolni tud egy olyan kérdésre is, amely hetek óta gyötörte; már régen meg szerette volna mutatni valakinek a naplóját. Szerette volna, ha valaki megerősíti, hogy a fáradságos munkának, a sok feljegyzésnek valóban van értelme. Szymon Eden és Dawid Zemba túlságosan is tisztelte benne az egykori történészt, és időnként elfogta a kísértés, hogy valaki mást is bizalmába avasson. De kit? Talán a rabbit? Tudta, hogy az öreg fanyar szigora mögött éles és kifinomult elme rejtőzik, és hogy megbízhat benne, afelől semmi kétség. Alex a torkát köszörülte a vallomás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jnye, Alex, min töröd már megint a fejed? Olyan vagy, mint egy kisfiú, aki túl szeretne adni a titkán. </w:t>
      </w:r>
      <w:r>
        <w:rPr>
          <w:rFonts w:eastAsia="Times New Roman CE" w:cs="Times New Roman CE" w:ascii="Times New Roman CE" w:hAnsi="Times New Roman CE"/>
          <w:i/>
          <w:iCs/>
          <w:sz w:val="24"/>
          <w:szCs w:val="24"/>
        </w:rPr>
        <w:t>Nü?</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elmosolyodott, aztán bereteszelte az ajtót, az íróasztala mögötti nagy páncélszekrényhez lépett, beállította a számzárat, és feltárta a súlyos vasajtót. Végül elővette a vászonkendőbe tekert három vaskos jegyzettömböt, és az öregember elé 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Nü?</w:t>
      </w:r>
      <w:r>
        <w:rPr>
          <w:rFonts w:eastAsia="Times New Roman CE" w:cs="Times New Roman CE" w:ascii="Times New Roman CE" w:hAnsi="Times New Roman CE"/>
          <w:sz w:val="24"/>
          <w:szCs w:val="24"/>
        </w:rPr>
        <w:t xml:space="preserve"> – kérdezte ismét Solomon, és felrakta vastag pápaszemét. – Mi ez a nagy titok? – Félig vak volt már; annyira le kellett hajolnia, hogy orra jóformán súrolta a papírt. – Te valóban igazi </w:t>
      </w:r>
      <w:r>
        <w:rPr>
          <w:rFonts w:eastAsia="Times New Roman CE" w:cs="Times New Roman CE" w:ascii="Times New Roman CE" w:hAnsi="Times New Roman CE"/>
          <w:i/>
          <w:iCs/>
          <w:sz w:val="24"/>
          <w:szCs w:val="24"/>
        </w:rPr>
        <w:t xml:space="preserve">gój </w:t>
      </w:r>
      <w:r>
        <w:rPr>
          <w:rFonts w:eastAsia="Times New Roman CE" w:cs="Times New Roman CE" w:ascii="Times New Roman CE" w:hAnsi="Times New Roman CE"/>
          <w:sz w:val="24"/>
          <w:szCs w:val="24"/>
        </w:rPr>
        <w:t>vagy, Alex. Hiszen még írni is lengyelül ír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sz majd benne jiddis meg héber részeke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m… hát hadd lássam… Hadd lássam, mi ez a fontos írás. „1939. augusztus. Naplómban ez az első bejegyzés. Leküzdhetetlen az érzésem: néhány héten belül kitör a háború. Ha az elmúlt három év tanulságai barométerül szolgálhatnak, úgy bizonyos lehetek benne: egy sikeres német invázió esetén valami iszonyatos fog történni…” – Az öregember gyorsan felnézett Alexre, aztán ismét belemerült az olvasásba. Egyre gyorsabban olvasott, és csak a szája mozgott, ahogy magában ismételte a szavakat. Ahogy a lapokat forgatta, mintha valami bűvölet kerítette volna hatalmába. Igen, itt van minden, Aleksander Brandel ösztönös megérzésének első rögzítésétől a megszállás óta eltelt időszak napi krónikájáig. Megtalálhatók itt a féleszű Nathan kínrímei, a kósza híresztelések, a németek utasításai, Alex személyes jellegű feljegyzései, a külvilág eseményei, a gettóban született versek és dalok. A jiddis színházi előadások címe és száma. A búcsú a váratlanul elvesztett barátoktól. És a szüntelen töprengő kérdés: 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gy óra múltán Solomon rabbi letette a napló első kötetét, tudta, hogy jelentős történelmi művet tartott a kezében: egy újabb fejezetet népe sorsából, Róma, Görögország, Babilon után a mai kínszenvedések krónik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mét csípte a könny, de azért gyorsan kinyitotta a második kötetet, és ámulva, dobogó szívvel lapozta vég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szer csak abbahagy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tud még erről? – kérdezte sutto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en. Zemba. És tudott róla Emanuel Goldman is, amíg meg nem gyilkol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abbi felállt. – Hogyan futotta erre az időd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jszakánként, a szobám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mulatos! Ahogy ösztönösen megsejtetted a népirtást, és szinte előre mindent megjósolt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vállat vont. – A zsidók már sokszor írtak történelmet a puszta ösztönük sugallat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hiszem, hogy itt csak ennyiről volna szó. Az Úrnak megvannak a maga titkos útjai. Mózes is </w:t>
      </w:r>
      <w:r>
        <w:rPr>
          <w:rFonts w:eastAsia="Times New Roman CE" w:cs="Times New Roman CE" w:ascii="Times New Roman CE" w:hAnsi="Times New Roman CE"/>
          <w:i/>
          <w:iCs/>
          <w:sz w:val="24"/>
          <w:szCs w:val="24"/>
        </w:rPr>
        <w:t xml:space="preserve">gój </w:t>
      </w:r>
      <w:r>
        <w:rPr>
          <w:rFonts w:eastAsia="Times New Roman CE" w:cs="Times New Roman CE" w:ascii="Times New Roman CE" w:hAnsi="Times New Roman CE"/>
          <w:sz w:val="24"/>
          <w:szCs w:val="24"/>
        </w:rPr>
        <w:t>volt, akárcsak te. Alex, ezt nem szabad így hevertetned. Még a páncélszekrényben sem. El kell dug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láttalak ennyire izgatottnak, rabbi. Biztos vagy benne, hogy a dolog ilyen fon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en biztos! Ami itt áll, az évszázadokon át sebet éget majd az emberek lelkébe, és örök bélyeg lesz a németek lelkiismeretén. Az eljövendő német nemzedékek egész sorát tölti el majd a szégyen és a bűntudat, amikor ezt olvass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elégedetten sóhajtott fel. Most már tudta: nem fecsérelte el a hosszú éjszakai órákat, amikor a kialvatlanságtól kábultan kényszerítette magát, hogy na hagyja abba az ír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bocsásson meg nekem e szavakért, Alex, de ez a napló olyan, mint egy új fejezet a Könnyek Völgyé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olomon rabbi úgy fellelkesült a naplómon, hogy már szinte elbízom magam. Csodálatos bókot kaptam tőle: azt mondta, hogy ez újabb fejezet a Könnyek Völgyéből. (Ez a krónika, az Emek Ha’bacha, a zsidó nép mártíriumának tizenöt évszázadát fogja át; különösen sokat árul el a középkori keresztes hadjáratok tömegmészárlásairól. Joszej Hackohen rabbi egész életműve volt ez a könyv, amelyet keletkezése után háromszáz évvel, 1850-ben fedezett fel és adott ki Eibeschütz rabbi, és így vált részévé tanainknak, imáinknak és az egész zsidó néphagyományna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olomon rabbi erősködik, hogy bővítsem ki a naplót és rejtsem el gondosabban, sőt másoltassam le, ha az eredeti netán megsemmisülne vagy a németek kezébe kerülne. Micsoda elővigyázatosság! Mindenesetre lementünk a Miła 19. pincéjébe, elmozdítottunk néhány téglát, és megcsináltuk a rejtekhelyet. Szerintem semmi értelme, de ha neki örömet szerez…</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lakítottunk egy titkos munkatársi gárdát; Testvériség Klubnak kereszteltük. Az eredeti munkatársak közül megmaradt Szymon Eden és Dawid Zemba; s közénk tartozik a bétárok végrehajtó bizottságának valamennyi tagja (Andrzej Androfskin kívül), tehát Zuzanna Geller, Erwin Rosenblum, Tolek Alterman és Anna Grynszpa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további munkatársa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ilberberg, az egykori drámaíró, aki a legszorosabb szövetségesünk a Zsidótanácsba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Rodel, a gettóbeli kommunisták vezetője, aki a megszállás óta félig illegalitásban él, de sokat segített mind a gyermekek istápolásában, mind az árja oldalhoz fűződő kapcsolatok teré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Dr. Glaser, az Önsegélyező és Árvákat Gyámolító Egylet főorvos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ovábbá természetesen Solomon rabbi és végül</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Jakub atya, a kikeresztelkedettek templomának papja. 1930 óta ismerem: egyike a keveseknek, akik mindig megértést és rokonszenvet tanúsítottak irántunk. (Mellesleg megjegyzendő, hogy a kikeresztelkedettek nem adnak sok munkát az egyletnek; ők és a félzsidók a gettóban sokkal jobb körülmények között élnek, mint a legtöbben. Úgy lálszik. a katolikus egyház nem akarja elhagyni a maga zsidói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Időről időre szavazással döntünk majd további klubtagok felvételérő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rwin Rosenblum, aki továbbra is az árja oldalon dolgozik, jobban ráér, mint mi, és vállalta, hogy szabadidejében osztályozza és rendszerezi az egyre bővebben áradó hírek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olomon rabbi beleegyezett, hogy másolatokat készít az első három kötetről (csak jiddis és héber nyelven). A zsidó hagyomány értelmében a tóratekercseket is kézzel írják a külön e célra kijelölt írnokok; ezért olyan pontos a szöveg évezredek óta. Ezekre az írnokokra gondolok, ha látom, ahogy a rabbi körmöli naplóma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Felvillanyozó érzés látni, hogy mindez megvalósul, és tudni, hogy a munkának megvan a maga jelentőség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De figyelmeztetnem kell mindenkit – kivált Jakub atyát –, hogy írjanak kissé olvashatóbba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USZO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ch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ol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álltak egymással szemben az új, Max és Sonja Klepperman nevét viselő, Nowolipki utcai árvaház társalgójának előterében. Gyerekek zsibongtak körülöttük, akiket szigorúan tapsoló gondozónők igyekeztek összeter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Wolf! Ez aztán a meglep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am, hogy sikerül-e bejutnom. Írni pedig nem volt idő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tad meg, hol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efan mondta. Egész délelőtt vele voltam. De már egy órája itt vagyok; innen figyeltem a játékodat. Nagyszerű vol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jöttél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m sem tudom. Csak néztelek, ahogy zongorázol és énekelsz, és néztem a gyerekeket, ahogy kacag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tér egyszer csak kiürült. A homályos helyiségben alig látták egymást, és a hirtelen találkozás első meglepetésének elültével nem találtak szav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újra látlak – mondta végül Wol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áig marad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Nem rajtam múlik. – Wolf körülnézett, majd halkan folytatta. – Nem sétálhatnánk egy kicsit? Majd én viszem a kottái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gondolkodni próbált. A gettóban nem volt hol sétálni, nem volt pad, amelyre leüljenek, se pacsirta, amely a fülükbe dalolna. Csak nyomorúság volt, szegénység, kő- és téglarengeteg, sehol egy zöldellő fa vagy akár egy fűsz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nne leülni valahol és beszélgetni – mondta Wol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z jó lenne. Annyi megbeszélnivalónk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mehetné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lmegyünk hozzánk, Stefan nem száll le rólad. Aztán hazaérnek a szüleim, és a papa rávenne, hogy sakkozz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ła 19.-be se mehetünk; mihelyt átlépnénk a küszöböt, megindulna a pletyka. Meg aztán ott sem lehetünk sehol magun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itt nem ácsorogha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beszélni is akarok v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hatnánk Andrzej bácsi lakását. Gyakran benézek hozzá, de többnyire nincs otthon. Az ajtót viszont soha nem zárja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ég! Ha engem is ott talál veled, kitekeri a nyak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Andrzej bácsi olyan kutya, amelyik csak ugat, de nem har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a gondol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háza felé haladva egész úton nem néztek egymásra. Wolf lesütött szemmel meredt a kövezetre, Rachel pedig megtanulta, hogy az utcán járva csak maga elé nézzen, mert nem bírta elviselni a mindenhonnan felé táruló szörnyűségeket. A kolduló gyerekek látványa napról napra siralmasabb volt, és az elmúlt hét óta már az éhenhaltak tetemei is fel-feltünedeztek a csatorná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gyszer csak ott voltak kettesben, Andrzej lakásán. Wolf felkapcsolta az asztal fölötti lámpát, Rachel még lihegett a lépcsőmászá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végre láthatták egymást. Wolf nagyon megváltozott. Suta, hórihorgas teste megizmosodott, sápadt, pattanásos arca kitisztult és barnára sült a szabadban végzett munkától. Az állán pelyhedző szőrszálak pedig úgy megsűrűsödtek, hogy most már másnaponként teljes joggal borotválkozhatott. Erőteljes baritonja alig emlékeztetett a nemrég még oly bizonytalan mutálá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egváltozott Rachel is. Azelőtt inkább kislányos volt, most az édesanyjára emlékeztetett, telt ás mégis lágy formáival. Szeme fáradt volt és szomor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hirtelen hátat fordított neki, és megvakarta a fejét. – Az ördög vigye el! Nem ilyennek képzeltem az első találkozásunkat – bökte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csa, ugye? Mintha valóban most látnánk egymást előszö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egy székbe roskadt; haragudott magára, amiért ilyen gyengén szerepel. Hány éjszakát virrasztott át a gazdaságban, hányszor képzelte el a viszontlátás pillanatát! És mindig úgy gondolta: rögvest leveszi a lányt a lábáról. Most pedig úgy nézték egymást, mint két idegen, és szinte nem is értették, hogyan került leveleikbe az a sok szenvedélyes ígér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lódottnak látszol, Wol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nmagamban csalódtam. Őszintén szólva nem vagyok a szép szavak embere. – Lassan felállt; alakja jóval Rachel fölé magasodott. Végül kinyögte: – Nagyon hiányoztál. – Rachel könnyedén hozzádőlt, ő pedig átkarolta a vállát. A lány is felbátorodott, és reszkető karjával átölelte Wolfot; és ahogy egymásba kapaszkodtak, lassan elcsitult bennük a szörnyű zavar. Wolf nagyot nyelt, aztán felsóhajtott a megkönnyebbüléstől. Máris egymás száját keresték, és a csóktól végre megnyugo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z ablakhoz léptek, és nézték, ahogy leszáll az alkony. Lenéztek az utcára; ebből a magasságból átláttak a falon, a nagy és a kis gettót elválasztó lengyel korridorig, sőt azon is túl, a tilalmassá vált Tłomatskie utcai zsinagóga kupolájáig. Wolf átfogta Rachel derekát, Rachel pedig a fiú vállára hajtott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csodálatos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da jóképű és férfias lett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vállat vont. – Rachel, én komolyan gondoltam mindazt, amit ír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Most már biztos. – Aztán elhúzódott a fiútól. – Wol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anád az igazat, ha kérdezek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lt dolgod valamelyik lánnyal a gazdaság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ébe is, ez meg micsoda hülye kér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szörnyű féltékeny természetem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m igazán nem érdemes féltékenynek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álaszoltál a kérdésem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gy kicsit bolondoztam. – Aztán gyorsan hozzátette: – De akkor még nem ígértünk semmit egymás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jelent az, hogy bolondoz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zé… hát tudod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öbbet jelent, mint a csókolóz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a saját lapos mellére bökött. – Hát ilyesmi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még az ígéretek előtt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t is csiná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ch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csak akkor dönthetjük el, hányadán állunk egymással, ha mindent tudok rólad. Szóval, mit csiná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chel, én fiú vagyok, az egészen más dolog, és ha elmondanám, nagyon dühös len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izenhat éves vagyok, nemsokára tizenhét leszek. Már évek óta nő vagyok. Én ismerem ezeket a dolgokat… úgy értem, anyuval sokat beszélgettünk róla, mivel jár az, ha az emberből felnőtt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zavart volt, de Rachel hajthatat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ol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Azt </w:t>
      </w:r>
      <w:r>
        <w:rPr>
          <w:rFonts w:eastAsia="Times New Roman CE" w:cs="Times New Roman CE" w:ascii="Times New Roman CE" w:hAnsi="Times New Roman CE"/>
          <w:sz w:val="24"/>
          <w:szCs w:val="24"/>
        </w:rPr>
        <w:t>– csináltad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et kérdezel! Egy férfi nem tárgyalja meg az ilyesmit azzal a lánnyal, akit szer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igazán szeretjük egymást, úgy, ahogy írtuk, akkor nem lehet titkunk egymás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er megpróbáltam – hebegte Wolf. – Még a gazdaság előtt. A tizenhatodik születésnapomon – nemsokára két éve lesz. De ez egész biztos nem érdekel tég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is érde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óval három haverommal voltam. Az egyik már idősebb volt – tizenkilenc éves – és ő ismert egy nőt Solecben. Egy </w:t>
      </w:r>
      <w:r>
        <w:rPr>
          <w:rFonts w:eastAsia="Times New Roman CE" w:cs="Times New Roman CE" w:ascii="Times New Roman CE" w:hAnsi="Times New Roman CE"/>
          <w:i/>
          <w:iCs/>
          <w:sz w:val="24"/>
          <w:szCs w:val="24"/>
        </w:rPr>
        <w:t xml:space="preserve">olyan </w:t>
      </w:r>
      <w:r>
        <w:rPr>
          <w:rFonts w:eastAsia="Times New Roman CE" w:cs="Times New Roman CE" w:ascii="Times New Roman CE" w:hAnsi="Times New Roman CE"/>
          <w:sz w:val="24"/>
          <w:szCs w:val="24"/>
        </w:rPr>
        <w:t>n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i pénzért csinál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Értem. Szóval egy </w:t>
      </w:r>
      <w:r>
        <w:rPr>
          <w:rFonts w:eastAsia="Times New Roman CE" w:cs="Times New Roman CE" w:ascii="Times New Roman CE" w:hAnsi="Times New Roman CE"/>
          <w:i/>
          <w:iCs/>
          <w:sz w:val="24"/>
          <w:szCs w:val="24"/>
        </w:rPr>
        <w:t>oly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a születésnapom volt, meg minden, és ott voltunk annál a srácnál, és ő elcsent egy üveg vodkát a szülei bárszekrényéből. Én addig legföljebb ha egy-egy kortyot ittam. Elkezdtem nevetni, és nem bírtam abbahagyni. Aztán beszélgettünk, izé… mindenféléről, és akkor mondta, hogy ő ismeri azt a nőt Solecben. Még szinte szóhoz se jutottam, máris meg volt beszélve a dolog, és én nagyon büszkének éreztem mag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odament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kkor meg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azából nem volt olyan izgalmas. Pokolian féltem, és nem tudtam, mit kell csinálni. Hűha, most aztán undorodhatsz tő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Becsüllek, amiért ilyen őszinte vagy. Most már tudom, hogy soha nem fogsz nekem hazu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haragszol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elmagyarázta, hogy bizonyos dolgok a fiúknál – vagyis a férfiaknál – egészen természetesek. És azt mondta, vigyázzak, nehogy magamba fojtsam az érzelmeimet, mert akkor csalódott és keserű nő lesz belő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 asszony a mam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a úgy érzem, ő is csalódott és keserű, és ezért beszél így. Érzem, hogy a papával nem volt valami bold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morú. Az én szüleim boldogok. A papa ugyan nem sokat törődik az ilyesmivel, mert folyton csak dolgozik, de azért tudom, hogy boldogok egymással. Milyen jó, Rachel, hogy te mindent megért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olf… gondoltál már arra, hogy te meg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 De soha nem próbálnálak rákényszeríteni, soha nem okoznék neked fájdalmat. Nem tehetek róla, ha mégis mindig gondolok rá. Állítólag bűn, de hiába, nem bírtam kiverni a fejem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gondoltam rá… – suttogta a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is tudtam, hogy a lányok is gondolnak erre. Úgy, ahogy a fiú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ez az igazság… Ugyanúgy… Amióta elmentél, egyre gyakrabban jutott eszembe, hogy vajon látlak-e még. És tudtam, hogy ha nem volna háború meg gettó, meg ez a sok szörnyűség, akkor én is lassabban nőnék fel, úgy, ahogyan illik és jó sokáig csak kelletném magam, ahogy a lányoktól elvárják. De ez a félelem, amelyik mindig ott lebeg fölöttünk… Amikor az éjszaka kellős közepén arra riadok, hogy odakinn sípolnak a rendőrök, mert razzia van és szedik össze az embereket, és ha az utcán járok, bőgnek a szirénák és üvöltenek a hangosanbeszélők… A gyerekek az utcán haldokolnak… Szóval, mindez megváltoztatott. Ugye, azt hiszed, szörnyen erőszakos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te vagy a legcsodásabb lány az egész vilá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átölelte Wolfot és kétségbeesetten szorította magához. – Én másképp szeretlek téged, mint anyu a papát. Anyu is ezt próbálta megértetni velem. Wolf, én nem akarok boldogtalanul meghalni, úgy, mint az any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csók minden mástól különbözött, mert egyik pillanatról a másikra férfivá és nővé érlelte őket; kívánták egymást, és a vágy elsöpört minden tartózkodást, minden gátat. Rachel lehunyta szemét, arca kigyúlt a csodálatos érzéstől; hirtelen beleharapott Wolf vállába és a hátát karmolta, a fiú pedig remegő kézzel kezdte kigombolni a blúz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csapódott az aj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etten rémülten néztek Andrzejre, aki fenyegetőn közeledett felé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zemét kis gazember – sziszeg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Rachel elé állt, Rachel pedig Wolf hátába fúrta arcát és sír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 dühtől remegve nézett hol az egyikre, hol a mási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ki a szobából, Rachel – szólalt meg halkan Wol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fog ölni! – sikoltott a l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állt. Wolf Brandel letámadja az unokahúgomat. De nézz csak oda – hisz ez már nem a régi Wolf. Egy magas, erős fiatalember várja itt szép türelmesen, hogy darabokra tépjem. És Rachel is… Milyen furcsa… Eddig a percig nem jöttem rá, hogy nővé serdült. Wolf Brandel. Én pelenkáztam mint csecsemőt. És mindig remek fickónak ismertem. Úristen, Andrzej, hát vak vagy? Nem látod, hogy ezek itt ketten szeretik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enyh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övőben – mondta – dobjátok a karszalagotokat a levélszekrénybe; akkor tudni fogom, hogy itt vagytok, és nem zavarlak. És az Isten szerelmére, zárjátok be az aj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USZONKET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Wolf Brandel visszament Andrzej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megmondani – szólt –, hogy én nem szórakozom Rachellel; szeretem őt. Soha senkit még nem szerettem így. Tudom, hogy neon vagyok valami nagy szám, de a helyzet az, hogy ő is szeret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bólintott. – Én is gondolkodtam a dolgon, és elhiszem, amit mondasz. – Kis pohár vodkát töltött magának. – Nem veted meg az ilyes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azdaságban már ittam egyszer-kétszer, de nem vagyok oda érte. De meg akarom mondani, hogy… szóval hálásak vagyunk a bizalmadért. A gettóban nemigen van hely, ahol az ember kettesben lehet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nagy megrázkódtatás volt, amikor egymás karjában találtalak benneteket, hiszen én még úgy gondoltam rátok, mint két gyerekre. Rendes körülmények között az ilyesmi sokkal lassabban fejlődött volna ki. Csak hát, manapság gyorsan kell felnőtté válni, nincs más lehető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én valóban nem akarom bántani Rach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ltányolom a jó szándékodat, amely egy szép napon a pillanat hevében úgyis elszáll, mint a füst. Csak légy olyan gyengéd, amennyire tudsz, és vigyázz, nehogy baj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mélyen elpirult. – Azt hiszem, mégiscsak kérnék egy kis vodkát. – Kiitta, és fintorgott, ahogy a torka átforrósodott. – Valami másról is akartam beszélni veled. Nem megyek vissza a gazdaság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Pedig Tolek Alterman azt mondja, te vagy az egyik legjobb embere. Biztosan e tudná intézni, hogy hetenként egyszer te hozd be a tejet, és akkor találkozhatná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z az igazi 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kinn túlságosan könnyű az élet. Úgy érzem, nekem ennél többet kell vállal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légy ilyen nemes lelk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eslelkűségből teszem. Neked is könnyebb lenne, ha elhagynád Varsót, mégis marad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hallgass, Wolf. Örülj, hogy apád olyan helyzetben van, hogy kiküldhet a gazdaság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épp erről van szó. Kivételes elbánásban. részesülök, mert Aleksander Brandel fia vagyok. Nekem erre nincs szükségem. Tegnap este, miután Rachelt hazakísértem, beszéltem a szüleimmel, és megmondtam, hogy nem megyek vis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szó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ma sírt, a papa vitatkozott. Tudod, milyen meggyőzően tud érvelni. Tőle meg Tolektól annyi cionista érvet hallottam, hogy hat életre is futná belőle. De hiába; lehet, hogy nem látszik, de nagyon makacs természetem van. Amikor a papa megértette, hogy nem megyek vissza, önmagát kezdte vádolni, hogy rossz apa volt, és nem foglalkozott velem eleget. Mindig ezt csinálja. Erre aztán a kisöcsém is bömbölni kezdett, és négyen versengve kiabáltunk. Később aztán leültünk apám irodájában, csak ő meg én, ami ritkán fordul elő. Kiderült, hogy helyesli az elhatározásomat. Azt mondta, jöjjek el hozzád, te tudsz nekem munkát a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elmondta, miféle munka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tudom, hogy fontos dolgokban veszel részt. Futár szeretnék l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ől gondolod, hogy alkalmas vagy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lig látszom zsidó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unk nők a futárok, Wol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beválnék annyira, mint egy 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od, nem látszol zsidónak. Én pedig azt mondom: meglátszik rajtad. Tudod, mi történnék, ha elkapnának? El vinnének a Gestapóhoz a Szucha utcába, és kigombolnák a nadrágodat. Apád az Istennel kötött szövetség jegyében metéltetett körül, hogy Isten ráismerjen benned a zsidóra. A baj csak az, hogy a németek is innen ismernek r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ról lepergett ez az érvel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jól megnézte magának a fiút. Tizennyolc éves. Magas, erős és az esze vág, mint a beretva. A félénksége csak álarc. Wolf Brandel ragyogó diák volt, és eszmények vezérlik. Csodálatos dolog, és manapság egyre ritkább. Ő az, aki belső parancsra, a jó ügy érdekében önként választja a nehezebb utat. Bármilyen hadsereg örömmel fogadná az ilyen katon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fiam, járjunk eg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mentek a Leszno utcán, elhaladtak a kikeresztelkedettek temploma, majd egy hatalmas, új épületegyüttes mellett; az utóbbiban német egyenruhákat varrtak és javítottak. „Franz König-művek” – hirdette a cégtábla. König résztulajdonosa volt a kis gettóban működő fafeldolgozó üzemnek és a nagy gettó északi szélén levő hatalmas kefegyárnak is. Bizony, dr. Königből milliomos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és Wolf a sarkon felugrottak a sárga-piros villamosra, amelynek tetején és oldalain hatalmas Dávid-csillag díszelgett. A gettó villamosjáratait is a Hét Nagy üzemel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Szmocza és Gęsia utca sarkán leszálltak, </w:t>
      </w:r>
      <w:r>
        <w:rPr>
          <w:rFonts w:eastAsia="Times New Roman CE" w:cs="Times New Roman CE" w:ascii="Times New Roman CE" w:hAnsi="Times New Roman CE"/>
          <w:i/>
          <w:iCs/>
          <w:sz w:val="24"/>
          <w:szCs w:val="24"/>
        </w:rPr>
        <w:t xml:space="preserve">és </w:t>
      </w:r>
      <w:r>
        <w:rPr>
          <w:rFonts w:eastAsia="Times New Roman CE" w:cs="Times New Roman CE" w:ascii="Times New Roman CE" w:hAnsi="Times New Roman CE"/>
          <w:sz w:val="24"/>
          <w:szCs w:val="24"/>
        </w:rPr>
        <w:t>elindultak az Okopowa utcát középen kettévágó fal felé. Wolf élvezte a nagy kalandot. Továbbhaladtak az Okopowa utcán. A falon túl terült el a zsidó temető. Ezen a környéken nagyban folyt a csempészés; a feketepiacon szerzett árukkal könnyen el lehetett bújni a temetőben, bár errefelé a falat különös szigorral őrizték. Andrzej megállt az utca közepén, a régi, elhagyott Munkás Színháznál: a háborúig ez volt az életerős jiddis színjátszás egyik fellegvára. Most az előcsarnokban szükségkonyha működött; az épület többi része üres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vészbejáróhoz vezető kis mellékutcában Andrzej gyorsan körülnézett, aztán felrántotta az ajtót, és belökte rajta Wolfot. Hamarosan a színpadon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illanatba telt, amíg szemük megszokta a sötétséget, és orruk is alkalmazkodott a dohos szaghoz. Andrzej súgva figyelmeztette Wolfot, hogy vigyázzon a kábelekre és egyéb akadályokra. Az egész olyan volt, mint egy elvarázsolt kastély. Az egyszerű, fából készült székek szétesőben; a hátuk mögött megfakult kulissza egy lengyel nemesi udvarház kertjét idé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ülelt, de csak a szükségkonyha tompa zajai hatoltak el idáig. Ekkor lábujjhegyen bement a világosítófülkébe, és megnyomott egy kapcsolót. Wolf megbabonázva figyelte. Semmilyen lámpa nem gyulladt ki; a fiú sejtette, hogy Andrzej valamilyen jelt a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öttük megnyílt egy csapóajtó. Andrzej egyetlen lendülettel felhúzódzkodott, Wolf követte példáját. A csapóajtó máris becsukódott mögöttük. Tágas padlástérbe juto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ölgyeim és uraim – szólalt meg Andrzej –, azt hiszem, fölösleges bemutatnom legújabb munkatársu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szája is tátva maradt az ámulattól. Négy embert látott, csupa régi bétárt, akik a Miła 19.-ben laktak. Adam Blumenfeld, fülhallgatóval a fején, egy rádiókészülék előtt ült. – Szervusz, Wolfel – köszöntötte becenevén a fi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Pinkas Silber egy kézinyomda betűszekrényével szorgoskodott. A kis szerkezet mellett a </w:t>
      </w:r>
      <w:r>
        <w:rPr>
          <w:rFonts w:eastAsia="Times New Roman CE" w:cs="Times New Roman CE" w:ascii="Times New Roman CE" w:hAnsi="Times New Roman CE"/>
          <w:i/>
          <w:iCs/>
          <w:sz w:val="24"/>
          <w:szCs w:val="24"/>
        </w:rPr>
        <w:t xml:space="preserve">Szabadság </w:t>
      </w:r>
      <w:r>
        <w:rPr>
          <w:rFonts w:eastAsia="Times New Roman CE" w:cs="Times New Roman CE" w:ascii="Times New Roman CE" w:hAnsi="Times New Roman CE"/>
          <w:sz w:val="24"/>
          <w:szCs w:val="24"/>
        </w:rPr>
        <w:t>című földalatti újság példányai sorakoztak. Pinkas is barátságos mosollyal üdvözölte Wolf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sarokban fényképezőgép állt és egy asztal, hamis papírok gyártására szolgáló felszerelés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volt a két Farber nővér, Mira és Mina is; éppen most képezték ki őket futá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valami új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Blumenfeld levette az egyik fülhallgatót. – Sikerült elcsípnem a BBC-t. Ha jól értem, az amerikaiak rombolókat kölcsönöznek Angli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Honi Hadsereg? – Andrzej a gyorsan terebélyesedő illegális lengyel haderőre ut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andóan változtatják a hullámhosszukat. Ha nem sikerül megszereznünk az adástervüket, csak találomra kaphatjuk el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orgott valamit. Legsürgetőbb feladata most az lett volna, hogy megbízható kapcsolatot teremtsen a Honi Hadsereggel, de ez idáig kudarcot vallott. Wolfhoz fordult. – Két alapvető dolgot véss az eszedbe. Az első: mindig ügyelj, hogy szabad utad legyen a padláshoz. Veszély esetén kimászunk a tetőre. A második: ez a munka se nem izgalmas, se nem romantikus, csak unalmas, de annál nehez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hetekben Wolf elsajátította a rádió és a nyomda kezelését. Aztán, Andrzej utasítására, betanulta a zsidó milícia valamennyi tagjának nevét, és azt is tudta, kit lehet megkenni és mennyivel. Sorra megismerkedett a titkos helyiségekkel, a péküzletek mögött vagy elhagyott zsinagógák pincéjében, ahol Szymon Eden, Rodel, a kommunista vezető és a földalatti mozgalom legszűkebb vezérkara tevékeny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Legfőbb feladata a </w:t>
      </w:r>
      <w:r>
        <w:rPr>
          <w:rFonts w:eastAsia="Times New Roman CE" w:cs="Times New Roman CE" w:ascii="Times New Roman CE" w:hAnsi="Times New Roman CE"/>
          <w:i/>
          <w:iCs/>
          <w:sz w:val="24"/>
          <w:szCs w:val="24"/>
        </w:rPr>
        <w:t xml:space="preserve">Szabadság </w:t>
      </w:r>
      <w:r>
        <w:rPr>
          <w:rFonts w:eastAsia="Times New Roman CE" w:cs="Times New Roman CE" w:ascii="Times New Roman CE" w:hAnsi="Times New Roman CE"/>
          <w:sz w:val="24"/>
          <w:szCs w:val="24"/>
        </w:rPr>
        <w:t>című lap terjesztése volt. Piactereken kellett elhullajtania, titkos helyiségekben elhelyeznie, vagy szembeötlő pontokon a falra ragasztania a példányokat. Andrzej joggal intette: a munka valóban unalmas volt és nehéz. Napról napra veszélyesebb lett az utcán járni: Piotr Warsiński és milicistái százával szedték össze az embereket kényszermunkára; a gyáraknak egyre több munkaerő k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Franz König villámlátogatást tett Berlinben, ahol maga Himmler fogadta. Zsebében szerződéssel tért haza: ezentúl Varsóban gyártják a német hadsereg kefeszükségletének jelentős részét. A gettó északi részén elterülő kefegyár teljesítményét háromszorosra kellett növelni. Így aztán, amikor épp nem járt az utcán elég ember, Warsiński utasítására a milicisták találomra törtek be a házakba vagy a zsúfolásig telt menekülttáborokba és hurcolták magukkal kényszermunkára a lakó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zokszó nélkül tette a dolgát, de azért irigyelte a Farber lányokat, akiket pedig az Isten is futárnak teremtett: szőke hajukkal, kék szemükkel hamisítatlan „árjának” látszottak, és ez legalább olyan fontos volt, mint a futárútvonalak elsajátítá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ellett sok minden hozzátartozott a kiképzéshez. Oda-vissza meg kellett tanulniok a katolikus bibliát, latinul kellett imádkozniok, méghozzá rózsafüzérre. Meg kellett tanulniok, hogy úgy tegyenek, mintha nem értenének se jiddisül, se németül, holott e két nyelv közegében nőttek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ég valaki dolgozott állandóan a Munkás Színház padlástéri műhelyében: Berchek, az egykori reklámgrafikus. Időnként sikerült „árja”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kat, úti okmányokat, sőt útleveleket szerezni: ezeket kellett átigazítani a földalatti mozgalom tagjai számára. Berchek kioktatta Wolfot az irathamisítás alapszabályaira, és egyszerűbb feladatokat is bízott már rá; ő ragaszthatta fel például a fényképeket az okmányo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ndrzej roppant büszke volt védencére. A fiú gyorsan tanult, kérdezés nélkül hajtott végre minden utasítást, és hála gyors észjárásának, akkor is sikerült kivágnia magát, amikor a </w:t>
      </w:r>
      <w:r>
        <w:rPr>
          <w:rFonts w:eastAsia="Times New Roman CE" w:cs="Times New Roman CE" w:ascii="Times New Roman CE" w:hAnsi="Times New Roman CE"/>
          <w:i/>
          <w:iCs/>
          <w:sz w:val="24"/>
          <w:szCs w:val="24"/>
        </w:rPr>
        <w:t xml:space="preserve">Szabadság </w:t>
      </w:r>
      <w:r>
        <w:rPr>
          <w:rFonts w:eastAsia="Times New Roman CE" w:cs="Times New Roman CE" w:ascii="Times New Roman CE" w:hAnsi="Times New Roman CE"/>
          <w:sz w:val="24"/>
          <w:szCs w:val="24"/>
        </w:rPr>
        <w:t>terjesztése közben két alkalommal veszélyes helyzetbe kever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badidejének egy részét Wolf odahaza töltötte szüleivel és kisöccsével a Miła 19.-ben, de sokat foglalkozott „fogadott testvérével”, Stefan Bronskival is: héberre oktatta a fiút, vele tanulta az alapvető tantárgyakat, sakkoztak is, és közben Wolf válaszolt Stefan ezernyi kérdés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énként, kétszer-háromszor egy héten, Andrzej lakásán találkozott Rachell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pcsolatuk mindegyik alkalommal egy-egy lépéssel közelebb került a betetőzéshez. De visszafogták magukat, bármilyen hevesen tombolt is bennük a vágy. Hol Wolf, hol Rachel bizonyult erősebbnek, és közben átkozták magukat. Valahányszor elváltak, sajgott a szívük, de csak annál mohóbban várták a következő találkoz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várakozás éltette őket; ennek révén tudtak időnként megfeledkezni a környező borzalmakról. Mert a gettóban egyre iszonyatosabb dolgok történtek. De ameddig várhatták a bűvös pillanatot, amikor Wolf felfelé futtában átugorja az utolsó lépcsőfokokat, hogy Rachel kitárt karjába vesse magát, addig a külvilág bajai kevéssé voltak fontos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egnap este összeült a Testvériség Klub, hogy megbeszélje a legfrissebb katasztrófá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egnap reggel a Reinhard-alakulat huszonöt tagja, magának Sieghold Stutzénak vezetésével, a Żelazna-kapunál behatolt a gettóba; mivel laktanyájuk közvetlenül a fal túlsó oldalánál van, nem lehetett felkészülni a jövetelükre. Közvetlenül a Nowolipki utcába vonultak, körülzárták a 24-és számú házat, kihurcolták az ötvenhárom lakót – férfiakat, nőket, gyerekeket –, és felrakták őket két katonai teherautór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helyt eltávoztak, a zsidó gettórendőrség plakátokkal ragasztotta tele az épületet, miszerint azt „tífusz-, rágcsálóveszély és a többi” miatt nem lehet megközelíten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ötvenhárom embert a zsidó temetőbe szállították. Ott arra kényszerítették őket, hogy az északi falnál hatalmas gödröt ássanak, majd meztelenül felsorakozzanak a gödör szélén. Aztán a hátukba lőttek, s mikor a gödörbe zuhantak, szuronnyal agyondöfték ők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milícia, „dacolva a járványveszéllyel”, behatolt a Nowolipki 24.-be, és mindent, ami csak mozdítható, elvit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temetőben már eddig is voltak tömeges kivégzések; általában „bűnös” tevékenységgel vádolt csoportok vagy értelmiségiek voltak az áldozatok. De még soha nem mészároltak le a legcsekélyebb indok vagy ürügy nélkül ötvenhárom, találomra összeszedett ember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Bár az épületet „járványveszély” miatt lezárták, ma reggel mégis sikerült bérbe vennem, árvaház céljára. Most meg hallom, hogy a németek már dolgoznak a kivégzések „jogi igazolásán”; ezentúl a „bűnös tevékenység” mindenre ráhúzható jogcíme mellett ott szerepel majd a járványveszélyre való hivatkozás is.</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 a Testvériség Klub tagjai szinte bizonyosak vagyunk benne, hogy ez a tömegkivégzés csak az első lépés vagy a főpróba vol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ovábbi elkeserítő hírek. Ma reggel ismét csökkentették az élelmiszer-fejadagokat. Dr. Glaser szerint ez már a létezéshez szükséges minimum szintje alatt van, vagyis, aki képes annyi élelmet szerezni, hogy életben maradjon, az, a náci logika szerint, eleve „bűnös tevékenységet” folytat. Vajon ki agyalja ki mindez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igazi terror azonban a Szovjetunióban tombol. Egyre több hír érkezik azokról az SS-Sonderkommandókról, amelyek a német hadsereg gyors előrenyomulásával egyidejűleg mészárolják le a zsidókat az egész Baltikumban, Belorussziában és Ukrajnába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allottunk valami tervről is, melynek értelmében – minden zsidót Madagaszkárra kellene küldeni. (A mostani helyzethez képest valóságos üdülés lenn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ans Frank egyszer s mindenkorra csatát vesztett. Nemcsak a zsidók özönlenek szakadatlanul a Főkormányzóság területére, hanem bűnözők, homoszexuálisok, cigányok, „szláv típusok”, politikai foglyok, prostituáltak és más, úgynevezett „alsóbbrendű” elemek is,</w:t>
      </w:r>
      <w:r>
        <w:rPr>
          <w:rFonts w:eastAsia="Times New Roman CE" w:cs="Times New Roman CE" w:ascii="Times New Roman CE" w:hAnsi="Times New Roman CE"/>
          <w:i/>
          <w:iCs/>
          <w:sz w:val="24"/>
          <w:szCs w:val="24"/>
          <w:lang w:val="en-US"/>
        </w:rPr>
        <w:t xml:space="preserve"> </w:t>
      </w:r>
      <w:r>
        <w:rPr>
          <w:rFonts w:eastAsia="Times New Roman CE" w:cs="Times New Roman CE" w:ascii="Times New Roman CE" w:hAnsi="Times New Roman CE"/>
          <w:i/>
          <w:iCs/>
          <w:sz w:val="24"/>
          <w:szCs w:val="24"/>
        </w:rPr>
        <w:t>vagyis a Főkormányzóság lett a szemétdomb, ahová a német birodalom nem árjának minősített lakosait szállítják. Több új, hatalmas koncentrációs tábor épül; mint hallom, kivált a sziléziai Oświęcim (német nevén Auschwitz) büszkélkedhet gigászi méretek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A Testvériség Klub úgy okoskodik, hogy a zsidók és más „alsóbbrendű” lények szállítása nagyon megterheli a vasúti hálózatot, kivált, ha tekintetbe vesszük az orosz fronton harcoló német seregek szükségleteit, továbbá tízezerszámra köti le személyi állományukat is. Amiből csak egyetlen következtetés adódhat: </w:t>
      </w:r>
      <w:r>
        <w:rPr>
          <w:rFonts w:eastAsia="Times New Roman CE" w:cs="Times New Roman CE" w:ascii="Times New Roman CE" w:hAnsi="Times New Roman CE"/>
          <w:sz w:val="24"/>
          <w:szCs w:val="24"/>
        </w:rPr>
        <w:t>a németek végérvényesen döntöttek a zsidókérdés „végső megoldásáról”.</w:t>
      </w:r>
      <w:r>
        <w:rPr>
          <w:rFonts w:eastAsia="Times New Roman CE" w:cs="Times New Roman CE" w:ascii="Times New Roman CE" w:hAnsi="Times New Roman CE"/>
          <w:i/>
          <w:iCs/>
          <w:sz w:val="24"/>
          <w:szCs w:val="24"/>
        </w:rPr>
        <w:t xml:space="preserve"> Attól tartok, további kivégzésekre kerül sor, amíg csak le nem faragják a zsidóság létszámát annyira, amennyire a kényszermunkához még szükség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lefoncsengés zökkentette ki Alexet az írás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itt Aleksander Brandel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Salom alejhem, </w:t>
      </w:r>
      <w:r>
        <w:rPr>
          <w:rFonts w:eastAsia="Times New Roman CE" w:cs="Times New Roman CE" w:ascii="Times New Roman CE" w:hAnsi="Times New Roman CE"/>
          <w:sz w:val="24"/>
          <w:szCs w:val="24"/>
        </w:rPr>
        <w:t>Alex – szólalt meg egy hang a vonal túlsó végén. Ezt a köszöntést beszélték meg a Romek nevű összekötővel, aki a falon túl lak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Salom </w:t>
      </w:r>
      <w:r>
        <w:rPr>
          <w:rFonts w:eastAsia="Times New Roman CE" w:cs="Times New Roman CE" w:ascii="Times New Roman CE" w:hAnsi="Times New Roman CE"/>
          <w:sz w:val="24"/>
          <w:szCs w:val="24"/>
        </w:rPr>
        <w:t>– válaszolt Alex.</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em felejtetted el, hogy ma együtt ebéde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milyen ostoba vagyok! Fel kellett volna jegyez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ttánál, két óra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ott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gyorsan a páncélszekrénybe zárta a naplót, és fölment a szobájába. Wolf épp a csöpp Mojzesszel játszott a föld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m – mondta Alex –, azonnal értesítsd Andrzejt. Wanda megjött Krakkóból; csomagot hozott. Mondd meg neki, hogy küldje el az egyik Farber lányt az Óváros térre. Ő már tudja, miről van szó. A pontosság nagyon lényeges: Wanda két órakor ér o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Wolf a Munkás Színház padlására ért, csak Adam Blumenfeldet találta ott, a rádiója m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nak a többiek? Futár jött Krakkó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 morgott Blumenfeld. – Csak holnapra várták. Andrzej, a Farber lányok és Berchek átmentek az árja oldalra. Pinkas Silber nem mehet. Szaladj vissza apádhoz, és mondd ezt el neki; ő majd talál valami megold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az íróasztalán dobolva törte a fejét. Egy óra volt. Már csak hatvan perc van hátra a találkozóig. Wanda olyan váratlanul érkezett, hogy a bétárok mind a négy futára a túlsó oldalo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kozz, a keserves mindenit, biztatta magát Alex, Gondolkoz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rendíthetetlen nyugalma lassan megingott. A csomagban nyolc-tízezer dollár rejtőzött; óriási összeg, amelyről senki nem tudhatja meg, hogy Thompson küldi, az amerikai követség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 történik, ha Wanda észreveszi, hogy senki sem várja? Egyszer már elveszett így egy küldem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felemelte a kagylót, és felhívta Szymon Eden főhadiszállását, a Leszno 92. alatti egyleti házban. Atlast kérte a telefon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illanat múlva Eden már ott volt a vonal túlsó vég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tlas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ndel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mek meghívott ebédre, két órára, Jettáékhoz. Én egyszerűen nem tudok elszabadulni az íróasztalomtól. Nem mennél el hely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már egy óránk sincs! De várj egy percig, megnézem, szabaddá tudom-e tenni mag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további értékes perc telt el. Már tizenkét perccel múlt egy 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ex, itt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beszél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egoldani. Lehetet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lassan tette vissza a kagylót. Vége! A csomag elveszett. Ahogy felpillantott, meglátta fiát, aki ott állt íróasztala mellett. – Majd elmegyek én, pap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ár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nak hamis papírjaim, és ki is képez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pap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az is elég baj, hogy engedtem a kérésednek, és hagytam, hogy eljöjj a gazdaságból. Anyád majdnem rám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m – szólt halkan a fiú –, hogy soha többé nem kérek tőled semmit. – Azzal sarkon fordult, és kinyitotta az ajtó zá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olf, az ég szerelmére, ne akard, hogy… – De ismerte a fiát. Tudta, hogy amilyen szelíd, olyan csökönyös; csökönyösebb még Andrzejnél is. Nagy nehezen összeszedte magát. – Rendben van. Hagyj itt mindent, amiből rád ismerhetnének, csak a hamis iratokat.vidd magaddal. Fogytán az idő. Valamelyik északi kapun menj ki: az egyiknél bizonyára találsz megkenhető őrt. – Kihúzott egy fiókot. – Nesze, ezerkétszáz złoty, különböző címletekben. Ezzel oda-vissza megválthatod az utad. Menj el az Óváros térre, a Madame Curie Múzeumhoz. Útközben végy egy csokor ibolyát és csavard újságpapírba. Wanda valójában Rebekka Eisen, ismered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ég vala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bármi történnék, te nem vagy Wolf Brand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ggódj, papa. Semmi nem fog törté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m, olyan kevés időt töltöttünk együtt… és most, egyik percről a mási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pa, te nagvon sok ember számára vagy fontos. És én mindig nagyon büszke voltam r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fürgén a Dzika és Stawki utca sarkára, a legközelebbi kapuhoz indult, amely csak néhány sarokra volt a Miła 19.-től. Észrevétlenül elsietett a kapu mellett, hogy szemügyre vegye az őrséget. A három milicista közül egyiket sem ismerte, így hát tudta, hogy ők sem ismerhetik 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Odament a rangidőshöz és előhúzta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ját. Az őr kihajtotta a három részből álló okmányt, ügyesen ráborítva tenyerét a százzłotys bankóra, majd tanulmányozni kezdte az iratot, amely nyilvánvalóan hamis volt, hiszen hiányzott róla a „J” betű. Tehát illegális megbízatás vagy csempészés. Itt többet is lehet keres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ős anyám van, aki nagybeteg – közölte az 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megy orvoshoz? – kérdezte Wolf, és újabb százzłotyst csúsztatott az őr kez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lt pénz. – Mikor jössz v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többet akar a disznó, gondolta Wolf. – Néhány óra múl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kár. Akkor már nem én leszek szolgálatban. De próbálkozz a Gęsia utcai kapunál, ott lesz Handelstein, az unokatestvérem. Mondd meg neki, hogy Kasnowicz kül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bólintott Wol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 túloldalán a lengyel Kék Rendőrség egyik tagja egy ötvenzłotyssal is be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szinte futott az Óváros tér felé; majdnem két óra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estapo már hetek óta figyelte a krakkói amerikai követséget, és kivált Tommy Thompson minden mozdulatát. Tudták, melyik féllel rokonszenvezik, és többé-kevésbé bizonyosak voltak benne, hogy pénzt és információt továbbít a zsidóknak. A Gestapo nem is zavarta működését, mert abban reménykedett, hogy összekötője nyomán majd egy csapásra szétzúzhatják a szervezet varsói sejtj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hompson nemrégiben kiszélesítette tevékenységét: kapcsolatba lépett a föld alatt szervezkedő és egyre izmosodó lengyel Honi Hadsereggel. Ez már súlyosabb ügy volt, és a németek elhatározták, hogy az amerikait rövid időn belül eltávolítják Lengyelország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estapo úgy döntött, hogy a következő futárt, aki Thompsontól Varsóba indul, letartóztatják. Attól a pillanattól kezdve követték Wandát, a bétárok futárát, hogy átvette Thompsontól a nyolcezer dollárt tartalmazó csoma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ól képzett és éberen figyelő lány akkor kezdett gyanakodni, amikor a varsói pályaudvaron razziába ütközött és túl könnyen úszta meg az ellenőrzést; hamis papírjait jóformán meg sem vizsgálták, és a csomagját sem kutatták 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z Óváros térre ért, már ösztönösen érezte, hogy követik. A téren ugyan legföljebb harminc-negyven ember tartózkodott, mégsem lehetett fölfedezni, ki állt rá, mert a tér négyszögét szegélyező többemeletes épületek akár száz figyelő szempárt is rejthettek. Szándékosan a Madame Curie Múzeummal szemközti sarkon lépett a térre, és átlósan haladt át a macskaköveken. Szeme sarkából pillantott csak a félig lebombázott múzeumépületre, amelynek falához nyurga fiatalember támaszkodott. Wanda továbbra is átlós irányból közeledett, hogy húsz vagy harminc méter távolságban haladhasson el a fiatalember mellett és alaposan szemügyre veg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ipősarka ütemesen kopogott a macskakövek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bolyacsokor, újságpapírba csavarva. Gyorsan felé pillantott. Wolf Brandel az. Okos fiú, gondolta Wanda. Már látja, hogy elmegyek mell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nda már csaknem a tér közepén járt. Ha valóban követik, akkor az illetőknek már fel kell bukkanniuk a hatalmas téren, különben könnyen nyomát veszthetik. Szeretett volna hátranézni, de nem mert. Pedig ameddig meg nem bizonyosodik a helyzetről, addig Wolffal sem teremthet kapcsol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észrevett egy ráccsal fedett csatornanyílást. Nagyszerű! Rálépett, úgy, hogy a magas sarkú cipő beleakadjon. Letérdelt, hogy a cipő sarkát kiszabadítsa, és közben lopva hátranézett. Néhány méterrel mögötte két férfi mozdulatlanná derm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éberen figyelte a lány mozdulatait. Látta a férfiakat is, akik a nyomában voltak. Látta, amint Wanda gyorsan a csatornába dobja csomagját, kiszabadítja cipősarkát, és elhagyja a teret, amelyet egy pillanat alatt elleptek a németek, hogy megállítsanak minden járókelőt. Wolf nem moz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mának visszük ezt a szép virágot, fiacsk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két gestapóssal nézett farkassz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USZON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kványos hivatali eljárás volt, hogy ha egy zsidót az árja oldalon találnak, azt a Gestapo székházában maga a főnök, Günther Sauer hallgatja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ndát, azaz Rebekka Eisent néhány pillanattal azután tartóztatták le, hogy megszabadult a csomagjától. Vele együtt negyvenkét embert szedtek össze az Óváros téren; valamennyit bevitték kihallgatásra. Négy bujkáló zsidót találtak köz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ünther Sauer külsőre megtévesztően hatott. Középtermetű, potrohos, idősebb férfi, kevéske, de gondosan taréjba fésült, ezüstfehér hajjal, feltűnően magas homlokkal; félig lehunyt szeme táskás, a hangja szelíd. Könnyűszerrel vélhette volna az ember meleg szívű nagyapónak, nem pedig Gestapo-főnöknek; egyébként valóban rajongásig szerette unoká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ünther Sauer továbbá szerette az állatokat is. Íróasztala mellett, párnázott kosarában mindig ott gubbasztott a Fritzi névre hallgató, csillogó szemű tacskó, Sauer pedig időnként abbahagyta a munkát, hogy valami finom falattal kínálja, és valósággal rázta a nevetés, amikor Fritzi illemtudóan piti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elsősorban és mindenekelőtt rendőr volt, mestere a szakmájának, amelybe, a vérbeli rendőrök módján, bele is szeretett. Sauer kiválóan értett a politikai terror alkalmazásához, márpedig a náci hatalomátvétel után ez lett az államrendőrség legfőbb feladata. A politikai és szellemi ellenzék kiirtását szent dogmának tekintette, és könyörtelen szigorral hajtotta v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stere volt a lélektani hadviselésnek is, amellyel meg lehet törni az ellenfél akaraterejét. Az értelmiségiek, úgy tapasztalta, hamar megpuhulnak, s még könnyebb térdre kényszeríteni a nácik üzleti versenytársait. A megfélemlítés fegyvere, ha ügyesen forgatják, előbb nyer csatát száz hadsereg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lentétben számos gestapóbeli kollégájával, Günther Sauer sohasem alkalmazta öncélúan a kínzást; az 6 szemében ez csak szakmai eszköz volt, aminek a célszerűségét az eredmény határozza meg. Vannak, akiknél nem válik be sem a kínzás, sem a lélektani megfélemlítés taktikája. Sauer úgy vélte, csak idejét és energiáját fecsérli, ha ízekre tépet valakit, akitől nem remélhető az adott rendőri probléma megoldása. Undorodott Sieghold Stutze brutalitásától, mert tudta, hogy az SS-tisztnek élvezetet szerez a mások szenved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auer szerint tökéletesen tárgyilagosnak kel lenni az áldozattal. Ő, ha alaposan szemügyre vette a kihallgatandó személyt, meglehetős pontossággal meg tudta állapítani erkölcsi szilárdságának határait, és ha úgy vélte, a foglyot nem töri meg a kínzás, akkor be sem vetette ezt a fegyv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zonban megszimatolta a fogoly gyengeségét, egyetlen pillanatig sem habozott, és azt sem bánta, hogy ez bizonyult a gyakoribb megoldásnak. Pályája elején egyszer-kétszer álmatlan éjszakáiba került, ha egy gyermeket anyja előtt kínzott meg, de aztán hozzáedződött ehhez is, mint a napi munka elkerülhetetlen részé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uer kihallgatta az első három zsidót. Mindhármukat beszédessé tette a fél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csempész volt, aki magas állást betöltő barátokra hivatkozott, és burkoltan célzott rá, hogy anyagi áldozatokra is k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félkegyelmű csavargó, aki Łwówból szökött Vars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a sok ezer bujkáló zsidó közé tartozott, akik hamis papírokkal éltek az árja oldalon. Ez az ember, hogy ködösítsen és fedezze kapcsolatait, olyan nyakatekert mesét adott elő, hogy Sauer elsősorban őrá gyanakodott mint Rebekka Eisen összekötőj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lökték Sau?r szobájába Wolf Brandelt. Sauer, áthajolva íróasztala fölött, épp Fritzi hasát vakargatta. Aztán nyitogatni-csukogatni kezdte a süteményesdobozt rejtő fiókot, mire a kutya egyre izgatottabban vonítva nyújtogatta a mancsát. Végül megkapta a sóvárgott jutalmat, örömében körbeszaladta a szobát, majd a szőnyegre telepedve rágcsálni kezdte a kemény keks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lekapta sapkáját és vigyázzba 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uer gyorsan felmérte a fiút. Tizennyolc év körüli,</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külseje nem túlságosan zsidós. Erős, jól táplált, tehát vannak belső tartalékai. Magassága, testalkata tökéletesen alkalmassá teszi a futár szerepére. Egyik lábáról a másikra áll: ideges, de a tekintete ártatlan. Egyenesen</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a szemembe né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 Elkap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ev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szel Edelm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valósi vagy, Hers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 dőlj be a mézesmázos szövegének, Wolf. Sauer nevét jól ismerték a gettóban. Könnyen megtéveszti az embert úgy, hogy egykettőre ellentmondásokba bonyoló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ołkowysk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erültél Varsó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aládomat bevitték a bialystoki gettóba. Én a razzia alatt elbújtam egy templomban. Utána elmentem Bialystokba, hogy megkeressem apám egyik barátját a gettón kív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 a templomot, ahol elbúj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Kázmér-templom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hívják a pap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tudom, uram. A pap nem tudta, hogy én ott bujká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beszéltem azzal az illetővel. Azelőtt üzletfele volt az apám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ynocki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oglalkozása az apád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Saj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eg 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ember, aki tyúkokat meg teheneket vág le, hogy a hús kóser leg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itzi, te rossz fiú. Bújj be szépen a kosárkádba, és maradj ott… No de Herszel… Nem azt mondtad, hogy az a Wynocki az apád üzletfele volt? Hát ha Wynocki kóser húst árul, akkor ő is a gettóban volna, nem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ram. Wynockinak ajándékboltja van, és az apám szabad idejében sakkfigurákat szokott faragni. Azokat adta el Wynockinak. Ha ön Wołkowysk vagy Białystok környékén élne, bizonyára hallott volna az apám sakkfigurái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zóval, Wynocki szerzett nekem árja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t meg utazási engedél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ól értem, ez a Wynocki nem zsid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félzsidó. Az biztos, hogy a lakásán meg az ajándékboltjában csak úgy hemzsegett a sok feszület, rózsafüzér, Biblia meg effé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nnan szerezte Wynocki az árja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ighanem egy családtól vette, ahol valaki meghalt és nem jelentették be. De hát én nem kérdeztem, uram. Ilyen helyzetben az ember gyorsan zsebre vágja a papírt, és nem érdeklő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os fiú, gondolta Sauer. Vagy ragyogóan hazudik, vagy teljesen őszin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aztán feljöttem Varsó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Ez a legnagyobb város Lengyelországban, gondoltam, itt lesz a legkönnyebb elrejtőzni, hiszen itt nem ismerek senkit, és így nem bukhatok 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óta vagy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nap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laktál ez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ályaudvar férfivécéjében találtam egy ablakot, amelyik csak be volt támasztva. Ott aludtam, ahol a vödröket, felmosórongyokat meg az ilyesmit tárol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restél az Óváros téri szobor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dame Curie múzeumnál – igazította ki Wolf. – Vártam valak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gondolja csak meg, uram: muszáj volt már valamit kiagyalnom. Fogytán volt a pénzem, csavarogtam ide-oda, és hát hall az ember mindenfélét, ezért aztán elmentem Solecbe, mert azt beszélték, ott minden kapható. Benéztem a Granada-klubba; tetszik tudni, oda, ahová a nehéz fiúk járnak. És ott ismerkedtem meg azzal a… hogyismondjam… szóval egy szajh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uer nagy figyelemmel hall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elmának hívják, és kiderült, hogy zsidó. Persze a Zelma biztosan álnév. Az volt az érzésem, hogy ő tud segíteni az ilyen magamfajta bujkálókon, de azért kezdetben óvatos voltam; persze hiába, mert vicces, de a zsidók csuda gyorsan kiszimatolják egymást. Szóval ez a Zelma azt mondta, ismer valakit, aki tudna segíteni, de ne jöjjek vissza a Granadába, mert egész bandák vadásznak a bujkáló zsidókra, hanem jöjjek másnap az Óváros térre, és majd ő is odaj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elpirult és megvakarta a fejét. – Az a szajha, uram, nagyon rendes volt hozzám. Gondoltam, veszek neki ibol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uer két órán át faggatta Wolfot, csendesen és szelíden, de kérdései megannyi csapdát rejtettek. Wolf időnként panaszosan kijelentette: – Ha össze akar zavarni, uram, higgye el, nem lesz nehéz. Máris meg vagyok keverve, pedig csak a színtiszta igazat mondom. Csak hát nem könnyű mindenre pontosan emléke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jszakát Wolf egyedül töltötte egy emeleti cellában, de oda is felhatolt a megkínzottak üvölt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ünther Sauer, a maga aprólékos, araszoló módján, többször is meghallgatta a négy zsidó kihallgatásáról készült hangfelvételt, s közben csöppet sem zavartatta magát a vallatóhelyiségbe hurcolt Rebekka Eisen sikoltozás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snap reggel felhívta a białystoki Gestapót, ahonnan délután visszahívták. Igen, valóban létezik egy Wynocki nevű félzsidó, akinek ajándékboltja van, de az illető eltűnt. Tudnak egy wołkowyski </w:t>
      </w:r>
      <w:r>
        <w:rPr>
          <w:rFonts w:eastAsia="Times New Roman CE" w:cs="Times New Roman CE" w:ascii="Times New Roman CE" w:hAnsi="Times New Roman CE"/>
          <w:i/>
          <w:iCs/>
          <w:sz w:val="24"/>
          <w:szCs w:val="24"/>
        </w:rPr>
        <w:t>sajhet</w:t>
      </w:r>
      <w:r>
        <w:rPr>
          <w:rFonts w:eastAsia="Times New Roman CE" w:cs="Times New Roman CE" w:ascii="Times New Roman CE" w:hAnsi="Times New Roman CE"/>
          <w:sz w:val="24"/>
          <w:szCs w:val="24"/>
        </w:rPr>
        <w:t>ról is, akit behoztak a gettóba; valóban van egy fia, aki megszökött. És az is igaz, hogy ez az Edelman híres a kézzel faragott sakkfigurái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leci szajhát azonban nem lehet kinyomozni. Mihelyt a németek megjelentek a Granada-klub környékén, mindenki megkukult; még a besúgókra sem lehetett igazán számítani. A szajháknak különben is tucatnyi nevük van; Zelmát éppúgy hívhatták Elmának vagy Telmána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khetes gondos kiképzés eredménye most került mérlegre. A földalatti mozgalom minden tagja olyan emberek bőrébe bújt, akik valóban léteznek, csak elérni nem lehetett őket. A neveket és adatokat a bétár futárok gyűjtötték össze más városokban. Hetekkel azelőtt, hogy Wolf Brandel felvette Herszel Edelman nevét, a története már a legapróbb részletekig ki volt dolgozva. A valódi Edelman minden bizonnyal szintén más néven élt, valahol Lengyelország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k vissza Herszel Edelmant – mondta Sau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éppen csak annyira látszott ijedtnek, amennyire ezt a Gestapónál eltöltött éjszaka indokolta. Sauer elhatározta: megpróbál behatolni az egyetlen megmaradt résen. Kihúzta az egyik fiókot, és sakk-készletet vett 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hérrel vagy feket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tessék választani,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ár tudom, Edelman, hogyan védekezel. Most szeretném látni, hogyan támadsz. Válaszd csak a fehér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uram – mondta akadozva Wolf –, ez nagyon kellemetlen… Ebben a helyzetben igazán félnék nye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bölcsen tennéd, ha nyer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engedelmeskedett és nyert. Kilenc lépés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a vallatóhelyiségbe vitték, leültették a fényszóró alatti magányos székbe és otthagyták. A széktől eltekintve a helyiség teljesen üres volt. Günther Sauer zsákutcába jutott. Két lehetősége maradt: vagy valamilyen megrázkódtatás révén mégis csak kicsikarja a fiúból az igazságot, vagy a kínzáshoz folyamodik. Nem tudott eligazodni a fiún; azt sem tudta, meg lehet-e törni. De még ha megtörik is: lehet, hogy az igazat mondta, és semmit sem tudnak kiszedni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uer bement a vallatóhelyiség melletti fülkébe, ahonnan egy tükörrendszer segítségével mindent láthatott, anélkül, hogy őt látnák. A hangokat a szívverésre is érzékeny mikrofonok továbbítot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k be a nőt – rendel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beren figyelte a kemény székén fészkelődő Wolfot. Wolf nem tehetett mást: igyekezett, hogy csak Rachelre gondoljon és azt hajtogassa magában: bármi történjék, a lány büszke lesz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sajtó nyikorogva kinyí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lassan odapillantott. A küszöbön két gestapós állt, közrefogva egy nőt. A hónánál fogva tartották, majd hirtelen elengedték. A nő megingott, aztán arccal a padlóra zuha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felállt és elindult felé. Sauer pedig figyelte és fül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letérdelt és óvatosan átfordította a nő testét. Rebekka Eisen volt. Arca megdagadt és eltorzult, fél szeme szorosan összezárva, körülötte kék és zöld foltok; felhasadt szájából, kitépett körmei helyéről most is szivárgott a vér. Nagy nehezen kinyitotta ép szemét. Ő is felismerte a fiú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asszony – szólalt meg Wolf –, kisasszony, él még? Szegény kisasszony… Hogyan segíthet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zet, fiú… vi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ünther Sauer savanyúan mosolygott. Ha színészek, hát tökéletesen alakítják szerepüket. Herszel Edelman minden bizonnyal ártatlan, de akkor is… A meséje olyan sima, olyan tetszetős, csak épp nem vezet sehová. Érezte, hogy ezen a fiún nem ismeri ki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véleménye, uram? – kérdezte egyik beosztot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ik egymást – válaszolta Sauer. – Másfelől, amennyiben mégis a fiú volt az összekötő, nem is kellett, hogy ismerjék egymást. Az az ibolyacsokor, az továbbra is gyanú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esszük rá valamelyik kut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eggondol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melicka utcai Miami-klub a hírhedt soleci Granada-klub gettóbeli megfelelője volt; itt adtak egymásnak találkát a csempészek, az orgazdák, a prostituáltak. Ez idő szerint itt is Max Klepperman és a Hét Nagy többi tagja volt a hanga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ami-klub páratlan kiváltságokat élvezett mint „szabadkereskedelmi övezet”: a szentségtelen szentélyen belül mindenfajta tevékenység „szigorúan bizalmasnak” számított, és ezt a kiváltságot még a németek sem bolygatták, mert tudták, hogy nemegyszer ők is rászorulnak a „szabadkereskedelmi övezet” jótéteményeire, és így hallgatólagosan engedélyezték a Miami működését. A bárpult mögött, fél tucat helyiségben bonyolódtak a soha le nem hallgatott üzletek, és akik kötötték őket, azokat sem fényképezték le vagy követték. Íratlan törvény volt ez, magukat úriembernek nevező haramiák titkos egyez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Solomon rabbi telefonált, hogy menjen azonnal a Miami-klubba, Max Klepperman rögtön sejtette, hogy rendkívüli eseményről lehet szó. Ő persze valami nagyszabású üzletet remélt, s ezért felajzottan jelent meg a Miamiban. A bárpincér megsúgta, hogy a vendég az egyik hátsó szobában várja. Max belépett, s becsukta az ajtót maga után. A férfi, aki várta, megfordult: Andrzej Androfski nézett szembe Maxszal. A helyiséget máris betöltötte Max örökös szivarfüstje. Különös, hogy Androfski maga jön el hozzá, gond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emberünket elkapták – szólalt meg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felmordult a csalódástól, bár maga az ügy nem ment újdonságszámba; a cionisták időnként felkeresték, hogy segítsen kiváltani azokat az ostobákat, akiket Piotr Warsiński elcsípett és besorozott kényszermunkára. De még ennek során is akadt Maxnak nagy fogása: amikor Rodelt, a kommunista vezetőt a Pawiakba csukták, maga is szép összeget vágott zsebre. Hátha most is ilyen jó üzletről lesz szó, reménykedett. Végtére is maga Solomon rabbi hívta fel, most pedig Androfski lép vele érintkezés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ől van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gy pillanatig várt, mielőtt kimondta: – Wolf Brandel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füttyentett. A dolog valóban kezd érdekes lenni. Szórakozottan mellényéhez dörzsölte feltűnő gyűrűjét, hogy szebben csillog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estapo székház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letette a szivart, és megrázta a fejét. Ha munkatáborról van szó, egyszerű a dolog: csak meg kell kenni egy-két kapzsi őrt. Ha az áldozat König valamelyik gettóbeli üzemébe került, az már bonyolultabb; a pénzt maga König vágja zsebre, ő pedig jóval többet követel. A zsidó milícia? Még nem találkozott köztük olyannal, akit kétszáz złotyval meg ne lehetne vásárolni. A Pawiak-börtön kemény dió, de ő azért eddig ott is mindig nyélbe tudta ütni az üzl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andel fia… – mondta Max. – A Gestapón… Hát nem tu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magában gyorsan mérlegre tette, mi szól az üzlet mellett és mi ellene. Megtehetné, hogy beköpi a Brandel fiút, és ezzel növelné ázsióját a németek szemében; fényes bizonyítvány lenne hűségéről és jószándékáról. Persze nem biztos, hogy a németek valóban értékelnék e gesztust. Másfelől az Önsegélyező és Árvákat Gyámolító Egylet is egyre fontosabb üzletfele lett a Hét Nagynak, és ha kiderülne, hogy elárulta a Brandel gyereket, oda lenne a tekintélye a gettóban. Ám ha megpróbálná kihozni a fiút és nem sikerülne, vagy a németek megneszelnék, akkor alaposan befűtene magának, egyszer s mindenkor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felállt. – Engem hagyjanak ki belőle. Nem akarom megégetni a kezem. Ígérem, azt is elfelejtem, hogy itt járt ná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ön le, Max – mondta Andrzej szelíden. – Kérem, tekintse tárgytalannak az Egylet megrendelését. Nem kell a lisztje. Új beszerzési forrást talál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a székébe roskadt – Menjen a pokolba, Androfski! Tudja, mennyit kockáztattam, hogy azt a lisztet a gettóba szállíthassam? Akkora tételt sikerült szereznem, hogy az árja oldalon a pékek felének be kellett csuk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persze még csak elképzelés, Max, de van negyven vagy ötven emberünk, akik azt mondják, ők éppilyen jól meg tudnák szervezni a csempészhálóz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zenet egyértelmű volt: a Brandel fiút mindenáron ki kell szabadítani. Ez a gazember Androfski nem olyan fajta, aki blöffölne. Max elővette tárcájából a noteszét, és máris rótta a szám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olcs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izet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magas állású emberekről van szó. Csak aranyat vagy dollárt fogadhato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złoty van nálam – hazudta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an nekem is épp elég. Egész raktárra való. Annyit se ér, mint a papír, amire nyomják. Arany vagy dollár. És ha az utóbbi, akkor háromez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ezer doll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hall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szeme szikrázott a dühtől. Hátat fordított Kleppermannak, hogy elrejtse indulatát. Mocskos, rohadt csirkefogó. Úgy alkuszik egy emberi életre, akár egy használt ingre a Párizsi téren. Átkozott senkiházi. Istenem, Rachel szeme… A lány éjjel-nappal ott ült Andrzej lakásán és várt. Hogyan nézzen ismét a szem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 suttogta. – Áll az üz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halljam a részle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ndrzej leült, Maxszal szembe, és kezébe temette arcát. – Az Óváros téren kapták el. Árja </w:t>
      </w:r>
      <w:r>
        <w:rPr>
          <w:rFonts w:eastAsia="Times New Roman CE" w:cs="Times New Roman CE" w:ascii="Times New Roman CE" w:hAnsi="Times New Roman CE"/>
          <w:i/>
          <w:iCs/>
          <w:sz w:val="24"/>
          <w:szCs w:val="24"/>
        </w:rPr>
        <w:t xml:space="preserve">Kennkarte </w:t>
      </w:r>
      <w:r>
        <w:rPr>
          <w:rFonts w:eastAsia="Times New Roman CE" w:cs="Times New Roman CE" w:ascii="Times New Roman CE" w:hAnsi="Times New Roman CE"/>
          <w:sz w:val="24"/>
          <w:szCs w:val="24"/>
        </w:rPr>
        <w:t>volt nála, egy nemlétező Stanisław Krasnodębski nevére. Azért küldtük, hogy átvegyen valamit az egyik megbízottunktól, egy krakkói lánytól. A németek negyven vagy ötven embert hurcoltak el. Megkezdődtek a tömeges kihallgatások; Wolf Brandelnak nyilván megnézték a hímvesszőjét, és megtudták, hogy zsidó. Értesüléseink szerint több más zsidó is beleesett a csapd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ezen a razzián kapták el az egyik emberemet is – mondta Max, majd gunyorosan hozzáfűzte: – Csak nem olyan szerencsés, mint Brandel. Nincsenek ilyen hűséges barát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ú aztán előadott egy mesét, hogy ő Herszel Edelman Wołkowyskből. Ha szerencsénk van, nem jöttek rá, hogy valójában k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auer dolgozza meg, akkor a szerencse nem elég. Először ki kell derítenem, hogyan áll az ügye. Ha gyanúsítják, akkor a Gestapo székházában sem férhetünk hozzá, sőt azzal csak még nagyobb veszélybe sodornánk. Sauert nem lehet megvesztegetni. Egyelőre reménykedjünk, hogy a fiú állja a sarat. Mindenképpen várnunk kell, amíg elszállí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bólintott. Max fel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lepperman… Tisztában vagyok vele, hogy a Hét Nagy tönkretehet bennünket. De jó, ha tudja: ha át akar rázni, saját kezűleg intézem el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USZON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lc nap tel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Bronska napi huszonnégy órán át ült nagybátyja lakásán. A vigasztalás lepergett róla; enni csak annyit evett, hogy éhen ne ha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ányszor Andrzej belépett és a fejét rázta, a lány testén elektromos áramként futott végig a rettegés és a kétségbeesés. Addig virrasztott, amíg össze nem esett a kimerültségtől, és akkor is csak néhány órát vergődött lidércnyomásos álomban. Mindig arra ébredt, hogy szíve hevesen dobog és az izzadság a szemébe folyik; visszatérő álma volt, hogy Wolf ott állt az ágy mellett véresen, nyomorékká verve. Az álombéli iszonyat hangos zokogásban oldódott fel, hogy aztán Rachel újra kezdje merev, bábszerű sétáját a négy fal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em, milyen ostoba voltam, hogy annyit viaskodtam vele a jó erkölcs nevében… Féltem is, szégyelltem is magam – és most Wolf ott van bezárva a rémségek házában. Meghal, és miattam nem tudhatta meg, mi a szerelem. Mindenről én tehetek. Ha most Andrzej megjön és azt mondja, Wolf meghalt, akkor én sem akarok tovább 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hallása az elmúlt napok során már-már természetellenesen kifinomult. Négy emelet magasságból is meghallotta, ha a kapu nyílt vagy csukódott. Ilyenkor odadőlt a lakás ajtajához, és számolni kezdte a lépé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akásához hatvan lépcső vez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számolt. A lépések sokszor elhaltak az első, második vagy a harmadik emeleten. Azt is megérezte, hogy az érkező a lépcsőn halad-e vagy már a folyosón, mint ahogy azt is tudta, ki jön felfelé és ki megy le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jött a kilencedik 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mosta az arcát hideg vízben, megfésülködött, aztán leült az ablakhoz. A kapu kinyílt, majd becsukódott. Rachel, mint mindig, fülelt és szám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tizenegy… tizenket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ések elérték az első emel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hat… tizenhét… tizennyolc…</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a lépések közeledtek, már azt is meg tudta állapítani, ki az, aki jön. A tompa csoszogás férfitól ered; éles koppanás női cipőé, a puha tipegés gyerekléptekről árulko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inchárom… harmincnégy… harmincö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férfi! Két férfi jön fel lassan a lépcsőn. Manapság mindenki lassan j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venhárom… negyvennégy… negyvenö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ve egyre vadabbul vert. A két férfi elérte a harmadik emeletet. Ó, édes Istenem, add, hogy ne oda menjenek! Add, hogy tovább jöjjenek, fel a negyedikre! Édes jó Istenem, eddig még soha nem hallottam két férfit, aki a negyedik emeletre jönne! Kérlek, könyörg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venegy… ötvenkettő… ötvenhá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reszketve hátrált az ajtó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venkilenc… hat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jtó kinyí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épett be – és mögötte még val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ol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lassan bejött, és levette sapkáját. Rachel belezuhant a karjába és küszködött, hogy be ne szippantsa a körülötte tátongó sötét ü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sszú ideig nem mert felnézni. Talán ez is csak 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nem, ez a valóság. Felnézett. Wolfnak semmi látható baja, csak az arcán húzódik egy forradás. És Rachel végre elengedte magát, hogy görcsös zokogásban törjön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chel… – suttogta a fiú. – Jól vagyok. Kérlek, ne sírj. Nincs semmi baj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becsukta maga után az ajtót. Kettesben marad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és Sylvia halálsápadtan gubbasztottak a szobájukban, mint akikből elszállt az élet. Amióta Wolf elindult Rachelhez, egy óra telt el, de egyikük sem szólal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halkan kopogott az ajt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Glaser megvizsgálta. Egyik kutyaharapás sem fertőződött el. Tökéletesen rendbe fog jö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hír újabb sírógörcsöt váltott ki Sylviából. A kisgyermek felsírt, Sylvia pedig felkapta és a melléhez szorítva ringatni kezdte. Mintha meg sem hallotta volna Alex csitító szavát. Így aztán Alex intett Andrzejnek: jobb, ha az asszonyt most békén hagyják. Lábujjhegyen kiosontak, és átmentek Alex szobájába. Alex azonnal vádolni kezdte ön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yavalyogj már – szólt rá Andrzej. – Wolf bátor 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ho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tud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llene tud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nnyal van, akit szer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nokahúg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fogalmam se volt róla! – És Alex tovább ostorozta magát: lám, olyan rossz apa ő, hogy a tulajdon fia sem avatja a bizalm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d be már a szád, Alex. A fiú él és biztonságba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lex gondolatai továbbra is elkalandoztak. – Én azt mondtam és most is azt mondom: jól tettük, hogy kiszabadítottuk. Máskor is megváltottuk az embereink szabadságát. Majdnem kétezer dollárunkba került, hogy Rodelt kihozzuk a Pawiakból, pedig ő még csak nem is tartozik közénk, sőt a kommunisták vissza sem fizették a váltságdíjat. Wolfot is ki kellett szabadítani. Bármelyik emberünket éri hasonló sors, őt is kihoztuk vo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nnyire akarod, hát én megmondom neked! – kiabálta dühösen Andrzej. – Egyáltalán nem tettük jól! Inkább hagytad volna meghalni a fiad, semhogy térden csússzunk Max Klepperman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eszélhetsz így,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rántotta Alexet a székből, és kabátja hajtókájánál fogva rázni kezdte. – Siránkozni meg irgalomért esedezni Max Klepperman előtt! Azon a háromezer dolláron fegyvert vásárolhattunk volna, hogy megrohamozzuk a Gestapót! Akkor is megmenekült volna a fiú, de úgy, hogy az emberi méltóságát is megőr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ráborult Andrzejre és sírt, de az visszalökte a székébe. – Verjen meg az Isten, Alex! Üsd fel inkább azt a drága naplódat, hadd halljam, hogyan gyilkolják a zsidókat a Szovjetunió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re, hagyj bék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nzt akarok! Fegyvert akarok vásár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ndrzej. Azt soha. Húszezer gyermek életéről kell gondoskodnunk. Egy złotyt sem fegyv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körül forogni kezdett a szoba; vadul kapkodott levegő után. Soha nem látott még ilyen ádáz haragot a fölé magasodó férfi arcán. Tudta, hogy sarokba szorult, de ösztönösen is védelmezte a gyermekek él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egem volt belőletek – sziszegte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 fohászkodott Alex.</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ögöljetek meg valamennyi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 óriás már el is tűnt; Alex kiáltása elhalt a semmi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ndrofski céltalanul kóborolt a ködben a gettó utcáin. Elvégeztetett; itt már nincs visszaút. Kábultságában már nem is látta a holttesteket, nem hallotta a kolduló gyermekek szánalmas nyöszörgését, sem a zsidó milicisták gumibotjának suhog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csak ott állt a háza kapubejáratában, a levélszekrények sora előtt. Ösztönösen nyúlt a 18-as számú rekesz felé. Két karszalag akadt a kezébe. Két fehér karszalag, rajta a csillag kék bélyegével. A gyerekek még odafönn vannak. Wolf és Rachel… Visszatette a levélszekrénybe a karszalagokat, aztán beletúrt a zsebébe. Két százzłotys bankjegy. Amikor lélekben zuhanni kezdett a mélység felé, egyetlen szó állította meg mindig: „Gabriela”. Kétszáz złoty. Ezzel megválthatja útját az árja oldalra. Irtózatos szüksége volt a lány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zálltam – mondta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mi a terved? – kérdezte Ga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csolatot keresek a Honi Hadsereggel. Ők majd rám bíznak egy osztagot; szükségük van a magamfajtára. Ők harcolnak, ahelyett, hogy vitáznának meg okoskodnának. Torkig vagyok a sok csűrés-csavarással, a Klepperman-féle piszkos ügye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y némán hallgatta Andrzej kusza szav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man. Így hívják a Honi Hadsereg varsói körzeti parancsnokát. Roman. Megpróbálom elérni. Mellettem maradsz, Gab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nem tudn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átfogta Gaby derekát, és fejét az ölébe temette. A lány a haját simogatta. – Komolyan mon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hogy örökké melletted les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és Wolf egymás mellett hevert az ágyon. Egyikük sem tudott szabadulni az élmény csodájának hatás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teljesen kimerült. Rachel átölelte és babusgatta; szája újra meg újra a fiú száját kereste. A beteljesülés ámulattal és ujjongó örömmel töltötte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történt, nem volt sem csúnya, sem nehéz. Megismerték egymást, és Rachel egy csöppet sem szégyellte magát. Wolf olyan szelíd volt, olyan gyengéd; látszott, hogy mindent tud az ő zavaráról, gátlásai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Wolf is boldog volt, és ő tette boldoggá. Most fáradt, mégis kívánja az ő simoga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gény drága Wolf, gondolta Rachel. Olyan félénk, hogy nem meri kimondani, amit érez, de abból, ahogy a mellemhez ér, ahogy csókol, ahogy a fülembe suttog, előre kitalálom minden szav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yan jó volt… Olyan nagyon jó… És olyan büszke vagyok, hogy az ő kedvéért lehettem asszonnyá. Most már jöhet bármi, könnyebben fogom elvis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mos vagyok… Andrzej bácsi bizonyára nagyon dühös. Remélem, elment Gabrielához, mert én nem megyek el innen. Inkább odabújok Wolfhoz, alszom egy keveset, aztán felébresztem és újra kezdj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USZON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ndrzejt tíz nap óta senki sem látta. Feltételezzük, hogy átment az árja oldalra. Annyi éve dolgozunk együtt; nehéz elhinni, hogy valóban elment. Csak most döbbenünk rá, mit jelentett nekünk; valósággal az erő jelképe volt. Távozása szörnyű csapás a Miła 19. lakóinak lelkiállapotár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egylet most már kilencven szükségkonyhát működtet, és körülbelül húszezer gyerekről gondoskodi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Dr. Glaser új csapásról adott hírt: a nemi betegség is felütötte fejét. A háború előtt a prostitúció nem jelentett semmi gondot a zsidóságnak, de mostanában, mint hallom, egyre több asszony és lány járja az utcákat; sokan kiváló, régi ortodox családokból való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a egy lány a zsidó milícia egyik tagjához megy férjhez, a családja már annak is kénytelen örü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ommy Thompsont kiutasították Lengyelországból. Hűséges jó barátot vesztettünk benne. Igaz, a dolog nem ért váratlanul, régóta számítoltunk rá. Anna Grynszpan már talált új összekötőt, aki továbbítja az Amerikai Segélyalap küldeményeit. Bármennyire hihetetlen: a fickót Fordellinek hívják, és az olasz követség másodtitkára. Hithű fasiszta, de ahogy a németek a zsidókkal bánnak, azt nem veszi be a gyomra. Lehet, hogy van viszonya van Annáva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ösztönösen megérezte, ha rossz hírt kap. Mihelyt Erwin Rosenblum az irodájába lépett, máris tudta, hogy valami baj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fel-alá járkált, és a kezét törd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ökd ki vé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vonták a belépési engedélyem az árja olda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nti nem tilta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tudja. Négy nappal ezelőtt elment a keleti front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at megvallva, talán jobb is, ha itt maradsz köztünk, a gett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kapcsolatok az árja old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is egyre bajosabb volt a találkozókat lebonyolítanod, és de Monti továbbra sem hajlandó segíteni. Állandóan figyeltek benneteket. Már régóta gondolkodom a helyzeteden, Erwin. Nagy szükségünk lenne rád itt, a Miła 19.-ben, nem is egy poszt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ldá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lehetnél az Egylet kulturális vezetője. Nem, ne vágj pofákat és ne rángasd a vállad. Adnunk kell valamit az embereknek, hogy ne csak a szörnyűségeken járjon az eszük. Vitaestek kellenek, hangversenyek, színielőadások, sakkbajnokság. No, mit szólsz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igazi jó barát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van itt más is. A Testvériség Klub. Annyi anyag fut be, hogy egyedül nem győzöm… Már régóta érlelem a tervet. Kialakítunk egy titkos helyiséget a pincében. Ha rászánnál némi időt, igazi archívumot hozhatnánk lét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ismét megvonta a vállát; úgy érezte, Alex csak jótékonykodni ak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d meg, Erwin, és aztán közöld, mire jutott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este Zuzanna Geller elment Erwinékhez. A gettó létrehozása óta nem sok időt tölthettek együtt. Zuzanna valóságos házastársi közösségben élt az árvaházzal, Erwin pedig többnyire odaát volt az árja oldalon. Általában egyszer egy héten találkoztak, a Testvériség Klub ülésein, és utána is túl fáradtak voltak, hogysem magánjellegű örömökön járjon az eszük. Maguk úgy érezték: nem hivatalos eljegyzésük talán sohasem vezet házasság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uzanna! – Rosenblum mama lelkes kiáltással fogadta a vend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Rosenblum ma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d a rossz hí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enj be, és próbáld egy kicsit felvidí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az ágya szélén ülve komoran bámulta papucsa lyukas orrát. Zuzanna odaült mellé. Az ágy megreccs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eljöttél részvétet nyilvání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hallgass már. Alex felelős állást kínált neked. Járj emelt fővel, ahogy mártírhoz il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ilyen gyengéden vigaszta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elfogadod az ajánlatot, Erwin? – Miért, van más választás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ár abba a nyafogást. Alex annyira lelkesedik a titkos archívum tervéért! És te is tudod, milyen fontos a napló folyta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nem látod, hogy úszom a boldogság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ntén szólva, Erwin, én valóban örülök, hogy többé nem járkálsz át az árja oldalra. Akármilyen előkelő igazolványaid voltak, én már régóta aggódom miat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ez már valami. Nem hittem volna, hogy nekem is jut még hely a gondolataid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ma valóban rajtad van a bolondóra. Persze hogy gondolok r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megfogta a férfi kezét. – Idejövet nagyon sokat töprengtem a dolgon, Erwin. Nem leszünk már fiatalabbak, és az is biztos, hogy belőlem sohasem lesz szépségkirálynő. Az adott helyzetben ésatöbbi ésatöbbi – szóval talán mégis össze kellene házasodnunk. Nekünk is jár néha valami kis öröm, és emellett vannak komoly gyakorlati szempontok is Te például többnyire a 19.-ben fogsz dolgozni; aligha tarthatod fenn ezt a lakást. És minek a helyet pazarolni? Ha megesküszünk, Alex kiutal nekünk egy szobát a második emeleten, odahozhatod a mamát is ésatöbbi – szóval érted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odahajolt, és megcsókolta Zuzanna arcát. – Ilyen ajánlatnak egyetlen férfi se tudna ellenál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olomon rabbi összeadta Erwint és Zuzannát. Legfőbb ideje vol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USZONHAT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Chris a keleti frontról visszatért Varsóba, merőben új helyzet várta. Rosy eltűnt, lakását és irodáját átkutatták és teíetömték rejtett mikrofonokkal, svájci különvonalát pedig megszünt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tárcsázta Rosy gettóbeli számát, de a vonal süket maradt. Ekkor elrohant a Bristol szállóbeli sajtóközpontba, hogy beszéljen Horst von Epp-pel. Ám egy buzgó hivatalnok az útjába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ajnálom, de Monti úr, Herr von Epp Berlinbe utazott egy értekezlet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jön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ajnálom, de erről nem adhatok felvilágosít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linben hol érhetem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ajnálom, de erről sem adhatok felvilágosí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Chris egy másik hivatalnoktól Erwin Rosenblum munkaengedélyének visszavonása felől érdeklődött, az is nagyon sajnálta a dolgot, de nem tudott felvilágosítást adni. és ugyanígy nyilatkozott a harmadik is Chris svájci telefonvonalának megszüntetése tárgy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ajnálom, de Monti úr, de további intézkedésig itt, a cenzúrahivatalban kell leadnia a híranyag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fáradt volt, és zúgott a feje a hosszú utazástól. Elfojtotta a mérgét, annál is inkább, mert jól tudta: ameddig a helyzetet nem tisztázza, úgysem tehet semmit. A legcélszerűbb, ha most forró fürdőt vesz, tölt magának egy nagy pohár whiskyt, és a sár és piszok után élvezi a kényelmet és a tiszta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ült a kádban és iszogatta whiskyjét, elhatározta: nem bolygatja tovább a dolgokat; alszik rá egyet, másnapra legalább kitisztul a fe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Brühlben egy sarokasztalhoz ült, nehogy bárkivel is beszélgetésbe kelljen elegyednie, és rosszkedvűen rágcsálta a bőrszerűen kemény bécsi szeletet. A helyiséget tompa zsibongás töltötte be; az urak a keleti frontról társalogtak, kedélyesen és magabiztosan. Chris elunta a kínlódást, és a tányéron hagyta a hús felét. </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étvágya, de Monti úr? – érdeklődött atyáskodva a pincér. – Persze egyre nehezebb egy ehető menüt összehozni. Ezek itt… mindent felfa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aláírta a számlát, aztán járni kezdte az utcákat. Ezekben a hónapokban Varsó igencsak vidám város volt. A német egységek, mielőtt a frontra szállították őket, rendre megálltak itt egy utolsó murira. A lengyel nép ugyan nyíltan kimutatta az ellenség iránti gyűlöletét, de azért akadt elég nő, aki nem bíbelődött honleányi megfontolásokkal, és örömest elszórakoztatta a német legényeket. A bordélyházak tulajdonosai vagyonokat kerestek, a kocsmákban folyt a sör, a vodka meg a szilvapálinka, és még a korosabb utcalányok előtt is aranybányák nyílta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vel a legtöbb varsói zenész zsidó volt, és az árja oldalon semmi jót nem lehetett elmondani a zenés helyekről, a német katonák babáikkal egyetemben éjjelente beosontak a gettóba és az ötven lokál valamelyikében vigadtak. E lokálok egyébként a Hét Nagy kezében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ár jó ideje járta az utcákat, bármilyen fáradt volt is. A fronton szerzett élmények, majd a visszatértekor tapasztalt kellemetlenségek felzaklatták; úgy érezte, mintha a pokol tornácára száműzték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csmákból kiharsogott a német és lengyel vendégek danolása. A németek derekasan, lengyel módra lerészegedtek, a lengyelek pedig – nos, ők nem változtattak szokásaikon. Christ minduntalan leszólították az utcalányok; hogy lerázza őket, átvágott a Piłsudski téren és ott megállt, hogy összeszedje gondolat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ljön vissza a kocsijába és menjen haza? Azt nem. Abban az átkozott lakásban csak még idegesebb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essen magának társaságot, rúgjon be és ulána esetleg csípjen fel valakit? Isten ment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körülnézett, aztán maga sem tudta, hogyan, egyszer csak ott termett a Szász kertben. A környezet minden lépéssel kellemesebbnek tűnt, hiszen ide már nem hatolt el semmiféle lárma. Ahogy egyre beljebb lépdelt, úgy mélyült körülötte a sötétség és a csönd, legfeljebb egy-egy alkalmi párocska fojtott sikolyai és nyögései hallatszottak a bokrok közül; fedél híján jó néhány kaland itt jutott el a beteljesülésig. Időnként egy-egy zavart pár kászálódott elő a bokrokból vagy bukkant fel az úton, de valamennyien kerülték a magányos férfi tekint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elhaladt a hattyús tó mellett. Milyen gyakran várt itt Deborára valamelyik padon. Mennyire leste a bűvös percet, amikor végre megpillantja! És a látvány soha nem vesztett varázsából, soha nem vált megszokott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kkelütött hülye vagyok, hogy itt ücsörgök. Debora nem jelenik meg az ösvényen, nem lesz több találka. Soha többé nem kukkant be a bársonyfüggöny résén; otthon már csak mikrofonok és rejtett szempárok figye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 valami mágneses erő vonzotta a gettó falához. Átment a Szász kerten és végigsétált a nagy gettót a kicsitől elválasztó Chłodna utcán. Jobbról is, balról is ott magasodott a fal. Az éjszakai fényben meg-megcsillantak tetején az üvegcserepek, mintha patkányok szeme villogna a söté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sötétség van, milyen csend… Alig lehetett elhinni, hogy a falon túl hatszázezer ember fekszik némán. Chris csak saját léptei zaját hallotta, emberi jelenlétről nem árulkodott más, csak az árnyéka, amely a ferdén ráeső fényben egyre hosszabbra nyú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állt a szögesdróttal fedett híd alatt. Napközben gyakran járt erre és nézte, ahogy a zsidók a „lengyel korridoron” át közlekednek az egyik gettóból a másikba. Titkon azt remélte, hogy talán megpillantja Debo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él órán át álldogált a hídnál, aztán megunta a helyzet értelmetlenségét, és gyors léptekkel továbbin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csak a szeme sarkából valami mozgást látott a fal mélyedésében, majd két férfi ugrott elő, és állta el útját. Chris megállt és hátrapillantott: mögötte is két férfi állt. A sötétben arcuk nem volt felismerhető, de magasságukról, ormótlan öltözékükről és bőrsapkájukról ítélve csavargók vagy alvilági alakok lehet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unk valakit, bibsikém? – hallatszott egyikük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dókra vadászni ez idő tájt a söpredék kedvelt sportjai közé tartozott. Jövedelmi forrásnak sem volt éppen utolsó. Mit tegyen? Mutassa meg az iratait, és menjen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ozgás, zsidó. Kétszáz złoty, vagy megyünk a Gestap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vére felforrt. – Menjetek a fenébe! – csattant fel, és megindult az előtte álló kát fickó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hátulról az egyik megragadta a karját és megpördítetle. Chris lendületből belevágott az arcába. A csavargó elzuhant, fejét a járda szegélyébe ve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en ugrottak rá, s miközben Chris szabadulni próbált, a harmadik arcon találta egy bokszerr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üh megsokszorozta Chris erejét: sikerült leráznia magáról támadóit. Ám ekkor feltápászkodott az első, és hatalmas öklével eltalálta Chris szemöldökét. Chris előtt egy pillanatra elsötétült a világ; megingott és háttal a gettó falának esett. Aztán újra lecsapott a bokszer, Chris felnyögött, a földre zuhant és négykézláb imbolygott, miközben forgott körülötte a vil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fel, zsi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fölnézett. A banditák föléhajoltak, egyiküknél bokszer, a másiknál csorba, szilánkokra tört flaska. A harmadiknak csupa vér volt a szája Chris ütésétől. A negyedik nem mutat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feje kitisztult, a világ sem forgott már vele. Feltápászkodott és állon vágta a flaskás fickót, hogy kitörhessen a gyűrűből. A csavargó levegő után kapkodott, majd lihegve a földre rosk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kkor a rúgásoktól és ökölcsapásoktól Chris ismét a földre került, hogy aztán a banditák felrángassák és a falhoz döntsék. Két karját kifeszítették, mintha keresztre akarnák szögezni. A bandavezér nem állhatta meg, hogy még egyszer gyomorszájon ne vágja tehetetlen áldozatát. Aztán zseblámpával az arcába világítottak, és szemügyre vették sötét, olaszos vonásait. – Hát persze hogy zsi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nagy nehezen felemelte fejét, kinyitotta szemét és morgott valamit, de nem mert mozdulni, mart a bandavezér a szeméhez emelte az éles szélű üv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Chris a fickó lágyékába mélyesztette térdét. A gazfickó felordított és hátrahőkölt, maid dühödten Chris felé ugrott, hogy az üveggel összeszabdalja arc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Ez túl harcias ahhoz, hogy zsidó legyen. Jobb, ha meggyőződünk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mit számít? Vegyük el a pénzét és k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űz Máriám, nézd csak meg az iratait! Ez nem zsid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njünk inn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volodó lépések… elmen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vértől borítva csúszott a földre, majd tapogatózva próbált feltápászko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ki megállt fölötte. Nagy nehezen felemelte fejét. Riadt, középkorú házaspárt pillantot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 ne nyúlj, papa. Hát nem látod, hagy zsidó? Biztosan átugrott a falon. Menjünk innen, mielőtt még az őrség ide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USZONHE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csak egy héttel később tért vissza Varsóba. Amikor belépett a Szent Kereszt-templomba, meglátta Christ, aki az első sorban térdelt. Odament, és letérdelt mel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Isten – szólalt meg –, hát magával 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nak néz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izony manapság veszélyes téve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ég ha egy héttel korábban 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tam, jobb, ha nem az irodában találkozunk – mondta von Epp, majd a Chopin szívét tartalmazó kis fekete doboz felé intett. – Sétáljunk egyet. Abban a dobozban mikrofon is rejtőzhet. Képzelje csak, a reggeli briósomban is egy mikrofonra haraptam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kiléptek, kezükkel óvták szemüket a vakító napfénytől. Chris sötét szemüveget tett fel; így legalább elrejti a zúzódásokat. Elindultak a Nowy Świat utcán. A túloldalon két férfi szegődött a nyomukba, von Epp kocsija pedig lépésben haladt mellettük. – Pompás rendszer – mondta von Epp. – Így legalább senki sem tudja, ki követ kit. Mit tapasztalt az orosz front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 győzelem! A Vaterland katonái diadalmasan törnek előre. Csak az a baj, hogy alig tudom továbbítani jelentéseimet a sok ragyogó hőstett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kell kérnem. Ma reggel helyreállították a svájci vonalát. Szerencsétlen tökfejek. Tudtam, amint kiteszem a lábam Varsóból, mindenki pánikba es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enblumot is visszakap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mentek az úttes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üketülük a hallgatásától, Horst – makacskodott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e elő a jobbik es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enblum nélkül nem boldogu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m előre, nem tudom, meddig sikerül elintéznem, hogy kijárhasson a gettó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épteiket egymáshoz igazítva haladtak tovább, aztán megálltak a kereszteződésnél, ahol a Jerozolimskie a Május 3.-a útban folytatódik. Ekkor szirénák sivítottak fel, és mindenki mozdulatlanná dermedt. Két motorbicikli robogott el mellettük, egy parancsnoki autó követte őket, amögött pedig újoncokkal megrakott teherautók. Némelyik teherautóból – vagy száz lehetett belőlük – elhatolt hozzájuk egy-egy indulófoszlány, A konvoj tovább száguldott a Pragába vezető, nemrég újjáépített híd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iss hús a keleti frontra, gondolta Chris. A villámháború végigsüvitett a sztyeppéken; a káprázatos katonai gépezet felszabdalta a hatalmas Oroszországot, a Fekete-tengertől Moszkva kapujá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és Chris a teherautóoszlop mögött baktatott tovább. A híd közepén megálltak és a korlátra könyököl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chreiker magához hívatott, és kikérdezett Rosenblum felől. Mind nekem estek miatta. Mindkettőjük szempontjából így lesz jobb. Ha Rosenblum továbbra is kijárna a gettóból, maga is gyanúba keveredne, Chris. Minden jel szerint illegális kapcsolatai vannak Varsó környékén, és csak idő kérdése, mikor viszik be a Gestapóhoz. Tehát arra kérem, ne erőszakolja ezt az üg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igazat mondott. Chris is tudta, hogy Rosenblum futárként tevékenykedik; a németek hülyék lennének, ha továbbra is szabadon hagyn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egítségre van szüksége, az ég szerelmére, keressen valami rendes, makulátlan ár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bólintott. A Visztulán csak úgy nyüzsögtek a keleti front felé tartó fegyverszállító uszál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át egy kicsit sem nyugtalanítja mindez, Hor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tudja, hogy a háborút a zsidók kezdték – mondta fel a legfontosabb leckét von Ep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a vonalaik mögött egy-két dolgot, amit elég nehéz megmagyará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nyugodt, Göbbels majd megmagyarázza. Mi, többiek pedig ártatlan képpel vállat vonunk és azt mondjuk: „A parancs az parancs – nem volt más választásunk.” A világnak szerencsére rövid az emlékez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vá vezet mind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ová? Megállni nem lehet; vagy a miénk lesz minden, vagy a torkunkra teszik a kést. De nem szabad túl szigorúan ítélkeznie; a hódítók soha nem pályáztak rá, hogy éppen a nyájasságukért tüntessék ki őket. Nem vagyunk rosszabbak, mint tucatnyi más birodalom, amikor épp ők voltak fel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ez mindent iga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barátom, mindig a győztesnek van igaza, és a vesztes téved. A maga helyében egy darabig együtt baktatnék a németekkel, mert a helyzet úgy fest, hogy jó néhány évszázadra mi leszünk Róma, Babilon, Dzsingisz kán és az oszmán birodalom egy személy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micsoda kilátá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nevetett, és megveregette Chris hátát. – Az a maga baja, hogy kint járt a fronton, és mindennek csak a rossz oldalát látta. Varsóban viszont a harcos elnyeri jutalmát. Lazítson már egy kicsit. Mit szólna egy zártkörű kis mulatsághoz ma estére? Csak maga meg én, és két hölgy. Hildi Solna szerint a múltkor nagyon kellemes estét töltöttek együ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őnként felbillen a kémiai egyensúlyom, és Hildi helyreállítja. Ez általában hosszabb ivási időszakok vége felé esi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k én valamit. A pokolba Hildivel! Ma éjszakára hajlandó vagyok átengedni magának a saját állományom gyöngyszemét. Tizennyolc éves és mint az érett őszibarack! Bűbájos kislány; csak tudnám, rövid élete során hol szedett össze annyi mesterfogást! Fantasztikusan bánik az izmaival, és van egy trükkje, amikor babaolajat masszíroz bele 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übörgő teherautó nyomta el az orgia további ecsetel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figyelmét ismét az uszályok kötötték le. Horst von Epp jól mondta: mindig a győztesnek van igaza; ő pedig a győztesek táborában van. Fél évezrednyi német uralom? Meglehet. A keleti fronton Chris meghatározó erejű élményekre tett szert. Bármilyen vigasztalanul alakult annak idején a helyzet spanyol földön, Lengyelországban eddig úgy érezte, hogy az inga előbb-utóbb visszafelé leng majd. De így lesz-e valóban? Ha Rommelnek sikerül áttörnie a frontot Afrikában, akkor semmi nem állíthatja meg Indiáig. Moszkvában az oroszok már ássák a fedezékeket. Amerika hiába készül oly lázasan: nem lehet sokra képes, és késő is van már. Chris szemtanúja volt a német erők viharos, ellenállhatatlan előretörésének; ahhoz képest, amit látott. Lengyelország meghódítása ártatlan játszadozás volt. Kijevnél félmillió szovjet katona került csapdába. Van-e erő, amely a németeket megállíthat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nézett von Eppre, aki élvezettel szívta cigarettáját. A parancs az parancs. Körülvette magát a közöny falával, amelyen kívülrekedt a jó és a gonosz küzdelmének fogal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Chris agyában felmerült a Kijev környéki tömegmészárlás képe. Lépnie kell, méghozzá gyorsan. Mo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orst von Epp az egyedüli lehető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gj bele, nógatta magát, vágj bele, mert holnap már késő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akarok menni a gettóba – bökte ki, szinte megrettenve saját bátorságá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Chris – felelte von Epp, örömét palástolva. – Mind a kelten gyanúba keveredhetünk. – Íme, a türelem végül mégiscsak rózsát terem, Chris kezdettől fogva rejteget valamit a tarsolyában. Mindenáron itt akart maradni Varsóban, Elzárkózott a muriktól, holott vérbeli Casanova hírében állt. Von Epp az első perctől sejtette, hogy Chris akar valamit, És most végre megpróbál óvatosan kirukkolni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em kell Rosenblummal. Van néhány elintézetlen ügy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ragaszkodik ehhez 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ragaszko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veresége” jeleként mcgadóan felemelte a kezét. – Hát jó. – Órájára nézett. Egy napra ennyi is elég, gondolta. Kocsija felé pillantott, amely végig követte őket, és most a híd végénél parkolt. – Bevihetem a váro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gyalog megyek. Majd később találkoz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ig is gondolja meg még egyszer azt a gettóbeli sétát. – És von Epp fürgén megindult a kocsija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r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megfordult. Chris komoran közeledett felé; látszott, hogy súlyos döntés érlelődik ben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nne, ha valakit ki akarnék hozni a gettó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enblum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gyerek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mam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elmosolyodott. Így hát Christopher de Monti kijátszotta a kártyáját. Minden embernek megvan a maga ára, és ezt az árat von Epp eddig még mindig eltalálta. Legtöbbjüknél csak apró szívességekről, jelentéktelen kenőpénzről van szó – de ezek embernek is jelentéktelenek. Christopher de Monti viszont kemény fickó. Idealista, akit belső küzdelem emészt. A zsarolás is gyakran beválik. Szinte minden ember múltjában vannak sötét foltok, amelyeket titokban akar tartani. Von Epp azonban ezekre a foltokra is rendre rábukka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embernek megvan a maga kényes pontja, tehát megvan az ára is, legyen bármilyen kemény és tisztakezű idealis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re fontos ez magának? – érdeklődött von Ep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nél fontosabb – suttogta Chris. A döntés megszületett benne, és ezzel kiszolgáltatta magát a német kényére-kedv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om, megoldh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tudja, minden alkalomhoz megvannak a formanyomtatványaink. A hölgy aláírhat egy nyilatkozatot, mely szerint ő nem zsidó. Aztán vegye feleségül, fogadja örökbe a gyerekeit. Tíz perc alatt lebonyolítható, Utána pedig küldje ki Svájcba mint olasz állampolgár felesé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kaphatom meg a belépési engedélyt a gettó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ha megegyeztünk az ár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Faust? Adjam el a lelkem az ördög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Chris, bizony. Nem lesz olcsó mulat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USZONNYOLC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hétig várakozott Andrzej nyugtalanul, idegesen, amíg végre be tudta cserkészni azt a férfit, akit csak Roman néven ismert: a szárnyait bontogató illegális Honi Hadsereg varsói parancsno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gyre el kellett fojtania magában a vágyat, hogy visszamenjen a gettóba, a barátai közé. Esténként leitta magát, és amikor agyára ráborult a köd, eltelt bűnbánattal. Miért volt olyan türelmetlen Aleksander Brandel vívódása láttán? Miért hagyta cserben barátait, akik bíztak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gondolt mindent, ami a háború kitörése óta történt. Mindig forrófejűen cselekedett, indulatai hatására. Talán nem is érdemel újabb parancsnoki posztot. Volt egy időszak, amikor lecsillapodott, és fontos megbízatásokkal járta be keresztül-kasul az egész országot. Titkos nyomdát létesített. Hideg fejjel gondolkodott, gyorsan és célszerűen csele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végül mindig felülkerekedett benne a harag, a zsarnokság elleni tiltakozás. Legfőképpen arra vágyott, hogy lerázza az önmérséklet bilincsét és harco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itt van Gaby is. Miatta is bántotta a lelkiismeret. Ugyan miféle sorsa van mellette a lánynak? Kiragadta megszokott, gondtalan életéből, csak követelt tőle, és cserébe keveset vagy szinte semmit nem adott. Ha rangot kapok a Honi Hadseregben, gondolta, talán el kell hagynom Varsót, s akkor aztán lassan elfelejthet és visszatalálhat a nyugodt, békés élet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sokára, a sokszorosan biztosított, titkos információs csatornákon keresztül, megkapta Roman üzenetét: hajlandó fogadni őt. Andrzej végtelen megkönnyebbüléssel a lelkében hajtotta végre az utasításokat. Először jött egy pragai összekötő, aztán következett az utazás a folyón, bekötött szemmel. Kikötés után tucatnyi hamis kanyar, hogy elveszítse tájékozódási érzékét. Suttogó férfiak, akik karon fogják és vezetik egy keskeny erdei ösvényen. Aztán egy ajtó, egy szoba. Valóban nem tudta, 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heti a kendőt – szólalt meg egy magas tenorhang, csiszolt lengyelsé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szeme lassan megszokta a homályt. Valami fészerfélében voltak: durva szövésű függöny rekesztette ki a világosságot. Tábori ágy, néhány kerti szerszám, egy polcon petróleumlámp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mpa imbolygó fényénél meglátta Roman arcát. A típus ismerős volt: számtalan helyen bukkant fel már életében, számtalan alkalommal. Szálas, egyenes tartású férfi, göndör szőke haj, magas homlok. Arcán a lengyel nemes félre nem ismerhető jegye: a vérévé vált sötét, fennhéjázó gőg. A vékony, gunyoros száj, a lenéző mosoly a felsőbbrendűség érzetéről árulkodott. Vérbeli ulánusezredes… Andrzej úgy érezte, betéve tudná fújni Roman történetét. Az apja gróf és földbirtokos. A házban középkori szellem; a vagyont eltékozolják. A háború előtt Roman alighanem Dél-Franciaországban élt, és fütyült Lengyelországra; a távolból szipolyozta ki birtokát, és szívta csak névleg felszabadított jobbágyai vérét. Hazáját csak a báli szezon alkalmából kereste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lképzelése telibe talált. Számos vele egyívású lengyelhez hasonlóan Romanban is a német invázió után támadt fel a hazafias érzület. A divatnak megfelelően jelentkezett a londoni emigráns kormánynál. London ekkoriban zsúfolásig megtelt lengyelekkel, akik áhítatosan hallgatták Chopint, verseket szavaltak, és egymást traktálták emlékeikkel a régi szép idők Varsój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mant ejtőernyővel dobták le, hogy csatlakozzék a Honi Hadsereghez; izgalmas játék volt ez, amely kielégítette hebehurgya, romantikus képzeteit. Hiába öltözött munkásnak, igazi lénye átsütött az álruh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nagyon csökönyös ember, Jan Kowal – szól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ben soha nem sikerült volna magához férkőznöm – válaszolt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igaretta? Természetesen amerikai. A hazafiságot sem kell túlzásba vinni; később úgyis meg kell majd barátkoznia a hazai gyártmánny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ohányz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man dohányzott. Hosszú szipk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ugye Androfs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 magára Berlinből, az olimpi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t, mint már annyiszor a Roman-félék társaságában, elfogta a kényelmetlen érzés: olvasni tud a másik gondolatai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zsidó. A mi birtokunkon is élt két zsidó család. Az egyik a falusi szabóé. Volt egy pajeszos fiacskája, akit a lovaglóostorommal csépeltem, de nem volt hajlandó verekedni, csak imádkozott. A másik zsidó gabonával kereskedett. Micsoda csaló gazember volt! Édesapám mindig tartozott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man fagyos mosolya sem álcázhatta a vérébe ivódott évszázados gyűlöl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 közölte –, hogy ez idő szerint részünkről nem számíthat komolyabb együttműködésre, Talán majd később, ha a helyzetünk megszilárd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reérti a szándékaimat – mondta Andrzej. – Én csak önmagamat képviselem. Be akarok állni a Honi Hadseregbe, ha lehet, valamelyik harcoló alakulat él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úgy. Ez valóban egészen másképp hangzik. – Roman, hosszú, arisztokratikus ujjaival zongorázott a szipkán. – Tudja, a Honi Hadsereg természetesen nem a békeidők katonai szabályzata szerint működik. A mi embereink mind önkéntesek, és a fegyelmet nem tarthatjuk fenn egynapi fogdával vagy a zsold megvonásával. Nálunk pedig a fegyelem élet-halál kérd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mire cél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rra, hogy szeretnénk elejét venni minden fölösleges bonyodalom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példá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nem mi kértük, hogy álljon közénk. És meglehet, hogy az embereink nem lennének hajlandók engedelmeskedni magának. Másfelől valószínű, hogy maga sem érezné jól magát köz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is – zsidók számára kívül tágasa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indenáron tudni akarja, valahogy í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uk hadserege a lengyel kormányt képviseli. A német invázió idején harmincezer zsidó esett el lengyel egyenruhában. – Andrzej hirtelen elhallgatott. Tudta, hogy érvei leperegnek a másikról. Roman tekintete ismét beszédes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zt sugallta: a zsidók miatt jutottunk idá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ért néhány zsidót bizonyára befogadnak majd, gondolta Andrzej. Itt is megvalósul majd a numerus clausus, amellyel élete során oly gyakran talál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még egy ajánlatom. Jól ismerem mind a tizenhat gettót, tetszésem szerint járok ki és be. Hadd szervezzem meg a saját egységemet a Honi Hadsereg fennhatósága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man elfordult tőle. – De kedves – izé – Jan Kowal… Hát nem érti, hogy ez csak növelné a súrlódási felül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ndorító! – csattant fel Gabri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Tudhattam volna el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mi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visszaút. Holnap elutazom Lublinba. – Gaby arcára kiült az aggodalom. Érezte, hogy Andrzej előbb-utóbb félelmetes elhatározásra jut. – Az ottani bétároknak tekintélyes készletük van külföldi útlevelekből. A régi szép idők emlékére bizonyára kapok tőlük egyet, és hozzá egy kis pénzt is. Majd a titkos vasútvonalon utazom, már jó néhány embert sikerült így kijuttatnunk az országból. A vonat Németországba megy, Stettinbe, ott jó pénzért viszonylag könnyen feljuthatok egy Svédországba tartó hajóra. Svédországból továbbmegyek Angliába, és ott belépek a Szabad Lengyel Haderőbe. És ha ott sem kapok parancsnoki beosztást, akkor beállok az angol hadsereg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egyre rémültebben hallgatta Andrzej szavait. A férfi hirtelen abbahagyta a járkálást – Kell, hogy legyen a világon valaki, aki megengedi, hogy harcolj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bólintott. Jól tudta, hogy Andrzej nem nyugszik meg addig, amíg vissza nem üt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elem mi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el Krakkóba, az amerikaiakhoz. Ha Thompson már nincs is ott, találsz köztük barátokat, akik kijuttatnak az országból. Majd Angliában találkozunk, Gab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z ujjába harapott, majd idegesen hátrasimította a haját. – Nem akarok elszakadni tő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ütt nem utazha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ra félek,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ás választás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olyan bizonytalan a terved. Annyi minden üthet ki balul benne. Ha holnap elutazol, és soha többé nem lát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gyengéden betapasztotta kezével a száját, aztán olyan forrón ölelte magához, ahogy már nagyon rég nem tette. – Tudod, mi lesz az első dolgunk, ha Angliában viszontlátjuk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összeházasodunk, te csacsi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ra félek,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tt… – Andrzej megsimogatta a haját, majd a tarkóját. Gaby nyöszörgött, és halványan elmosolyodott. – Most be kell mennem a gettóba; néhány holmim van ott. Csupa semmiség, de számomra értékesek. Szeretném odaadni Rachelnek, Stefannak és Debor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bontakozott Gabriela karjából, és feltette sapkáját. – Úgy szerettem volna ott lenni Stefan bar micváján. De hát most már nem számí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ss vissza, kedve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sszú távollét után megrendítő volt a gettóba való visszatérés. Néhány hét alatt félelmetesen felgyorsult az összeomlás folyamata. A tél közeledtével megszokottá vált az utcán heverő holttestek látványa. A halál szaga, a nyomor kétségbeesése, a közelgő végromlás előérzete szürke felhőként takarta el a bágyadtan sütő nap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benyúlt a levélszekrénybe; remélte, ott találja Rachel és Wolf karszalagját. Talán beszélhet velük… válthatnak néhány sz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kásban semmi nem változott. Körülnézett. A könyvei… Egy részüket Wolfnak adja, a többit Stefannak; később majd elolvassák, ha ugyan lesz meg később. A gombok és kitüntetések, amelyek valaha fényesre dörgölve díszítették egyenruháját, megkoptak. Bevágta őket egy dobozba; Stefan bizonyára örül majd ne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ramofont és a lemezeket Rachel kap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van még? Nagyon kevés. A cionista vezetőknek nem volt idejük vagyont gyűjteni. Gyalázat, hogy ilyen kevés kézzelfogható emlék jelzi, mit jelentett valaha neki ez a kopottas szoba, pedig egykor milyen boldog volt falai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nyképalbum. Szülei fényképe, ovális barna keretben. Fényképek a saját bar micvájáról. Debora szívesen fogadja majd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jen el Alexhez, Rosyhoz vagy Zuzanna Gellerhez? Értesült róla, hogy Rosy és Zuzanna összeházasodtak; illenék benézni hozzájuk. De inkább mégsem… Rohadt dolog búcsúzkodni. Igazán nem kéjutazásra kész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hoz ült, és írt egy cédulát; Rachel és Wolf bizonyára megtalálják majd. Rendelkezett a holmijáról, és elköszönt mindenkitől. Aztán leitatta, majd összehajtotta a papí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nyikorogva kinyílt, majd csukódott az ajtó. Szymon Eden állt ott mell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ssz hír szárnyakon jár – szólt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pi huszonnégy órán át figyeljük a házadat. Reméltük, hogy visszajös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nem akart Szymonnal vitába elegyedni. Nem akarta, hogy bármi is megrendítse elhatározásában, vagy felkavarja; nem akarta, hogy bárki is megpróbáljon hatni érzelmeire vagy hűségére. Egyszer már döntött; ehhez ragaszkodni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életemben mást se csináltam, csak vitatkoztam – jelentette ki gyorsan. – Nem szeretném elölről kezd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Eden nagyon is jól tudta, mire céloz a másik. Ha két zsidó van egy szobában, három különböző véleményt lehet hallani tőlük. Az ő élete is véget nem érő viták közepette telt. Szőrszálhasogató magyarázatok, aztán a magyarázatok magyarázata. A cionizmus különféle ágazatai, a zsidóság mibenlétéről szóló fejtegetések. Akivel csak találkozol, az mind szakértője az irodalomnak vagy a zenének, mindnek megvan a maga saját válasza minden kérdésre. Szavak, szavak, szavak, vég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zért jöttem, hogy vitatkozzunk. Csak tudni szeretném, mire készülsz. Az embereim az árja oldalon azt mondják, kapcsolatba léptél Romannal. Tisztséget kaptál a Honi Hadsereg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fajtiszta lengyel katolikusokra tartanak igényt, tíz nemzedékre visszamenő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előre megmondhattam volna neked. A partizánok a csizmájukért meg a fegyverükért ölik meg a soraikban harcoló zsidókat. És azt is megjósolhattam volna, hogy a Honi Hadsereg nem hajlandó zsidó egységeket támogatni. Tehát most meg akarsz szök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tkozottul furcsa nép vagyunk mi, Andrzej. Nincs még egy ilyen nép, amelyikben mindenki csak a maga útját akarná járni. Mindnyájan ádázul kergetjük a magunk saját, személyre szóló igazságát. Már-már nevetséges, hányfajta válaszunk van egyazon kérdésre, és hogyan kuszáljuk össze a legegyszerűbb ügyet is a sok értelmez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ókorban már Jeruzsálem is az egység hiányán bukott el – bólintott Andrzej. – És most is ez lesz a vesz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avaikban nem volt indulat. Szymon mindig becsülte Andrzejt erejéért és azért a páratlan képességéért, ahogy összefogta a különböző zsidó csoportosulásokat a köztük dúló ideológiai viszályok ellenére. – Azt mondod, az individualizmus gyengeség. Elismerem, időnként valóban az volt. Ugyanakkor viszont egyik legnagyobb erőforrásunk is. Azért maradtunk fenn, mert az egyes emberek szüntelenül keresték az igaz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karj tőrbe csalni, Szymon. Megmondtam, hogy nem óhajtok vitatkozni. Most úgy próbálsz vitára csábítani, hogy hangoztatod, jogom van a vitatkozás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gazam, ha azt mondom, hogy túl sokat vár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oha nem akartam mást, 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pokolba is, pontosan tudom én, mit akartál. De gondoltál-e valaha arra, hogy a gettóban nem hatszázezer Andrzej Androfski él, hanem csupa egyszerű ember, aki egy szalmaszálba is belekapaszkodik, hogy az életét mentse? Belekapaszkodnak egy bűvös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ba, amivel elmehetnek kényszermunkára. Vannak, akik még a saját lányuk testét is eladják… Alkusznak, rimánko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incsenek vezetőik! – csattant fel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eledkezel róla, hogy ezt az országot eltiporták, és a vezetőit megölték. Azt mered mondani, hogy Aleksander Brandel nem vezető? Hát Dawid Zemba? És Emanuel Goldman, ő talán nem volt jó vezető? Nem vagy büszke Wolf Brandel bátorságára? Andrzej, Alex nem lát és nem hall mást, csak az éhező gyerekek panaszát. Egyvalamiben hisz: abban, hogy jó kell lakatni őket. És akár elismered, akár nem, hősiesen megvívta maga háború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kioktatást – pattant fel székéről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megragadta a karját. – Hallgass végig. Adj még egy perc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kiszabadította karját. Szymon nem alkudozott és nem rimánkodott, és ő túlságosan tisztelte ahhoz, hogy most kurtán leráz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stobán, értelmetlenül, fölöslegesen akarsz meghalni. A nevedet sem fogja ismerni senki. Illegális hadsereg mindig csak akkor születik, ha a nép is úgy akarja. Nemsokára véget ér az 1941-es év – de 1942-ben már követelni fogja, hogy hadserege legyen! Hallják a Keleten elkövetett tömeggyilkosságok hírét, látják, ahogy a gettóban napi százra nő a halottak száma: már nem félnek annyira a megtorlástól, már nem hiszik olyan szilárdan, hogy az életben maradás receptjét Brandel őrzi. Minden elképzelés, minden egyéni megoldás értéke azon múlik, Andrzej, hogy a kellő időben fogalmazódik-e meg. Korábban az idő még nem érett meg a harcra; de most már közel a pillanat. Az emberek egyre többször gondolnak rá. Már beszélnek róla, már tervezgetnek. Lassan már fegyverekben gondolkod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ismét leült, Szymon pedig fölébe magasodva, szenvedélyesen igyekezett meggyő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 mindent elvesztettünk már – suttogta Andrzej. – És annyi lenne a mun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dd fel ismét a kapcsolatot Romann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zal a disznó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rzelmeid most nem számítanak. Követelj tőle fegyv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gőrültél, Szymon. Ehhez már késő. A Honi Hadseregtől legföljebb kitérő válaszokat kaphatunk. Piotr Warsińskinak egész csapat hullarabló áll a rendelkezésére, a Gestapónak meg ezer besúgó. Kapcsolataink az árja oldalon gyengék. Nincs igazi egység. Nincs honnan fegyvert szer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őzelmet akarsz, vagy jogot a harc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az én oldalamon állsz, Szymon? Igazán az én oldalamon áll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vastag köteg bankjegyet húzott elő zsebéből. Csupa százzłotyst. – Vásárolj fegyvert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helyt Gabriela meghallotta, hogy Andrzej könnyedén, ruganyosan siet fel a lépcsőn, tudta, hogy valami csodálatos dolog történt. Andrzej sugárzó arccal rántotta fel az ajtót, az asztalra dobta a pénzt, aztán felkapta Gabrielát és körbetáncolta vele a szob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óta először nyerte vissza lelki békéjét. Sok a tennivaló, és mindvégig meg kell majd küzdenie saját népével is, de vannak már, akik úgy gondolkodnak, mint ő! Megértették, hogy így vagy úgy, de valahára védekezniök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ég nem elég… későn is jött… de most már ez sem szám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USZONKILENC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a Żelazna-kapu térrel szembeni gettókapu előtt állította le kocsiját. A lengyel Kék Rendőrség egy borostás képű tagja megnézte a belépési engedélyét, és miközben ujjával piszkálgatta a fogát, másik kezével intett, hogy a sorompót fel lehet hú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on belül néhány lépés után ismét igazolnia kellett magát: ezúttal két zsidó milicista állt elé, hosszú, szürke köpenyben, tükörfényesre suvickolt csizm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gyorsan eligazodott. Rosytól tudta, hol találhatja meg Deborát. Akkor beszélhetnek legkönnyebben négyszemközt, ha elmegy a Niska utcai árvaházba. A gettó tele van kémekkel és besúgókkal, de Chris érezte: Horst von Epp túl okos és ravasz, semhogy figyeltesse. A német nem híve az ilyen durva eljárásoknak. Chris különben is a markában van; ha túl mohón használná ki helyzeti előnyét, a préda még megriad és fedezékbe húzó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a fal mentén haladt, amelyen túl a „lengyel korridor” választotta el a két gettót. Az utcákon takarítatlanul állt a szemét, a maró bűz az orrát csíp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Odaért a két gettó közötti hídhoz, és hirtelen megállt. Ott, a hídra vezető lépcső tövében… igen! Egy összeaszott női holttest. A kiugró csontokra feszülő bőrön hatalmas, kísérteties foltok. Chris hátratántorodott. A keleti fronton százával látott holttesteket – élesen emlékezett még a tömegmészárlás színhelyére –, de ez itt más. Ez a nő éhen halt.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n emberek jártak. A halott nőre rá sem hederített sen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felment a hídra. Szögesdrót fogta körül. Lenézett a lengyel korridorra. Hányszor állt odalenn az utcán, hányszor pillantott fel sóváran erre a hídra, hátha egyszer csak meglátja Deborát. Ott lent állt akkor is, amikor elkapták és megverték. Gyorsan továbbment. Amikor leért a lépcsőn, már benn is volt a gett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s szögesdrótsövény fogadta; a sövényen belül terült el dr. Franz König egyenruhaüzeme. A szögesdrót túloldalán lassan mozogtak az éhségtől félig holt kényszermunkások, a zsidó milicisták pedig peckes gőggel járkáltak fel-alá őrhelyeik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lépéssel újabb kép tárult elé, a nyomorúság, a szenvedés újabb és újabb megnyilatkozása, és minden lépésnél kavargott a gyomra. Hányinger fogta el, amikor belebotlott egy tetves rongyokban heverő, valamikori emberi lény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omorúság, az iszonyat mozaikkockái összemosódtak benne. Most egy kis térre 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rszalagok! Karszalagot vegy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adók a könyveim! Egy tucat húsz złoty! – Spinoza egy garast ér, a Talmud kettőt. Egy emberélet minden bölcsességének tárháza. Nagyban adom, egy kis tűzifáért… hogy a családom megérjen még egy nap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tracot vegyenek! Garantáltan tetűment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görbe tartású gyerek állta el Chris útját; alig volt emberi formájuk. – Csak egy złotyt, uram! – nyöszörögte az egyik. A másik, az első kisöccse vagy húga, már gyenge volt a kolduláshoz, csak a szája reszk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dekli a női társaság? Nagyon szép kislányt ajánlhatok, még érintetlent, kitűnő hászid családból. Mindössze száz złot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am hegedűje! Ausztriából hozták, még a háború előtt… Tessék megnézni, milyen gyönyör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 adna, uram, a jegygyűrűmért? Tömör ara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ngyos, csenevész emberek hosszú sora kígyózik az egyik szükségkonyha előtt; egy adag felvizezett levesre várnak. Ahogy kimerülten nyomulnak előre, sorra átlépnek egy holttesten: valaki már nem bírta kivárni a leve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öregember az éhségtől a csatornába szédül. Oda se néz sen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nál egy gyerek ül, testét sebhelyek és tetűcsípések nyomai borítják, arca ég a láztól. Szánalmasan nyöszörög. Oda se néz sen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ét Nagy tekintélyes megbízottai lisztet, húst, zöldséget kínálnak. A fal mélyedéseiben, a kapuk aljában, az udvarokon gyorsan, suttogva kötik meg az üzl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amenhof utca kellős közepén német őrmester áll, Sieghold Stutze Reinhard-alakulatából. Kerékpáros riksák örvénylenek körülötte; ez a gettó fő közlekedési eszköze. Amikor a riksák a felsőbbrendű emberhez érnek, gazdáik megállnak, lekapják sapkájukat és meghajo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römpölve halad el a zsúfolásig tömött piros-sárga villamos, elején és két oldalán a nagy Dávid-csillagg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Achtung! </w:t>
      </w:r>
      <w:r>
        <w:rPr>
          <w:rFonts w:eastAsia="Times New Roman CE" w:cs="Times New Roman CE" w:ascii="Times New Roman CE" w:hAnsi="Times New Roman CE"/>
          <w:sz w:val="24"/>
          <w:szCs w:val="24"/>
        </w:rPr>
        <w:t>Zsidók, figyelem! A zöld élelmiszerszelvények a mai naptól érvényüket vesz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holttest… aztán még egy… és még 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irdetőoszlopokon egymást érik az utasítások. A Zsidótanács utasítására a Gęsia 33. számú ház ezennel fertőzöttnek nyilvánitta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akon hirdetményfoszlányok: a földalatti mozgalom közleményeit tépte le a zsidó milíc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en, a milicisták. Durvák és jól tápláltak. Néhányan épp egy csapat szerencsétlen lányt terelnek sűrű gumibotütésekkel észak felé, a kefegyár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Chris végre elért az árvaházba, és megtalálta Zuzanna Geller irodáját, csak görnyedten bírt ülni az íróasztal előtt. Arca viaszfehér, a gyomra felfordult. Úgy érezte, ha még valami borzalmat lát vagy akár csak rossz szagot érez, azonnal elhányj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becsukta az ajtót és odalépett mellé. Chris nagy nehezen feltápász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hogy nem jöhettem előbb – mondta. – A fronton jártam, és utána egy csomó bajom volt. Tudja, nagyon nehéz ide beju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rezdülés nélkül állt, és nem szólt egy szót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tam visszaszerezni Ros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vagyok benne, hogy mindent megtett, amit tehetett – mondta Zuzanna hűvösen. – De végül is nem baj. hogy Erwin a gettóban rekedt. Amilyen zsidós az orra, a söpredék egyre a sarkában lenne, és akkor semmit se érne a szép igazolványai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most Erwin, Zuzan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ła 19.-ben lakunk, együtt a többi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még nászajándékot sem hoztam maguknak! – mordult fel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ösleg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Zuzanna, nem segíthetnék valamit? Mire lenne szükség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ő az üvegajtóhoz lépett, amelynek túlsó oldalán egymáshoz zsúfolt tábori ágyak sorakoztak; vagy száz tífuszos gyerek feküdt rajtuk. Hogy mire lenne szükségük? – Ajánlata aligha illik a körülményeink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csak most érzékelte a nő fagyosságát. – Zuzanna, vétettem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Chris, dehogy. Sőt valamit azért kérek magától. Erwin meg én nem is kaphatnánk szebb nászajándékot. Maga tudja, hogy Erwin miféle munkát végez. Nagyon kérem, ne árulja be a németek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hogy ezt a közlést szükségesnek tar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Chris felé fordult. – Hadd kérjek még valamit, de Monti úr. Ne tartson itt előadást a tisztességről és a humanizmus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y a bará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csak Horst von Ep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feldúltan roskadt a szék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Chris, hogy kellemetlen dolgokat mondtam, de hát ezek nem kellemes idők. És ha valaki életben akar maradni, előfordul, hogy még egy régi barátot is megbánt. Ha megengedi, most folytatnám a munká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 Bronskával akarok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tt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nem akar találkozni mag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gaszkodom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átadom neki az üzen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uzanna… Várjon még… Annyi éven át voltak közeli barátnő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tven ápolónő volt az évfolyamon, és csak két zsidó lányt vettek fel közéjük. Deborával az önvédelmi ösztön fűzött össze bennü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 arról, hogy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win a férjem, és megbízik ben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őségem van rá, hogy őt és a gyerekeket kijuttassam Lengyelország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Geller megállt az ajtóban, csúnyácska arcán némi zavar tükröződött. Christopher de Montiban sok minden nem tetszett neki; bármennyire ragaszkodott is Erwinhez, volt a lényében valami, ami Zuzannát egy lengyel nemesre emlékeztette. Egy dologban azonban nem kételkedett: tudta, hogy Chris őszintén szereti Debora Brons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na hatni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 Az emberek manapság olyan szörnyű nyomás alatt élnek, hogy bármi előfordulhat. A legtöbben mindenre készek lennének, csak hogy életben maradjanak. Sokan a lelküket is eladják, erkölcsi érzékük elsorvad, kocsonyássá puhulnak a félelemtől. De vannak néhányan, akikben bámulatos erőforrások nyílnak meg. Debora a gyerekek szemében valósággal jelképe lett a jóságnak és az emberségnek. Egy értéktelenebb asszony kapva kanna az alkalmon, hogy megmenekül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meg neki, hogy vár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nek minden önuralmára szüksége volt, hogy legyőzze ösztöneit, és ne szorítsa karjába Deborát. Az asszony lefogyott, arcán fáradtság látszott – de még annál is szebb volt, mint ahogy Chris emlékezetében élt. Szemében mélységes szeretet és együttérzés tükröződött, amilyenre csak a szenvedés nevelheti az em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ajtott fejjel álltak egymással szem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ónapok óta szüntelenül vágyom rád – dadogta végül Chris. – Minden percben csak 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 a hely, sem az idő nem alkalmas egy erkélyjelenetre – válaszolt Debora mereven. – Csak azért egyeztem bele, hogy találkozzunk, mert nem akartam, hogy kínos vitára kerüljön s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hez olyan könyörületes vagy, csak nekem nem jut semmi? Hosszú órákig ácsorogtam a hídnál és imádkoztam, hogy csak egy pillantást vethessek rád, és mindezért egy vigasztaló szót sem kaphatok? Egy csöppnyi részvét sincs benned azokért az éjszakákért, amikor szörnyű magányomban kábultra ittam mag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érezte, hogy ellágyul. Bántotta, hogy ennyire rideg volt. Leült, ölében összekulcsolva kezét; Chrisnek a Mona Lisa jutott eszébe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végig, de indulat nélkül, és a választ se hamarkodd el – mondta Chris kérlelően. – Ki tudlak juttatni Lengyelországból, a gyerekekkel együ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hunyorogva nézett rá, és a homlokát ráncolta, mintha nem fogná fel a szavak értel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 érted, amit mond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 itt a munka. Naponta elveszítünk két-három kisgyer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ped is elismeri a menekülés jogát. Életben maradni nem bűn. És felelős vagy a gyerekeid életéér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gondolatai összekuszálódtak, de megkísérelt köztük rendet teremteni. – A gyerekeim erősek. Ezt a harcot együtt kell megvívnunk. Rachelnek és nekem rengeteg a dolg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letérdelt elé. – Hallgass rám. Ott voltam, amikor Kijev elesett. Egy héttel a németek bevonulása után az Einsatzgruppék majdnem harmincötezer zsidót szedtek össze. Pincékből, csűrökből, szekrényekből húzták ki őket, az ukránok pedig dupla fejadag húsért mindenben a kezükre jártak. Aztán elvitték őket egy környékbeli helyre, úgy hívják: Babij Jar. Ott ezresével meztelenre kellett vetkőzniük – férfiaknak, nőknek, gyerekeknek egyaránt. Aztán felsorakoztatták a gödrök szélén és tarkón lőtték őket. Aki életben maradt, szuronnyal döfték le. Utána meszet öntöttek rájuk, és hozták az újabb ezret. Három nap alatt harmincháromezer ember… és valahányszor elsültek a fegyverek, az ukránok tapsoltak. A németek elvesztették az esz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üveges tekintettel, hitetlenül bámul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aját szememmel lá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wel majd vigyáz rá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 aki idáig juttatott. Eljátszotta a becsületét. Testestől-lelkestől eladta magát a németeknek; őt többé már nem engedhetik el él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is csak miattunk 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d sem hiszed, amit beszélsz. Önmagáért tette, senki másért. És most ide figyelj! Itthagyod a gettót. Inkább erőszakkal hozatlak ki, akaratod ellenére, semhogy hagyjalak elpusztu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többé nem nyúlhatsz hozz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felállt és bólintott. – Tudom – mondta halkan. – Már belenyugodtam, hogy soha nem látlak viszont. Tudom, ha Pawel itt marad, mi ketten soha nem kerülhetünk össze. De már ez sem számít. Én csak azt akarom, hogy életben marad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gyhatom el 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d csak meg tőle! Szerintem inkább halálra ítélne mindhármatokat, csak hogy ne kelljen ezt a poklot egyedül elvisel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d csak meg 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az ajtóhoz indult, de Chris elkapta és keményen megmarkolta a karját. Az asszony először szabadulni próbált, aztán megmerev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gyok neked nyugtot, Debora. Éjjel-nappal várlak a falon tú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j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űnhődtünk már eleget? Vagy azt akarod, hogy a gyerekeid is halállal lakoljanak a mi bűnünk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könyörgö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hogy undorodsz tőlem, akkor békén hagy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csendesen zokogva a férfi mellére hajtotta fejét. Chris gyengéden magához szorította. – Hiszen épp ez az én legnagyobb bűnöm – nyögte az asszony –, hogy még mindig szeret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pillanatban Chris már csak a levegőt ölelte, Debora pedig eltűnt a kórházi ágyak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szunyókált a párnázott karosszékben. Amióta a németek átköltöztették a Zsidótanácsot a nagy gettóba, a Zamenhof és Gęsia utca sarkán álló hajdani posta épületébe, Debora rengeteget aggódott miatta. Bizonyosra vette, hogy nemsokára nekik is költözniök kell. A németek egymás után ürítették ki a kis gettó ház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yve fölött Debora lopva figyelte férjét. Pawel újabban időnként elhallgatott a mondat közepén, mint akinek nem jut eszébe a folytatás; üresen bámult a levegőbe, majd motyogott valamit és magához tért. És csak aludni akart, mindig csak aludni. Egyre több nyugtatót tömött magába, hogy érzékei eltompuljanak, és ne szenvedjen annyit a németek parancsai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soha nem mondták ki, de Debora jól tudta, hogy szégyellik az apj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enem, miért is mentem be Chrishez? Nincs józan emberi lény, akit meg ne ingatna a gondolat, hogy itthagyhatja ezt az egész borzalmat. Napról napra kevesebbet tehet, hogy elcsitítsa az utcán kóborló gyerekek jajgatását. Babij Jar… Ez a sors vár Varsóra is? Joga van megtagadni Stefantól és Racheltől az élet lehető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gondolta, Rachel aligha hagyná el a gettót. Debora maga küldte tizenhét éves lányát a nászi ágyba, mert úgy érezte: nagyobb bűn lenne, ha ragaszkodna a társadalom erkölcsi dogmáihoz, amikor a fiú bármelyik nap örökre eltűnhet, Rachel pedig magányosan vonszolhatná a beteljesületlen szerelem keresztjét. Olyan kevés az idő, olyan ritkán lehetnek együtt. De Rachel soha nem hagyná el Wolfot. Debora ezt éppoly jól tudta, mint azt, hogy ő sem hagyná el soha Paw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csak Stefant kellene kijuttatnia. De Stefan makacs gyerek: annyira hasonlít a nagybátyjához! Harcolni akar. Nem, Stefan sem lenne hajlandó menekü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 valóban megkérdezné Pawelt? Vajon elengedné-e őket, vagy inkább a halálukra szavazna? Valóban olyan görcsösen ragaszkodnék az életéhez, hogy puszta félelemből végromlásba döntené a család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kinyitotta szemét. Észrevette, hogy Debora fürkészőn néz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elszundikáltam – mondta kábán. – Mi történt, szívem? Miért nézel rám í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először meg sem hallotta a hangját. Összerezz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 Debora? Kérdezni akarsz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Úgyis tudom a vála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ARMINC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i/>
          <w:iCs/>
          <w:sz w:val="24"/>
          <w:szCs w:val="24"/>
        </w:rPr>
        <w:t>Sztár, filmcsillag akarsz lenni?</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Nem kell már messzire menni.</w:t>
      </w:r>
    </w:p>
    <w:p>
      <w:pPr>
        <w:pStyle w:val="Normal"/>
        <w:rPr/>
      </w:pPr>
      <w:r>
        <w:rPr>
          <w:rFonts w:eastAsia="Times New Roman CE" w:cs="Times New Roman CE" w:ascii="Times New Roman CE" w:hAnsi="Times New Roman CE"/>
          <w:i/>
          <w:iCs/>
          <w:sz w:val="24"/>
          <w:szCs w:val="24"/>
        </w:rPr>
        <w:t>Hollywood, mondd mire jó?</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Csupa csillag a gettó!</w:t>
      </w:r>
    </w:p>
    <w:p>
      <w:pPr>
        <w:pStyle w:val="Normal"/>
        <w:jc w:val="right"/>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Üdvözlettel a Féleszű Natha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rwin Rosenblum mint az egylet kulturális vezetője fényesen beválik. A gettónak már van szimfonikus zenekara, tizenöt jiddis, illetve lengyel nyelvű színtársulata; minden árvaházban titkos iskola működik, ahol a gyerekek elemi iskolai és vallási oktatásban is részesülnek; vannak kiállítások, vitaestek, irodalmi műsorok stb. Számos szólista működik együtt vándortársulatokkal; a legismertebb közülük Rachel Bronska, aki nemrég mutatkozott be a szimfonikus zenekarral: Chopin második zongoraversenyét adta elő. „A gettó angyalának” becézik. Nagy kár, hogy Emanuel Goldman már nem érhette meg ezt az esemény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ásfelől helyzetünk egyre romlik. A halálozási arány egyre magasabb, elsősorban a tífusz és az éhínség következtében. Júliusban 2200 halottunk volt, augusztusban 2650, szeptemberben 3300, októberben pedig már 3800. Novemberben eddig százötvenen haltak meg naponta. Az öngyilkosok arányszáma viszont, bármily különös, továbbra is csökken. Ez arra vall, hogy a gyengébbek már végeztek magukkal, a többiek pedig mindenáron életben akarnak maradni. Reggelenként a családok kirakják a járdára az éjszaka elhunytakat. Temetésre nincs pénz. Jönnek az „egészségügyi osztagok”, húszasával vagy harmincasával kordéra lapátolják a tetemeket, és elvonszolják őket a temetőbe, ahol tömegsírokba kerülnek. A halál és az éhezés látványa már senkit nem zavar. Bármilyen szörnyű, de saját érdekünkben érzéketlenné kell válnunk a szenvedésr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élelem naponta érkezik a Transferstellére, az elosztóhelyre, de hiába, nem jut elég. A Hét Nagy olyan magasra tornázta fel az árakat, hogy az Önsegélyező Egylet a minimális fejadagot is alig tudja beszerezni. A pékségek a Hét Nagy kezében vannak, és a pékek a gettó királya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csempészés valósággal életformává vált, senki nem állhatja útját. Igaz, ez már Napóleonnak sem sikerült, és most a németek ugyancsak kudarcot vallanak. Az sem segítene, ha mind makulátlanul tisztességesek lennének, hiszen valamennyi őr megvesztegethető; a falon belül a zsidó milicisták, kívül a lengyel kékek és a németek. A megfelelő összegért mindenki mindenre kapható. A német vezető tisztségviselők zsebe is dagad a százalékoktól meg a kenőpénzektől; semmi okuk rá, hogy a csempészésnek gátat vessene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csempészés formái változatosak; a legkezdetlegesebb üzelmektől a tökéletesen megszervezett tranzakcióig, itt minden megtalálható. Íme, az alapforma: apró növésű, fürge mozgású gyerekek bújnak át oda-vissza a fal hasadékain (némelyek a fél tucat alagút valamelyikét választják). Nemegyszer ezek a gyerekek látják el egymagukban az egész családot. Átmerészkednek az árja oldalra, ott kotorásznak a szemétvödrökben, csereberélnek, ha van mit, koldulnak vagy lopnak. Az egyik kis szerencsétlen a minap beszorult a hasadékba, és a rendőrök mindkét oldalról ütölték-verté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csempészáruk legfőbb átrakodóhelye a gettón kívül van, a zsidó és a katolikus temető közötti falnál. A falat tucatnyi helyen felbontották, körülötte terül el a „szabadkereskedelmi övezet”. A tömegsíroknál dolgozó sírásók az első számú összekötők. A temetőben azonban csak a csempészek elitje működh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ondani sem kell, hogy a legjövedelmezőbb és legjobban szervezett csempészhálózatot a Hét Nagy üzemelteti; ők aztán az egész vonalon mindenkit lefizettek. Hébe-hóba a németek a forma kedvéért elcsípik valamelyik emberüket és agyonlövik. Így akarják bebizonyítani, hogy nem játszanak össze Kleppermannal, kö</w:t>
      </w:r>
      <w:r>
        <w:rPr>
          <w:rFonts w:eastAsia="Times New Roman CE" w:cs="Times New Roman CE" w:ascii="Times New Roman CE" w:hAnsi="Times New Roman CE"/>
          <w:i/>
          <w:iCs/>
          <w:sz w:val="24"/>
          <w:szCs w:val="24"/>
          <w:lang w:val="en-US"/>
        </w:rPr>
        <w:t xml:space="preserve">zben </w:t>
      </w:r>
      <w:r>
        <w:rPr>
          <w:rFonts w:eastAsia="Times New Roman CE" w:cs="Times New Roman CE" w:ascii="Times New Roman CE" w:hAnsi="Times New Roman CE"/>
          <w:i/>
          <w:iCs/>
          <w:sz w:val="24"/>
          <w:szCs w:val="24"/>
        </w:rPr>
        <w:t>nekem meggyőződésem, hogy őt előre figyelmezteti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Hét Nagy csővezetéket fektetett le a fal alatt, hogy átszivattyúzzák a tejet az árja oldalról. A lisztes- és egyéb élelmet tartalmazó zsákokat a megbeszélt helyen és a megbeszélt időben dobják át a falon. Ilyenkor a semmiből egyszer csak létrák kerülnek elő, az őr elfordul, és három-négy perc alatt már benn is van az áru. A Hét Nagy még hordozható rámpát is készíttetett, és egyszer egy eleven tehén is érkezett rajta a gettób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csempészek művészete azonban a temetések alkalmából virágzik ki igazán, bár manapság csak a gazdagok tudják megfizetni a rendes temetést. A temetkezési vállalatok is a Hét Nagy ellenőrzése alatt állnak, így aztán, amikor a halottszállító teherautó visszatér a gettóba, mindig tonnányi áruval van megrakva. Úgy hallottam, amikor pang az üzlet, a Hét Nagy műtemetéseket is rendez, üres koporsókka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Hét Nagy az árakat is ellenőrizni akarja, ezért áruiknak mindig csak egy részét adják el; a hiány emeli az árakat. Az egész gettóban mindenütt vannak titkos pinceraktárak; mint hallom, épp a velünk szemben levő ház, a Miła 18. pincéjében működik az egyik legnagyobb. Innen irányítja bandáját egy „független” csempész, bizonyos Moritz Katz.</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Feljegyzek egy furcsaságot is. A Leszno utcán húzódik végig a fal legtorzabb szakasza, amely kettévágja a bíróságot; az épületbe mindkét oldalról be lehet jutni, A zsidók egy pincén át jönnek, a lengyelek az árja oldalra eső főbejáraton, és bizonyos irodákban és folyosókon rendszeres találkozók zajlanak. Klepperman „meghatalmazottainak” éppúgy megvannak az állandó helyiségei a bíróságon, mint ahogy mások a tőzsdén bérelnek ülőhelyet (vagy ahogy a londoni prostituáltak egy kapualjat). A meghatalmazottak, közvetítői díj fejében, arannyal, dollárral és drágakövekkel kereskedne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gettóban a legszörnyűbb látvány, amikor az éhező gyerekek a pékségek körül ólálkodnak, majd hirtelen lecsapnak a kilépő vevőkre és kitépik kezükből a kenyeret. A zsákmányt még futás közben mohón befalják. Sokszor előfordul, hogy elkapják és félholtra verik őket, de ők még közben is tömik magukba a kenyer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Testvériség Klub különbizottságot jelölt ki, hogy kifürkésszék a németek valóságos szándékát; ez ugyanis még mindig homályos. Egymás után érkeznek a hírek a Keleten elkövetett tömeggyilkosságokról. Azt már tudjuk, hogy négy nagy Einsatzgruppe működik, tömeggyilkosságra kiképzett SS-katonákból.</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Einsatzgruppe A a Baltikum és Leningrád környékén tevékenykedik, Franz Stahlecker Brigadeführer parancsnoksága alatt; az Einsatzgruppe B Belorussziában, parancsnoka Arthur Nebe Gruppenführer. Az Einsatzgruppe C, Otto Rasch vezényletével (rangja egyelőre ismeretlen), a déli fronton működik, Kijev környékén; ők gyilkoltak le Babij Jarnál harmincháromezer embert három nap alatt. Végül az Einsatzgruppe D, Otto Ohlendorf Gruppenführer parancsnoksága alatt, Oroszország középső részén gyilkol. (Lehetséges, hogy Ohlendorf azonos a háború előtti időkből ismert jó nevű mérnökkel? Mindenesetre nehéz elhinn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módszer döbbenetesen egyszerű. A zsidókat összeszedik, megásatják velük a saját sírjukat, aztán meztelenre kell vetkőzniük, és végül tarkón lövik őket. A helyi lakosság mindebben szívvel-lélekkel közreműködik és kitűnően szórakozik. Az SS sorait most már ukránok és litvánok is gyarapítják. Eddig Rovnóból, Dvinszkből, Kovnóból és Rigából érkezett hír hasonló tömeggyilkosságokról. Azt mondják, Vilnában hetvenezer zsidót lőttek agyo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egpróbáljuk elemezni a német politika irányváltozásait, hogy megállapítsuk, vajon Varsóban és a Főkormányzóság területén is ezt a módszert akarják-e alkalmazni ellenünk. Vajon kiszámították-e a németek, hány kényszermunkásra van szükségük a gyáraikban? Az nyilvánvaló, hogy az Einsatzgruppékat már Oroszország lerohanása előtt megszervezté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rwin Rosenblum kidolgozott egy elméletet a német „apologetikáról”. Rendkívül fontos nekik, hogy bizonygassák „ártatlanságukat” és „megindokolják” tetteiket. Ez is mutatja, mennyire tisztában vannak elvetemültségükkel, és milyen nagyon szeretnék eltüntetni a nyomoka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náci uralom idején a német nyelv képtelenül elfajult: „felsőbbrendű faj”, „élettér”, „Németország rendeltetése”, „néptársak”, „Vezér”, „a népi németekkel szembeni embertelen bánásmód” stb., stb.</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zsidókérdés elméletét is ezen az új nyelven fogalmazzák meg. Az elmélet alaptétele, hogy a zsidók mindig is ellenségei voltak a német népnek, a németek létére törnek, s ezért a németek puszta önvédelemből csapnak le rájuk. Hangsúlyozzák a gazdasági versengést is; ismét feltámadt a klasszikus ábrázolás a ravasz zsidóról, aki mindig gyűlölte a németeket, és megfosztja őket a megélhetés jogátó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Íme, néhány példa erre az új, kettős értelmű nyelvezetr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Zsidók számára kijelölt lakóterület – gettó;</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örvényes hadizsákmány – a zsidóktól lopott vagy kisajátított vagyo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Fertőzött – kisajátítandó;</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gészségügyi rendszabályok – ürügy a tömeggyilkosságr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úrlódások – tömeggyilkosság;</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Áttelepítés – deportálás, teljes vagyonkisajáiítássa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Önkéntes munka – kényszermunk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lsóbbrendű emberek – zsidók, szlávok, cigányok, politikai és köztörvényes foglyok, papok, homoszexuálisok (amennyiben nem németek) és mások, akik méltatlanok rá, hogy árja levegőt szívjana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Fajgyalázás – ürügy, hogy megszabaduljanak azoktól az alsóbbrendű lényektől, akik megfertőzheiik a tiszta német vér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Bolsevik-plutokrata háborús uszítók – általában a „zsidó” szó előtt vagy után használandó szavak, az azonosság nyomatékosításár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ilberbergnek, a drámaírónak is van egy elmélete. Eszerint a németek mindent elkövetnek, hogy önmagukkal is elhitessék, amit mondanak, ezért valósággal bűvészkednek a szavakkal. Az alaptétel: a gettó lakói csak úgy maradhatnak életben, ha megszegik a törvényt. Ezért a német logika értelmében mindenki bűnös, aki él, minélfogva törvényesen kivégezhető. Hihetetlen? Dehogy.</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Íme, néhány jellegzetes eljárás.</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eljes erőbevetéssel, alapos bizonyítási anyaggal felfegyverkezve kirakatpert rendeznek holmi közönséges tolvaj vagy csavargó ügyében. A legaprólékosabb gonddal derítenek fel egyetlen halálos végű tífuszos megbetegedést, hogy bizonyítsák, mennyire fontos számukra az emberi élet. Látványosan felháborodnak a zsidó milícia brutalitásán, holott enélkül a milicisták egyszerűen nem hajthatnák végre az ő utasításaika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egengedik, hogy néhány iskola újra megnyíljék, bizonyítandó, hogy a németek értékelik az oktatás szabadságát. De mi nem tudunk nagyszámú iskolát fenntartani, nincsenek tankönyveink, felszerelési tárgyaink, nincs tüzelőnk, a gyerekek pedig betegek vagy úgy legyengültek, hogy képtelenek iskolába járni; szerintük ez azt bizonyítja, hogy a zsidók, ezek az alsóbbrendű lények, nem akarják taníttatni a gyerekeik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gettókat azért hozták létre, hogy egyrészt elszigeteljék a lengyelektől a piszkos zsidókat, akik ráadásul még háborús uszítók is; másrészt éppenséggel a zsidókat akarják így megvédeni a lengyelek bosszújától, hiszen a lengyelek ma már tudják, hogy minden bajt a zsidók hoztak ráju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Gondoskodnak további bizonyítási anyagról is. Különleges SS-filmesosztagok hatoltak be a gettóba. Lefilmezik a tetvetlenítő állomásokat. El tudnak képzelni egy kopaszra borotvált, vacogó embert, aki már harminc kilót leadott rendes súlyából? Nos, a német szöveg közli, hogy ez itt egy alsóbbrendű ragályhordozó, és a kép hiánytalanul meg is győzi erről a néző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zakállas rabbikat arra kényszerítenek, hogy a Transferstelle raktáraiban odaálljanak a hatalmas élelmiszerkészletek mellé, a szöveg pedig közli, hogy mialatt szomszédaik éheznek, ezek az öreg szakállas zsidók ilyen titkos raktárakat tartanak fenn; még szerencse, hogy a Gestapo lefülelte ők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zsidó milícia mindig készségesen tart bemutatót a durvaságból; a film narrátora pedig természetesen hozzáfűzi, hogy íme, így irtják egymást a zsidó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 xml:space="preserve">A film fénypontjai azonban azok az orgiák, amelyeket a csempészek rendeznek. A csempészek többnyire fogyatékos műveltségű, s még inkább fogyatékos erkölcsű emberek. Klubjaikban örömest engedik filmre venni magukat, amint zabálnak, vedelnek, verekednek, vagy prostituáltakkal vigadnak. Utána a németek a lakoma maradványaival megrakott szemetesvödröket raknak a klub elé, és lefényképezik a vödrökben turkáló koldusgyerekeket. </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német terv legsötétebb mozzanata, hogy azt a látszatot keltik, mintha mindezt a zsidók követnék el egymás ellen. A zsidó milíciában tömörülő söpredék, a kiherélt Zsidótanács, a csempészek… Mindez végképp igazolja a németeket – saját maguk előt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ajon mi lesz a náci terv következő lépcsőfoka? Ki tudja? Berlin soha nem küld írásos parancsot (ami ugyancsak arra vall, hogy tisztában vannak elvetemültségükkel); a szóbeli utasításokat Alfred Funk SS-Oberführer hozza. Egyre sűrűbben találkozunk két újabb bűvös kifejezéssel; még nem tudjuk, mit takarnak, és ezért egyre jobban rettegünk tőlü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első: „elindítva ismeretlen célállomásr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második: „a zsidókérdés végleges megoldása”.</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jfélkor egyedül járni a gettó utcáin? Esze a veszéllyel Solomon rabbin kívül senki más nem mert volna szembenézni. Szaporán fordult be a Miła utcába, de öreg lábai nem sokáig bírták ezt az ütemet. Lassított, de aztán ismét futásnak er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ła 19.-nél megállt, aztán felkaptatott a lépcsőn és dörömbölni kezdett. Az éjszakai ügyeletes lány rémülten nyitott kaput. – De rabbi, mit keres ilyenkor az utc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 Aleksander Brandel? – lihegte az öreg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beljebb – mondta a lá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mentek Alex irodáján, onnan végig a folyosón, a pincelejáratig. Itt a lány gyertyát gyújtott, megfogta az öregember kezét, és így vezette le fokonként a súlyuk alatt recsegő lépcsőn. A rabbi hunyorogva szoktatta szemét a hirtelen sötéthez, amely a dohos pincében körülvette. Keskeny átjáró húzódott két sor láda között; itt tárolták az Önsegélyező és Árvákat Gyámolító Egylet élelmiszerkészletét, A lány ment elöl, majd megállt egy másfél méter magas ládánál, hatszor kopogott rajta, aztán kinyitott egy rejtekajtót, éá belépett a titkos helyiségbe, ahol Aleksander és Erwin Rosenblum épp a naplóhoz készült feljegyzéseket tanulmányo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érfi fel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rabbi! Mi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írek! Most hallgattam a rádiót! Amerika belépett a háborúba!</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HARMADIK RÉSZ</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ÉJSZAKA</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LSŐ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Pearl Harbor óta valósággal száguldanak az események. Első ösztönös reakciónk természetesen az öröm volt, de utána hamar vissza kellett zökkennünk a keserű valóságba. Amerika egyelőre sorban szenvedi el a vereségeket a Csendes-óceánon, mi pedig váratlanul elestünk legfőbb pénzforrásunktól, az Amerikai Segélyalaptól. Tartalék pénzünkből már csak néhány napra futja. Kétségbeesetten kutatunk új források utá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ét nappal Pearl Harbor után a trawniki koncentrációs tábor Waffen SS-einek különítménye rátört węworki gazdaságunkra és villámgyors razziát rendezett. Egy csapásra elvesztettünk ötvenet legnépszerűbb fiataljaink közül. Rosszul tettem-e, hogy nem szüntettem meg a gazdaságot, holott tudtam, hogy ilyesmi bármikor előfordulhat? De hát a Miła 19.-ben hová helyezhettünk volna el ötven jövevényt? Nem tudom… A razzia után a gyerekeket bezsúfolták egy marhavagonba; a szerelvény a balti államokból hozott deportáltaka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folytatás egészen sajátságosan alakult. A szerelvény kanyarogva, nagy kerülőkkel haladt Németország felé; nyilván az ottani munkatáborokban is szükség van kényszermunkásokra. De csoda történt. Anna Grynszpan éppen a częstochowai gettóban dolgozott, amikor a vonat odaért. (Mellesleg – Częstochowa amúgy is a csodák városa, mármint a keresztények szerint; itt található a Fekete Madonna, a Fénylő Hegy, és itt ment végbe a Hegyi Csoda is.) Anna – aki árja papírokkal, Tanya Tartińska néven közlekedik – valahonnan megtudta, hogy az egyik vagonban bétárok vannak, és követte a vonatot Németországba. A foglyokat átmenő táborba zárták valahol Drezda környékén. Anna valami fantasztikus történettel és hamisítatlan zsidó hücpével behatolt a táborba, és sikerült kihoznia Tolek Altermant és még tíz gyerekünk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lképesztő, amit ez a lány művel! Most már negyedszer ment át Németországba, és minden alkalommal sikerült fontos embereinket kihoznia a koncentrációs táborból. Elbeszélését részletesen rögzíti a napló 4 A. számú kötete, bár nem tudom, elhiszik-e majd mindezt a jövendőbeli olvasó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tán Tolek és Anna visszajutottak Varsóba, ahol Tolek rögtön beállt Andrzej emberei közé. A többi tíz szétszóródott; vajon hallunk-e még róluk valaha? És megtudunk-e valamit azokról, akik ott maradtak a drezdai táborba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olek mesélt egyet-mást az útról, amikor a lágerbe vitték őket; ezt feltétlenül le kell írnom. A vagonok nyitottak voltak, s az emberek kis híján halálra fagytak a véget nem érő úton. A vonat hol leállt, hol újra elindult; három napba telt, amíg Radomskba, a német határ közelébe értek, és ott ismét megálltak egy mellékvágányon, mert be kellett várniok egy katonai szerelvényt, amely a keleti frontra tartott. Kíváncsi parasztok sereglettek a vonat köré. Az embereink három napja nem kaptak sem enni, sem inni, és kivált a szomjúság gyötörte őket. Könyörögtek a parasztoknak, adjanak fel nekik néhány maréknyi havat, de azok azt követelték, dobják ki először a gyűrűiket, a pénzüket, a kis értéktárgyaikat. Havat csak utána kapta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ra és Mina Farbert elkapták az árja oldalon, legfontosabb összekötőnkkel, Romekkel együtt. A Gestapo mindkét lányt halálra kínozta. Romek még él, de mint hírlik, nyomorék és fél szemére megvakult. Legfontosabb kapcsolatunk szakadt meg így. A Farber lányok sorsa mélységesen elkeserít. Csodálatos két lány volt, szelídek, halk szavúak, huszonkét vagy huszonhárom évesek. Úgy gondoltuk, az Isten is futárnak teremtette őket, de most kiderült: árja arcvonásaik átkot hoztak rájuk. Szerencse, hogy apjuk is, anyjuk is halott már.</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nna Grynszpan egyelőre Varsóban marad, hogy újjászervezze futárhálózatunkat. Krakkóban amúgy is gyászos a helyzet, a bétárok székházát átkutatták, és lefoglalták az illegális nyomdá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węworki razzia másnapján megszüntették valamennyi Toporol-gazdaságot. Több száz kitűnő emberünket vesztettük el, és elestünk az ott termelt, pótolhatatlan élelemtől is.</w:t>
      </w:r>
    </w:p>
    <w:p>
      <w:pPr>
        <w:pStyle w:val="Normal"/>
        <w:jc w:val="right"/>
        <w:rPr/>
      </w:pPr>
      <w:r>
        <w:rPr>
          <w:rFonts w:eastAsia="Times New Roman CE" w:cs="Times New Roman CE" w:ascii="Times New Roman CE" w:hAnsi="Times New Roman CE"/>
          <w:sz w:val="24"/>
          <w:szCs w:val="24"/>
        </w:rPr>
        <w:t>A. 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nyolc éves korára Wolf Brandel kemény és okos férfivá érett; Andrzej őt választotta helyetteséül. Ami Andrzejt és Alexet illeti, kibékültek ugyan, de viszonyuk továbbra is sokkal hűvösebb volt, mint az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hála történelmi érzékének, belátta: a kezdeményezés lassan kisiklik kezéből, filozófiája csődöt mond. Az ellenállás kérdésében egyre többen osztották Andrzej felfogását. Aleksander időnként kifejtette álláspontját, de ha Andrzej ütötte a vasat, visszakozott. Kezdetben Aleksander a Miła 19. falai között nem tűrt semmiféle illegális tevékenységet. Aztán Andrzej egyszerre csak azt kérte, építsenek a pincében még egy titkos helyiséget, fegyverek gyártására és tárolására. Alex tudta, hogy Andrzej mögött egyre többen állnak. Kerülni akarta a nyílt összeütközést, és hozzájárult a kérés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második helyiség a Miła utca közepe alá épült. Andrzej ide telepítette Juliusz Schlossberget, a hajdan jó nevű vegyészt, hogy könnyen és olcsón beszerezhető alkotóelemekből fegyvereket állítson elő. Juliusz első műve a palackbomba volt, amelyhez csak lemosóbenzinre, kanócra és műanyag gyutacsra volt szükség, és tökéletes gyújtóbombaként működött. Schlossberg bonyolultabb fegyveren is dolgozott; olyan gránátot szerkesztett, amely beépíthető egy húszcentis vízvezetékcsőbe, és ütődésre ro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rja oldalon nehéz volt fegyvert szerezni; a kereslet menten felsrófolta az árakat. A Honi Hadseregnek pénze is volt, megfelelő kapcsolatrendszere is. Így hát birtokba tudta venni a piacot. A zsidók, Szymon Edennel az élen, hasztalan próbálkoztak, hogy valami nekik is jusson. Roman elzárkó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egyes pisztoly beszerzése nagyszabású, bonyolult művelet volt: a puska valóságos kincsnek számított, a géppisztoly pedig elérhetetlen álomnak. Így hát Andrzej elsősorban Schlossberg „találmányaira” épített, amelyeket aztán titkos zugokban gettószerte sorozatban gyártottak a bétárok. Rodel, a kommunista vezető készségesen támogatta az Önsegélyező Egylet munkáját, de saját fegyverforrásait féltékenyen őrizte, a Nalewki 37.-ben székelő revizionisták pedig elzárkóztak mind az egyleti, mind a fegyverkezési kérdések elől. Andrzejnek sikerült beszereznie tíz pisztolyt, ám ezek hatféle kaliberűek voltak, és mindegyikhez csak tizenkét tárnyi töltény állt rendelkezésre. A készlet ugyan nevetségesnek tetszett a világot kénye-kedve szerint meghódító német hadsereg arzenáljához képest, Andrzej mégis elégedett volt munkájával. Kedélyesen mondogatta, hogy ha ezt a mikroszkopikus erőt a megfelelő időben és a megfelelő helyen vetik be, hatása megsokszorozó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erozolimskie fasoron, a nagy vasúti raktár mellett volt egy kis katonai szertár; a keleti fronton megsebesült német tisztek, mielőtt továbbszállították volna őket Németországba, itt adták le ellenőrzésre kézifegyvereiket. Ez a kis bódé lett Andrzej legfőbb beszerzőhelye; a nagy tolongásban és sietségben az ügyeletes őrmester könnyűszerrel „megfeledkezhetett” néhány pisztoly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helyt az Amerikai Segélyalap bezárt, Aleksander Brandel rádióüzenetet küldött a londoni emigráns kormány két zsidó tagjának, Szmul Ziegelbojmnak és Ignacy Schwartzbartnak, és sürgős anyagi támogatást kért tőlük. Héber nyelven érkezett a bibliai utalásokat tartalmazó válasz, melynek megfejtéséből kiderült: a pénzt egy brit repülőgép dobja majd le ejtőernyőn a Honi Hadseregnek. A következő üzenet az akció időpontját is megjelölte. Ekkor Tolek Altermant átküldték az árja oldalra, hogy átvegye Romantól az össz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lterman visszatért a gettóba, Aleksander Brandel az irodájába hívatta Andrzejt és Anna Grynszpa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levette sapkáját; a többiek furcsálkodva nézték, mert még nem szoktak hozzá rövidre nyírt hajához. Toleknek eddig épp a hosszan lecsüngő haj volt a különleges ismertetőjele; most azért kellett lenyírnia, hogy ne hasson oly feltűnően zsidó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drámai mozdulattal tette le az íróasztalra a dollárköteget. – Csak a harmadát kaptam meg a számunkra ledobott összegnek – közö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arcán mélységes csalódottság tükröző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kinyújtott lábbal ült, egyik csizmája sarkát a másik orrára helyezve, és mereven bámulta a csizma or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csoda pimasz, arcátlan fráter az a Roman – morogta Tolek dühö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hergelned magad, Tolek – szólalt meg csendesen Andrzej. – Már az is nagy teljesítmény, hogy el tudtál jutni ahhoz a gazemberhez; hát még az, hogy nem tagadta le az egész pénzt. Az pedig, hogy adott is belőle, már valóságos csoda. Minden elismerést megérdeme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mondom én nektek, miért adott belőle – szólt közbe Anna Grynszpan. – Mert félt, hogy különben leállíttatjuk a további küldeményeket. Nagyon jól tudja ő, hogy ameddig csak egy töredéknyit is átenged belőle, mi nem fogunk szó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a halántékát dörgölve próbált gondolkozni. – És a pénz nagyon kell. Mikor jön a következő szállítm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tizennégy napon belül – válaszolt Andrzej. – Mihelyt a pénz befut Amerik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pedig, Andrzej, valamelyik emberünknek ott kell lennie, amikor ledob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ne is álmodozz; Roman soha nem egyezne bele. Fogadjuk el, amit juttat, és fogjuk be a szá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ennyivel nem boldogulunk! – kiáltotta Alex. Először meg akarta vádolni Andrzejt, hogy ő csíp le túl sokat a pénzből az őrült fegyverkísérleteire, de aztán visszafogta magát. – Dawid Zemba azt mondta, van valami terve, hogy itt a gettóban złotyhoz juthassunk, de a dollárra is szükségünk van. – Alex hangján átsütött a kétségbees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biztos – szólt Anna Grynszpan. – Romeket pótolni kell. Új összekötőre van szükségünk az árja oldalon. És ha megtaláltuk, akkor közvetlen kapcsolatba kell lépnünk a londoniakkal és megbeszélnünk, hogy nekünk dobják le a küldemény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végre levette szemét a csizmájáról. Megérezte, mi jár Anna fejében, tudta, mi lesz a következő mondata. A lány odalépett mellé és úgy kérdezte: – Mit szólnátok Gabriela Rak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nek a szeme sem rebbent. Vállát rándítva felelt: – Miért ne? Majd megkérdem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eljött a gyűlésről, tudta, mi a dolga. Régóta érezte, hogy előbb-utóbb le kell mondania Gabrieláról, mert kapcsolatukról már nem ők döntenek. Amikor a gettót létrehozták, az is felötlött benne; csak idő kérdése, és valaki majd felveti, miért nem kapcsolják be Gabyt is az illegális munkába. Íme, ütött az óra. Csakhogy Andrzejt nem érte felkészületlenül. Gondosan eltervezte, milyen közönyös képet vág majd, ha a lány neve egyszer felme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töprengve ült lakásán; magányosan készült a rá váró feladatra. Végiggondolta kapcsolatukat, attól a pillanattól kezdve, amikor az ulánusok bálján meglátták egymást. Milyen régen volt már! Itt ült az asztalnál és olvasott – mit is? Steinbecket… –, amikor Gabriela belépett és könyörgött, hogy szerethesse őt. Visszaemlékezett, hányszor talált vigaszra és melegségre a lánynál, amikor úrrá lett rajta a kétségbees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 anélkül, hogy barátai bármit is észrevettek volna rajta – lement a Miła 19. pincéjébe. Juliusz Sehlossberg éppen elkészült az első csőgránáttal. Igazán természetes volt, hogy Andrzej azonnal ki akarja próbálni, méghozzá nyílt terepen, valahol a gettón kívül. Oda is kötözte a csövet a bal karjához; Schlossberg úgy tervezte meg a gránátot, hogy éppen könyöktől csuklóig érjen. Szólt Annának, hogy elmegy Gabrielához és megbeszéli vele az új felad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eglátta a lányt, úgy érezte, nem tudja majd végigjátszani szerepét. Gabriela arcán ott ült a jól ismert kifejezés: szorongó várakozás és boldog megkönnyebbülés keveréke. Ajkán a halvány mosoly; ölelő karja remeg, mint újabban mindig. S amikor megérintette Andrzejt, a férfi úgy érezte: belehal abba, ami most követke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drágám – szólalt meg a lány –, készítettem egy kis vacso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nem maradha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jössz késő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furcsa vagy ma, Andrzej. 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anom kell neked valamit. – Sikerült nyugodt, már-már közönyös képet vágnia. – Át kellett szerveznünk az egész munkánkat. Egyre nehezebb kibe járnom. Ma is ártatlan képpel csatlakoznom kellett egy csapat útjavításra induló kényszermunkáshoz, hogy ki tudjak jutni a gettóból. Különben is, a többiek azt szeretnék, ha most már odabenn maradnék. Igazuk is van, mert ezek az utak egyre veszélyesebbek; biztos, hogy előbb-utóbb elkapnak a házad kö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beköltözöm hozzád a gettóba – mondta a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udod, ez lenne a lehető legrosszabb megol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m ment jól neked a hazudozás. Voltaképpen mi jár a fejed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csúzni jöttem, Gaby. Ma találkozunk utoljára. Hidd el, nem könny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ért? Jogom van tu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cirku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érem, nem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élyet lélegzett. – Pearl Harbor után egy héttel Anna bejött a gettóba. Sok közös ügyünk volt, és természetesen sűrűn találkoz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lenne, ha nem követelné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követ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Aznap este, amikor Romeket és a Farber lányokat bevitték a Gestapóra, Anna véletlenül épp ott volt nálam. Amúgy is kimerült volt, és képzelheted, mennyire feldúlta a rossz hír. És hát, ahogy az már lenni szok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átta szavai hatását: Gabriela megmerevedett, szemét elfutotta a könny. – Azt hiszem, fölösleges részleteznem. Hiszen tudod, hogy Anna meg én valamikor… És azóta, mit kerteljek, még okosabb és vonzóbb lett. Mindent egybevetve, mindkettőnk számára ez a legkellemesebb megold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hirtelen arcul ütötte. Andrzej elnémult, majd megvonta vállát. – Igazán nem értem, miért kell így viselkedned. Valljuk be őszintén, kicsit már kezdjük unni egymást. Én legalábbis így vagyok vele. Hiába, az élet már csak ilyen. Okosabb lenne, ha civilizáltan kezet ráznánk, és minden jót kívánnánk egymásnak. Elvég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karod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eszaladt a lépcsőn, a hátán érezve Gabriela tekintetét. A sarkon végre eltűnt a lány szeme elől; itt megállt, a falhoz dőlve megtapogatta a pofon helyét, és visszanyelte könnyeit. Határtalan fájdalom lett rajta úrrá. A fal tövébe roskadva átkulcsolta a térdét, feje a karjára kók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részeg – jegyezték meg az arrajárók. Aztán két kék rendőr hajolt fölé. – Felállni! – nógatta gumibotjával az egy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nak békén – motyogta Andrz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kkor a rendőrök a hóna alá nyúlva talpra ráncigálták. – Mutassa csak a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tarkón ragadta őket és egymáshoz verte a fejüket. A rendőrök véresen, félig eszméletlenül eltámolyogtak, Andrzej pedig a könnyektől vakon botorkált tovább az utc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úloldalon két német katona járt egymással szemben fel-alá, valamelyik náci előkelőség házának vaskapuja előtt. Andrzejnek csak ekkor jutott eszébe a karjához kötözött csőgránát. Jobbjával felnyúlt zakója ujjába, és eltépte a zsinó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várta, amíg a két német közel kerül egymáshoz, és úgy időzítette dobását, hogy a gránát a lábuknál érjen földet. A cső többször megpördült tengelye körül a levegőben, mígnem rövid csattanással földet ért a járdán. Aztán jött a villanás, a fülsiketítő robaj, majd az ordítá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Andrzej lakásán várakozott. A férfi kábult tekintete, dülöngélő mozgása megrémí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rázta fejét, és lassan visszaszédelgett a valóság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Mi baj van? Mit mondott Gabriel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 szekrény felé tántorgott, ahol kincsként őrzött egy fél üveg vodkát. Nagyot húzott belőle, és ettől magához tért. – Na, mit gondolsz, mit mondott, amikor bejelentés nélkül rátörtem, és az ágyban találtam a lengyel szeretőjé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ndrzej… igazán nagyon sajná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 se ránts! Már régóta gyanús volt nekem. Sebaj. Holnap majd újra kimegyek, és biztos, hogy találok új összeköt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soha nem képzelte, hogy létezik olyan fájdalom, amilyet az elkövetkező napokban átélt. Éjszakánként álmatlanul vergődve kísérelte meg összegyűjteni minden rejtett erőtartalékát, nehogy térden csúszva térjen vissza Gabrielához. Étvágytalan lett, elgyengült, csak altatóval tudott aludni néhány órát, és olyankor is fel-felriadt valamilyen gyötrelmes álomtól. Csak Gabriela járt a fejében, és minden felbukkanó emlékfoszlány új meg új kínokat hozott rá. Kábultan és érzéketlenül mászkált a gettóban, habár ez nagyon is összecsengett a gettóbeli élet lelassult, eltompult ritmusával. Ami eddig soha még meg nem történt: cserbenhagyta az életked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rácsony előtt néhány nappal is az utcán ődöngött, majd hazaindult és felvonszolta magát a lépcső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 mögött ott állt Gabriela Rak. Álmaiban már számtalanszor jelent meg előtte kísérteties élességgel a lány; lehet, hogy már ébren, fényes nappal is látomásai vannak? Érezte, hogy közel a vég; lassan megtébolyodik. A makacs látomás csak nem tűnt el. – Gaby?… – kérdezte szinte retteg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felelte a lány olyan tiszta, határozott hangon, mintha el akarná oszlatni a kápráz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üvöltött. – Mi a fenét keresel te a gettóban? Hogyan jutottál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d, csak te őrzöd a bölcsek kö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vetelem… Tudni akar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érlek, ne ordítoz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jutottál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ég emlékszel, az Orsolyáknál dolgozom. A kolostornak van egy temploma; Kornely atya, a pap jó barátom. Ő szólt nekem, hogy Jakub atyának a kikeresztelkedettek templomából szüksége van karácsonyra néhány gyertyára, és én vállaltam, hogy behozom neki. Ugye, milyen rendes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hirtelen megérezte, hogy más is van a lakásban. Lassan a konyha felé fordult. A küszöbön Anna állt. – Szervusz, Andrzej – szóla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hol az egyik lányra nézett, hol a másikra, és arcát elöntötte a vér. Lebuk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hazudozó lett belőled, Andrzej! – jegyezte meg Anna. – Szóba se kéne állnom veled azután, hogy így a becsületembe gázo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Anna, melyik történet volt az ocsmányabb? Az, hogy ti ketten összeszűrtétek a levet, vagy az, hogy én az ágyban fetrengek a lengyel szeretőmm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párját ritkítja mindkettő. Mellesleg, Andrzej, elmesélted már Schlossbergnek, milyen pompásan működik a gránátja? Szerencsénkre, a Gestapo a Honi Hadsereg rovására írta az akci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 morgott Andrzej –, elég a viccből. Inkább azt meséld el Gabynak, hogyan haltak meg a Farber lán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ncselkedő hangulat egy csapásra elsz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 Anna, meséld csak el neki. Nem akarod? Jó, akkor majd elmesélem én. Miután a Gestapo végzett velük, átadták őket a Reinhard-alakulstnak, hadd jusson azoknak is egy kis szórakozás. Stutze nyitotta meg a sort, utána még vagy százan neveztek be a versenyre. A lányok már rég halottak voltak, amikor még javában sorra hágták őket. A holttestüket. Anna azért küldött hozzád, hogy nem lépnél-e a helyük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smi, drágám, velem nem fordulhat elő. Én mérget hordok magamn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nem tűröm, hogy bármilyen bajod essék. Ér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int ordítoz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 könyörgök, beszélj már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beszélek én veled – mondta Gabriela. – Jól figyelj. Egyetlen férfit szerettem egész életemben, és látnom kellett, ahogy ezt a férfit lassan tönkreteszi a lengyel nép közönye. Határtalanul szégyellem, ahogy a lengyelek hátat fordítanak ennek az egész iszonyatnak; úgy érzem, mintha engem aláznának meg vele, és most azt akarod, hogy én is közömbös legyek. Nem, én felvállalom a magam részét. Annával fogok dolgozni, akár megengeded, akár 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hátat fordított a két nőnek, és komoran, üres tekintettel bámult ki az ablak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itt rám már nincs szükség – súgta oda Anna Gabrielának. Gabriela kikísérte, megcsókolták egymást, és Anna elment. Gaby bereteszelte az ajtót, s visszajött a szobába. Andrzej még sokáig emésztette magát. Tele volt önváddal: puszta találkozásukkal tönkretette Gabriela életét. Végül megfor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ruhája már a földön hevert. Most kecses mozdulattal áthúzta fején a kombinéját, és a ruhájára ej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hiszen te elpirul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sten szerelmére, ez most nem alkalma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z ágyhoz ment, lefeküdt és magához intette. – Gyere – szólt –, hadd mutassam meg, mit szoktam csinálni a másik szerető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ndrofskinak nem volt más választása, mint a feltétel nélküli mega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 éjszaka Gabriela nevetve ébredt. Andrzej riadtan pattant fel. Amikor heves szívdobogása elcsitult, odafordult a lány felé. – Mi olyan csuda mulatságos hajnali két órak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elejtettem átadni a gyertyákat Jakub aty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vetés Andrzejre is átragadt. – Vigye el az ördög a kitérteket! Végszükségben majd meglocsolják szentelt vízzel Solomon rabbi gyertyá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 karjába bújva beszélgettek, olyan gyengéden és bizalmasan, mint azok szoktak, akik nagyon mélyen szeretik egymást, és úgy érzik, valamilyen páratlan felfedezés birtokában va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kaptunk valamit, Gaby. Többet, mint mások egész életük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Androfski csak egy van. Hol boldoggá tesz, hol elszomorít, de akkor is csodálatos, hogy az enyém. Olyan ajándékot kaptam tőle, amilyennel száz köznapi nő se dicsekedhetne, ha száz életük lenne, akkor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nem bántál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 Boldog voltam veled; ilyen boldogságot egyetlen nő sem várhat el az élet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így érzek, Gaby. Nem is értem, miért volt hozzám ilyen jó az Is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érd meg, Andrzej, hogy soha többé nem küldesz el magad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ígérem. Soha több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én mindent vállalok. Akármi vár ránk, együtt viseljük el, és ha bekövetkezik a legrosszabb, én akkor is boldog lesz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Gabriela… Gabri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szerelm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ÁS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Gabriela Rak úgy hatott valamennyiünkre, mint egy erősítő injekció. Miért is nem fordultunk hozzá már régebben? Azt hiszem, azért, mert Andrzej mindent elkövetett, hogy távol tartsa őt ettől, ami természetes és megbocsátható részéről. Gabriela első akciója az volt, hogy rávette Kornely atyát, beszélje meg egy tucat Varsó környéki fiatal pappal, hogy az egyházközségükben előforduló haláleseteket ezentúl ne jelentsék a hatóságoknak. Így Gabriela a papok közvetítésével megveheti a Kennkartékat az elhunytak hozzátartozóitól. Becslésünk szerint a környéken húszezer zsidó él az árja oldalon; ha árja Kennkartéhoz jutnak, legalább élelmiszerjegyet szerezhetne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orsolyarendi nővérek mindig is együttérzéssel viseltettek irántunk, és most annyi gyereket vállaltak át, amennyit csak el tudnak helyezni. Emellett rábeszélték a Szeplőtlen Szűzanya rendjéhez tartozó, valamint a varsói közkórházakban tevékenykedő irgalmasrendi apácákat, hogy kövessék példájuka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Gaby lakást bérelt három futárunk számára; ezeknek a lányoknak (fedőnevük Viktoria, Regina és Alina) az a fő feladatuk, hogy pénzzel lássák el a bujkáló zsidóka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ndrzej elmondta, hogy Gaby Szucha utcai lakásában van egy két méter mély ablaktalan hálófülke, amely elé zsanérokon forgó könyvespolcot szereltek. Andrzej szerint lehetetlen észrevenni, hogy a polc mögött titkos helyiség húzódik meg.</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Ziegelbojm és Schwartzbart rádióüzenetet küldött Londonból; eszerint tizenötezer dollárt dobtak le számunkra a Honi Hadseregnek. Tolek Alterman azonban csak 1650 dollárt tudott megszerezni belőle. Legsürgősebb feladatunk, hogy közvetlen kapcsolatot létesítsünk Angliával.</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Gabriela elutazott Gdyniába (ahol apjának fontos szerepe volt a kikötő felépítésében), és felkereste régi barátjukat, Rodziński grófot. Jószerivel páratlan jelenség: lengyel nemes, aki együtt érez velünk. Birtokát több kilométeren a tenger határolja, és több hajója is van. Kísérletképpen már sikerrel át is hajózott a svédországi Karlskronába. Ez óriási lehetőséget jelenthet számunkra; a gróf birtokáról ki tudnánk juttatni Svédországba fontos embereinket, Svédországból pedig amerikai segélypénzt, útleveleket és vízumot hozhatnánk be. (A mi hamisítványaink költségesek és nem is igazán meggyőzőe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Istenem, mi mindent érhetnénk el, ha ezer olyan lengyel állna mellettünk, mint Gabriela Rak. De ha csak száz is lenne – vagy ötve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nely atya és Gabriela Rak közül az előbbi volt az idegesebb, ahogy ott ültek Klondonski érsek hivatali előszobájában. A hideg, sötét, kopár, enyhén dohszagú helyiség falai mentén kifejezéstelen arcú szobrok sorak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 és lobbanékony Kornely atya egyike volt a maroknyi papnak, akit a gettóbeli események cselekvésre sarkalltak. Számára egyszerűen alapelv volt, hogy aki emberéleteket ment, az Krisztus művét szolgá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nsignore Bonifacy kitárta az érsek dolgozószobájának ajtaját: – Őeminenciája várja önö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londonski érsek íróasztala mögül szemügyre vette őket. Köpcös, szögletes ember volt, megjelenése csalókán igénytelen. Szőke haja, kék szeme, kemény szlávos vonásai paraszti eredetről tanúsko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nsignore épp az ellentéte: magas, ösztövér, finom arcvonású férfi; átható, sötét szeme éles, vizslató elmére val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és Kornely atya megcsókolta az érsek gyűrűjét, ő pedig hellyel kínálta őket az íróasztal túloldalán. Monsignore Bonifacy a szoba túlsó sarkában ült le, s onnan figyelt szinte észrevé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riela Rak… – szólalt meg az érsek nyájasan, akár egy szavazókra pályázó politikus. – Véletlenül nem Fryderyk Rak lá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eminenciás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áló ember volt az édesapja. Igazi nagy lengyel. Emlékszem, amikor mérnökként a gdyniai kikötő felépítésén dolgozott. Fiatal pap voltam még akkor, nem sokkal idősebb, mint Kornely atya. Gdyniában volt az első egyházközség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eltűnődött a főpap nyílt, barátságos viselkedésén. Úgy gondolta, ravasz fogás, amellyel eleve lefegyverzi látogató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tévedek – folytatta az érsek –, Svájcban halt meg, nagyon fiat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nenciádnak csodálatos emlékezőtehetsége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 édesanyja? Aztán, ha jól emlékszem, volt egy nőtestvére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Ők Amerikában él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ely az manapság. De az édesapja, ő igazi nagy lengyel volt. Nos, mondjon valamit magáról is, kis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után elvégeztem tanulmányaimat, hazajöttem Varsóba. A háború kitöréséig az amerikai követség alkalmazásában álltam, azóta pedig nyelvtanár vagyok az orsolyarendi zárd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gaz, igaz. – Az érsek nyájas mosollyal dőlt hátra székében. Biztosra vette, hgy holmi csip-csup személyes kérésről lesz szó. – Hát halljuk, gyermekem, mi járatban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jöttem, eminenciás uram, hogy szót emeljek a gettóban működő Önsegélyező és Árvákat Gyámolító Egylet nev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szélgetés lendülete elakadt. Klondonski érsek kék szemében kihunyt a barátságos fény. Zavarba jött, s hogy ezt leplezze, elmélyülést színlelve összeérintette ujjai hegy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érkezik azonnali segítség, az a veszély fenyeget, hogy gyermekek ezrei halnak éhen a következő hónapo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nenciád már olvasta a helyzetjelentést – szólt közbe gyorsan Bonifac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kapott a végszón az érsek. – Természetesen bennünk is feltámadt az aggoda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akkor – folytatta Bonifacy, hogy felfrissítse feljebbvalója emlékezetét – helyzetjelentésünkben arra a következtetésre jutottunk, hogy a gettóbeli gondok híven tükrözik egész Lengyelország mai állapo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 kedvesem – bólogatott az érsek. – Valamennyien súlyos gondokkal küzd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nem tétovázott a válasszal. – Nehéz elhinni, hogy Eminenciád egy pártatlan helyzetjelentés tanulmányozása után ne ismerné fel a különbséget a kinti nélkülözés és a gettóbeli tömeges éhhalál, az ott pusztító járványok között. A gettóban ötezernél többen halnak meg havon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lentésünk felelős nemzetközi testület, a svájci Vöröskereszt-bizottság vizsgálatain alapult – szólalt meg ismét Bonifacy lassú, kimért hangon. – Ez a bizottság valamennyi lengyelországi gettót felkeresi. Jövő héten térnek vissza Varsóba. Eddigi beszámolóik nem erősítik meg az ön állításait. Véleményünk szerint a zsidók, mint mindig, most is túloznak. Már csak ilyen a természet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támogatást keresve Kornely atyára pillantott. Mi ez? Gyávaság? Tudatos elzárkózás? Félelem? Vagy nyers, leplezetlen zsidóellenes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nenciás uram… Monsignore… – szólalt meg akadozva Kornely atya. – Önöknek is tudniok kell, hogy a svájciak beszámolóját, érthető módon, aggályok és célszerűségi megfontolások sugallják. Nem ismerem ugyan vizsgálódásuk részleteit, abban azonban bizonyos vagyok, hogy csak azt látják, amit a németek megmutatnak, és csak azokkal beszélnek, akiket a németek eléjük engednek. Svájc védtelenül ki van szolgáltatva a németek esetleges betörésének. Ha a németeket magukra haragítják, keservesen ráfizethetnek. Ha önöket érdekli az igazság, azt ajánlom, hívassák ide Jakub atyát, aki a kikeresztelkedettek gyülekezetét vezeti a gett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nenciádat érdekli az igazság? – kérdezte Gabriela, immár minden köntörfalazás nélk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londonski érsek kerek, jellegzetesen lengyeles arcát elfutotta a pír. Nem, őt nem érdekli az igazság. Lecsillapodván, ravaszul és gondosan mérlegelte mondandóját, hiszen már látta, hogy értelmes és csökönyös emberekkel áll szemben. – Az emberbaráti aggodalom természetesen nem idegen tőlünk. Ám a katolikus egyház nem politikai testület és nem is jótékonysági egylet, még kevésbé földalatti mozgalom. Hogy rokonszenvezünk-e a hatalom jelenlegi birtokosaival vagy sem, az ebből a szempontból érdektelen. Ma ők kormányozzák Lengyelországot, nekünk pedig világosan meghatározott kötelességeink vannak. És ezért az egyházat nem sodorhatjuk olyan üzelmekbe, amelyek egyértelműen szemben állnak a jelenlegi hatalomm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úgy tudtam, eminenciás uram, hogy a mi egyházunk éppen a hatalommal való szembenállásból született – mondta Gabriela. – Esedezve kérem, tárgyaljon a krakkói bíborossal. Szervezzük meg közösen, hogy ezer kolostor fogadjon be egyenként öt gyermeket. És 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rsek felemelte kezét. – Ha papok és apácák ilyen tevékenységbe bocsátkoztak, én eddig is vak és süket maradtam; nem tudtam semmiről. Nekem a lelkek üdvözülésén kell őrködn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inenciás uram, mi a kereszténység alapvető elvei nevében szól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 lengyel népnek vagyok a főpásztora – jelentette ki az érs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al mögött is lengyelek va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egészen így van, Rak kisasszony. Persze többet tehetnénk értük, ha hajlandóak lennének felvenni a keresztséget; mondjuk, hozzájárulnának, hogy gyermekeiket katolikus hitoktatásban részesíts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felállt. – Eminenciás uram, hiszen ez döbbenetes! Csak nem óhajtja megváltoztatni, amit Isten elrend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nehéz idők járnak, és ezért megbocsátom illetlen viselkedését. De azt ajánlom, tartson penitenci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maradék önuralma is csődöt mondott: – Inkább Eminenciádnak kellene megvizsgálnia a lelkét. És azt ajánlom, ön tartson penitenciát minden egyes halott gyermekért, akit módjában lett volna megmen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rsek és Monsignore Bonifacy szinte egyszerre ugrott fel. Kornely atya a rémülettől sápadtan térdelt le, hogy megcsókolja az érsek gyűrűjét. A főpap Gabriela felé is kinyújtotta ke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ránézett a felgyűrűzött kézre. – Ön nem azt a Krisztust képviseli, akinek szeretetére az apám nevelt – mondta, és elhagyta a helyi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gettóban különös kutatások folynak. Glaser doktor fél évvel ezelőtt közölte, hogy rákja van, és már nincs sok ideje hátra. Néhány hete aztán nagyon megromlott az állapota. A vizsgálat kiderítette, hogy ráadásul súlyos alultápláltságban is szenved. Glaser elhatározta, hogy éhen hal, mert így az Önsegélyező Egylet orvosai a világon elsőnek tanulmányozhatják napról napra az éhhalál folyamatát. Valóságos rögeszme kerítette hatalmába az orvosokat: azt akarják, hogy még ebből a leggyalázatosabb emberi halálnemből is valami jó szülessen. Nap mint nap összeülnek és megvitatják a kiéhezéssel járó szellemi és fizikai változásokat. Legtöbben maguk is éheznek, és így saját káresetüket is elemezhetik. (A teljes vizsgálati anyagot külön kötetben csatolom, 9/A jelzés alatt.) Dr. Glaser tollba mondja az önmagán észlelt tüneteket, szellemi változásokat. A legszokványosabb tünetek: a hús fokozatos sorvadása, egyre vészesebb soványság, a bőr színének elváltozása, gyengeség, gennyedő sebek, depresszió, hallucináció, kiálló csontok, felpuffadt has. Íme a zsidóság adománya az utókor számára: részletes beszámoló az éhhalálró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Groteszk fordulatról is beszámolhatok. Ezen a héten nagy szállítmány gabona és több tonna krumpli érkezett a Transferstellére, és az egészet ingyen osztották szét az árvaházak között. Niska utcai árvaházunk olyan gyógyszereket is kapott, amelyekről azt hittük, már nem is léteznek, sőt csokoládé is jött (két éve már színét se láttuk). Aztán engedélyezték egy újabb iskola megnyitását, és tankönyveket is hoztak. Az árvaházat kifestették, új ágyneműt kaptunk. Végül rájöttünk, miért zúdítanak ránk ennyi figyelmességet. A gondos előkészületek a svájci Nemzetközi Vöröskereszt küldöttségének szóltak, amely a gettóbeli állapotok tanulmányozására érkezett; a németek úgy mutatták be árvaházunkat, mint a gettó egyik „tipikus” intézményé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svájciak aztán feltették a koronát az egész szemfényvesztésre. Bizottsági ülést rendeztek a Zsidótanács épületében, és tanúkat idéztek meg. A Zsidótanács tagjai, élükön Boris Presserrel és Pawel Bronskival, engedelmesen tanúsították, hogy a helyzet „kiegyensúlyozott, illetve javuló tendenciát mutat”. (Az igazság ezzel szemben az, hogy december végére az éhen haltak száma négyezer fölé emelkedett.) Silberberg barátunk, a Zsidótanács utolsó tisztességes tagja, megkísérelt a svájciak közelébe férkőzni, hogy megmondja nekik az igazat, de a Pawiak-börtönbe hurcolták mint „bolsevik agitátort”. Engem is megidéztek tanúnak, de nem vállaltam. Mit is mondhattam volna? Nem kockáztathattam, hogy megfosszanak ezektől az életmentő szállítmányoktól, amikor jól tudom, hogy mihelyt a svájciak elmennek, minden visszatér a régi kerékvágásb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lhatároztuk, hogy Andrzej átmegy az árja oldalra, és kapcsolatba lép Christopher de Montival, akiről köztudott, hogy ő a svájciak varsói kísérője. Andrzej azonban lebeszélt bennünket erről a tervről, mondván, hogy még ha de Monti átadná is a mi beszámolónhat a svájciaknak, azok semmiképpen sem továbbítanák, aligha valószínű, hogy nyíltan ki mernének állni mellettünk, hiszen nem érdekük, hogy a németeket felbőszítsék. El kellett ismernem, hogy Andrzejnek igaza van. Svájc az első perctől tüntetően közömbös az egész háború iránt. Számos példát hallunk arról, milyen bátran állnak ki a dánok, a hollandok, a franciák és mások a maguk zsidó közösségei mellett; még a semleges Svédország is több ezer zsidó menekültet fogadott be. Vajon elképzelhető, hogy gettókat csak Lengyelországban, a Baltikumban és Ukrajnában lehet létrehozni? Magyarországi és romániai bétárok szerint ezek az országok még Adolf Eichmann-nak sem akarják kiadni a maguk zsidóit. Erwin Rosenblum a pincében egyre több dokumentumot osztályoz. Úgy látszik, manapság mindenki naplót ír. Az embereket szörnyű félelem kínozza, hogy valamennyiünk neve és sorsa feledésbe merü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Erwin melletti helyiségben Juliusz Schlossberg tovább bütyköli a maga fantasztikus fegyvereit. Szerintem egy szép napon mind a levegőbe repülünk.</w:t>
      </w:r>
    </w:p>
    <w:p>
      <w:pPr>
        <w:pStyle w:val="Normal"/>
        <w:jc w:val="right"/>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1 telén, miután az amerikaiak beléptek a háborúba, egyre veszélyesebb lett az utcákon mutatkozni, a járdákat jóformán csak a reggelre kirakott halottak népesítették be. Már a Miami-klub sem számított sérthetetle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újabban ritkán bújt ki az odújából. Amikor Pawel Bronski üzent, hogy találkozni szeretne vele, az orvost bekötött szemmel vezették végig mindenféle kerülő utakon, míg végül ott állt sógora előtt egy pincében, valahol a Gęsia utcai kapu környékén. Végre levették szeméről a kendőt; zavartan hunyorgott a gyertyafényben. Rögtön látta, hogy Andrzej lefogyott és kimerült; de Andrzej is észrevette, hogy Bronski megöregedett. Szája körül petyhüdten csüngött a bőr, beesett arca ráncos, mint az aszalt szilva, ujja megsárgult a dohánytól, egész teste idegesen resz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ömbösen, minden melegség nélkül üdvözölték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cigarettát halászott elő, megmaradt kezével nagy nehezen rágyújtott. – A fegyvercsempészet meg az illegális nyomda súlyos veszélyt jelent a lakosságra – jelentette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hogy vélekedsz is a Zsidótanácsról, vedd tudomásul, hogy nehéz helyzetünkben minden tőlünk telhetőt megteszünk. Ha így folytatjátok, csak magunkra haragítjátok a néme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nyughass már, Pawel. Megharagítani a németeket – kész őrültség! Azt hiszed, az utcákon miattunk arat a halál? Két éve élünk így, és te még mindig olyan gyermeteg vagy, hogy azt képzeled, azon múlik a sorsunk, hogy mi mit csinál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m Pressernek, hogy veled kár vitázni – rázta a fejét Bronski. – Nincs olyan varázsige, Andrzej, ami megszabadítana a németektől. A ti munkátokért sok milliós bírságokat fizetünk, és emberek százait végzik ki megtorlás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előtt a földalatti mozgalom létrejött, talán nem voltak bírságok és kivégzés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lkövetek minden tőlem telhetőt – mondta Pawel siránkoz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ég csak gyűlölni sem tudta sógorát. Valaha régen, a háború előtt önkéntelenül is csodálta gyors észjárását, váratlan szellemi akrobatamutatványait; most azonban csak egy motyogó idegroncs állt elő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furcsa is ez, gondolta Andrzej. Egy évvel ezelőtt a kis Stefan Bronski még csak futár volt az árvaház és az egylet főhadiszállása között; azóta hónapról hónapra többet lehet rábízni. A gyerek rajong Wolf Brandelért; Wolf mutatta meg neki a búvóhelyeket, ő oktatta ki a háztetőkön, udvarokon és pincéken át húzódó titkos útvonalakra. Stefan mindegyre még felelősebb megbízatásokat követel, sőt az árja oldalra is át akar menni – és még nincs tizenhárom éves. Lehetséges, hogy a kisfiúból egyszerre csak kemény tartású férfi lesz, míg tulajdon apja a sárban csú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 rólam, Andrzej, amit akarsz, de tudd meg, hogy az emberek semmi mást nem szeretnének, csak életben maradni. Hát nem érted? Ezt pedig a Zsidótanács révén érhetik el. Hiába hívtad őket harcba, senki nem mozdult. Amit te akarsz, az felérne a tömeges öngyilkossággal. Hallgass ide, Andrzej: Presser meg én tárgyaltunk Königgel. König értelmes ember, és Schreikerre is tud hatni. Megígérte, hogy ha sikerül jobb belátásra bírnunk a földalatti mozgalmat, és abbahagyjátok a szervezkedést, akkor új megállapodást kötnek velünk a fejadagokról, a gyógyszerekről és a kényszermunkások helyzet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Pawel. Te hiszed is, amit beszé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egyetlen lehetőség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ösleges volt tovább tárgyalni. Andrzej nem tudta palástolni megvetését. Visszaadta a kendőt Pawel Bronskinak. – Fogalmam sincs, miféle illegális mozgalomra gondol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a kendőt markolászta. – Neked kell megkötnöd… Fél kézzel nem 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Rosenblum a Testvériség Klub feljegyzéseit rakosgatta a Miła 19. dohos pincehelyiségében, amikor kopogtak a bejáratul szolgáló üres ládán. Erwin gyorsan eloltotta a lámpát, és mozdulatlanná dermedt. Anna Grynszpan lépe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fel a szobádba – mondta. – Zuzanna v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enj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végigbotorkált a ládák közötti keskeny átjárón. Az első emeleti irodában mozdulatlanul meredtek maguk elé az emberek. Aleksander Brandel az irodája előtt állt a folyosón, és némán a fejét rá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senblum mama egy halom takaró alatt feküdt a tábori ágyon. A házat nem fűtötték; dermesztően hideg volt. A kopár, rideg helyiségben nem volt egyéb bútor a mama tábori ágyán, Erwin és Zuzanna dupla heverőjén, egy asztalon és két széken kív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dúlt arca láttán Erwinnek elállt a szívverése. Felesége eddig szívósan viselte a szörnyű eseményeket, rendíthetetlenül telte a dolgát. Ilyennek még soha nem látta. Idegesen megtörölte szemüvegét és hunyorgott; a pince után szokatlan volt a nappali világos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ár el, mi történt – szólalt meg vég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laser doktor… – jajdult fel Zuzan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némi megkönnyebbülést érzett, hiszen Glaser halála nem érte őket váratlanul. Megint meghalt valaki; így mennek el egymás után a legjobb, a legfontosabb embereik. Attól kezdve, hogy Zuzanna kikerült a főiskoláról, Glaser olyan volt hozzá, mint az apja. A köpcös kis Glaser doktor bácsi… hány gyereket segített a világra, és aztán végig kellett néznie, amint sorra meghalnak, ő pedig nem segíthet rajtuk… Nem, Glasernek jobb így, gondolta Erwin. Annál nehezebb lesz ezután nekünk. Ő volt a legjobb orvos a gett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hetetlenül leengedte a karját, és csak annyit nyögött ki: – Nagyon sajn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papirköteget dobott az asztalra. – Nesze a búcsúajándék, Erwin. Ebben írta le a halálát, percről perc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csoda örökség! Erwin mereven nézte a sárgás lapokat, de nem nyúlt hozz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dd csak el! – sivított Zuzanna. – Neked küld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uzanna, nagyon kér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gyelld magad! Az emberek sorra halnak, te meg csak firkálsz abba a rohadt naplóba! Verjen meg az Is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Rosenblum mama megmozdult. – </w:t>
      </w:r>
      <w:r>
        <w:rPr>
          <w:rFonts w:eastAsia="Times New Roman CE" w:cs="Times New Roman CE" w:ascii="Times New Roman CE" w:hAnsi="Times New Roman CE"/>
          <w:i/>
          <w:iCs/>
          <w:sz w:val="24"/>
          <w:szCs w:val="24"/>
        </w:rPr>
        <w:t>Kinder, Kinder</w:t>
      </w:r>
      <w:r>
        <w:rPr>
          <w:rFonts w:eastAsia="Times New Roman CE" w:cs="Times New Roman CE" w:ascii="Times New Roman CE" w:hAnsi="Times New Roman CE"/>
          <w:sz w:val="24"/>
          <w:szCs w:val="24"/>
        </w:rPr>
        <w:t xml:space="preserve"> – suttogta bágyadtan –, ne veszekedj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leült az öregasszony mellé, és önkéntelenül megtapogatta a homlokát. – Ne haragudjon, mama. Bocsáss meg, Erwin, nem gondoltam komol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csak. Zuzanna, megérte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mihez fogok kezdeni Glaser nélkül… Ma is meghalt tíz gyerek… Istenem, Istenem… – Kapkodó lélegzete páraként gomolygott ki száján a hideg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hogy fogy a lakosság, úgy szüntetik meg a németek a kis gettót. Mihelyt a nagy gettóban megürül egy zug, a másikban bezárnak egy házat. A lengyel korridoron már csak a néhány kiváltságos németországi zsidó, a Zsidótanács és a milícia tagjai, a gazdag csempészek, no meg a Hét Nagy közlekedik. A kis gettóban csak egyetlen nagyobb üzem maradt: a famegmunkáló. A terület lassan senki földjévé züllik; itt bujkálnak a Kennkarte nélküli úgynevezett „vadak” a kényszermunka elől. Az elhagyott gettóban adnak egymásnak találkát a csempészek és azok az utcalányok, akiknek még maradt némi hús a csípőjükön, akiknek még van mit eladni. Éjszakánként rablóbandák hatolnak be, felhasogatják a padlót, kitépik az ajtókat, a lépcsőházi korlátokat, mindent, ami alkalmas tűzifának, és elcipelik. A nagy gettó zsúfoltabb, mint valaha; az emberek folyosókon, pincékben, udvarokon alszana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ejtőernyős dollárszállítmányok továbbra is érkeznek, de vagy sikerül hozzájutnunk, vagy sem. Dollárkészletünk fogy, a złoty tovább inflálódik. Dawid Zemba terve egyszerű. Londonon keresztül megüzentük az Amerikai Segélyalapnak, hogy helyezzenek el több százezer dollárt svájci bankszámlákon. A csempészeknél óriási złotykészletek halmozódtak fel, de nem tudják mire elkölteni, így aztán mi átvesszük tőlük, és cserébe dollárt utaltatunk a genfi számláikra. Ilyen módon egész jó árfolyamot érhetünk el, és ha van elég złotynk, meg tudjuk venni a leglényegesebb dogokat. Vigyázunk, hogy a Hét Naggyal lehetőleg ne kerüljünk kapcsolatba, de hiába, biztos, hogy Klepperman emberei ebben az üzletben is benne vanna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an egy másik lehetőségünk is. Egyes csempészektől a Svájcban lévő pénzünkért közvetlenül, cserealapon kaphatunk házakat, szobákat, aranyat, élelmet és gyógyszert. Ez előnyösebb, mint ha a dollárt először złotyra váltjuk. Dawid Zemba nap mint nap reggeltől estig tárgyal, üzletel, és már sok száz emberéletet sikerült megmentenie.</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kis gettóbeli famegmunkáló üzem és a nagy gettóban lévő kefegyár mellett (ez utóbbi látja el kefével jóformán az egész német hadsereget) a gettóban három nagyobb gyár maradt; mindhárom Franz König tulajdona. És bármilyen elviselhetetlen is a kényszermunkások sorsa, sokan, kétségbeesett élni akarásukban örülnek, ha Kennkartéjukba munkaengedélyt pecsételnek; azt hiszik, ez a túlélés kulcs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három König-féle gyár egyikéből, az egyenruhagyárból valami halvány reménysugár szivárog ki. Hiába állítják a németek, hogy ott vannak Moszkva kapujában, mi rájöttünk, hogy most szenvedték el első nagy vereségüket: a keleti frontról közel százezer véres egyenruha futott be. Kényszermunkásaink most kitisztítják és megfoltozzák őket, hogy Németországban újabb katonákat bújtassanak beléjü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zázezer főnyi német veszteség? Végre valami…</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K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ettóbeli szimfonikus zenekar megmaradt tagjai arra készültek, hogy hangversenyt adjanak Franz König egyenruhaüzemében. Rachel gyakorolt; száguldó futamokat próbálgatott Chopin Második Zongoraversenyéből, majd átváltott az andante lassú, édes hangjaira, de gondolatai közben másfelé kalandoztak. Ismét hárman haltak meg a zenekarból; már csak negyven fáradt, eltompult muzsikus maradt. A lány gyomra görcsbe rándult. Wolfot Andrzej ismét átküldte az árja oldalra, ebben a hónapban harmadszor. A fiú már öt napja van távol. Pedig megígérték, hogy nem teszik ki Wolfot ilyen veszélynek, de hiába, nem volt más megoldás. És velük mi legyen? Rachel azt szerette volna, ha Wolf feleségül veszi, de tudta, hogy apja hevesen ellenezni. Az idősebb Brandel vezető cionista volt, és sokan tudtak arról is, hogy fia sem ül mostanában ölbe tett kézzel. Bronski pedig szinte eszelősen vigyáz, nehogy a Zsidótanácsban viselt tisztségén bármi is foltot ejt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lószobában Stefan a bar micvájára készült; hason fekve biflázta a Haftorát, a Próféták könyvének egyik fejezetét. Ha zenét hallott, mindig anyjára és nővérére kellett gondolnia; a lágy dallamok varázslatos erővel ragadták ki a sivár, szomorú világ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épp elakadt egy nehéz résznél, de aztán túljutott rajta. Stefan önkéntelenül abbahagyta az olvasást, majd felállt, és az ablakhoz ment. Nemrég költöztek át a nagy gettóba; a ház kopott volt, és a két gyereknek közös hálószobán kellett osztoznia, de így is sokkal kényelmesebben éltek, mint a legtöbben. Velük szemben állt a régi postaépület; itt működött most a Zsidótanács, amióta a németek bezárták első székházukat a Grzybowska utcán. Odaát dolgozik a papa is… A négyszögletes, oszlopokkal díszített nagy épület előtt áll az egyetlen fa a gettóban, és egy kis füvet is csak itt lehet látni. Nagyszerű érzés időnként meghemperegni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ene elhall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ismét végigvágta magát az ágyon. Várta, hogy Rachel újra kezdje, akkor mindjárt jobban megy a tanu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ővérével szavak nélkül is megértették egymást, de most mindkettőjükben feltámadt a vágy egy kis beszélgetésre. Rachel az ágy szélére ült, és borzolni kezdte öccse haját, ami a fiúnak nem nagyon volt íny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írod olvasni ezt a macskakaparást? – bökött Rachel a héber szöve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 kottád is csupa ilyen macskakaparás – vágott vissza Stefan, és gyorsan becsukta a könyvet. – Bárcsak már itt lenne Wolf, hogy egy kicsit segítsen. Mert Solomon rabbi – szóval, kemény fiú az öreg. Nála mindent hibátlanul kell tu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tef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olf elmondta, hogy mennyit gyötröd őt meg Andrzej bácsit. Igaz, hogy te akarod széthordani a titkos új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nem válasz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elj már, igaz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nagyj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a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d nem kellene szólni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lecsúszott az ágyról, és messzebb húzódott Rachel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hez kezdenénk, ha valami baj ér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akarsz megérteni, Rach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lég, hogy Wolf és Andrzej bácsi ilyesmivel foglalkozik? Még téged is veszítsele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csak a papa… – kezdte Stefan, de hirtelen elhallgatott. – Á, sem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ő számláját nem egyenlítheted ki, Stef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ra szégyellem magam… Pedig milyen sokáig próbáltam elhinni, amit magyará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légy hozzá túl szigorú. Senki nem tudja, mennyit szenvedhetett. Próbálj kedves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eszélhetsz így, éppen te? Ha ő nincs, Wolf meg te már rég összeházasodhattatok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s az apád, Stefan. Én tudom, hogy Solomon rabbi is azt mondaná: az apádat mindig, minden körülmények között tisztelni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Rachel… Ugye, a mama és a papa már nem szeretik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z a mostani helyzet az oka, Stef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jó, nem kell, hogy megmagyaráz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gyorsan más tárgyra tért. – Szóval a jövő héten igazi férfi lesz belőled. Hadd lám, van-e már valami kis pihe az álladon. – Rachel lenyomta öccsét a földre; Stefan engedelmesen tűrte. Csak akkor szabadította ki magát félig mérgesen, félig nevetve, mikor Rachel a bordáit kezdte bökö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bba, Rachel! Mi már nem birkózhatunk egym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harciasan görbítette be ujjait. – Ugyan miért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te lány vagy, és megeshet, hogy véletlenül rossz helyre nyú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Stefan Bronski, belőled valóban férfi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percben Rachel visszatért az andante tételhez, Stefan pedig melléült, és a vállára hajtotta fejét. Rachel abbahagyta a játékot, átkarolta a fiút, és homlokon csók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kém, nem lesz valami fényes bar micv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is az eskü a lényeg. Az, hogy zsidóként akarok 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igazi kis fér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ggódj, Rachel, Wolf visszajön. Tegnap éjjel hallottam, hogy sírsz. De ne félj… Én már tudom, hányadán álltok egymással, és meg akarom mondani, hogy nagyon büszke vagyok, mert Andrzej bácsi után Wolf a legnagyszerűbb férfi a világon. Ő magyarázott el nekem mindent… azt, hogy mit jelent, ha valakiből férfi lesz… Mindent elmondott, amit a papának kellett volna elmondan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sápadtan próbált mosolyogni. – Bárcsak itt lenne már… Bárcsak itt lenne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a bar micvámra megjön. És ez így is lesz, Rach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irodáját alakították át rögtönzött zsinagógává, ahogyan kétezer év óta milliónyi más alkalmi helyszínen imádták a zsidók titokban az Istent. Solomon rabbi felöltötte az ősi talárt, kibontotta a tóratekercset; hangja betöltötte a szűk szobát. Erwin Rosenblum, Andrzej, Alex és három bétár állt a rögtönzött oltár körül, az íróasztalon túl pedig ott szorongott Rachel, Zuzanna, Debora és Stefan számos barátja. Az ajtó mellett magában álldogált még valaki: az egykori dr. Pawel Bronski szánalmas árnyé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Bronski idegesen megrezzent, amikor anyja végigsimította táliszát. A megszállás óta új imaköpenyt sem lehetett varrni, így hát Debora az apja táliszát vette elő, a rabbi pedig engedélyezte, hogy Stefan ebben járuljon bar micvájára; a köpeny így jelképe lett a folyamatosságnak, ahogyan a nemzedékek átadják egymásnak az ősi hagyom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i tudta: hosszú hónapok buzgó felkészülése hozza most meg gyümölc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minduntalan az ajtó felé lesett, abban a reményben, hogy Wolf Brandel az utolsó percben mégiscsak megjön, de csak az apját látta ott. Stefan vigasztalón rámosolygott Rachel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omon rabbi felemelte fejét, és ránézett a gyülekezetre. Újabb ifjú áll készen, hogy vállalja kötelességét, mint a parancsolatok és a törvény leendő őre, a zsidó sors iszonyú terhének viselője. Alig egy hét telt el az utolsó bar micva óta: Max Klepperman fia töltötte be tizenharmadik életévét. Ő a Hét Nagy főhadiszállásán, egy tágas teremben vehette át a férfikor jelképeit, s utána pazar lakomát csaptak. Az öregember legszívesebben hátat fordított volna az egész komédiának, mégis maradt, mert úgy tartotta, ő csak végrehajtója az isteni szándéknak, nem pedig bír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kony fejhangján most felszólította a jelöltet: lépjen e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nagyot sóhajtott; érezte, hogy anyja még egyszer megszorítja a vállát. Aztán előrelépett; alacsony, karcsú termetével apjára emlékezt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Bronski készen állt, hogy elfoglalja új helyét a társadalom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dott legyen az Úr, akinek dicsőségét zeng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csérjük az Urat, akinek neve szent az örökkévalóságban – válaszolták az egybegyűlt férfi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dott légy Te, Urunk Istenünk, a mindenség ura, aki minden népek közül bennünket választottál ki, mert nekünk adtad a Tórát. Áldott légy, Istenünk, aki a Törvényt adtad – énekelte Stef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a fiú és az öregember az Aleksander Brandel íróasztalára helyezett tóratekercsek felé fordult, Stefan a tálisz bojtjaival megérintette a tekercseket, majd megcsókolta a köpenyt, és felolvasott egy fejezetet Mózes törvényeiből. Az áldás után következett a legfőbb próba: a Maftirt kellett elénekelnie az egyik legnehezebb héber szövegből, a Próféták Könyv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arccal a többiek felé fordulva, emlékezetből énekelt, s hiába volt a hangja vékony és erőtlen, mégis visszhangzott benne a szorongás és a fájdalom, az elnyomott nép panasza, megannyi korszak megannyi fáraójának poklából törve fel. Az egybegyűltek ámulattal hallgatták a fiút, aki fényes bizonyságot tett felkészültségéről. Még Solomon is eltűnődött, mikor fordult elő utoljára, hogy egy fiatalember ilyen erőteljesen, érzékenyen és zeneileg hibátlanul adja elő a Hafto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gső áldás után összegöngyölítették a tóratekercseket; nemsokára visszakerülnek rejtekhelyükre, nehogy a németek megszentségtclenítsé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ismét a többiek felé nézett. Remélte, hogy Wolf időközben mégiscsak megjött, de csalódnia kellelt; csak Andrzej bácsi kacsintott rá elismerően. Stefan a torkát köszörülte, majd belefogott a hagyományos búcsúbeszédbe: – Szeretném megköszönni apámnak és anyámnak, hogy a zsidó hagyomány szerint neveltek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szakasz többnyire megríkatja a nőket, és ez alól Debora és Rachel sem volt kivétel. Ám az ajtónál lapuló Pawel Bronskit tőrdöfésként érték a szavak. Lesütött szemmel hallgatta tovább a kis beszé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hogy a mai napon csak jelképesen váltam férfivá. Sokan mondták nekem, mennyire sajnálják, hogy az én bar micvámra nem békeidőben került sor, a Tłomatskie utcai Nagy Zsinagógában. Akkor bizonyára megtelik a templom, eljönnek a rokonok egész Lengyelországból, nagy ünnepséget tartunk, és én rengeteg ajándékot kapok. Sokat gondolkoztam ezen, és bátran mondhatom: örülök, hogy az én férfivá avatásomat ebben a kis szobában kellett megrendezni, mert az üldöztetések idején mindig ilyen helyiségekben őrizték és mentették át hitüket a zsidók. És én úgy gondolom: kiváltság az, ha egy zsidó fiú nehéz időkben érik férfivá. Nyugalmas időkben könnyű zsidóként élni, de ha valaki ma teszi le az esküjét, annak súlya van. Isten törvényeit csak igazi, bátor zsidók őrizhetik, és mi a hitünknek köszönhetjük, hogy túléltünk mindenkit, aki ki akart irtani bennünket. Az Úr hűsége most is velünk marad; most sem fogja hagyni, hogy elpusztuljunk. Én nagyon büszke vagyok a zsidóságomra, és mindent megteszek, hogy vállaljam a magam részét a közös sorsból és a közös felelősség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olomon rabbi befedte Stefan fejét a tálisszal, és elénekelte a záró papi áldást. Az emberek odagyűltek Stefan köré, és szívből jövő </w:t>
      </w:r>
      <w:r>
        <w:rPr>
          <w:rFonts w:eastAsia="Times New Roman CE" w:cs="Times New Roman CE" w:ascii="Times New Roman CE" w:hAnsi="Times New Roman CE"/>
          <w:i/>
          <w:iCs/>
          <w:sz w:val="24"/>
          <w:szCs w:val="24"/>
        </w:rPr>
        <w:t>Mazeltov</w:t>
      </w:r>
      <w:r>
        <w:rPr>
          <w:rFonts w:eastAsia="Times New Roman CE" w:cs="Times New Roman CE" w:ascii="Times New Roman CE" w:hAnsi="Times New Roman CE"/>
          <w:sz w:val="24"/>
          <w:szCs w:val="24"/>
        </w:rPr>
        <w:t>-kiáltásokkal gratuláltak neki. Csak Pawel Bronski surrant ki észrevétlenül a helyiség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most már megnyugodtál – sziszegte Pawel. – Megrendezted a kis színjátékodat, tiéd a győzelem. Nevetségessé tettél az egész gettó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türtőztetni próbálta magát. Látta, hogy férje szeméből ismét süt az eszelős indu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szándékosan hintenél sót a sebeimre –, folytatta Pawel. – Miért művelitek ezt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efan igazán nem rajtad akart bosszút állni a bar micváj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 fen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rjünk nyugovóra, Pawel – mondta Debora kérlel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e mondd! – nevetett gúnyosan a férfi. – Most igazán békés lesz az álm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t rágyújtani, de keze úgy remegett, hogy Deborának kellett segítenie. – Nos, Debora, most, hogy a fiúnkból rendes zsidó lett, és így dicsőséggel lemostad róla az én bűneim szenny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ezt ab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talán foglalkozhatunk egy családi kérdéssel is; egyelőre tudniillik még ugyanahhoz a családhoz tartoz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akarod. De csak ha képes vagy civilizáltan viselk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ogy kiadta dühét, Pawel megnyugodott. – Az a helyzet, hogy neked abba kell hagynod az árvaházi munkát, Rachelnek pedig a koncertezést. És Stefan is túl sokat csavarog az utc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nem szólt, csak a szeme szűkült ös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z ideje, hogy átértékeljük kapcsolatainkat. Ha továbbra is fenntartod a barátságot Brandellal, Rosenblummal és Zuzannával, az veszélyt hozhat ránk. Mindenki ismeri a nézeteiket, és ki tudja, nem vesznek-e részt az illegális munk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ztán elég volt, Paw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ébe is, hagyd, hogy végigmondjam! Az az átkozott öcséd meg az agitátorai tehetnek róla, hogy nem állhatok jót a biztonságotokért. Most hurcolták el a Pawiak-börtönbe a Zsidótanács egyik tagjának egész családját; így akarnak ránk nyomást gyakorolni, hogy verjük szét a földalatti mozgal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ha most, ebben a pillanatban vetkőzött volna le magáról minden emberi tisztességérzetet. Hamuszürke arccal folytatta: – És ezért elhatározt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atároztatok el? – vágott közbe Debo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atároztuk, hogy ezentúl a családtagjaink is a Zsidótanács épületében fognak dolgozni, hogy mindig szem előtt legy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hát idáig jutottunk! – Debora lopva megtörölte szemét. – Egész idő alatt – suttogta – csak vártam türelmesen, hogy hátha mégis… Pawel, én kezdetben mindent elkövettem, hogy elhitessem magammal: azt teszed, ami a kötelességed. De te napról napra mélyebbre süllyedsz. Kivetkőztél minden emberi formád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rsz így beszélni v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Pawel, hát nem hallottad, amit a fiad ma mondott? Lehetséges, hogy már egy gyerek bátorsága sem tud megérin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legyen eb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Pawel, most végighallgat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kétségbeesetten roskadt térdre, és megragadta felesége karját. – Ítéletnapjáig is elvitatkozhatunk erkölcsi kérdéseken, csakhogy én a valóságról besz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arcán könnyek peregtek. – Valóság? Te szerencsétlen, hiszen épp a valóság elől próbálsz bujkálni! Majd én megmondom neked, mi a valóság. A lányod Wolf Brandellal hál, és ezt én akartam így, mert tudtam, úgysem mehet hozzá feleségül, hiszen ez árthatna a kollaboráns apuka tekintélyé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az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még fel tudsz háborodni. De nincs igazad. Wolf nagyszerű fiú, és én hálát adok Istennek, hogy Rachelnek egy kis boldogság is jut ebben a pokolban. Akarsz még többet tudni a valóságról? Az árvaház pincéjében bombákat gyártanak, és ebben én is részt veszek. Stefan, a fiad pedig az illegális újságot gerjesz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Bronski felhördült, mint a halálra sebzett, tehetetlen állat. Aztán lassan feltápász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udod-e, miért teszi? Egyszer odajött hozzám rimánkodni kezdett: „Mama, nemsokára tizenhárom éves leszek… Kell, hogy a családunkban valaki férfi módra viselkedj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zokogva hanyatlott egy székbe, Debora pedig ott állt a reszkető, halálra vált emberi roncs fölött, és a benne tomboló megvetést lassan felváltotta valami végtelen fáradtság. – Csak miattatok… – nyöszörögte a férfi. – Mindent csak értetek 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radt vagyok, Pawel… Nem bírom tovább. – Aztán egyszer csak önkéntelenül buggyant ki száján a mondat: – Ha akarnám, elhagyhatnám a gettót, a gyermekekkel együ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hunyorogva nézett fel rá. – De Mon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tudnád ezt tenni v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eget vezekeltem. Százezerszer is megfizettem a bűnömért, és esküszöm, azt se tudom már, vétkeztem-e egyáltalán. De ha igen, te már megbüntettél érte. Esküszöm neked, Chris soha nem fog hozzám érni. Én nem akarok már egyebet, csak egy zugot, ahol meghúzhatom magam, és ahová nem hatol be az éhező gyerekek sírása. Meg talán egy kis fű… Igen, még egy kis füvet szeretnék látni. Semmi 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ismét térdre bukott, úgy fonta át az asszony térdét. – Kérlek, könyörgök, ne hagyj el – zokogta. – Könyörgök, ne hagyj el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2 tava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örnyű tél elmúlt, de a halál szagát nem vitte magával. A kis gettó néhány háztömbre zsugorodott, és ahogy fogyatkozott a zsidóság, úgy szivárogtak vissza a lengyel családok. Egy-két zsidólakta utca, a famegmunkáló üzem és a „vadak”, a rejtőző páriák tanyái – ennyi maradt a kis gettóból. A nagy gettó pedig zsúfoltabb lett, mint vala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jöttek meg a Waffen SS egységei, és a gettón minden eddiginél szorongatóbb félelem lett úrrá. A nyalka németek, kettős villámmal ékesített fekete egyenruhájukban, frissen érkeztek a keleti frontról, mint a tömeggyilkos Einsatzgruppék tagjai; most Sieghold Stutze parancsnoksága alá kerültek. Megannyi elvadult, nagyivó, garázda alak, akiket áldozataik vérének látványa az őrjöngésig feltüzelt. A Leszno utca 101.-ben volt a laktanyájuk, közvetlenül a gettó falának túloldalán, szemben König egyenruhaüzem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hullámban lett és litván kiegészítő egységek érkeztek, a váll-lapjukon halálfej és lábszárcsontok. A balti államok e söpredéke élvezettel vállalt részt a Keleten elkövetett tömeggyilkosságok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hullám Globocnik főhadiszállásáról, Lublinból érkezett Varsóba. Ezek ukránok voltak. Józanul vagy részegen, de olyan szépen énekeltek, hogy elkeresztelték őket Fülemüléknek. A letteket, a litvánokat és az ukránokat az SS-laktanya vörös téglás toldaléképületében helyezté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ktanyából minden éjszaka kihallatszott a részeg tivornya lármája, és ez csak növelte a retteg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red Funk SS-tábornok, akire a zsidókérdéssel kapcsolatos szóbeli utasításokat bízták, ezúttal a végső katasztrófa hírnökeként érkezett Varsóba. Miután Berlinben Heydrichhel, Himmlerrel, sőt magával Hitlerrel tanácskozhatott, most magával hozta Adolf Eichmannt, a Gestapo zsidó ügyekben illetékes 4/B osztályának vezető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rakkói </w:t>
      </w:r>
      <w:r>
        <w:rPr>
          <w:rFonts w:eastAsia="Times New Roman CE" w:cs="Times New Roman CE" w:ascii="Times New Roman CE" w:hAnsi="Times New Roman CE"/>
          <w:i/>
          <w:iCs/>
          <w:sz w:val="24"/>
          <w:szCs w:val="24"/>
        </w:rPr>
        <w:t xml:space="preserve">Közlöny </w:t>
      </w:r>
      <w:r>
        <w:rPr>
          <w:rFonts w:eastAsia="Times New Roman CE" w:cs="Times New Roman CE" w:ascii="Times New Roman CE" w:hAnsi="Times New Roman CE"/>
          <w:sz w:val="24"/>
          <w:szCs w:val="24"/>
        </w:rPr>
        <w:t>egyre buzgóbban foglalkozott „a zsidókérdés végleges megoldásával”. Lengyelország-szerte új táborok épültek, és csak úgy nyüzsgött a sok német közlekedési és építkezési szakértő. Az új táborok nem hasonlítottak az eddigiekhez. Ezek már nem kényszermunkások vagy a birodalom ellenségei befogadására épültek. A legnagyobb titokban, eldugott helyeken állították fel őket, és a furcsa formájú épületek rendeltetését homály fed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l derekán Alfred Funk befejezte varsói megbeszéléseit. Visszatért Lublinba, az SS főhadiszállására, és további szóbeli utasításokkal látta el Globocni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cius elején Anna Grynszpan egyik futára azzal a hírrel érkezett Varsóba, hogy a lublini gettót egy bizonyos Reinhard-hadmüveiet nevű akció keretében felszámolják; a keresztapa természetesen Reinhard Heydrich volt. A futár közlése szerint a gettó lakóit és a külföldről ide hurcolt zsidókat egy Lublin környéki táborba szállítják. A tábor neve: Majda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Funk visszatért Varsóba. Az emberek lázasan találgatták, hogy ez mit jelenthet, de a szörnyű téllel a hátuk mögött mégsem hitték, hogy ennél rosszabb is várhat rá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omon rabbi a földön ült egy rögtönzött zsinagógában, hajdan oly büszke, egész Lengyelország vallási köreiben elismert, de mára szomorúan megfogyatkozott gyülekezetének tagjai között. Igaz, még ez a maradék is méltón képviselte a vallásos európai zsidóság legjavát. A tudós mester mellett ott ült Stefan Bronski, akiből Solomon legkedvesebb tanítványa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zsidó </w:t>
      </w:r>
      <w:r>
        <w:rPr>
          <w:rFonts w:eastAsia="Times New Roman CE" w:cs="Times New Roman CE" w:ascii="Times New Roman CE" w:hAnsi="Times New Roman CE"/>
          <w:i/>
          <w:iCs/>
          <w:sz w:val="24"/>
          <w:szCs w:val="24"/>
        </w:rPr>
        <w:t xml:space="preserve">áv </w:t>
      </w:r>
      <w:r>
        <w:rPr>
          <w:rFonts w:eastAsia="Times New Roman CE" w:cs="Times New Roman CE" w:ascii="Times New Roman CE" w:hAnsi="Times New Roman CE"/>
          <w:sz w:val="24"/>
          <w:szCs w:val="24"/>
        </w:rPr>
        <w:t xml:space="preserve">hónap kilencedik napja volt, az a nap, amelyen a zsidókat a legsúlyosabb csapások érték. </w:t>
      </w:r>
      <w:r>
        <w:rPr>
          <w:rFonts w:eastAsia="Times New Roman CE" w:cs="Times New Roman CE" w:ascii="Times New Roman CE" w:hAnsi="Times New Roman CE"/>
          <w:i/>
          <w:iCs/>
          <w:sz w:val="24"/>
          <w:szCs w:val="24"/>
        </w:rPr>
        <w:t>Tis’á b’áv</w:t>
      </w:r>
      <w:r>
        <w:rPr>
          <w:rFonts w:eastAsia="Times New Roman CE" w:cs="Times New Roman CE" w:ascii="Times New Roman CE" w:hAnsi="Times New Roman CE"/>
          <w:sz w:val="24"/>
          <w:szCs w:val="24"/>
        </w:rPr>
        <w:t>kor rombolták le a babilóniaiak az első templomot, Salamon templomát, és évszázadokkal később ugyanezen a napon dúlták fel a rómaiak a második templomot. Ezzel indult el a folyamat, amelynek során Ábrahám ivadékai a világ négy sarkára szóródtak szét, Örök vándorlásra és üldöztetésre ítél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is’á b’áv</w:t>
      </w:r>
      <w:r>
        <w:rPr>
          <w:rFonts w:eastAsia="Times New Roman CE" w:cs="Times New Roman CE" w:ascii="Times New Roman CE" w:hAnsi="Times New Roman CE"/>
          <w:sz w:val="24"/>
          <w:szCs w:val="24"/>
        </w:rPr>
        <w:t xml:space="preserve">kor jött le a Sinai-hegyről a haragvó Mózes, hogy Izrael törzseinek bálványimádó vigalmát látván, összetörje a kőtáblákat. És mintha átka örök időkre megfogant volna: </w:t>
      </w:r>
      <w:r>
        <w:rPr>
          <w:rFonts w:eastAsia="Times New Roman CE" w:cs="Times New Roman CE" w:ascii="Times New Roman CE" w:hAnsi="Times New Roman CE"/>
          <w:i/>
          <w:iCs/>
          <w:sz w:val="24"/>
          <w:szCs w:val="24"/>
        </w:rPr>
        <w:t xml:space="preserve">Tis’á b’áv </w:t>
      </w:r>
      <w:r>
        <w:rPr>
          <w:rFonts w:eastAsia="Times New Roman CE" w:cs="Times New Roman CE" w:ascii="Times New Roman CE" w:hAnsi="Times New Roman CE"/>
          <w:sz w:val="24"/>
          <w:szCs w:val="24"/>
        </w:rPr>
        <w:t>e mostani éjszakáján sokáig égtek a lámpák a Gestapo székházában és a Reinhard-alakulat főhadiszállásán csakúgy, mint Rudolf Schreiker irodá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olomon rabbi a </w:t>
      </w:r>
      <w:r>
        <w:rPr>
          <w:rFonts w:eastAsia="Times New Roman CE" w:cs="Times New Roman CE" w:ascii="Times New Roman CE" w:hAnsi="Times New Roman CE"/>
          <w:i/>
          <w:iCs/>
          <w:sz w:val="24"/>
          <w:szCs w:val="24"/>
        </w:rPr>
        <w:t>Könnyek Völgyé</w:t>
      </w:r>
      <w:r>
        <w:rPr>
          <w:rFonts w:eastAsia="Times New Roman CE" w:cs="Times New Roman CE" w:ascii="Times New Roman CE" w:hAnsi="Times New Roman CE"/>
          <w:sz w:val="24"/>
          <w:szCs w:val="24"/>
        </w:rPr>
        <w:t xml:space="preserve">ből olvasott fel, aztán kibontották a Tórát, a rabbi pedig hajladozva kántálta a szörnyű átkot Mózes </w:t>
      </w:r>
      <w:r>
        <w:rPr>
          <w:rFonts w:eastAsia="Times New Roman CE" w:cs="Times New Roman CE" w:ascii="Times New Roman CE" w:hAnsi="Times New Roman CE"/>
          <w:sz w:val="24"/>
          <w:szCs w:val="24"/>
          <w:lang w:val="en-US"/>
        </w:rPr>
        <w:t xml:space="preserve">V. </w:t>
      </w:r>
      <w:r>
        <w:rPr>
          <w:rFonts w:eastAsia="Times New Roman CE" w:cs="Times New Roman CE" w:ascii="Times New Roman CE" w:hAnsi="Times New Roman CE"/>
          <w:sz w:val="24"/>
          <w:szCs w:val="24"/>
        </w:rPr>
        <w:t>könyv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kevesen maradtok meg, akik annak előtte oly sokan voltatok… És szétszór téged az Úr minden nép köz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ászos moraj fogadta szav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 földednek gyümölcsét, és minden fáradságos szerzeményedet oly nép emészti fel, amelyet nem ismertél, sőt elnyomott és megnyomorított leszel minden időben… Hoz az Úr ellened népet messzünnen… vad tekintetű népet, amely nem tiszteli a vénembert, és a gyermeknek nem kedvez… És megszáll téged minden városodban, míglen leomolnak a te magas és erős kőfalai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közben Solomon rabbi így jajongott, kezdetét vette egy nép szenvedéstörténetének legiszonyatosabb, legvéresebb fejeze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akciót a Fekete Péntek nyitott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jszaka folyamán a nácik magukhoz rendelték besúgóhálózatuk tagjait, és alaposan kifaggatták őket. Hajnalra kidolgozták egy váratlan, villámgyors és könyörtelen razzia tervét, hogy a zsidókat utolsó, még megmaradt vezetőiktől is megfossz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tegy válaszul a rabbi vészterhes jajszavára, felbődültek a szirénák. Valamennyi gettókapun beözönlöttek az SS-egységek, lett, litván és ukrán segéderőikkel, kiegészülve a lengyel rendőrség és a zsidó milícia tagjaival; átfésülték az egész gettót, és kifüstölték rejtekhelyeikről az ellenállási mozgalom tagjait. Százasával hurcolták őket a temetőbe, ahol a Fülemülék osztagai azonnal agyonlőtték valamennyi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Grynszpan, Andrzej Androfski és Tolek Alterman szerencséjükre épp az árja oldalon voltak. Más bétárok a Miła 19. pincéjében bújtak el, Juliusz Schlossberggel és Erwin Rosenblummal együtt, az előbbi házilag gyártott bombái és az utóbbi iratcsomói közé. Szymon Eden háztetőről háztetőre menekült, Rodel, a kommunisták vezetője pedig egy titkos fülkében kupor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és Dawid Zemba neve valamilyen csoda következtében lemaradt a halállist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számos bétár, munkáscionista, revizionista és Bund-tag már nem volt ilyen szerencsés. A Fekete Péntek-akció alapjaiban rázta meg a gettót, és a megmaradtakon úrrá lett a sötét kétségbees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rfürdőt követő sabbatra az egész gettót teleragasztották félelmetes rendelkezésekkel, az utcákon pedig naphosszat cirkáltak a hangosanbeszélővel ellátott teherautók, ahonnan szakadatlan harsogtak a paranc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DEPORTÁLÁSI UTASÍ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A német hatóságok utasítására Varsó valamennyi zsidó lakosát korra vagy nemre való tekintet nélkül Keletre telepítik 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A deportálás alól a következő személyek mentesü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A német hatóságok által foglalkoztatott vagy német üzemekben dolgozó zsidók, amennyiben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jukon szerepe a megfelelő pec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 A Zsidótanács mindazon tagjai és alkalmazottai, akik a mai napon is hivatalban, illetve alkalmazásban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 A zsidó milícia valamennyi tag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 A fent nevezett személyek családtagjai (családtagnak kizárólag a férj, illetve a feleség, valamint a közös gyermekek számít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A Zsidótanács, valamint az Önsegélyező és Árvákat Gyámolító Egylet fennhatósága alatt működő jóléti szervek alkalmazott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A deportálandók fejenként maximálisan tizenöt kilogramm súlyú személyes poggyászt hozhatnak magukkal; a fenti súlyt meghaladó poggyászt elkobozzák. Ajánlatos, hogy további felhasználás céljából, az áttelepítést megkönnyítendő, mindenki magával hozza értéktárgyait, úgymint pénzt, aranyat, ékszert stb. Ajánlatos továbbá, hogy mindenki három napra való élelmet hozzon mag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4. A deportálás 1942. július 22-én délelőtt 11 órakor veszi kezd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5. Büntető rendelkezé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A listákon szereplő zsidók, amennyiben a jelentkezést elmulasztják, agyonlöve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 A szökési kísérleten ért vagy a deportálás rendezett menetét akadályozni megkísérlő zsidók agyonlövetne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só Zsidótanácsa nevébe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ris Presser, eln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ÖZLEM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inden, áttelepülésre önként jelentkező személy 3 kilogramm kenyeret és 1 kilogramm lekvárt kap ingyen. A juttatás szétosztására a Stawki téren kerül sor, A deportálandók gyülekezőhelye a Stawki utca 6–8. alatti indítóközpont előtt, az </w:t>
      </w:r>
      <w:r>
        <w:rPr>
          <w:rFonts w:eastAsia="Times New Roman CE" w:cs="Times New Roman CE" w:ascii="Times New Roman CE" w:hAnsi="Times New Roman CE"/>
          <w:i/>
          <w:iCs/>
          <w:sz w:val="24"/>
          <w:szCs w:val="24"/>
        </w:rPr>
        <w:t>Umschlagplatz</w:t>
      </w:r>
      <w:r>
        <w:rPr>
          <w:rFonts w:eastAsia="Times New Roman CE" w:cs="Times New Roman CE" w:ascii="Times New Roman CE" w:hAnsi="Times New Roman CE"/>
          <w:sz w:val="24"/>
          <w:szCs w:val="24"/>
        </w:rPr>
        <w:t>on lesz.</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rsó Zsidótanácsa nevébe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 Pawel Bronski, elnökhelyett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KÖZLEM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napi deportálások listája mindennap felragaszokon, illetve hangosanbeszélőkön tétetik közzé. Július 23-án a következő körzetek lakóit deportál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ektoralna utca, 34.-től 42.-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łodna utca, 28.-tól 44.-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rla utca, 1.-től 14.-ig és 6.-tól 34.-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szno utca, 1.-től 3.-ig, 7.-től 51.-ig és 57.-től 77.-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ała utca, valamennyi ház.</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rsói Zsidó Milícia nevében:</w:t>
      </w:r>
    </w:p>
    <w:p>
      <w:pPr>
        <w:pStyle w:val="Normal"/>
        <w:jc w:val="right"/>
        <w:rPr/>
      </w:pPr>
      <w:r>
        <w:rPr>
          <w:rFonts w:eastAsia="Times New Roman CE" w:cs="Times New Roman CE" w:ascii="Times New Roman CE" w:hAnsi="Times New Roman CE"/>
          <w:sz w:val="24"/>
          <w:szCs w:val="24"/>
        </w:rPr>
        <w:t>Piotr Warsiński, s. 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AT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helyt a földalatti mozgalom valamelyest magához tért a Fekete Péntek okozta megrendülésből, hozzálátott, hogy felderítse: mit is jelent valójában a deportá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első három napon a németek nem is remélt sikert könyvelhettek el. A </w:t>
      </w:r>
      <w:r>
        <w:rPr>
          <w:rFonts w:eastAsia="Times New Roman CE" w:cs="Times New Roman CE" w:ascii="Times New Roman CE" w:hAnsi="Times New Roman CE"/>
          <w:i/>
          <w:iCs/>
          <w:sz w:val="24"/>
          <w:szCs w:val="24"/>
        </w:rPr>
        <w:t xml:space="preserve">Kennkarte </w:t>
      </w:r>
      <w:r>
        <w:rPr>
          <w:rFonts w:eastAsia="Times New Roman CE" w:cs="Times New Roman CE" w:ascii="Times New Roman CE" w:hAnsi="Times New Roman CE"/>
          <w:sz w:val="24"/>
          <w:szCs w:val="24"/>
        </w:rPr>
        <w:t>nélkül bujkáló „vadak” előjöttek rejtekhelyeikről, mert nem bírtak ellenállni az ígért három küó kenyér és egy kiló lekvár csábításának. Annyi volt az önkéntes jelentkező, hogy meg se tudtak birkózni elindításu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 deportálási központja a Stawki utca 6–8. szám alatt működött, egy szürke, négyemeletes betonépületben, az északi kapuval szemben; a ház úgy helyezkedett el, hogy sem a gettóból, sem az árja oldalról nem lehetett rálátni. Valaha iskola működött benne, később az Önsegélyező Egylet rendezte be itt kórház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pont vezetője, Kutler Waffen SS-Hauptsturmführer korábban ugyancsak a keleti fronton bevetett Einsatzgruppék egyikének volt a tagja. Állandóan ivott, és véres látomások gyötörték, akárcsak bajtársait, akik mind alkohollal és kábítószerrel védekeztek a lidércnyomás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úlyos vaskapu mögött fél tucat náci várta a soha véget nem érő embersorokat. Megszakítás nélkül folyt a szelekció. Volt, akit visszaküldtek a gettóba munkavégzésre, de a legtöbb zsidót továbbterelték a magas fallal körülvett, óriási, macskaköves udvar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i őrszemélyzet Fülemülékből és baltikumi cimboráikból állt, őket pedig néhány SS-katona irányította. Az utóbbiak dühösen acsargó farkaskutyákat tartottak póráz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 túlsó végén volt a mintegy két háztömb hosszúságú, téglából épült vasútállomás. A sínpáron pedig ott várakozott a szerelvény: negyvennégy teherva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eportálásra kiválasztott zsidóktól még az udvaron elszedték az ékszert, a pénzt, s az egyéb értéktárgyakat, sőt még a magukkal hozott ruhanemű nagy részétől is megfosztották őket, hogy minél többen férjenek egy-egy vagon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König zsidó munkásosztagai átcipelték a ruhákat a szemközti raktárépületbe, ahol még egyszer átkutattak minden ócska göncöt: nem dugtak-e a ruhabélésbe valamilyen értéktárgyat. A személyes jellegű holmit – családi leveleket, fényképeket, apró emléktárgyakat – az épület mellett, egy nagy kemencében elég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összegyűlt hatezer ember, felrakták őket a vonatra. Minden délután pontosan három órakor indult el a szerelvény „ismeretlen keleti célállomás”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akció első napjain önként jelentkező „vadak” olyan rettenetes állapotban voltak, hogy jóformán semmilyen ellenállást nem tanúsítottak. De ha valaki az Umschlagplatz – az átrakodóállomás – udvarán mukkanni merészelt, az őrök azonnal rárontottak, és irgalmatlanul összever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pület előtt a lengyel kék rendőrök és a zsidó milicisták tartották fenn a rendet és terelték a sorokat a szelekció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dőseket, nyomorékokat és munkaképteleneket az Unschlagplatzról azonnal néhány sarokkal tovább, a temetőhöz vitték, ahol az SS-kivégzőosztagok agyonlőtték őket. A németek így adták a zsidók tudtára, hogy az új táborokban csak makkegészséges emberek számára van he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 az ortodox közösség általában passzívan viselkedett, vezetőik, köztük Solomon rabbi, továbbra is nagy tekintélynek örvendtek. S ahogy egyre több vallási vezető indult el az ismeretlen végzet felé, a még megmaradtak felelőssége tovább nőtt. A Nagy Akció negyedik napján a földalatti mozgalom életben maradt tagjai közül néhányan az Umschlagplatzot tartották megfigyelés alatt, míg mások a városban cirkáltak, és kétségbeesett erőfeszítéssel próbálták felderíteni a szerelvények rendeltetési hely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átment Solomon rabbihoz; rá akarta beszélni, hogy keresse fel a Zsidótanácsot. Az öregember azonban szigorúan megvonta a maga illetékességi körét. A Zsidótanács ügyei – közölte – kívül esnek ezen a körön. Alex összeszedte minden tudását és ékesszólását; párhuzamokat sorolt a mai helyzet és a zsidó történelem más sötét fejezetei között, míg végül Solomon rabbi ellenállása meggyengült. Hajlandó volt egybehívni öt, még el nem hurcolt rabbit, hogy Alex előttük fejthesse ki álláspont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stület végül úgy határozott: erkölcsi szempontból nem kifogásolható, ha Solomon rabbi kérelmével a Zsidótanács elé jár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félig megvakult öregember már csak homályos foltokat látott a világból. Néhány hónapja le kellett mondania a Testvériség Klub feljegyzéseinek tanulmányozásáról </w:t>
      </w:r>
      <w:r>
        <w:rPr>
          <w:rFonts w:eastAsia="Times New Roman CE" w:cs="Times New Roman CE" w:ascii="Times New Roman CE" w:hAnsi="Times New Roman CE"/>
          <w:i/>
          <w:iCs/>
          <w:sz w:val="24"/>
          <w:szCs w:val="24"/>
        </w:rPr>
        <w:t xml:space="preserve">és </w:t>
      </w:r>
      <w:r>
        <w:rPr>
          <w:rFonts w:eastAsia="Times New Roman CE" w:cs="Times New Roman CE" w:ascii="Times New Roman CE" w:hAnsi="Times New Roman CE"/>
          <w:sz w:val="24"/>
          <w:szCs w:val="24"/>
        </w:rPr>
        <w:t>a napló másolásáról. Most Stefan Bronski karjára támaszkodva lépett be a Zamenhof és a Gęsia utca sarkán levő házba, ahol a Zsidótanács szék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Bronski a szokásosnál is idegesebb volt; a látvány, hogy Stefan fényes nappal mutatkozik a rabbival, s éppen ebben a házban, ahol csak úgy hemzsegnek a besúgók, végképp kihozta sodrából. Fiát azonnal hazaküldte, Solomon rabbi pedig, bár nem látta az elnökhelyettes arcát, rögtön megérezte a hangjában bujkáló feszült nyugtalan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ronski doktor úr, az emberek mindenfélét beszélnek a deportálásokról. Erről suttog az egész get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z természet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hírlik, a táborokban ugyanolyan tömeggyilkosságok zajlanak, mint a keleti front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res fecsegés. Ezt is csak azok az agitátorok híresztelik, akikkel már a megszállás első napja óta annyi bajunk van. A keleti tömeggyilkosságok hírét is csak az ő propagandájuk terjeszti, semmilyen más forrás nem erősített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érdezte-e valaha a Zsidótanács a németektől, hogy mi az igazság ezekben a hír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összeszorította fogát. Hiába romlott meg az öreg látása, szelleme éppoly éles, mint azelőtt, és megmaradt az a kellemetlen szokása is, hogy szavaival csapdát állítson vitapartneré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 kedves Solomon rabbi, senki nem mondja, hogy a gettóban könnyű az élet. Háború van, bennünket tettek meg bűnbaknak, mi maradtunk alul. És látja, azzal, hogy megőriztük a rendet és betartottuk a szabályokat, mégis sikerült a legtöbb embert megmenteni. Épek és egészséges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ól értem, doktor úr, ön eszerint biztosíthat róla, hogy három vagy négy hét múlva is itt leszünk, épen és egészség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eddig csak Boris Presserrel beszélt a deportálásokról. Ő maga abban reménykedett, hogy egy-két héten belül a németek feltöltik munkatáboraikat, és akkor abbamarad az áttelepí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om a válaszát, doktor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azonban nem mert állást foglalni. Mi történik, ha azt mondja: a deportálások rövidesen véget érnek, és a valóság megcáfolja szavait? Mi történik, ha a haláltáborokról szóló híresztelések beigazolódnak, és kiderül, hogy a Zsidótanács mindvégig hallgatott? Most már nem lehetett mellébeszélni, s visszavonulni sem volt hová. Pawelnak harmincegy hónapon át mindig sikerült kibúvót találnia, s ha az egyik csődöt mondott, kéznél volt a következő. Most azonban zsákutcába 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okom megvan rá, hogy feltételezzem, mihelyt a németek megszüntetik a gettó túlzsúfoltságát, a deportálás befejeződik. Ha nem leszünk ennyire összeszorulva, számos súlyos gondunk enyhülni fog, a németek pedig megnyugszanak, mert az áttelepítés révén a munkaerő-tartalék közelebb kerül a keleti fronthoz, ahol a legnagyobb szükség van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landó-e ön vagy a Zsidótanács ellenőrizni, hogy a németek valóban úgy gondolkodnak-e, amint ön – sejthetőleg alapos okkal – feltétele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omon rabbi csapdája bezárult. Pawel gyorsan motyogott valamit arról, hogy még majd visszatérnek az ügyre, aztán befejezte a beszélgetést. Látni sem bírta tovább az ör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ris Presser szürkén, szinte észrevétlenül töltötte be a Zsidótanács elnöki tisztét. A csendes, nyugodt kis ember bámulatosan értett hozzá, hogy gépiesen, érzelmektől és indulatoktól mentesen tegye a dolgát, és senkinek ne kerüljön az útjába. Elődjének, Emanuel Goldmannak a meggyilkolása világossá tette előtte, hogy meddig terjed a hatal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esser roppant ügyesen tért ki az elől is, hogy találkozzék az illegális mozgalom tagjaival, a jóléti szervezetek képviselőivel vagy a csempészekkel. Mestere volt annak, hogy semmit se tudjon, semmit se lásson, semmit se halljon, és így a gyanú árnyéka se vetüljön rá. A nácik keresve sem találhattak volna nála megfelelőbb embert tételük bizonyítására: íme, a zsidók maguk pusztítják el egymást. És ha időnként megpróbálták sarokba szorítani, Presser mindig talált érveket a Zsidótanács mellett. Elmagyarázta, hogy a Zsidótanács nélkül sokkal rosszabb lenne a helyzet, és még önmagával is elhitette, hogy aki életben marad, az nekik tartozik hál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Bronski Presserhez fordult, és beszámolt róla, hogy a deportálás egyre nagyobb rettegést szül a gettóban. Ám hiába akarta rábeszélni társát, hogy tanácskozza meg a helyzetet a németekkel, Presser ügyesen kitért a kérés elől. Azt tette, amit eddig már annyiszor: Bronskit delegálta maga hely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ő vajon kihez forduljon? Schreikerrel és a Reinhard-alakulattal nem lehet tárgyalni. Kérje fel közvetítőnek Max Kleppermant? Nem, a Hét Nagy tudni sem akart a deportálásokról. Tapogatózzék Brandelnál vagy Dawid Zembánál? Ugyan, hiszen éppen ők próbálnak nyomást gyakorolni a Zsidótanác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számára egyetlen lehetőség maradt: dr. Franz Kön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mint a kisajátítások legfőbb irányítója, magának is új szállást sajátított ki: egy negyvenszobás palotát. Két év alatt multimilliomos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múlt hónapok során betegesen elhízott. Körte formájúra dagadt testén puffadt paradicsomra emlékeztető fej ült. A kellemetlen benyomást csak fokozta ritkás, rövidre nyílt kefefrizur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önig doktornak egyre kevésbé volt ínyére a hatalom. Miután megízlelte a bosszú és az érvényesülés édes ízét, nemsokára rá kellett döbbennie: vadállatokkal lépett önkéntes szövetségre, s olyan gaztettekben vált cinkossá, amilyeneket a </w:t>
      </w:r>
      <w:r>
        <w:rPr>
          <w:rFonts w:eastAsia="Times New Roman CE" w:cs="Times New Roman CE" w:ascii="Times New Roman CE" w:hAnsi="Times New Roman CE"/>
          <w:sz w:val="24"/>
          <w:szCs w:val="24"/>
          <w:lang w:val="en-US"/>
        </w:rPr>
        <w:t xml:space="preserve">XX. </w:t>
      </w:r>
      <w:r>
        <w:rPr>
          <w:rFonts w:eastAsia="Times New Roman CE" w:cs="Times New Roman CE" w:ascii="Times New Roman CE" w:hAnsi="Times New Roman CE"/>
          <w:sz w:val="24"/>
          <w:szCs w:val="24"/>
        </w:rPr>
        <w:t>század civilizált világában nem is tartott lehetségesnek. Az ő szépséges Németországát, a műveltség és a kultúra hazáját rögeszmés őrültek és szadisták kormányozzák. Jól emlékezett az első vitára, amelyet kollégáival a tömeggyilkosságokról folytatott, de nem menthette fel magát, hiszen pályája azóta is feltartóztathatatlanul ívelt fölfelé; maga Himmler is rendszeresen fogadta. Hiába hitt az igazságban és a szépségben, ő maga hagyta cserben eszményeit. Gyáva volt, és ezért megvásárolták, testestől-lelkes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kiszáradt torokkal állt meg dr. König előtt. König hosszú utat tett meg a kis egyetemi dolgozószobától eddig a legalább száznegyven négyzetméteres teremig, de Pawel jelenlétében még mindig zavarba jött, mintha egykori főnökének személye arra emlékeztette volna: valaha boldog volt abban a kis dolgozószobában, ahol kövér lengyel feleségétől távol Schillert olvasgatott, és Mozart zenéjét hallgath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nagy nehezen kibökte látogatása okát. Az emberek egyre jobban aggódnak a deportálások mi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a zsidó milícia. Forduljon hozzájuk, ők majd rendet csinálnak – csattant fel König ideg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lícia így is részt vesz a deportálásokban. Ha további feladatokra is bevetjük őket, ezzel csak tápot adunk a gyanú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hatalma hintaszékében ringatózva, elgondolkodott. Átadhatná az ügyet Rudolf Schreikernek, az egy csapásra brutálisan berekesztene minden vitát. De vajon bölcs lépés lenne ez? A deportálásra önként jelentkezők száma rövid néhány nap alatt máris elapadt; könnyen lehet, hogy a földalatti mozgalom megerősödik, és a németek egyre keményebb ellenállásba ütköznek. Könignek a gettóban és a gettón kívül tucatnyi üzeme volt, amelyekben folyamatosan pótolni kellett a munkaerőt; Schreiker pedig jottányit sem volt hajlandó engedni durva és ostoba módszereiből. Ő, König, szerencsére értette a módját, hogyan tartsa kézben a városparancsnokot; ügyesen ültette el benne a meggyőződést, hogy nélküle nem boldogul. Mi több, Schreikert hozzáláncolta a sok kölcsön és csúszópénz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Bronski és Boris Presser mindig kifogástalanul szolgálta őt. Ha egy gyors tisztogató akció után mások lépnének a helyükbe, König gondosan felépített és egyensúlyban tartott gettóbeli birodalma könnyen megrendülhet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dr. König alapos mérlegelés után válaszolt, szavait jól megválogat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ajánlatosnak látszik, hogy a Zsidótanács biztosítsa a gettó lakóit a németek jó szándék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Pawel eltávozott, König a városházára ment, hogy meggyőzze Rudolf Schreikert: a további deportálások rendezett menete érdekében feltétlenül kívánatos, hogy a Zsidótanács megfelelő közleményt adjon ki. Schreiker, szokása szerint, nem kívánt bonyolult kérdések megvitatásába bocsátkozni, inkább motyogott valamit: tegyen König úgy, ahogy helyesnek lá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Pawel Bronskit, Boris Pressert és a Zsidótanács többi tagját váratlanul és titokban elvitték Poniatówba, Trawnikiba és még vagy tucatnyi, kelet-lengyelországi munkatáborba, amelynek lakóit útépítéseken, fegyvergyárakban, repülőtéri építkezéseken, valamint a szovjet bombázások következtében megsérült vasúti pályák helyreállításánál dolgozta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felületes „ellenőrzés” méltó párja volt annak a színjátéknak, amelyet a svájci Vöröskereszt-bizottság gettókörútja alkalmából rendeztek, de arra megfelelt, hogy Bronski és Presser megóvhassa a tekintélyét. A szemle ugyan semmit nem tárt fel és semmit nem bizonyított, de König a náci logika szerint értelmezte az eredményt: íme, bebizonyosodott, hogy a németek igazat mondanak: Varsóból csak azért deportálják az embereket, hogy az ipart decentralizálják és közelebb telepítsék a keleti arcvonal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 Boris Presser, sem Pawel Bronski nem engedhette meg magának a kételkedés vagy a további nyomozás fényűzését. Mire visszaértek Varsóba, König már elébük is tette a kész nyilatkozatot; csak alá kellett írniok. Így hát nevükkel tanúsították, hogy a deportálás indítékai jogszerűek, a munkakörülmények elviselhetőek, a gettó lakosságától pedig elvárható, hogy együttműködjék a transzportok rendezett elindítás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leményt több ezer példányban ragasztották ki a falakra, de hiába: a Nagy Akció hatodik napján már nem bukkant fel egyetlen önkéntes jelentkező sem a Stawki utc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Juden! ’Ra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Zsidók, ki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ípszó, szirénák vijjogása. Elhagyott utcák. A lehúzott redőnyök mögött feszült, idegtépő fél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dalító kardalukról nevezetes Fülemülék leugrottak teherautóikról. Nap mint nap váratlanul lecsaptak egy-egy házra, körülzárták, betörték az ajtókat, és a kétségbeesetten ellenkező lakókat az utcára vonszol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abálás és sikoltozás hallatán Wolf Brandel gyorsan belebújt ingébe és nadrágjába, és Andrzej lakásának egyik ablakán át lopva szemlélte az udvaron zajló iszonyatos jelenetet. Rachel lepedőbe burkolózva odalépett mellé, de Wolf nem engedte az ablak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ragikus kép tárult a fiú elé. Egy férfi, hogy feleségéhez jusson, át akart törni az ukránok kordonán, de lecsaptak rá a gumibotok, és most saját vérében fetrengett az udvar kövén. Aztán újabb kitörési kísérlet következett: fiatal anya támadt őrjöngve egy hatalmas termetű őrre, a kezébe harapott, az arcát karmolta, hogy visszaszerezze csecsemőjét. Az őr csak úgy rázkódott a nevetéstől, aztán hirtelen belemarkolt az asszony hajába, és odalódította a lecsapni kész gumibotok közé. Végül aztán összezárult a sorfal: az ukránok lökdösve terelték foglyaikat az Umschlagplatz felé, miközben megállás nélkül suhogtak a gumibo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sután gombolta be ingét, majd derékszíjába dugta a pisztolyt. Rachel, minden szeméremről megfeledkezve, lehullajtotta magáról a lepedőt; de az iménti borzalmak megtörték a szerelmi együttlét varázsát. Rachel öltözni kezdett, Wolf pedig az ágy vastámlájához dőlt, és arcát felhúzott térdei közé temette. Amikor a lány elkészült, odabújt hozzá, ölébe fektette fejét és így maradtak, némán és bénultan, míg csak az utolsó kiáltás is el nem h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mennek a vonatok? – suttogta Rachel remegő 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m szerint már nem tart sokáig – mondta Wolf. majd megrázta a fejét. – De azt hiszem, téved. Az emberek haláltáborokról beszé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reszketni kezdett, arca, keze jéghideg lett. Wolf csitítani prób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amiért így viselkedem… Csak tudod, annyira megrémültem, amikor nem értél vissza Stefan bar micvájára. Minden éjjel vonatokról álmodom, meg arról, hogy Stefant is elviszik. Wolf, tartsd vissza őt. Túl sok veszélyt váll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őzzem meg, maradjon ki abból, amiért mindnyájan harcol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ért harcolunk? Az Isten szerelmére,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ám vagy Solomon rabbi bizonyára meg tudnák fogalmazni. Én nem. Én élni akarok, és azt akarom, hogy te is élj. Azt hiszem, én igazából ezért harco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lassan megnyug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apon ennek is vége lesz, Rachel. Valamikor vége kell, hogy leg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csak a feleséged lehetnék. Bárcsak gyereket szülhetnék neked! Wolf, ha bármelyikünk a vonatra kerülne… azt akarom, hogy tudd, mennyire szeret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átod, Rachel, mindketten életben maradunk… – Aztán egyszer csak elsötétült az arca. – Apa beszélt Solomon rabbival, hogy eskessen meg bennünket titokban, az apád tudtán kívül. De a rabbi nem hajlandó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Olyan fontos neki az apám beleegyez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lomon rabbi szemében ez azt jelentené, hogy az illegális mozgalom mellé áll a Zsidótanáccsal szemben. Tudod, milyen szőrszálhasogatók az ortodoxok: mindenben rejtett értelmet keresnek. És tudod, én is azt szeretném, ha mindenki látná, hogy a feleségem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megpróbálom, hogy olyannak lássam a papát, amilyen régen volt, de nem sikerül. Azt hiszem, gyűlölöm őt. Esküszöm, néha már-már azt kívánom, bár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a háztetőről valami zaj hallatszott. Mindkettőjükbe belemart a félelem. Wolf legurult az ágyról, s berántotta Rachelt a hálófülkébe. Fentről erősödött a zörgés, majd a tetőre nyíló konyhai ablakban egy felismerhetetlen alak körvonalai rajzolódtak ki. A jövevény kívülről rángatni kezdte az ablakot. Wolf kibiztosította pisztolyát és az ablakra irányította. Ekkor az ablak nyikorogva kinyílt; friss levegő, s egy nyalábnyi fény áradt be rajta. Majd megjelent két láb, s végül valaki a földre potty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efan 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sajgó csuklóját dörzsölgetve, feltápászkodott.– Sajnálom, hogy így rátok törtem – mentegetőzött –, de Andrzej bácsinak sürgősen szüksége van rád, Wol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unkás Színházban, tudod már, h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felhúzta cipőjét, fejébe csapta a sapkát, és kilesett az ablakon. Odalenn most is cirkáltak a Fülemül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tőkön át kell menned – mondta Stef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is másszatok ki a tetőre, és maradjatok ott, amíg besötétedik – rendelkezett Wol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némán engedelmeskedett; attól tartott, ha megszólal, sírva fakad. Odahúzták a konyhaasztalt a tetőablak alá, Wolf felállt rá, majd felugorva megkapaszkodott, s végül kipréselte magát az ablakon. Amikor a meredeken lejtő tetőt megpillantotta, egy pillanatra lehunyta szemét; a magasságtól mindig megszédült. Aztán hasra feküdt és átdugta karját a tetőablakon, Rachel pedig felemelte Stefant, hogy Wolf elkaphassa. Ő bújt át utolsónak az ablakon, amelyet Wolf becsukott utána. Aztán intett: bújjanak el az egyik kémény mögé. Stefan és Rachel lekuporodtak, és addig követték szemükkel Wolfot, míg el nem tűnt szemük el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teljes órába került, amíg Wolf megtette a másfél kilométeres utat, háztetőkön kúszva, lépcsőkön leszáguldva, átrohanva a nyitott udvarokon, s időnként pincék biztonságos fedezékébe húzód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nt a műhelybe lépett, tudta, hogy fontos találkozóról lehet szó, mert Andrzej és Tolek Alterman mellett ott állt Szymon Eden is. Andrzej és Szymon – akárcsak a többi vezető – lehetőleg nem találkozott; így kisebb volt a veszélye, hogy mindketten egyszerre bukjanak le. A Fekete Péntek alkalmával a besúgók több tucatnyi rejtekhelyet árultak el; ezért az ellenállási mozgalom jelentősebb személyiségei csak kivételesen sürgős esetekben találk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Wolfhoz és Tolekhez fordult. – A németek hazudnak a deportálásokkal kapcsolatban. Az egyik emberem megfigyelés alatt tartotta az Umschlagplatzot. Hat nap óta ugyanaz a negyvennégy vagon jön és megy. Gondoljátok csak végig. A szerelvény minden délután háromkor indul, és másnap reggel nyolcra ér vissza. Vagyis tizenhét órán át van úton, nyolc és fél oda, nyolc és fél vissza. Vonjatok le egy órát a kirakodásra, még egy órát a vonat megfordítására, és vegyétek figyelembe a mostani utazási körülmény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ó mint száz – vonta le a következtetést Andrzej –, nézetünk szerint a vonat célállomása legfeljebb hetven-nyolcvan kilométerre lehet Varsó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állát dörzsölve próbálta maga elé idézni Varsó környékének térképét. – Ezen a körön belül nincs olyan munkatábor vagy akár táborcsoport, amelyik folyamatosan fel tudna venni napi hatezer em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 erről van szó – bólintott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tudjátok – folytatta Szymon –, a Fekete Pénteken jóformán összeomlott a futárhálózatom. Az árja oldalon majdnem minden emberemet elveszte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gy-egy köteg pénzt adott át a fiúknak. – A Tłomatskie utcai kapunál van egy őr, akit meg lehet kenni. Hatkor menjen ki az egyiktek, negyedóra múlva kövesse a másik, és találkozzatok Gabriela lakásán. Ott lesz egy mérnök a vasúti karbantartástól, ő majd segít, hogy megfigyelőállást foglaljatok el a vasútvonal men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a két fiú elment, Szymon Eden a fegyverbeszerzésről érdeklődött. A helyzet mit sem változott. Nincs se pénz, se fegyver, nem segít Roman meg a Honi Hadsereg. Megannyi kitérő válasz, megannyi hiú remény. A Fekete Péntek után mindössze ötszáz harcosuk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z órájára nézett. Azt mondta, ideje, hogy ő is elindul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tétlenül el kell menned Lublinba? – kérdezte Szym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csak megparancsolhatnám, hogy marad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Szy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hogy be tudsz jutni a tábo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ég nem tudom. Anna felkutatta az egykori őrmesteremet. Styka derék katona volt, megbízom benne. Két hét óta készíti elő a tervet, és azt üzente Annával, hogy be tud vi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ha téged elveszí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 vesztenivalónk van még, Szym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tehetetlenül engedte le izmos karját. – Hogy mi vesztenivalónk van? Több mint két éve, hogy csak tapogatózom a ködben. Megpróbálom elhitetni magammal, hogy ez az egész nem is igaz, hogy mindez nem velünk történik. Az érzékeim eltompultak, de az ösztönünk mégsem engedi, hogy felad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hátba vereg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ívánok szerencsét – mondta Szymon. – Majdanekkel kapcsolatban ez elég nevetségesen hangzanék. Gabriela tud a dolog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ígértem ugyan, hogy nem titkolódzom előtte, de erről az útról mégsem akarok beszélni. Persze hiába; mihelyt ma este belépek hozzá, úgyis rögtön kitalál mind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rigyellek, Andrzej. Kevés embernek jut ki az élettől ilyen kapcsolat. De az Isten szerelmére, térj vissza épségben. Nélküled nem bírom tovább csi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szontlátásra, Szy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E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áradtan dörgölte meg szemét, és tájékozódni próbált a piszkos ablakon át. A vonat épp egy szalmatetős viskókból álló kis falu mellett pöfögött el; a házakat körülvették a lublini hátság rozstáblái. Lassú, hosszadalmas utazás volt; csak késő délután ér majd Lublinba. A jó öreg Styka. Hát megmenekült annak idej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zébe jutottak Szymon szavai: „Tapogatózom a ködben… Az érzékeim eltompultak, de az ösztönünk mégsem engedi, hogy feladjuk.” Valahányszor Andrzej veszélyes küldetésbe indult, Gabrielában is felébredt az ösztön. Most is egész éjszaka szorosan ölelte őt, tágra nyílt szemmel, egyetlen szó nélk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zen az úton is szembenézett már a veszéllyel, és most, hogy túljutott rajta, nagyot sóhajtott, és azt sem bánta, hogy gyomra most, utólag görcsbe rándul. A vonatot váratlanul mellékvágányra tolták. Razzia. Élet és halál múlt azon, hogy elérti-e pillantását az egyik lengyel rendőr. Elértette, és később visszajött a neki járó pénz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nyszor függött már egy szalmaszálon, hogy lebukik-e vagy megmenekül! Andrzej már meg sem tudta számolni, hány alkalommal került ilyen helyzetbe. Nap mint nap a sors, a szerencse vagy egy ösztönös lépés döntött életről és halálról, és esténként, a Miła 19.-ben egymást érték a betérők beszámolói fenyegető lebukásokról és csodaszerű megmenekülése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lővette kulacsát a hátizsákból, ivott egy korty vizet, és letört egy darabot a száraz kenyérből. Az evés fájdalmat okozott; a koplalástól összeszűkült gyomor tiltakozott a megterhelés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t most egy tanya mellett haladt el. A sínek kettévágták a tágas mezőt, ahol férfiak és ökrök húzták megfeszülő izmokkal az ekét, és asszonyok vonszolták magukat görnyedten az ekevas nyomában. Tagbaszakadt, viharvert arcú férfiak, sötét rongyokba öltözött, ráncos asszonyok… Tették a dolgukat, a lehető legkezdetlegesebb körülmények között, amelyek a hűbériség kora óta alig változtak. A parasztok mindig is fejtörést okoztak Andrzejnek. Nem értette, hogyan képesek így, szegénységben, tudatlanságban, babonáknak hódolva élni, mintha csöppet sem érdekelné őket, hogy földjüket – és földi létezésüket – termékenyebbé, szebbé tegy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ben még élt egy régi bétárgyűlés emléke, amelyen a palesztinai telepekről frissen hazatért Tolek Alterman az országos vezetőség előtt számolt be a mocsarak kiszárításának, a sivatag öntözésének csodáiról. Rögtön gyűjtést is indítottak, hogy a telepesek újabb traktorokat és mezőgazdasági gépeket vásárolhassanak. Andrzej arra is emlékezett, hogy őt az egész ügy hidegen hagy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túl későn eszmélt rá a vállalkozás értelmére? Nyomott hangulatban nézte a vidéket. A lublini hátság talaja gazdag és termékeny, de ez mintha senkit sem érdekelne; Palesztina terméketlen, kopár földjeit pedig termővé varázsolja az emberi áldozatkészség és akarater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ott ült Aleksander Brandel mellett egy cionista kongresszus elnökségében. A laza szerveződésben a legkülönfélébb eszmei áramlatok képviselői találkoztak, és a kongresszuson ki-ki nekitámadt a többieknek, hogy aztán annál ékesszólóbban ecsetelje saját elképzelései helyességét. Ekkor emelkedett szólásra Aleksander Brandel. A terem elcsit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nem érdekel, ki melyik utat választja: a vallásét, a munkáét vagy a politikai cselekvését. Azért vagyunk itt, mert valamennyien vakon tapogatózunk egy sűrű őserdőben, hogy rátaláljunk saját emberi méltóságunkra. Ha majd az őserdőn átküzdöttük magunkat, minden ösvény, minden csapás egyetlen hatalmas, széles útban egyesül, és ez az út Júdea kopár, lepusztult dombjaihoz vezet. Íme, ez a mi nagy, közös úti célunk. Hogy miképpen kell átjutni az erdőn, azt döntse el ki-ki a saját lelkiismerete szerint; minden út úgyis egyazon cél felé visz. Így vagy úgy, de valamennyien ugyanazt keressük – véget akarunk vetni a kétezer év óta tartó éjszakának, az örök sötétségnek és a kimondhatatlan szenvedéseknek, ez pedig csak akkor sikerülhet, ha majd ismét Dávid csillaga fénylik Sion föl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foglalta össze Aleksander Brandel a tiszta cionizmus lényegét. Andrzej úgy vélte, az elképzelés szépen hangzik, de hinni nem hitt benne. A szíve mélyén csöppet sem vágyott Palesztinába. Semmi kedve nem volt mocsarakat szántani, maláriás láztól vacogni vagy lemondani szülőföldjéről, a születésével megszerzett jogok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harcba szállt, megmondta Alexnek: – Én lengyel vagyok, és az is akarok maradni. Az én városom nem Tel-Aviv, hanem Vars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 a vonaton ülve, úton Lublin felé, eltűnődött: vajon nem hitetlenségéért kell-e most bűnhődnie? Varsó! Maga előtt látta Romannak, a Honi Hadsereg magas rangú tisztjének, az összes többi Romannak s, a lengyel parasztoknak az arcát: mindegyikről csak gyűlölet sütött felé; mind egyetlen tiltakozó szó nélkül tűrték, hogy Varsó szívében ott tátongjon a halál fekete pok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llogó, tágas báltermek… Legyezőik mögül kacér pillantásokat küldözgető szép hölgyek, kézcsókra járuló, elegáns ulánusok… De régen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só! Vars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k kisasszony, én zsidó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pról napra, hétről hétre, hónapról hónapra emésztette Andrzej szívét az árulás. A fogát csikorgatta. Gyűlölöm Varsót – hajtogatta magában. Gyűlölöm Lengyelországot és valamennyi istenverte lengyelt. Egész Lengyelország egy óriási kopors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ott szabadulni a gettó utcáinak iszonyatos látomásától. Mi az, ami most még számít? Mi lehet még ezen a ködön túl? Semmi más, csakis Palesztina, én pedig már nem érem meg, hogy eljussak oda, mert hiányzik belőlem a h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ő délután volt, mire a vonat becammogott a lublini rendező-pályaudvarra. A vágányokon hosszú vagonsorok álltak indulásra készen, hogy fegyverrel és hadianyaggal lássák el az orosz fron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ellékvágányon másfajta vonat állt, bár látványa immár nem ment újdonságszámba. Zsidók. Deportáltak. Andrzej gyakorlott szemével tüstént megállapította, hogy nem lengyelek; külsejük alapján románoknak látsz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ndult a város központja felé, ahol Styka várja. Andrzej Lublint gyűlölte a legjobban minden lengyel város közül. A lublini bétárok elpusztultak, a gettóban már alig maradt zsi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és Andrzej nagy figyelmet szentelt Lublinnak, amely a megszállás első napjától kezdve döntő szerepet játszott a zsidóügyek intézésében; itt próbálták ki először mindazt, amire másutt csak később került sor. Odilo Globocnik, Bécs Gauleitere, 1939 elején itt rendezte be az SS lengyelországi főhadiszállását. Globocnikot a bétárok hosszú időn át szemmel tartották, és arra a következtetésre jutottak, hogy ádáz hatalmi harc dúl közte és Hans Frank, valamint az egész polgári közigazgatás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lobocnik kiépítette a halálfejes egységek szervezetét, és munkája nyomán Lublin lett a zsidókérdés „végső megoldásának” kiindulópontja. Alfred Funk újabb és újabb üzeneteket hozott Himmlertől, Heydrichtől és Eichmanntól, és a lublini fogaskerékrendszer forog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rzetben gomba mód szaporodtak a táborok, egyik a másik után. Fogolytovábbító tábor, munkatábor, koncentrációs tábor… Hatvanezer zsidó nemzetiségű hadifogoly tűnt el a pók lublini hálójában… Tervek születtek és kerültek papírkosárba; a németek maguk is meg voltak zavarodva. Hol azt suttogták, hogy a hátságon több millió zsidó befogadására alkalmas, óriás rezervátum létesül; máskor híre terjedt, hogy valamennyi zsidót Madagaszkár szigetére szállítják… Rémtörténetek keringtek az őrök kegyetlenkedéseiről Globocnik különféle táboraiban, és már a táborok nevének puszta említése is megborzongatta az embereket. Lipowa 7, Sobibór, Chełmno, Belżec, Budżyn, Krasnik. Összezúzott herék, jeges fürdő, villanyáram-kezelések, korbácsolás, megvadult kuty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halálfejes egységekből, valamint ukrán és baltikumi segéderőkből alakult </w:t>
      </w:r>
      <w:r>
        <w:rPr>
          <w:rFonts w:eastAsia="Times New Roman CE" w:cs="Times New Roman CE" w:ascii="Times New Roman CE" w:hAnsi="Times New Roman CE"/>
          <w:i/>
          <w:iCs/>
          <w:sz w:val="24"/>
          <w:szCs w:val="24"/>
        </w:rPr>
        <w:t>Einsatzgruppé</w:t>
      </w:r>
      <w:r>
        <w:rPr>
          <w:rFonts w:eastAsia="Times New Roman CE" w:cs="Times New Roman CE" w:ascii="Times New Roman CE" w:hAnsi="Times New Roman CE"/>
          <w:sz w:val="24"/>
          <w:szCs w:val="24"/>
        </w:rPr>
        <w:t>k alkoholtól felhevítve, kábítószerektől eltompulva, eszelős hóhérokként gázoltak térdig a vérben, és a központjuk Lubli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2 tavaszán itt indult meg a Reinhard-hadművelet. A gettót – a varsói kicsinyített mását – kiürítették, lakóit átirányították a Majdan-Tartarski nevű külvárosban épült, Majdaneknek nevezett táborba. Ahogy a táborban fogyott a létszám, úgy töltötték fel először a Lublin környéki táborok és gettók lakóival, majd a külföldi deportáltszállítmányokkal. Megszakítás nélkül özönlöttek be a sorok Majdanek kapuin, de ki soha senki nem jött onnan, és a tábort sem bővítet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történik hát voltaképpen Majdanekben? És vajon a Reinhard-hadművelet sémája érvényes-e azokra a vonatokra is, amelyek az elmúlt napokban indultak útnak a varsói Umschlagplatzról? Jogos-e a gyanú, hogy Varsó környékén egy másik Majdanek üze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állt a főtéren, és sietve körülnézett, majd órájára pillantott: korán érkezett. A széles főutca végéről ídelátszott a gettó falának egy darabja. Andrzej talált egy üres padot, kinyújtotta lábát, és elővett egy újságot. Csak úgy nyüzsgött körülötte a sok fekete náci egyenruha; sűrűn feltűntek közöttük a kisegítő erők piszkosbarna uniformisai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ofski kapitány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pillantott újságja mögül, és meglátta Styka őrmester jól ismert, bajszos ábrázatát. Styka leült mellé, izgatottan szorongatta a kezét. – Hajnal óta ácsorgok ott szemben, a postánál. Gondoltam, talán valamelyik reggeli vonattal érkezik a kapitány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újra láthatom, Sty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yka csak most vette alaposabban szemügyre egykori kapitányát, és kis híján elsírta magát. Számára Andrzej Androfski a lengyel tiszt élő jelképe volt. Most ijesztően sovány, arca beesett, a szép csizmája piszkos és ko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on, most csak Jannak szólít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yka szipákolva bólintott, aztán harsányan kifújta orrát. – Amikor az a nő megtalált, és azt mondta, most hasznomat vehetné… hát én a háború kitörése óta nem voltam ilyen boldo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szerencsém, hogy még mindig Lublinban 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hozta a sors – mormogta Styka. – Egy ideig azon törtem a fejem, hogy valahogy eljutok a Szabad Lengyel Haderőhöz, de aztán másképp alakultak a dolgok. Bajba hoztam egy lányt, és el kellett vennem feleségül. Nem rossz teremtés. Most már három gyerekünk van, gondoskodnunk kell róluk. Jómagam a gabonaraktárban dolgozom. Bizony más ez, mint a régi szép időkben, a hadseregnél, de azért elboldogulok valahogy. Kinek van joga manapság panaszkodni? Többször is meg akartam keresni a kapitány… Jan urat, csak nem leltem a módját. Kétszer fel is mentem Varsóba, de hát az az átkozott fal a gettó kö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yka ismét kifújta az or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 tudta készíteni a dolgot? – kérdezte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úgy csináltam, ahogy kérték. Ismerek egy Grabski nevű embert; művezető a kőműveseknél, akik Majdanekben dolgoznak. Azt mondtam neki, hogy Jan úr a Honi Hadsereg megbízásából akar bejutni Majdanekbe, mert jelentést kell írnia a londoni lengyel kormány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t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ezer złotyt k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ízhatunk b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a, hogyha elárulná Jan urat, egy napig se maradna élet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nagyszerű ember, Sty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itány… Jan úr… tényleg muszáj bemennie Majdanekbe? Igazából úgyis mindenki tudja, mi folyik 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indenki, Sty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értelme az egész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Talán… talán… maradt még egy szikrányi lelkiismeret az emberiségben. Talán ha megtudják az igazat, felemelik a hangjukat és tiltakoz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hisz ebben, Jan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nnem kell benne. Sty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yka lassan megrázta a fejét. – Én csak egyszerű katona vagyok, nem tudom olyan jól végiggondolni a dolgokat. Mielőtt a Hetedik Ulánusdandárhoz kerültem, én is úgy gondolkoztam a zsidókról, mint minden lengyel. Amikor először megláttam, magát is gyűlöltem. De aztán rájöttem: lehet, hogy az én kapitányom zsidó, de azért mégsem az… merthogy igazi lengyel, és a legjobb katona az egész dandárban. A pokolba is, hányan verekedtek meg a századunkból a maga nevének védelmében! Maga nem is tudott róla, de esküszöm, megtanítottuk a gazembereket, hogy ezentúl tiszteljék Androfski kapit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szomorúan elmosoly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óta kitört a háború, látom, mit művelnek a németek. És rájöttem: Szűzanyám, hiszen mi is ezt csináljuk, száz meg száz év óta. De hát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akot nem taníthatja meg látni. Az őrültet sem arra, hogy józanul gondolkodj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 nem vagyunk se vakok, se őrültek. Látja, a században sem tűrték a katonák, hogy a maga nevét bemocskolják. Miért hagyjuk hát, hogy a németek szabadon garázdálkodj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nagyon sokat gondolkodtam ezen, Styka. Soha nem akartam egyebet, mint hogy szabad emberként éljek a hazámban. De elvesztettem a hitemet. Valaha szerettem ezt az országot, és hittem benne, hogy egy napon majd kivívjuk az egyenlőségünket. De most… most már csak gyűlöletet érz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omolyan azt hiszi, hogy a világ majd másképpen viselkedik, mint a lengy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en-US"/>
        </w:rPr>
        <w:t xml:space="preserve">Andrzejt </w:t>
      </w:r>
      <w:r>
        <w:rPr>
          <w:rFonts w:eastAsia="Times New Roman CE" w:cs="Times New Roman CE" w:ascii="Times New Roman CE" w:hAnsi="Times New Roman CE"/>
          <w:sz w:val="24"/>
          <w:szCs w:val="24"/>
        </w:rPr>
        <w:t>megrettentette ez a kér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ne menjen be Majdanek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erényen és tehetetlenül ugyan, de még mindig katona vagyok, Sty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választ Styka is elfoga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abski viskója a Bystrzyca patak hídján túl, a pályaudvar közelében volt. A művezető átizzadt alsóingben ült az asztalnál, és káromkodva szidta a hőséget. Még naplemente előtt is nehéz, fojtogatóan csendes volt a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abski nagydarab, szögletes, holdvilágképű ember volt, elmosódott, szlávos arcvonásokkal. Éppen vacsorázott: az asztal körül legyek rajzottak. Durva fekete kenyeret mártogatott a lencselevesbe; a lé az állára csorgott. Végül az csészét leöblítette egy üveg sörrel, és elégedetten böf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kérdezte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abski rájuk nézett és morgott valamit, ami azt is jelenthette: rendben van. Aztán beszédesebb lett. – Van egy unokatestvérem a munkaügyi osztályon, az ki tud állítani egy munkakönyvet, de néhány napba beletelik. Aztán, mint a brigádom egyik tagját, be tudom vinni az őrszemélyzet táborába. De hogy a belső táborba bejuthat-e, azt már nem tudom. Lehet, hogy igen, lehet, hogy nem. De a barakk tetejéről, amelyen most dolgozunk, úgyis megfigyelhet 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rabski kikanalazta a leves legalját, aztán megjegyezte: – Fogalmam sincs, mi a fenének kívánkozik valaki arra a rohadt hely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ni Hadsereg utasít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nek? Hiszen ott csak zsidók va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ha furcsa parancsokat is kap az ember – vonta meg vállát Andrz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mi lesz a pénz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eolvasott öt ezerzłotys bankjegyet. Grabski még soha nem látott ennyi pénzt egyszerre. A sokéves kőművesmunkától hurkássá vastagodott ujjak sután kapaszkodtak a bankókba. – Ez kev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bbit akkor kapja, ha épségben kijutottam Majdanek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om mindenféle zsidókért a fejem kockázta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és Styka egy szót sem szóltak. Grabski dühödten morogva nézett egyikről a másikra, de hamar felmérte, hogy ez a két ember legalább olyan erős és elszánt, mint a halálfejesek. Azt is érezte, hogy Styka beváltja szavát, és ha kell, megöli. Így aztán szitkozódva a nadrágzsebébe gyűrte a pénzt, és csak annyit mondott: – Jöjjenek ide holnap reggel hatra. Akkor majd megszerezzük a munkaköny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feltámadt az északkeleti szél, befelé fújta a zsákvászon függönyt, s a szobába irtózatos, undorító bűz hatolt. Grabski feltápászkodott és becsapta az ablakot. – Hát ilyen bűz jön mindig Majdanek felől, valahányszor fúj a sz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és Styka Grabski mögé lépett. Styka arrafelé mutatott, ahol, tőlük néhány kilométerre, szürke füstöt okádó magas kémény körvonalai rajzolódtak az é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tt Majdanek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nnan a zsidók csak a kéményen át távozhatnak – fűzte hozzá Grabski. A szellemes megjegyzés őt magát is meglepte, és elégedetten felröhö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NYOLC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megfontoltan, türelmesen várt, hogy Christopher de Monti a gettóbeli látogatása után színt valljon. Mint valami szakavatott bábjátékos, nem akarta túl korán megrántani a zsinórt; úgy gondolta, Chris erkölcsi érzékének amúgy is már csak pislákoló lángja előbb-utóbb kialszik. Úgy is látszott, hogy a gyorsan múló hetek igazolják számí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ostanában erősen ivott, és a nők, akiket hajdan unottan és lazán visszautasított, most egymást váltották ágyában. Ha valaha elszántan kerülte a társas összejöveteleket, most éppoly buzgón törzsvendégük lett. Fokozódó tompultság kerítette hatalmába, és von Epp tudta: nemsokára eljut addig a pontig, ahonnan már nincs visszatérés. Hogy ez egy hét vagy egy-két hónap múlva következik-e be, az már nem érdekes; a fontos az, hogy a folyamat megállíthatatlan, s a vége kiszámítható. Egy szép napon majd megjelenik von Eppnél, és dadogva rimánkodik a gettóba zárt ismeretlen zsidónő életéért – akkor pedig von Epp benyújthatja a száml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osz front hosszú, hideg téli éjszakáin a tábornokok elérzékenyülve emlékeztek vissza dr. Franz König vad esti mulatságaira. König sokat adott rá hogy estélyei nemzetközi jelleget öltsenek; a náci előkelőségekből álló vendégkoszorút mindig néhány diplomatával, újságíróval és éppen felkapott színésznővel fűszerezte, sőt a varsói kurtizánok mellé Berlinből is importált fiatal, karcsú, fajtiszta szőkeségeket. Étellel-itallal soha nem garasoskodott, és valóban nagyvonalúan, ötletesen játszotta az elpuhult iparbáró szerep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1942-és nyári szezon nyitányaként dr. König felavatta palotájának szemérmetlen fényűzéssel átalakított báltermét. A külszín: pohárcsilingelés, lovagias meghajtások, csókra nyújtott kacsók, ám az elegáns formaságok leple alatt üzletek kötődtek, csúszópénzek cseréltek gazdát, pletykák és hírek szálltak szájról szájra. Sok szó esett a német fegyveres erők újabb diadalmas offenzíváiról. Az észak-afrikai El Alamein ott hevert Rommel dicsőséges Afrika Korpsának lába előtt, az orosz fronton a Wehrmacht egységei elérték a Don folyót. A japán vendégek is duzzadtak a magabiztosságtól: az amerikaiak még nem tértek magukhoz a Pearl Harbor-i megsemmisítő csapásból. A Csendes-óceán térségéből a japánokat csak nagy áldozatok árán lehetne kiszorítani, s a japán vezérkar biztosra vette, hogy ilyen áldozatokra a kényelmes Amerika úgysem képes. Ahhoz túl későn és túl alacsony téttel szállt be a háborúba. Bizony, a tengelyhatalmak híveinek minden okuk megvolt a felhőtlen vigasságra. Az estély csillogása, a bálterem pompája elandalította a vendégeket; végül már a németek Indiába való közeli betörése is szóba került, az a vágyálom, amely már számos birodalmat megkísér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órára a maradibb erkölcsű vendégek elszállingóztak. Kisebb csoportok alakultak ki, amelyek átszivárogtak a bálteremből nyíló fényűző szalonok valamelyik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egy óra, és már csak König doktor tíz-húsz bizalmas barátja és persze a legingerlőbb berlini szépségek maradnak a házban, s megkezdődhet az estély legfontosabb szakasza, a hamisítatlan, König-féle org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ár túl volt mindenen. Az a részeg nyugalom szállta meg, amelyből már elpárolgott a belső feszültség. Átment a könyvtárba, és egy fiatal német manöken vállára hajtotta fejét. Közölte, hogy már rég nem volt német lánnyal dolga, a lány is örült, hogy egy valódi olasszal hozta össze a sors, így hát az est folytatása fölöttébb kellemesnek ígérkezett. A helyiséget csak néhány karos gyertyatartó meg a bálteremből átszivárgó halovány fény világított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König egyik titkára lépett a lányhoz. Olyan gyorsan beszélt, hogy Chris, alkoholos kábulatában, alig értett valamit belőle. Mindenesetre arról volt szó, hogy a lányt sürgősen kéretik valamilyen rejtélyes „bemutatóra”. A lány elnézést kért, megígérte, hogy amint lehet, visszatér, aztán elsuhant. Chris ásított és egy pillanatra lehunyta szemét, majd megnyalta száját és körülnézett: nem tűnik-e fel valahol egy inas. De a nyitott ajtóban másvalaki jelent meg: egy karcsú nőalak. Chris gondolkodni próbált. Igen, az est folyamán többször is látta messziről ezt a lányt, s már akkor is ismerősnek találta. Az volt az érzése, hogy a lány figyel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övevény egy sarokba húzódott, az egyik gyertyatartó alá. Chris odalépett mögé. – Nem ismerem én magát?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megfordult. Felemelt arcára rávetült a gyertyafény. – De igen. Valamikor ism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összehúzott szemmel fürkészte a lány arc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rie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bólintott. Chris arca elfehér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csodát keres itt maga? Mit ak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régi barátja nagy bajban van. Beszélni szeretne mag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egtörölte izzadt homlokát. – Lehetetlen. Még az is veszélyes, mégpedig mindkettőnkre nézve, hogy maga itt van. – Arcán hirtelen megragadta a lány karját. – Várjon még. Hadd gondolkozz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re megvan, Chris! Már mindenütt keres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sarkon fordult, de Horst von Epp már nem őt nézte, hanem Gabrielára bámult. – Sajnálom, hogy elkéstem, de azt mondják, elég unalmas volt az estély – legalábbis mostanáig. Aki most érkezik, az jobban jár, mintha végig itt lett volna. De szavamra, Chris, maga született felfedező. Mindig rátalál a legragyogóbb hölgye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nem árulta el magát; szerény, egyszersmind csöppet gunyoros mosollyal nyugtázta a férfi elismer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utatna be az ismerősének,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persz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ktoria Landowska vagyok, most érkeztem Łwówból Varsóba, hogy meglátogassam az unokatestvéremet. Önről pedig már olyan sokat hallottam, hogy magamtól is kitalálom: von Epp báró áll előttem. Ugye, nem téved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sasszony… – hajolt meg von Epp, és sokatmondó pillantással, forrón csókolt kezet Gabrielának. A lány viszonozta a pillantást; szeme azt sejtette, hogy érti a szándékot, és az nincs ellen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l fog lakni a kisasszony, ha megkérdezhe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em tudom biztosan, báró úr. De amint találok megfelelő helyet, megüzenem ö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ismét meghajolt, majd lovagiasan elköszönt, érzékeltetve, hogy egyelőre átengedi a lányt, persze az eljövendő kapcsolat biztos reményében. – Pompás őszi szezon ígérkezik… Mi a baj, Chris, csak nincs rossz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önig túl bőkezűen kínálja az italt. Azt hiszem, egy pohárkával többet ittam a kelletén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junk egy kis friss levegőt, Chris – ajánlotta Gabri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űnő gondol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nézte, ahogy eltávolodnak. Izgatta a bájos kis teremtés; elképzelte, milyen lehet az ágyban. Ám ekkor ismét megjelent König buzgó titkára és a fülébe súgta, hogy várják a télikertbe, ahol a hölgyek már megkezdték a zártkörű műso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ortás kinyitotta Chris Fiatjának ajtaját. Beszálltak. Chris ügyetlenül tapogatta ki a gyújtáskapcsolót és azt motyogta: – Nagy könnyelműség, hogy bedugta az orrát ebbe a darázsfészek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 elindult. Chris lassan, cél nélkül vezetett, és szüntelenül szemmel tartotta a visszapillantó tükröt, hogy nem követi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t akartam a tudtára adni, hogy a helyzet megvált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zt fölösleges is monda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y, maga nem érti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 érteném? Előre megmondtam Andrzejnek, hogy csak az időt vesztegetjük, úgysem fog eljö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y, 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legcsekélyebb barátságot is érezné iránta, nem várt volna tétlenül két és fél év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szerelte volna elmondani, hogy előző évben kereste Gabrielát, ám a lakáscsere miatt elvesztette a nyomát. Ds valahogy nem nyílt szóra a szája. A maga számára is váratlanul egy kérdés bukott ki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szállodai szobában, a Saska Kępa-i jachtklub m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élyet lélegzett, még egyszer belenézett a visszapillantóba, morgott valamit, aztán merész kanyarral megfordult, és a Május 3. sugárútra hajtott, egyenest a Poniatowski híd felé. A Saska Kępa-városrészbe érve elrejtette a kocsit egy fuvaros kocsiszínében, a kopott szállodától több saroknyi távolság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nyhán fogtak kezet. Chris kerülte Andrzej tekintetét. Közömbös csevegés következett, amelyet Chris egyre inkább elviselhetetlennek érzett. Lehuppant egy kemény hátú székre, és a mintákat tanulmányozta a padló linóleumborítás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hat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sz Debor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gyerek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nál egy pohár vizet? Kiszáradt a torkom. – Ivott, aztán felnézett rájuk. – Szép kis viszontlátás, mi? Na de a lényeg az, hogy itt vagyok. Gaby azt mondta, baj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szor lett volna szükségünk rád az elmúlt két és fél évben – mondta Andrzej. – De most sem fordultam volna hozzád, csakhogy az ügy olyan fontos, hogy nem volt más választás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yelte Christ, aki kényelmetlenül feszengett, majd nagy nehezen kibökte: – Miről van szó? – Aztán Gabrielára nézett, mintegy bátorítást várva, de a lány arca rezzenéstelen ma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 szólalt meg Andrzej, és hangjában valami addig ismeretlen könyörgés bujkált. – Nap mint nap emberek tízezreit gyilkolják le a megsemmisítő táborokban. Összeállítottunk egy hiteles jelentést, a helyszínek, a parancsnokok és a személyi állomány, továbbá az alkalmazott módszerek pontos megnevezésével. Elvittük a Honi Hadsereghez, és könyörögtünk, hogy juttassák el az emigráns kormányhoz, de ők nem hajlandók segíteni. Minden egyes nap húsz-, harminc-, negyven- vagy ötvenezer emberi életet jelent. Chris – muszáj, hogy kijuttasd ezt az anyagot és elhelyezd a világsajtóban. Ez az egyetlen mód, hogy véget vessünk a vérfürdő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feltápászkodott. – Én is hallottam erről, de nem hiszem el. Németország civilizált ország. A németek képtelenek lennének ilyesmire. Ez hazug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jöttem meg Majdanekből. Ha érdekel a dolog, fordulj von Epp barátodhoz, és ha nem tudnád, mit kérdezz tőle, nagyon szívesen kisegíte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kábultan ereszkedett vissza a székre. Andrzej mintegy száz gépelt oldalas papírköteget rakott elé. Chris odapillantott a szeme sarkából, de a kezét visszarántotta. – Rossz helyen kopogtatsz –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mi ketten nagyon sokat elemeztük együtt ezt a rohadt világot. Tudom, hogy az elmúlt két évben nagyon meghasonlottál magaddal, de ismerlek. Ha a döntő órában cserbenhagynád a szenvedőkei, te pusztulnál 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nem! Mi a fenének kellett iderángatn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Mindketten hiszünk abban, hogy az ember eredendően a jóra termett! Nem fordíthatsz hátat nek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egyhangúan dobolt öklével az asztalon. – Én már megpróbáltam megfújni az igazság kürtjét, Andrzej! Világgá üvöltöttem, ami Spanyolországban történt, de senki nem akarta meghallg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ek eddig is irtották egymást, ezután is így lesz. Nem vonhatod ki magad, amiért egyszer kudarcot vallot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azt hiszed, hogy ez a jelentés meghatja majd ezt az átkozott világot? Nem én vagyok a bolond, hanem te! Amíg az embereknek teli van a hasuk, fütyülnek a legyilkolt zsidókra csakúgy, mint az éhező indiánokra vagy a hollandiai árvízkárosultakra, meg a japán földrengés áldozataira! Még hogy az emberiség lelkiismerete! Legenda, Andrzej, merő képzelg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rázta Chris vállát, de Chris megkeményítette magát. Ekkor Andrzej lassan térdre hullott. – Chris, térden állva kérlek, hogy segíts nek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dühösen rángatni kezdte Andrzej vállát. – Állj fel! – kiabálta. – Soha többé ne lássalak így egy másik ember előtt! Értet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Gabriela felé fordította verejtékben úszó arcát. Zavaros tekintetével arra kérte a lányt: hagyja már ab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egész testében reszketett. – Te szenteskedő gazember! – sivította. – Ott trónolsz a magasban és lenézel ránk, szegény kis hangyákra, ahogy rémülten szeretnénk elinalni a pusztulás elől; te pedig közben velősen és választékos stílusban kommentálod az egészet. Íme Christopher de Monti, a szabad sajtó bajnoka! Úristen, csak vigyázz, nehogy bemocskold a finom fehér kezed a vérün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akartam semmi mást, csak azt, hogy Debora megmeneküljön… ez minden… soha semmi mást nem akartam. Tudom, hogy többé nem akar látni engem, de akkor is azt szeretném, hogy életben maradjon… Csak ezt akar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hatom, szerencsés asszony a nővéred, Andrzej. Egyszerre két ilyen nagyszerű férfi adná ej érte az ördögnek a lelkét, mint Pawel Bronski és Christopher de Mon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t elcsigázta a fáradtság és a megaláztatás. – A nővérem inkább végezne a gyerekeivel és önmagával, semhogy a nácik cinkosának köszönje az életét –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volt, Andrzej – mondta Gabriela. – Nézz rá. Ez már nem 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emondóan legyintett, és az ajtó felé indult. – Neked volt igazad, Gabriela. Nem lett volna szabad hozzá fordulnunk. Örömest leköpnélek, Chris, de szükségem van a nyugalma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 érdemled meg, hogy leköpjön – vetette oda Gabriela, majd kiment Andrzej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sírva, nyálát és könnyeit nyelve borult az asztalra. Keze véletlenül hozzáért a papírköteghez. Lassan fölemelte a fejét, erőt vett magán, és olvasni kezdte az első old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SIDÓ SZERVEZETEK KÖZÖS JELENTÉSE A LENGYEL FŐKORMÁNYZÓSÁG TERÜLETÉN MŰKÖDŐ MEGSEMMISÍTŐ KÖZPONTOKRÓL. 1942. JÚLI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telesen tanúsítjuk, hogy a Főkormányzóság területén négy olyan központ működik, amelyek kizárólagos rendeltetése a tömeges megsemmisítés. Ezeken kívül üzemel még további két koncentrációs és megsemmisítő tábor. Összességében Lengyelországban ötszáz munkatábor működik, közülük száznegyvenben tartanak fogva zsidókat. Valamennyi tábor rendelkezik valamilyen fajta tömegpusztító berendezés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bből egyetlen következtetés vonható le: a németek előzetesen kidolgozott terv alapján hozzáláttak a zsidó nép teljes kiirtásához. Az első időszakban tízezrek pusztultak el a gettókban tömeges éhhalál, betegségek és kivégzések következtében. Oroszország elözönlése után négy speciális különítmény, az úgynevezett Einsatzgruppék további százezreket mészároltak le. A terv betetőzéseként jelenleg futószalagon zajlik a gyilkolás. A terv kétségkívül Hitlertől ered, Himmler és Heydrich közvetítésével. A végrehajtást a Gestapo úgynevezett 4B (zsidóügyi) osztálya irányítja, Adolf Eichmann SS-Obersturmbannführerrel az é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semmisítő központok vasúti végállomásoknál helyezkednek el, általában félreeső helyeken. Őrszemélyzetük a Waffen SS tagjaiból, valamint ukrán és baltikumi segédcsapatokból áll. Tekintetbe véve, hogy Németország többfrontos háborút folytat, valóban döbbenetes, hogy a szóban forgó művelet végrehajtására mennyi szellemi energiát, nyersanyagot és munkaerőt fordít. Miközben például óriási igény van vasúti kocsikra, hogy a hadianyagot az orosz frontra juttassák, a hadsereg szükségleteivel szemben mégis előnyben részesül az a cél, hogy a németek által elfoglalt országokból a zsidókat Lengyelországba szállítsák. Emellett a művelet sok ezer mérnököt, tudóst és különféle fontos szakembert köt le, nem is szólva a katonai személyzetről, amelyre égető szükség lenne a hadszínterek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bízható becslésünk szerint a művelet közvetve vagy közvetlenül két-háromszázezer embert foglalkoztat. Ez a gigantikus erőfeszítés egyszerre tanúskodik a nácik tébolyult elszántságáról és a zsidóságot fenyegető végveszély komolyság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borok alapsémája megegyező. Mindenütt gondosan ügyelnek a megtévesztésre és a titkosságra, ami arra utal, hogy a nácik tisztában vannak cselekedeteik elvetemültségével. A táborba érkező deportáltakat szelekciós központokban rostálják meg. Kisebb részüket kényszermunkára választják ki. A többieket, köztük nőket és gyermekeket, továbbirányítják az úgynevezett „egészségügyi állomásra”, elhitetve velük, hogy fertőtlenítő fürdőbe mennek. Hajukat lenyírják, az őrök pedig, folytatva a színjátékot, szappandarabokat osztanak ki köztük (amelyekről később derül ki, hogy kőből vannak), majd felszólítják az áldozatokat, hogy akasszák fel ruhájukat egy fogasra, s jól jegyezzék meg a fogas számát. Gyakran előfordul, hogy az asszonyok ledobják gyermekeiket a vonatról az arra járó parasztoknak vagy az utolsó pillanatban levetett ruháikba rejtik őket, de ezek a mentési kísérletek csaknem kivétel nélkül meghiúsu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helyt valamennyi áldozat összegyűlt az állítólagos zuhanyozóban, rájuk zárják a vasajtót, és egy őr hozzálát az elgázosít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gázosítást kezdetben autómotorok szén-monoxid tartalmú kipufogógázával hajtották végre, ám a módszer lassúsága és a benzin költségessége miatt a Frankfurt-am-Mainban székelő Német Rovarirtó Vállalat (DEGESCH) kikísérletezett egy Ciklon–B elnevezésű cián-hidrogén-keveréket. A halál néhány percen belül bekövetke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zsidó kényszermunkások kiürítik a helyiséget és a holttesteket a krematóriumokba viszik, ahol elégetik őket. Az égetést kezdetben nyitott vermekben végezték, de ez elviselhetetlen bűzzel járt. A hullaszállító kényszermunkások idegei általában néhány héten belül felmondják a szolgál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fázis – bár számos változat létezik – a lényegét tekintve mindenütt azonos. Még elégetés előtt kiszedik a holttestek aranyfogait. Az értéktárgyakat a német hadigazdálkodás hasznosítja. Minden egyebet – ruhaneműt, szemüveget, cipőt, művégtagokat, még a babákat is – raktárba visznek, ott átkutatják őket, nem rejtettek-e el bennük értéktárgyakat. A hajat bálákba rakják és Németországba szállítják, ahol matracok tömésére és a tengeralattjárók periszkópjainak szigetelésére használják fel. Van olyan tábor, ahol a holttesteket kifőzik, és az emberi zsírból szappant készít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kunk van azt hinni, hogy Lengyelországon kívül több németországi táborban is működnek megsemmisítő berendezések. Dachauban – de nemcsak ott – a foglyokon „orvosi” kísérleteket végeznek, például csont- és szervátültetéseket, a fagytűrőképesség kipróbálását, elektromos sokkolást stb. A kényszermunka és a megsemmisítés mellett valamennyi táborban napirenden van a kínzás, az ütlegelés, a nemi erőszak, az emberek folyamatos megalázása. Minderre a csatolt mellékletekben részletesebben is kitér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semmisítő berendezések Lengyelországban naponta minimálisan százezer ember meggyilkolására alkalmasak. Azokról, akiket Németországban ölnek meg, nincsenek számszerű adataink. A lengyel táborok ez idő szerint teljes kapacitással üzemelnek, sőt a teljesítmény növelésére további gázkamrák és krematóriumok épülnek. A lengyelországi megsemmisítő táborok a következ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BLINI KÖR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Belżec </w:t>
      </w:r>
      <w:r>
        <w:rPr>
          <w:rFonts w:eastAsia="Times New Roman CE" w:cs="Times New Roman CE" w:ascii="Times New Roman CE" w:hAnsi="Times New Roman CE"/>
          <w:sz w:val="24"/>
          <w:szCs w:val="24"/>
        </w:rPr>
        <w:t>– a lublin–tomaszówi vasútvonal mentén terül el, Rawa Ruska közelében. Ide szállítják a łwówi körzet zsidó lakosságát. Napi kapacitás: tízezer szemé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Sobibór </w:t>
      </w:r>
      <w:r>
        <w:rPr>
          <w:rFonts w:eastAsia="Times New Roman CE" w:cs="Times New Roman CE" w:ascii="Times New Roman CE" w:hAnsi="Times New Roman CE"/>
          <w:sz w:val="24"/>
          <w:szCs w:val="24"/>
        </w:rPr>
        <w:t>– Włodawa mellett, Włodawa és Chełm között terül el. Feltételezett napi kapacitás: hatezer szemé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Majdanek </w:t>
      </w:r>
      <w:r>
        <w:rPr>
          <w:rFonts w:eastAsia="Times New Roman CE" w:cs="Times New Roman CE" w:ascii="Times New Roman CE" w:hAnsi="Times New Roman CE"/>
          <w:sz w:val="24"/>
          <w:szCs w:val="24"/>
        </w:rPr>
        <w:t>– korábban épült koncentrációs tábor Majdan-Tartarski lublini peremvárosban, közvetlenül Odilo Globocnik SS-Brigadeführernek alárendelve. Napi kapacitás: több mint tízezer szemé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UGAT-LENGYELORSZ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Chełmno </w:t>
      </w:r>
      <w:r>
        <w:rPr>
          <w:rFonts w:eastAsia="Times New Roman CE" w:cs="Times New Roman CE" w:ascii="Times New Roman CE" w:hAnsi="Times New Roman CE"/>
          <w:sz w:val="24"/>
          <w:szCs w:val="24"/>
        </w:rPr>
        <w:t>– a legrégibb (1941 vége óta) üzemelő megsemmisítő központ, tizenöt kilométerre Kołótól, a Łódź és Poznań közötti vasútvonalon. Itt a nyugat-lengyelországi zsidóságot semmisíti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ÉP-LENGYELORSZ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Treblinka </w:t>
      </w:r>
      <w:r>
        <w:rPr>
          <w:rFonts w:eastAsia="Times New Roman CE" w:cs="Times New Roman CE" w:ascii="Times New Roman CE" w:hAnsi="Times New Roman CE"/>
          <w:sz w:val="24"/>
          <w:szCs w:val="24"/>
        </w:rPr>
        <w:t>– nemrég bukkant rá a földalatti mozgalom. Varsó közelében, Podłasie vajdaság területén működik. Itt semmisítik meg a varsói gettó lakosságát, továbbá Radom, Białystok, Grodno, a Baltikum, Częstochowa és Kielce zsidó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LENGYELORSZ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Auschwitz </w:t>
      </w:r>
      <w:r>
        <w:rPr>
          <w:rFonts w:eastAsia="Times New Roman CE" w:cs="Times New Roman CE" w:ascii="Times New Roman CE" w:hAnsi="Times New Roman CE"/>
          <w:sz w:val="24"/>
          <w:szCs w:val="24"/>
        </w:rPr>
        <w:t>– Oświęcim sziléziai falu közvetlen közelében. A koncentrációs táborhoz körülbelül ölvén fiókmunkatábor tartozik. A megsemmisítő berendezések egy Birkenau nevű zárt területen működnek. Kapacitás: naponta több mint negyvenezer személy. Itt a zsidókon kívül cigányokat, orosz hadifoglyokat, politikai, köztörvényes és egyéb foglyokat is semmisítene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SZ. MELLÉK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rPr>
        <w:t>Jan” beszámolója a lublin-majdaneki megsemmisítő tábor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gyel munkásnak álcázva jutottam be Majdanekbe, a tábor külső övezeteiben zajló építkezéseken ugyanis több száz építőmunkás dolgo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hét órakor lovas kocsin hagytam el Lublint egy Leopold fedőnevű személy kíséretében. Körülbelül egy kilométerre a tábor főkapujától, egy vasútvonal végállomásánál feltartóztattak bennünket; az állomás közvetlenül az országút mellett épült. Várakozás közben megfigyelhettük, ahogy több ezer romániai zsidót az országútra terelnek, majd elindítanak a tábor kapuja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omásépület mellett vöröskeresztes teherautók sorakoztak: ezekre rakta fel a német őrszemélyzet az öregeket, nyomorékokat, kisgyermekeket és mindazokat, akik az egy kilométeres gyalogutat nem tudták megtenni. Leopold elmondta, hogy a teherautók rakodótere légmentesen zárt, s amint elindulnak, a szén-monoxid tartalmú kipufogógázt a rakodótérbe vezetik. Mire az autók Majdanekbe érnek, a bennlévők már hal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Megjegyzés: </w:t>
      </w:r>
      <w:r>
        <w:rPr>
          <w:rFonts w:eastAsia="Times New Roman CE" w:cs="Times New Roman CE" w:ascii="Times New Roman CE" w:hAnsi="Times New Roman CE"/>
          <w:sz w:val="24"/>
          <w:szCs w:val="24"/>
        </w:rPr>
        <w:t>Ugyanezt a módszert használták Chełmnóban és Treblinkában is, de mivel túl lassúnak és költségesnek bizonyult, ma már csak a tömeges megsemmisítés mellett, kisegítő megoldásként alkalmazz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lc órakor léptem be a külső övezetbe egy kapun, melyen a következő felirat áll: A MUNKA SZABADDÁ TESZ. Brigádom a külső táborban dolgozott, ötven méterre a belsőtől, egy téglából épült háromemeletes kaszárnyaépületen, amely majd további őrszemélyzeti egységek elhelyezésére szolgál. Sikerült rejtett állást elfoglalnom a tetőn, ahonnan az ételtartó dobozban magammal hozott távcső segítségével megfigyelhettem a terep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lésem szerint a tábor összterülete mintegy hat-hétszáz hold, és egy adott szakaszon legföljebb másfél kilométerre van Lublintól. A külső táborban vannak az őrszemélyzet laktanyái, a parancsnok háza, továbbá áruház, garázs és egyéb, állandó jellegű szolgálati épül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lső tábor negyvenhat, fából épült barakkból áll; alakjuk a német hadsereg istállóépületeire emlékeztet. Világosságot és levegőt csak keskeny tetőablakokon át kapnak. Értesüléseim szerint minden barakkba körülbelül négyszáz személy kerül. A zsúfoltság miatt ágy helyett csak priccsek férnek el; közöttük keskeny folyosó vezet az ajtó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lső tábort öt méter magas kettős szögesdrót kerítés veszi körül. A két kerítés között állandóan ukrán őrök cirkálnak farkaskutyákkal. Értesülésem szerint a belső kerítésbe éjszakánként villanyáramot veze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ülső kerítés mentén huszonöt méterenként reflektorokkal és géppuskákkal felszerelt magas őrtornyok helyezkedne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pold felhívta figyelmemet a hozzánk legközelebbi barakksorra; mint mondotta, ezek raktárak. Az imént a vasútállomáson látott romániai zsidók már felsorakoztak az első barakkban működő szelekciós központ elé. A táborba csak keveset vittek be közülük, a többiek egy valamivel távolabb álló betonépülethez vonultak, amelynek feliratát – FÜRDŐ ÉS FERTŐTLENÍTŐ ÁLLOMÁS – a távcsövön keresztül tisztán el tudtam olvas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ürdő és fertőtlenítő állomás” tetszetős épület, virágos pázsit és fák veszik kö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ikor összegyűlt négyszáz ember, a raktárépületek felől közeledő sort megállították, és a csoportot beterelték a „fertőtlenítőbe”. Mintegy tíz perc múlva az épületből iszonyatos üvöltés hallatszott, amely azonban tíz-tizenöt másodpercen át tartott. Ezután az épületet zsidó foglyok árasztották el, az úgynevezett </w:t>
      </w:r>
      <w:r>
        <w:rPr>
          <w:rFonts w:eastAsia="Times New Roman CE" w:cs="Times New Roman CE" w:ascii="Times New Roman CE" w:hAnsi="Times New Roman CE"/>
          <w:i/>
          <w:iCs/>
          <w:sz w:val="24"/>
          <w:szCs w:val="24"/>
        </w:rPr>
        <w:t>Sonderkommandó</w:t>
      </w:r>
      <w:r>
        <w:rPr>
          <w:rFonts w:eastAsia="Times New Roman CE" w:cs="Times New Roman CE" w:ascii="Times New Roman CE" w:hAnsi="Times New Roman CE"/>
          <w:sz w:val="24"/>
          <w:szCs w:val="24"/>
        </w:rPr>
        <w:t>k. Értesüléseim szerint az ő feladatuk, hogy a gázkamrát kiürítsék, és a személyes holmit kiválogatás céljára a második raktárépületbe szállíts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perccel később a zsidó foglyok kihozták a holttesteket, amelyeket világossn láthattam: az a négyszáz ember volt, aki húsz perccel korábban bement. Hatosával-nyolcasával szánkószerű fémszerkezetekre rakták őket, majd a „szánkókat” a belső tábor egyik kapuján át egy mellékútra vontatták. Ez a mintegy egy kilométer hosszú út egy domb tetején álló jókora épülethez vezet. A nagy kéménnyel felszerelt épületet távcsövemmel ugyancsak tisztán láttam. A négyszáz ember elgázosításának folyamata harminc percet vett igénybe. Ott-tartózkodásom első napján összesen tizenkét alkalommal került sor elgázosításra, aznap tehát nagyjából négyezer-nyolcszáz személlyel végeztek. A második nap mérlege: húsz elgázosítás, azaz nyolcezer ember, a harmadik napé tizenhét elgázosítás, azaz hatezer-nyolcszáz személy. Értesüléseim szerint huszonnégy óra alatt a gázkamrát legalább tíz és legföljebb negyven alkalommal működte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pold és más munkások a gázkamra és a krematórium karbantartásán is dolgoznak. Leopold közlése szerint a gázkamra négyszer tizenkét méteres, alacsony mennyezetű helyiség, amely minden tekintetben zuhanyozóra emlékeztet, csak épp a zuhanyrózsákból nem jön víz. Egy rácsos megfigyelőablak mögül egy SS-katona ellenőrzi a gáz mennyiségét. A munkásoknak néhány hetes időközökben ki kell javítaniok a betonburkolatot, mert a menekülni próbáló áldozatok összekarmolják a padlót és a fal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opold közreműködött a krematórium építésében is; erre azután került sor, hogy a hulláknak nyitott vermekben való elégetéséről a bűz miatt le kellett mondani. A holttesteket a szánkószerű szerkezetekről asztalokra rakják át, ahol kihúzzák az aranyfogakat, és a tetemeket felhasítják, hogy megnézzék, nem nyeltek-e le aranyat vagy más értéktárgyat; a vért csöveken vezetik el. Ezután a holttesteket a szomszédos helyiségben ötösével, hatosával vagy hetesével az öt kemence valamelyikébe helyezik. A kilógó végtagokat levágják. A hamvasztás mindössze néhány percig tart. A csontokat a kemencék túlsó oldalán távolítják el a rostélyokról. Távcsövemen át mintegy kétemeletnyi magasságú csonthalmokat tudtam kivenni. Leopold elbeszélése szerint, amikor utoljára rendelték karbantartásra a kemencékhez, látott egy csontőrlő gépet is. A csontlisztet zsákokban szállítják Németországba, ahol műtrágyakészítéshez használják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de Monti a lába közé hajtotta fejét, és hányt, amíg csak bele nem fájdultak a belei. De a leírásnak még nem volt vége. Oldalról oldalra folytatódtak a rémségek. Andrzej Androfski beszámolóját továbbiak is követték: maroknyi szökött fogoly jelentése Treblinkáról, Chełmnóról, a munkatáborok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mit tettem! – kiáltott fel Chris elkínzottan. – Áruló vagyok! Áru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ségbeesés, a szesz hatása, a hányás és a sírás okozta kimerültség végül megtette a magáét: Chris ájultan roskadt a föl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ILENC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IGYELMEZT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dó testvéreink! Ne jelentkezzetek deportálásra az Umschlagplatzon! A végállomás a treblinkai haláltá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jtsétek el gyermekei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jatok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tött a felkelés órá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tlakozzatok hozzán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ESÜLT ZSIDÓ HARCI SZERV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Ó, Istenem, miért hagytál el bennünket! Hogyan aljasulhatott idáig az ember? Feneketlen gödörbe zuhantunk, körülöttünk sötét éjszaka. Népünk hosszú szenvedéstörténelében most jutottunk a legmélyebbre.</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LEKSANDER BRANDEL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ság megismerésének közvetlen következménye az volt, hogy a gettóban fellelhető különféle irányzatok között végre létrejött a rég óhajtott egység. Szymon Eden és a munkáscionisták már korábban együttműködésre léptek Andrzejjel és a bétárokkal. Most a kommunisták is beálltak a Zsidó Harci Szövetség közös zászlaja alá, csakúgy, mint jó néhány kisebb vallási csoport és számos különálló személy. A revizionisták is</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hajlandók voltak ideiglenesen szövetséget kötni a többiekkel. Parancsnokul Szymon Edent választották, Andrzej lett a helyettes, a kommunisták pedig vállalták a gettófalon túli kapcsolatok fenntartását, mert bár a gettón belül gyengék voltak, az árja oldalon működő sejtjeik viszont minden más csoportosulásnál inkább hajlottak a zsidók támogatására. Wolf Brandelt a kefegyár körzetébe küldték, hogy a gyárban harci egységet szervezz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 Harci Szövetségnek hatvan pisztolya, harmincnégy puskája és egyetlen automata fegyver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gyverek típusra és kaliberre annyira különböztek, hogy néhányhoz csak fél tucat tár lőszert tudlak szerezni. A készlet elenyésző mennyiségéért némi kárpótlást nyújtott az a több ezer palackbomba és csőgránát, amelyet Juliusz Schlossberg fabrikált a Miła 19. pincéjében. A haderő ötszázhatvan, húszas évei elején járó fiatal férfiból és nőből állt, akik jóformán semmiféle katonai kiképzésben nem részesü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lázadásra szólító felhívás süket fülekre talált. De hát hogyan is lázadhatna fel a nép? Miféle fegyvert ragadjanak, milyen külső segítségre számíthatnának? A német nyelv már nem fajulhat el jobban: a megsemmisítést „különleges kezelés”-nek nevezik. Az emberek olyan szenvedélyesen szeretnének életben maradni, hogy nem hajlandók hinni a treblinkai haláltábor létezésében. Az ellenállási mozgalom hirdetményeit alig hogy felragasztják, a zsidó milicisták és a Zsidótanács tagjai máris letépik őket. Az emberek még mindig azt hiszik, hogy ha Kennkartéjukba beütik a munkaengedélyt, hozzájutottak a megmenekülés varázsszeréhez.</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Bámulatos, mennyire készek az emberek elfogadni egy olyan életet, amely a halálnál is rosszabb. A történelem folyamán még a legromlottabb társadalmak is megértették: ha a rabszolgáktól vagy akár az állatoktól valamelyest is kielégítő napi munkateljesítményt várnak, akkor legalább a minimális létfeltételeket biztosítaniok kell számukra. A németek ezen a téren is újítottak. Egész Lengyelországot egyetlen nagy munkaerőteleppé változtatták, és a munkanélküliek milliói, akiknek a munkától nemcsak a megélhetésük, hanem az életben maradásuk is függ, egymást taposva versengenek a jogért, hogy rabszolgává válhassana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Dr. König kefe- és egyenruhaüzemének rabszolgáit elválasztják családjuktól, megszámozzák, megbélyegzik, ütlegelik őket, szörnyű körülmények között robotolnak napi tizenhat-tizennyolc órát. Szellőzés, világítás, fűtés szinte alig van, joguk semmihez nincs, személyes tulajdonuk nem lehet. Éheztetik őket, és így nemcsak az életért, hanem egy falat kenyérért is harcolniok kell. Hálóhelyiségeik máshol disznóólnak sem lennének jók. A régebbi korokban minden rabszolga a szabadságról álmodott, és ennek minden zsarnok a tudatában volt. Itt azonban csak két lehetőség van: a rabszolgamunka vagy a halál. Ha valaki csak mukkanni mer vagy megbetegszik, azonnal likvidálják, és a helyébe újabb rabszolga kerül, aki már remegve várta ezt a lehetőség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Nagy Akció második hetébe lép. Tegnap egyetlen önkéntes sem jelentkezett az Umschlagplatzon, ezért a milícia és a Fülemülék körülvették a kefegyárat, és a munkások felét kiválogatták deportálásra. Ma a Zsidótanács önkéntes jelentkezőket kért a gyárban megüresedett helyekre. Csak úgy tolongtak az emberek! Igaz, a németeknek ez a legújabb trükkje is hamar kifullad majd, de akkor is elképesztő, hogy az emberek továbbra is hagyják becsapni maguka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Féleszű Nathan ott áll az Umschlagplatz közelében és siránkozva jövendöli, hogy ő lesz a varsói gettó egyetlen túlélője. Íme a legújabb műve:</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De jók hozzánk a némete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aguk jönnek el értete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isznek ingyen nyaralásr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Csak ne kérdezd, mi az ára.</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Akció kilencedik napja volt. Aleksander Brandel belépett a zsidó milícia laktanyájába, amely a Zsidótanács épületével átellenben állt. A milicisták, akik két év óta tartották rettegésben a gettót, Brandel jelenlétében mindig kényelmetlenül érezték magukat, pedig az alacsony, rendetlenül öltözött férfi semmilyen fizikai veszélyt nem jelenthetett számukra. Mégis tartottak tőle; a kevés érinthetetlen egyikének számított. Tudták: ha baja esik, azt mások könyörtelenül megtorolják; de még ennél is jobban riasztotta őket az Alexből áradó nyuga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Piotr Warsińskivel akart besz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likus hitre tért Warsiński, aki zsidógyűlölet dolgában versenyre kelhetett a Reinhard-alakulattal, ugyancsak tartott Aleksander Brandeltól. Kezét ideges eredetű, viszkető kiütés borította; amikor a belépő Alexet megpillantotta, körmével véresre kaparta a vörös folt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res itt? – mor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bejutni az Umschlagplatzra. Szerelném továbbá, ha tizenkét ápolónőm is jelen lehetne a szelekció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megő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landó vagyok fizetni 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njön a pokolba, vagy maga is a vonatra ke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az a nyugodt mosoly ennek az átkozott Brandelnak a képén! Warsiński a legjobban ezért a higgadtságáért gyűlölte, meg azért, hogy még csak vitatkozni sem hajlandó. Amikor még a Pawiakban volt börtönőr, Warsińskinek különös élvezetet szerzett a megtört foglyok rimánkodása. De már akkor is felbukkant köztük egy-egy ilyen Brandel, akit nem lehetett megfélemlíteni. Az ilyen vakmerő disznókat utálta a legjobban. És ráadásul a keze is egyre gyötrelmesebben viszketett. Warsiński keskeny vágású szemét elfutotta a kön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reggel puszta kézzel agyonvert egy női foglyot. Nők jelenlétében mindig kétszeresen kínozta férfiúi tehetetlenségének tudata, s ezen az sem segített, ha rájuk parancsolt, hogy vetkőzzenek meztelenre és fajtalankodjanak férfifogly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dugta kezét az íróasztal alá, és úgy marcangolta körmei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 tulajdonképp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ni akarok Kutler Hauptsturmführerrel és Stutze Sturmbannführerrel. Bizonyos embereket vissza akarunk vásárolni az Umschlagplatz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en fi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ollá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megmondom neki. Mennyit fizet fejenk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 doll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mennyiben marad velük, tegyen hozzá még egy dollárt a milíci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 mondta Alex, és undorát alig palástolva felállt. Hát ezért gyűjtögette élete során a bölcsesség gyöngyszemeit, hogy a végén ez legyen a legnagyobb eredménye? Íme, sikerült megpuhítania Piotr Warsińskit: hét dollárért megválthat egy emberéletet. És Warsiński gonosz tekintetéből kiolvasta az üzenetet: egy szép napon ott áll majd a vágányon és nézi, ahogy Alex is elindult Treblinka felé egy marhavagon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holtrészegen találta Kutler Hauptsturmführert az SS-laktanyában, és a véresre vakart kéz látványától a náci gyomra még jobban felkavarodott. Az elmúlt éjszakákon Kutler különös erővel élte át újra meg újra a Babij Jar-i vérfürdőt; azt álmodta, hogy ő maga is belefulladt a vérbe, és saját üvöltözésére ébredt. Egy másik álom is gyötörte: apró állatok marcangolták a hú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utze Sturmbannführer megpróbálta talpra ráncigálni Kutlert. Undorodott, valahányszor látta, milyen hitvány anyagból gyúrták az Einsatzgruppék volt tagjait; részegségükben már a delírium határán tántorognak, és teleszurkálják magukat kábítószerrel. Bezzeg az olyan osztrákokat, amilyen ő, Globocnik vagy maga a Führer, más fából faragták. Ha vége lesz a háborúnak, ők, osztrákok parancsolnak majd ezeknek a nyámnyila némete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tler nem volt tárgyalóképes állapotban. Stutze utasított két katonát, hogy cipeljék a szobájába, aztán Warsińskihe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hat dollárt ígért koponyánként – mondta. – A magad számára mennyit csaptál még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nként csak egy dollárt, Herr Sturmbannführer; annak is a nagy részét szét kell osztanom az embereim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m – töprengett az osztrák. – Mit számít? Vásárolják csak meg a zsidókat. A végén úgyis mind visszakapjuk őket. Csakhogy… a zsidók imádnak alkudozni. Te is zsidó vagy, Warsiński. Hát alkud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felszisszent a megbélyegző felszólítás halla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dollárt kérek zsidónként, méghozzá minden munkanap végén – folytatta Stut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ttem, Sturmbannführer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dolog köztünk mar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Sturmbannführer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aztán a kialkudott fejenkénti tizenegy dollárért és ötven centért Aleksander Brandet és ápolónői bejuthattak az Umschlagplatzra, ahonnan az elkövetkező napokban sikerült kiragadniuk néhány írót, tudóst, zenészt, költőt, tanítót, mérnököt, orvost, színészt, rabbit, Valamint több gyermeket a szerelvényekre felzsúfolt ezrek köz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arosan dugába dőlt a kényszermunkások ravasz deportálási akciója is, mert nem akadt több önkéntes, aki az elhurcoltak helyébe álljon. A következő tisztogatás során a németek és segítőik módszeresen átfésülték a gettót, és ezrével terelték az Umschlagplatzra a kolduló gyerekeket, a „vadakat” és a hajléktalanokat. Elkapták a Féleszű Nathant is, de Aleksander, mint afféle érzelmes történész, kiváltotta: Nathan elvégre számos verssel és anekdotával gazdagította napló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eportálandók sorai újabban már nem voltak olyan rendezettek, mint kezdetben. Nagyban zajlott a vesztegetés; akinek nem volt pénze, az órát, gyűrűt, szőrmebundát ajánlott az őröknek, csak hogy még egy napra vagy csak néhány órára megválthassa útját vissza a gettóba. És nap mint nap megbontották a sorok vonulását az immár rendszeressé váló elszánt menekülési kísérletek, melyek csak fokozták az őrök kíméletlen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indennap, miután a vonat pontosan három órakor elindult, az udvaron ott maradtak azok, akik már végképp nem fértek fel. Őket a legfelső emeleten helyezték el, hogy másnap elsőnek kerüljenek a vagonokba. De éjszaka az ukrán őrök még megmotozták őket, nem maradt-e náluk valami érték, a nőket pedig az alsóbb emeletekre hurcolták és megerőszakol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Akció tizenkettedik napján összegyűlt a bétárok végrehajtó bizottsága és felszólította Alexet: maradjon távol az Umschlagplatzról. Tolek és Anna azzal érvelt, hogy Kutler vagy Stutze akár pillanatnyi szeszélyből is végezhet vele, és akkor az egész kiváltási üzlet is füstbe menne. Alex azonban nem hallgatott sem a szép szóra, sem az utasításra, de még a fenyegetésre sem. Immár három éve küszködik, hogy életet leheljen a haldoklókba, s ha az áradatot nem tartóztathatja is fel, legalább megkísérli, hogy kimentse egy nagy kultúra utolsó hordozó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át másnap is ott keringett az Umschlagplatz udvar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ex! Gyere gyorsan! Solomon rabbit kiszelektálták, most viszik a temetőbe, hogy agyonlőj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berohant az épületbe, félretolta a folyosón posztoló őrt, és lihegve esett be Kutler irodájába. Még nem volt dél, de a Hauptsturmführer már nyakára hágott egy fél üveg pálinkának. Aleksander felindulásában csak dadogni tu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lomon rabb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ísértsd a szerencsédet, zsidó! – vágta oda Kutl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en vakrémület lett úr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áz doll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tler röhögött. – Száz? Száz dollár egy ilyen vén csontkollekcióért? Nahát, úgy látom, ma jól áll az öreg zsidók árfolyama. Viheted, zsi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nagyot sóhajtva kitámolygott, Kutler pedig hátradőlt székében, és úgy kacagott, hogy a könnye is kics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jszaka kellős közepén Sylvia Brandel lábujjhegyen osont le Aleksander irodájába. A Miła 19.-ben csak az ügyeletesek virrasztottak. Sylvia már a nap folyamán is kereste férjét, de ajtaját zárva találta, és hiába szólongatta, Alex nem válaszolt. Az asszony nem tudta, mit tegyen. Sértődjék meg, dühöngjön, vagy közeledjék hozzá együttérzéssel? Vagy talán legjobb, ha békén hagyja? Alex soha nem szokott így viselk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ylvia többször is kopogott, aztán a kilincset kezdte rázni. Végül Alex ajtót nyitott, de rá se nézett feleségére. Sarkon fordult és indult vissza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ylvia csak bámulta férje hátát, és igyekezett kitalálni, mi okozhatta ezt az ijesztő állapotot. Aleksander más volt, mint a többi férfi. Mint világítótorony vonzotta magához azokat, akik erőt és vigaszt kerestek. Húsz év óta éltek együtt, és Sylvia egyetlen esetre sem emlékezett, amikor Alex megingott vagy támaszra szorult volna. Kezdetben zavarta is Sylviát, hogy más férfiakkal ellentétben, férje nem tart igényt asszonyi együttérzésre, de aztán egyre mélyebben kezdte tisztelni, és megszokta, hogy háziasszonyi gondoskodáson kívül mást ne is kínáljon neki. Alex a maga küíön világában élt, sajátosan egymásba illeszkedő eszmék és eszmények között, türelme és bátorsága kimerítheteflennek látszott. Annál félelmetesebben hatott most a látvány: Aleksander Brandel elvesztette lelki egyensúl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n Solomon rabbi?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incében ágyaztunk meg neki, a Testvériség Klub szobájában. Erwin mellette tölti az éjszakát. Nem ennél valamit, Alex? A konyhában maradt még egy kis lev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éhes – suttogta a fér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három óra. Nagyon kérlek, gyere lefekü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a székébe roskadt, és fejét tenyerébe ejtette. Minden mozdulatában a teljes vereség beismerése tükröz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ex, én soha nem vitatkoztam az elhatározásaiddal, de most könyörgök: ne menj többé az Umschlagplatzra. Mindent én sem bírok elvis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szemét elfutotta a kön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ki összeomlana, ha azt csinálná végig, amit 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darcot vallottam – mondta halkan a férfi.– Legyőz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csak ember vagy, Alex. Az egész életedet másokért áldoztad fel. De most már nem nézhetem ölbe tett kézzel, ahogy elpusztítod mag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őztek – motyogta Ismét Alex.</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ex, az Isten szerelm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a elvesztettem a fejem, ez bármikor újra megtörtén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merült vagy. Pihenned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rről van szó. Ma értettem meg… hogy mindaz, amit csináltam, mindaz, amiért harcoltam, tévedés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rágám, hogy beszélhetsz í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az én célom? Az, hogy egy-egy embernek még egy nappal meghosszabbítsam az életét. Minden erőmet, minden ügyességemet az egyes emberek megmentésére fordítottam, miközben ezrek özönlenek a halálba, és én semmit nem tehetek. Semmit az égadta vilá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ylvia suta mozdulattal ragadta meg férje vállát.– Nem engedem, hogy azok után, amiket véghezvittél, ócsárold mag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keserűen felnevetett. – Hát mit vittem én véghez, Sylvia? Alkudoztam, ravaszkodtam, szélhámosokkal és nácikkal kötöttem üzleteket. Ezek az én hőstetteim! – Aztán megfogta az asszony kezét. Lassan visszaváltozott a régi, szelíd, csendes Aleksanderré. – El fogják pusztítani az egész kultúránkat. Hogyan menthetek meg néhány messzire csengő hangot, hogy a világ megtudja, kik voltunk és mit köszönhet nekünk? Ki maradhat itt életben? – Alex elhallgatott, majd felállt, a falnak dőlt, s úgy folytatta: – Itt, a Miła 19.-ben nem szoktunk erről beszélni, de az igazság az, hogy Andrzej meg én a háború kitörése óta eltávolodtunk egymástól. És tudod, miért? Amikor a németek bejöttek, ő ki akarta vinni embereinket az erdőbe, hogy partizánháborúba fogjanak. Én nem engedtem. Elvettem tőle a fegyvert, mert azt akartam, hogy mindenáron az én elveim diadalmaskodj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ex, nagyon kér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vedtem! Mindent rosszul csináltam, az első perctől mostanáig! Nem ment meg bennünket sem a naplóm, sem Solomon rabbi minden imája. Csak Andrzej puskái segíthettek volna, de most már késő, és ez is az én hib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sói gettó alatt – akár Rómában a katakombák – föld alatti város épült. Minden munkabíró ember bekapcsolódott az idővel folytatott lázas versenyfutásba, hogy a rejtekhelyek kiépülj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 tízezer titkos bejárat és csapóajtó vezetett befalazott alagsori kamrákba, könyvespolcokkal álcázott fülkékbe, padlástéri zugokba. Az üzletekben a pultok alá vájt mélyedések, a pékségekben fűtetlen kemencék szolgáltak búvóhelyül, de megtették a kibelezett heverők, a kádak alá fúrt lyukak, sőt a szemétrakásokba vájt alaguta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 úgy éltek, hogy néhány másodperc alatt bármikor elérhessék rejtekhelyüket. Az utcák képe már csak emlékezetükben kísértett. Ha valakivel találkozni akartak, a tetőkön át közleke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lazított csempék, kályhák, képek, illemhelyek mögött titkos bejáratok nyíltak. Sokan a pincékhez ragaszkodtak, mert bejáratuk könnyen álcázható, s amellett élelmet is könnyebben, nagyobb mennyiségben lehet bennük tartalékolni – a padlásról viszont azonnal ki lehet menekülni a tető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hiába minden leleményesség: a Nagy Akción nem lehetett kifogni. A németek így is teljesítették deportálási tervszámaikat. A betanított kutyák szimata, a besúgóik szorgoskodása, egy-egy rosszkor felsíró gyerek; a németek bővében voltak a lehetőségeknek, hogy egyre több búvóhely nyomára bukkanjanak. A házakban, belülről a katonák egymás után törték be az ablakokat, miközben társaik lentről figyelték az eredményt; az épen maradt ablakok ugyanis arról árulkodtak, hogy mögöttük titkos helyiség húzódik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 Miła 19.-ben, Szymon Eden a Leszno 92.-ben a padláson élt, és ha megszólalt a riasztócsengő, azonnal a tetőre másztak; tudták, hogy oda már a katonáknak nemigen akaródzik követni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étárok úgy döntöttek, hogy a Miła 19. titkos pincehelyiségeihez vezető raktárbejárat nem elég biztonságos, ezért a földszinten hamis WC-t szereltek fel; ha felemeltek egy meglazított padlódeszkát, a WC elmozdult a helyéről, s az alatta levő lyukon egyesével le lehetett mászni a pincébe; innen létra vezetett azokhoz a helyiségekhez, amelyeket a Nagy Akció kezdete óta ástak. Itt helyezték el az archívumot, a fegyverraktárt, és itt húzódtak meg mintegy tucatnyian azok közül, akiket Alex kiváltott az Umschlagplatzról. Alagutat is ástak kifelé, amely egy hosszú, a Miła 19.-nél jóval távolabbra vezető csatornába csatlakozott. A föld alatti útrendszer a Miła utca közepén húzódó főcsatornáig terjedt. A pincében tartózkodók szüntelenül hallották a szennyvíz zubog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ugusztus harmadik hetének végén a Nagy Akció kerekei egyszer csak csikorogva megálltak. A razziák egyik napról a másikra abbamarad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ettóban alig volt telefon, de Max Kleppermannak kettő is állt a rendelkezésére. A másodikon közvetlen vonal kötötte össze dr. Franz Königgel, akivel Max rengeteg közös üzletet bonyolított le. Az arany- és ingatlanügyletek, a csempészkereskedelem, a besúgóhálózat fenntartása mind a Hét Nagy kiváltságos terület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Klepperman dolgozószobájában megszólalt a privát telef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Ja, Herr Doktor… Ja, Herr Doktor… Ja, Herr Doktor…</w:t>
      </w:r>
      <w:r>
        <w:rPr>
          <w:rFonts w:eastAsia="Times New Roman CE" w:cs="Times New Roman CE" w:ascii="Times New Roman CE" w:hAnsi="Times New Roman CE"/>
          <w:sz w:val="24"/>
          <w:szCs w:val="24"/>
        </w:rPr>
        <w:t xml:space="preserve"> – ismételgette Max, majd behívta titkárnőjét. – Dr. König beszélni akar a cégtársaimmal. Értesítse őket, hogy egy óra múlva legyenek itt az irodámban és várjanak. Én most elmegyek a doktor úrért, és majd vele együtt jövök v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lehúzta kisujjáról a briliánsgyűrűt, megszemlélte magát a tükörben, majd tapsolt egyet: sofőrje és testőre rögtön megjelent a hívásra. A Krasiński utcai kapun át hagyták el a gettót. Max nagyon szeretett áthajtani az árja oldalra. Élvezettel nézegette a fákat. Az egész gettóban csak egyetlen fa árválkodott, a Zsidótanács épülete előtt, és ez a fa különösen bosszantotta Maxot, mert a Zsidótanácsban mindig is a Hét Nagy vetélytársát látta. Sokszor eljátszott a gondolattal, hogy maga is ültettet legalább fél tucat fát Pawia utcai főhadiszállása elé, de aztán letett róla; kerülni akarta a kihívó gesztu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rasiński parkot Max különösen kedvelte, hiszen gyerekkorában innen indult el a karrier útján: az általa felbérelt lengyel bandák itt támadták meg a zsidó kifutófiúkat, hogy aztán Max az elrabolt árut a Párizsi téren értékesítse. De hát már a Párizsi téri piac is megszűnt; a deportálások megindulásakor betiltották működ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zonban a deportálások leálltak. Max megkönnyebbülten sóhajtott fel. Újabban már ő és a Hét Nagyhoz tartozó cégtársak is nyugtalankodni kezdtek. No de úgy látszik, a németek elérték, amit akartak. És Max álmodozni kezdett: ki tudja, micsoda újabb pazar üzlettel várja őt König doktor. Most, hogy vége a deportálásoknak, újra kezdődhetnek a nagy vállalkozások. Bizony, gondolta Max, mélyről indultam, de sokra vit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ennyi német közül dr. König a legjobb üzletfél. Ő nem ordít, nem szidalmazza az embert, és nem próbálja kilopni a pénzt a másik zsebéből. Nem, König csakis tisztességes részesedésre pályázik. Igazán remek fick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ot bevezették König irodájába. Leült és izgatott várakozással eltelve nyomogatta szivarját. König egy biccentéssel engedélyezte, hogy rágyújtson, sőt az íróasztalán heverő ezüst öngyújtót is odakíná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hívta a cégtárs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parancsolta, Herr Dokt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Max, akkor térjünk rá az üzleti ügye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lepperman nyájasan tárta szét karját. – Állok rendelkezés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feltette szemüvegét, és egy papírlap tanulmányozásába mélyedt. – Egész szépen megszedte magát az elmúlt néhány évben, Klepperm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arcáról lehervadt a mosoly. A vállán át hátrapillantva meglátta az ajtóban őrködő két SS-katonát. Megköszörülte torkát, és az asztalra könyökölt. Vajon mit forgathat a fejében Kön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kell ismernem, roppant ügyesen csinálta. Negyedmillió dollárral rövidített meg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tiltakozón emelte fel kezét. – Ez képtelen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nformáció az egyik cégtársától szárma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húsos ujjaival görcsösen próbált lazítani ingnyakán, König doktor pedig csak olvasta, olvasta a hátborzongatóan pontos beszámolót Max valamennyi pénzügyi bűvészmutatványáról. – Végül pedig – fűzte hozzá – ügynökein keresztül értéktelen złotyt adott az Önsegélyező Egyletnek, bizonyos svájci bankszámlára történő dollárbefizetések fejében, valamint ugyancsak dollárért adott bérbe nekik maga által kezelt ingatlanokat. Márpedig azt maga is tudja, Max, hogy mindez törvénybe ütkö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lepperman gondolatai már messzebb jártak. Ismét hátrapillantott, nem tűnt-e el csodaszerűen a két őr. De ott voltak. Micsoda arcátlanság, hogy König szemforgató előadást tart neki a törvényességről; neki, Maxnak, aki a legtöbb üzletet kezdeményezte, s annyi haszonhoz juttatta a németeket. Mindketten együtt fetrengtek a sárban, és most König eljátssza itt a Becsületrend lovagját. Úristen, nincs is a világon rondább a kenetteljes tolvaj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a zsidóvagyon főbiztosa – mondta épp König – fel vagyok háborodva a maga üzletvitelén. Gyalázatosan visszaélt a megszálló hatóságok bizalm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tyaszorítóba kerültél, Max, most aztán használd az agyad. És Max villámgyorsan kombinált. Hiába, alkut kell kötnie. Feláldozza a svájci pénzt, akkor megmentheti a dél-amerikait, amelyről szerencsére senki sem tu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 tagadás, elég rossz alkupozícióba kerültem – szólalt meg mosolyo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 hogy helyesen értékeli majd a hely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x Kleppermannal mindig lehet beszélni. Csak… – Max a két SS-katona felé biccentett. König intett nekik, hogy várjanak odaki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Klepperman, játsszon nyílt kártyákkal. Mennyi pénzt tárol Svájcban és mely bankok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gyvenezer dollárt tudok lehívni – válaszolt Max bizalmas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ly banko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zakója ujjával megtörölte homlo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e arra következtetnem, Herr Doktor, hogy fel kívánja mondani az ön és a Hét Nagy között fennálló szerződés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őlem arra következtet, amire ak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krákogott, majd áthajolt az íróasztalon, s előrukkolt az újabb bizalmas vallomással. – Az az igazság, hogy valamivel többet is ígérhetek. Ötvenezer dollárt is össze tudok szedni. Megmondom őszintén, elegem volt az üzleti életből, most már szívesen élvezném is egy kicsit a munkám gyümölcseit. Kössük meg az üzletet, Herr Doktor. A pénz felét átruházom önre most, a másik felét pedig majd Bernben, mihelyt a családommal együtt odaé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ringatózott a székében. Ajkára halvány mosoly ült ki. – Szóval elhagyjuk a süllyedő hajót, Max?</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helyeslően kacs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lesz a cégtársa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ggye el, Herr Doktor, az emberi türelem végső határáig hurcoltam magammal azokat a tolvajokat. Szerintem itt az idő, hogy két tisztességes ember kölcsönös haszonnal lezárjon egy hosszú és gyümölcsöző üzleti kapcsol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de árulja el, Max, miből akar meg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gy majd csak elboldogu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zzal a pénzzel, amit a genfi Nemzeti Bankban őri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zé… valóban volt ott egy száml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csak a Buenos Aires-i Dél-Amerikai Banknál és a Rio de Janeiró-i Gabonatőzsd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err Doktor… Herr Dokt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hat írást terített Klepperman elé, majd odanyújtott egy tollat. – Majd mi kitöltjük, Klepperman úr. Maga csak írja al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félrenyelte a szivarfüstöt. Arca vadul rángatózott. – A cégtársaimnak is van pénzük külföldön. Ha elárulom a részleteket és ezt itt aláírom, kapok útlev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r. König ismét elmosolyodott. – Nagyon ügyesen elrendezte a sorsát. Gratulá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odafirkantotta a nevét az okiratokra, s ezzel lemondott a több mint kétszázezer dolláros, görbe úton szerzett vagyonról. Arcáról a papírokra csöppent a verej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helyt Svájcba érek, közlöm az adatokat a többiek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bólintott. – Tudtuk, hogy számíthatunk az együttműködésére, Max. Rövidesen megtudja, mikor indul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gyomra émelygett, de élt, és ez a legfontosabb. A két SS-katona kivezette König palotájából. Max nyolc bankban tartotta a pénzét; kettőt közülük még König, ez a szemforgató tolvaj sem tudott kiszimatolni. Max a hátsó ülésre roskadt, levette kalapját, és sűrű nyögések közepette legyezni kezdte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hirtelen kidülledt a szeme a rémülettől; még a szivar is kiesett a szájából. Sofőrje helyén egy SS-katona ült, testőre eltűnt, és mielőtt megmoccanhatott volna, máris két további SS-legény telepedett le mellé kétfelől. Az autó szélsebesen elindult, hogy hat perccel később a zsidó temető kapujánál álljon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nál Sieghold Stutze Sturmbannführer várt rájuk. Max falfehér lett a rémülettől; az SS-eknek kellett támogatniok, úgy vonszolták Stutze elé. Stutze egy ólomcsődarabbal ütögette tenyerét. Max újra lekapta a kalapját. – Nagyságos Sturmbannführer úr, én… 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uize megszólalt. – Téged személyesen akarlak elintézni, Klepperman, mert a sok büdös zsidó közül is te vagy a legrohadtabb. Mindig csodáltam azt a szép gyűrűdet. De nem kell, hogy ajánlgatni kezdd. Ha megdöglöttél, úgyis az enyém le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de hiszen… a Sturmbannführer úr még nem is tudja… König doktor úr meg én megegyeztünk. Önnek is jut az üzletből százezer dollár… hiszen ér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fa be. Csak nem gondoltad komolyan, hogy kiengedünk Lengyelországból? Ahhoz túl sokat tud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kat lesz a számon. Esküsz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ösleges. Majd mi teszünk lakatot a szád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 erős kéz ragadta meg. Max térdre hullott. A három SS-legény vonszolni kezd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jétek el – mondta az osztrák. – Hadd másszon négykézlá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ágos uram, van még több pénzem is. Könignek nem mondtam el mindent… Kössünk üzletet mi k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lomcső a füle mögött találta el Kleppermant. Arccal a földre zuhant, aztán odamászott Stutzéhoz és átölelte a térdét. – Irgalom! Irgalom! Könyörüljön Max Klepperman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ólomcső újra meg újra lesújtott, míg végül Max arca péppé zúzódott, mint egy túlérett görögdinnye. Stutzét ellepte az izzadság. Őrjöngve rugdosta a haldoklót nyomorék lábával, üvöltött, szitkozódott. A tobzódás a vérben úgy kimerítette, hogy végül embereinek kellett támogatni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x Klepperman élettelen testét a meggyalázott sírkövekkel szegélyezett hosszú úton a nyugati falhoz vonszolták, s ott minden teketória nélkül bedobták egy hét méter hosszú, négy méter mély gödör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ödör mentén már ott sorakoztak a Hét Nagy alapító tagjai, cégtársaikkal egyetemben, összesen ötvenen. Kiáltoztak, könyörögtek, alkudoztak, miközben alattuk ott hevert a mészrétegen egykori főnökük tete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annyi tolvaj, besúgó, kerítő. Volt, aki térdre roskadt, volt, aki Istenhez fohászkodott, vagy az anyját szól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gy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rtűz ropogása megszokott zaj volt e falakon belül. A zsidó sírásók közönyösen nézték a gödör mélyére zuhanó és ott groteszk pózokba dermedő testeket. A kivégzőosztag tagjai a gödör széléről addig lőttek rájuk, amíg végül már semmiféle életjelt nem mutattak. Azután néhány lapát meszet szórtak a tetemekre, s máris odakergették a következő csopor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KÖZLEMÉN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DERÍTETTÜK, HOGY A HÉT NAGY ELNEVEZÉSŰ TÁRSASÁG TAGJAIT SZÁMOS BŰN ELKÖVETÉSE TERHELI ÉS A ZSIDÓ LAKOSSÁGOT SÚJTÓ SZENVEDÉSEKÉRT IS ELSŐSORBAN ŐK VISELIK A FELELŐSSÉGET. MEGFELELŐ VIZSGÁLAT ÉS PERES ELJÁRÁS UTÁN A NÉMET HATÓSÁGOK A SZÓBAN FORGÓ BŰNÖZŐKRE A TÖRVÉNY TELJES SZIGORÁVAL LESÚJT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I NAPTÓL KEZDVE A DEPORTÁLÁSOK SZÜNETELNEK. A KORÁBBAN ENGEDÉLYEZETT ISKOLÁK KINYITHATNAK, AZ ELŐZETESEN BEJELENTETT ÉS JÓVÁHAGYOTT NYILVÁNOS ÖSSZEJÖVETELEK A GETTÓN BELÜL MEGTARTHATÓK. AZ UTCÁKON ISMÉT 19 ÓRÁIG LEHET TARTÓZKODNI.</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UDOLF SCHREIKER</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OSPARANCS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kiválasztott a halomból néhány kottát, majd felhúzta Dávid-csillagos karszalagját. Debora lépett be, hálóköntösben és pongyolában. Álmosan nyújtóz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ggódom e miatt a hangverseny miatt. Szerinted biztonság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égy nap óta nem deportálnak, anyu. Erwin mindenütt a gettóban műsorokat szervez, hogy az emberek egy kicsit magukhoz térjenek a három hét borzalmai után. Nálad fogok éjszakázni, a Niska utcai árvaházban; ott semmi baj nem történ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ha úgy gondol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tíz napja nem láttam Wolfot. Talán ma találkoz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megsimogatta lánya haját. – Szeretném, ha mennétek fel Andrzej lakás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sem lehet, anyu. A házat állandó megfigyelés alatt tartj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is jöhettek. Apád csak este ér 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anyja felé fordult, és Debora csak most fedezte fel, hogy lánya már éppolyan magas és fejlett, akárcsak ő. – Köszönöm, anyu, de Wolf ehhez túlságosan büszke. Különben is, ma már nem ez a lényeg. Igazából már nem vágyunk másra, mint hogy néhány percre láthassuk egymást és beszélgethess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megcsókolta Rachel arcát. Ekkor Stefan robogott be a szob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nem vagy készen? Indulnunk kelle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tek óvatosak, gyerekek. Tartsátok kéznél a zsidótanácsi igazolványt, és ne haragudjatok, amiért én nem jövök. Halálosan fáradt vagyok, muszáj néhány órát aludnom, mielőtt visszamegyek az árvaházba. Mondjátok meg Zuzannának, hogy vállalom az éjszakai ügyel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és Rachel gyorsan megcsókolták édesanyjukat, aztán kifelé indultak. Rachel megállt a küszöbön. – De furcsa, hogy ismét járhatunk az utc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csak vigyázzatok – ismételte Deb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iska utcai árvaház nagytermében a négyszáz gyerek java része elfért. Az árvaház egyike volt az Önsegélyező és Árvákat Gyámolító Egylet huszonnyolc intézményének, amelyekben a csodával határos módon, több mint húszezer árva gyereket részesítettek étkezésben és titkos oktatásban. Ellentétben a gettó többi házával, itt nem épültek búvóhelyek, mert a munkálatokat lehetetlenség lett volna titokban tartani. Aleksander Brandel azzal nyugtatta magát, hogy végre is gyerekekről van szó, és úgysem tehet mást: hinnie kell abban, hogy gyerekeket csak nem bánt az ellen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Bronskáért valamennyi gyerek rajongott. Most is egymáshoz zsúfolódva szorongtak a padsorokban, s akiknek nem jutott hely, azok körbeülték a dobogón álló zongorát. A gondozónők, a tanítók s a többi alkalmazottak hátul, a falnál ál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minduntalan az ajtó felé lesett, hátha Wolf végre megjelenik. Valamikor rég, amikor a weworki tangazdaságból visszatért Varsóba, ugyanitt bukkant fel, s akkor is hangverseny közben. Talán ma is így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felemelt kézzel csendet kért, és elmondta a gyerekeknek, mi lesz az első szám. Maga állította össze: Chopin életét mesélte el, válogatott keringők, etűdök és noktürnök közbeiktatásával, a végére tartogatva egy hazafias lendületű poloné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jiddis dalegyveleg következett. Közben figyelte a gyerekek arcát: látszott, amint homályos emlékek bukkannak fel bennük. Valamikor mintha egy régi hang hasonló dallamokat énekelt volna ne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egyek talán rabbi?</w:t>
      </w:r>
    </w:p>
    <w:p>
      <w:pPr>
        <w:pStyle w:val="Normal"/>
        <w:rPr/>
      </w:pPr>
      <w:r>
        <w:rPr>
          <w:rFonts w:eastAsia="Times New Roman CE" w:cs="Times New Roman CE" w:ascii="Times New Roman CE" w:hAnsi="Times New Roman CE"/>
          <w:sz w:val="24"/>
          <w:szCs w:val="24"/>
        </w:rPr>
        <w:t>Nem tudom a Tó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yek keresked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 adná meg á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kem nincsen szén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nos, zabom sincsen.</w:t>
      </w:r>
    </w:p>
    <w:p>
      <w:pPr>
        <w:pStyle w:val="Normal"/>
        <w:rPr/>
      </w:pPr>
      <w:r>
        <w:rPr>
          <w:rFonts w:eastAsia="Times New Roman CE" w:cs="Times New Roman CE" w:ascii="Times New Roman CE" w:hAnsi="Times New Roman CE"/>
          <w:sz w:val="24"/>
          <w:szCs w:val="24"/>
        </w:rPr>
        <w:t>Innék egy korty vod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ismerem át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eülök hát egy kőre,</w:t>
      </w:r>
    </w:p>
    <w:p>
      <w:pPr>
        <w:pStyle w:val="Normal"/>
        <w:rPr/>
      </w:pPr>
      <w:r>
        <w:rPr>
          <w:rFonts w:eastAsia="Times New Roman CE" w:cs="Times New Roman CE" w:ascii="Times New Roman CE" w:hAnsi="Times New Roman CE"/>
          <w:sz w:val="24"/>
          <w:szCs w:val="24"/>
        </w:rPr>
        <w:t>S leszek a magam 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Legyek talán </w:t>
      </w:r>
      <w:r>
        <w:rPr>
          <w:rFonts w:eastAsia="Times New Roman CE" w:cs="Times New Roman CE" w:ascii="Times New Roman CE" w:hAnsi="Times New Roman CE"/>
          <w:i/>
          <w:iCs/>
          <w:sz w:val="24"/>
          <w:szCs w:val="24"/>
        </w:rPr>
        <w:t>sajhet?</w:t>
      </w:r>
      <w:r>
        <w:rPr>
          <w:rStyle w:val="FootnoteCharacters"/>
          <w:rStyle w:val="FootnoteAnchor"/>
          <w:rFonts w:eastAsia="Times New Roman CE" w:cs="Times New Roman CE" w:ascii="Times New Roman CE" w:hAnsi="Times New Roman CE"/>
          <w:sz w:val="24"/>
          <w:szCs w:val="24"/>
        </w:rPr>
        <w:footnoteReference w:id="4"/>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élek a </w:t>
      </w:r>
      <w:r>
        <w:rPr>
          <w:rFonts w:eastAsia="Times New Roman CE" w:cs="Times New Roman CE" w:ascii="Times New Roman CE" w:hAnsi="Times New Roman CE"/>
          <w:i/>
          <w:iCs/>
          <w:sz w:val="24"/>
          <w:szCs w:val="24"/>
        </w:rPr>
        <w:t>halef</w:t>
      </w:r>
      <w:r>
        <w:rPr>
          <w:rFonts w:eastAsia="Times New Roman CE" w:cs="Times New Roman CE" w:ascii="Times New Roman CE" w:hAnsi="Times New Roman CE"/>
          <w:sz w:val="24"/>
          <w:szCs w:val="24"/>
        </w:rPr>
        <w:t>től.</w:t>
      </w:r>
      <w:r>
        <w:rPr>
          <w:rStyle w:val="FootnoteCharacters"/>
          <w:rStyle w:val="FootnoteAnchor"/>
          <w:rFonts w:eastAsia="Times New Roman CE" w:cs="Times New Roman CE" w:ascii="Times New Roman CE" w:hAnsi="Times New Roman CE"/>
          <w:sz w:val="24"/>
          <w:szCs w:val="24"/>
        </w:rPr>
        <w:footnoteReference w:id="5"/>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agy legyek </w:t>
      </w:r>
      <w:r>
        <w:rPr>
          <w:rFonts w:eastAsia="Times New Roman CE" w:cs="Times New Roman CE" w:ascii="Times New Roman CE" w:hAnsi="Times New Roman CE"/>
          <w:i/>
          <w:iCs/>
          <w:sz w:val="24"/>
          <w:szCs w:val="24"/>
        </w:rPr>
        <w:t>melamed?</w:t>
      </w:r>
      <w:r>
        <w:rPr>
          <w:rStyle w:val="FootnoteCharacters"/>
          <w:rStyle w:val="FootnoteAnchor"/>
          <w:rFonts w:eastAsia="Times New Roman CE" w:cs="Times New Roman CE" w:ascii="Times New Roman CE" w:hAnsi="Times New Roman CE"/>
          <w:sz w:val="24"/>
          <w:szCs w:val="24"/>
        </w:rPr>
        <w:footnoteReference w:id="6"/>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Félek az </w:t>
      </w:r>
      <w:r>
        <w:rPr>
          <w:rFonts w:eastAsia="Times New Roman CE" w:cs="Times New Roman CE" w:ascii="Times New Roman CE" w:hAnsi="Times New Roman CE"/>
          <w:i/>
          <w:iCs/>
          <w:sz w:val="24"/>
          <w:szCs w:val="24"/>
        </w:rPr>
        <w:t>alef</w:t>
      </w:r>
      <w:r>
        <w:rPr>
          <w:rFonts w:eastAsia="Times New Roman CE" w:cs="Times New Roman CE" w:ascii="Times New Roman CE" w:hAnsi="Times New Roman CE"/>
          <w:sz w:val="24"/>
          <w:szCs w:val="24"/>
        </w:rPr>
        <w:t>tól.</w:t>
      </w:r>
      <w:r>
        <w:rPr>
          <w:rStyle w:val="FootnoteCharacters"/>
          <w:rStyle w:val="FootnoteAnchor"/>
          <w:rFonts w:eastAsia="Times New Roman CE" w:cs="Times New Roman CE" w:ascii="Times New Roman CE" w:hAnsi="Times New Roman CE"/>
          <w:sz w:val="24"/>
          <w:szCs w:val="24"/>
        </w:rPr>
        <w:footnoteReference w:id="7"/>
      </w:r>
    </w:p>
    <w:p>
      <w:pPr>
        <w:pStyle w:val="Normal"/>
        <w:rPr/>
      </w:pPr>
      <w:r>
        <w:rPr>
          <w:rFonts w:eastAsia="Times New Roman CE" w:cs="Times New Roman CE" w:ascii="Times New Roman CE" w:hAnsi="Times New Roman CE"/>
          <w:sz w:val="24"/>
          <w:szCs w:val="24"/>
        </w:rPr>
        <w:t>Legyek talán susz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hisz bőröm sincsen.</w:t>
      </w:r>
    </w:p>
    <w:p>
      <w:pPr>
        <w:pStyle w:val="Normal"/>
        <w:rPr/>
      </w:pPr>
      <w:r>
        <w:rPr>
          <w:rFonts w:eastAsia="Times New Roman CE" w:cs="Times New Roman CE" w:ascii="Times New Roman CE" w:hAnsi="Times New Roman CE"/>
          <w:sz w:val="24"/>
          <w:szCs w:val="24"/>
        </w:rPr>
        <w:t>Vagy legyek fuvaros?</w:t>
      </w:r>
    </w:p>
    <w:p>
      <w:pPr>
        <w:pStyle w:val="Normal"/>
        <w:rPr/>
      </w:pPr>
      <w:r>
        <w:rPr>
          <w:rFonts w:eastAsia="Times New Roman CE" w:cs="Times New Roman CE" w:ascii="Times New Roman CE" w:hAnsi="Times New Roman CE"/>
          <w:sz w:val="24"/>
          <w:szCs w:val="24"/>
        </w:rPr>
        <w:t>Lóra pénzem ninc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gyerekek, mi legyen a következ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leszti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ekelj Palesztináról, Rach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Palesztin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ileában nyílnak a rózs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örül a szí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ggeli napfény s az ezüstös hold</w:t>
      </w:r>
    </w:p>
    <w:p>
      <w:pPr>
        <w:pStyle w:val="Normal"/>
        <w:rPr/>
      </w:pPr>
      <w:r>
        <w:rPr>
          <w:rFonts w:eastAsia="Times New Roman CE" w:cs="Times New Roman CE" w:ascii="Times New Roman CE" w:hAnsi="Times New Roman CE"/>
          <w:sz w:val="24"/>
          <w:szCs w:val="24"/>
        </w:rPr>
        <w:t>Víg dalra hí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Zuzanna Geller lépett be a hátsó ajtón, körülnézett, majd súgott valamit a helyettesének. A gondozónő összerezzent, aztán bólintott és továbbadta a hírt a következő nővé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nd együtt, gyerek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Galileában nyílnak a rózsák</w:t>
      </w:r>
    </w:p>
    <w:p>
      <w:pPr>
        <w:pStyle w:val="Normal"/>
        <w:rPr/>
      </w:pPr>
      <w:r>
        <w:rPr>
          <w:rFonts w:eastAsia="Times New Roman CE" w:cs="Times New Roman CE" w:ascii="Times New Roman CE" w:hAnsi="Times New Roman CE"/>
          <w:sz w:val="24"/>
          <w:szCs w:val="24"/>
        </w:rPr>
        <w:t>S örül a szív…</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ismét körülnézett, s meglátta Stefant. Átfurakodott a gyerekek között, kézen fogta a fiút, s egy oldalajtóhoz húzta. – Vigyázz, Stefan, ne szólj senkinek semmit. A milícia körülvette a házat. Szaladj fel. A padláson huszonöt-harminc gyerek van a tanteremben. Ismered a jár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dd őket a Miła 19. tetejére, és szólj Alex Brandelnak, hogy siessen az Umschlagplatz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liel értetlenül húzta fel szemölökét, amikor látta, hogy öccse kioson a teremből. Ekkor Zuzanna odaült mellé. – A dal végén be kell jelentenem valamit, de te csak játssz tovább, nehogy pánik törjön ki. Ér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csak játssz tovább, Rachel, abba ne hagy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a zongora elé lépett és felemelte a kezét. – Gyerekek! – kiáltotta. – Örömhírem van számotokra. Ma mindnyájan kirándulni megyünk. Piknik is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jelentést boldog és hitetlenkedő felkiáltások fogad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onatra ülünk, elhagyjuk a gettót, és megnézzük együtt mindazt, amiről olyan sokszor beszélgettünk: a fákat, a virágokat, a falvakat, sok-sok csodálatos dolgot, amit ti még nem is ismertek. Meglátjátok, milyen érdekes lesz. Most pedig szépen sorakozunk és elindulunk. Ne ijedjetek meg a katonáktól, ma ők is segíteni akarnak. Megkérjük szépen Rachelt, játsszon még nekünk valamit, amíg kivonul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akkor lépett a folyosóra, amikor Piotr Warsiński megjelent az épületben. Zuzanna elállta a nagyterem ajta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en vagyunk – mondta. – Ha szíveskedik szólni az embereinek, hogy ne ijesszék meg a gyerekeket, mi gondoskodunk róla, hogy nyugton maradj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csak a gyerekekért jöttünk. Maguk maradhat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inkább a gyerekekkel maradunk, Warsiński vállat vont. – Ahogy akarják. Hozzák ki őket az utc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n, gyorsan – sürgette Stefan Bronski a kéttucatnyi hatéves gyereket a padláson berendezett tanteremben. A gyerekeket fegyelemre szoktatta a gettóbeli élet; szó nélkül engedelmeskedtek. Stefan mászott fel elsőnek a tetőre vezető létrán, résre nyitotta a tetőablakot és körül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tetőn egy ukrán őr tűnt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intett a mögötte sorakozó gyerekeknek, hogy maradjanak csendben. Az őr fel-alá járt; a nagy melegben átizzadta piszkosbarna, feketeujjas ingét. Amikor megfordult. Stefan jól látta arcát, halálfejes váll-lapját és puskát markoló széles, bütykös ke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 megállt. A tetőperem itt mintegy fél méterre előreugrott; erre térdelt rá, hogy a szemközti meredek háztető ne zavarja a kilátást az öt emelet mélységben elterülő utc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lábdobogást hallott és felkapta fejét. Egy alak száguldott felé. Mielőtt az őr felállhatott, vagy akár csak észbe kaphatott volna, Stefan már teljes súlyával rávetette magát. Az ukrán megpróbált feltápászkodni, de elvesztette az egyensúlyát, a lába megcsúszott. Puskáját elejtve a kiugró tetőperemre zuhant. Őrjöngve kapaszkodott a cserepekbe, de Stefan felemelte a puskát és agyával a kezére súj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 felüvöltött, majd csúszni kezdett a cserepeken, s halálos rémületében karjaival kaszálva keresett valamit, amiben megkapaszkodhatna. Aztán teste átbillent a peremen, és egyre kisebb és kisebb lett, míg végül nagy csattanással kikötött az utca köv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n! – kiáltotta Stefan, és igyekezett leküzdeni az undort, amelyet iménti tette ébresztett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egyenként kimásztak a tet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 utcáról puskaropogás hallatszott, amelyet harsány kiáltozás kísért: – </w:t>
      </w:r>
      <w:r>
        <w:rPr>
          <w:rFonts w:eastAsia="Times New Roman CE" w:cs="Times New Roman CE" w:ascii="Times New Roman CE" w:hAnsi="Times New Roman CE"/>
          <w:i/>
          <w:iCs/>
          <w:sz w:val="24"/>
          <w:szCs w:val="24"/>
        </w:rPr>
        <w:t xml:space="preserve">Judenkinder! </w:t>
      </w:r>
      <w:r>
        <w:rPr>
          <w:rFonts w:eastAsia="Times New Roman CE" w:cs="Times New Roman CE" w:ascii="Times New Roman CE" w:hAnsi="Times New Roman CE"/>
          <w:sz w:val="24"/>
          <w:szCs w:val="24"/>
        </w:rPr>
        <w:t>Zsidó kölyk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ettópatkány azonban kiismerte magát. Szinte művészi biztonsággal szökellt tetőről tetőre – mígnem zsákutcába ju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temeletes házak sora után egyszer csak egy négyemeletes házhoz értek. A két tető között mintegy másfél méteres szintkülönbség volt. Stefan szemével a matracot kereste, amelyet az alacsonyabb tetőre helyeztek, hogy felfogja az esést. De a matrac eltűnt. Stefan azonnal határozott. Itt maradni éppoly kevéssé lehet, mint visszafordu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át kell ugranunk arra a tetőre. Egészen a legszélére kell állnunk. Vigyázzatok, hogy a lábatokkal érjetek földet. A lábszáratokat használjátok úgy, mintha valami óriási rugó lenne. Hajlítsátok be, és aztán vessétek magatokat ha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slány felzokogott félelm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leszel a parancsnokhelyettes – mondta Stefan a legnagyobb fiúnak. – Te maradsz utolsónak. Mindenki válasszon párt magának. – Gyorsan kézen fogta a síró kislányt. – Nekem te leszel a párom. – És mielőtt a kislány tiltakozhatott volna, már le is ugrottak és kikötöttek a szomszédos tet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otr Warsiński jelentést tett Kutler Hauptsturmführe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ogy si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terien katlanba szorítottuk őket. Minden árvaházat kiüríte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an va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íz-tizenkétezr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porák ezek a zsidók. Na, lássuk a folytatást. Értéktárgyaik nincsenek; máris fel lehet rakni őket. A maradékot vigyék az emeletekre; holnap és holnapután valamennyien elindulhatnak. De aztán éjszaka az egész milícia álljon nekem őrt az Umschlagplatz körül, mert a fejem rá, hogy azok a disznó zsidók megpróbálkoznak valam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máris indult. – Derekas munka volt, főnök – szólt utána Kutler neve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vártatva Kutler is kiment. Amikor meglátta a gyerekek közé vegyült orvosokat és gondozónőket, felhúzta a szemöldökét. – Warsińs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Hauptsturmführer 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resnek itt ezek az emb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ütt akarnak maradni a gyereke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Geller odalépett hozzájuk. – Bizonyára nincs kifogásuk az ellen, ha mi is áttelepülünk a gondjainkra bízott gyerekekkel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tler elhúzta az orrát; a határozott fellépésű, bájtalan nő csöppet sem nyerte meg tetszését. Végighordozta tekintetét a többi gondozónőn, a tanítókon, az orvosokon, akik mind ügyeltek a maguk kis nyájára. Átkozott zsidók, gondolta. Valamiért mind betegesen vonzódik a vértanúhalálhoz. Emlékezett még az apákra Babij Jarban, akik a gödör szélén is arra ügyeltek, hogy befogják gyermekeik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ukra nincs szükség ebben a szállítmányban – szól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k sokkal jobban élvezik majd a kirándulást, ha mi is velük vagyunk és mindent elmagyarázunk. Hiszen a legtöbbjük már arra sem emlékszik, milyen az élet a gettón kív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kitartóan meredt Kutler arcába. A német másfelé nézett. – Mi van abban a táskában?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koládé. Éppen egy ilyen nevezetes.alkalomra tartogat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tler nem bírta tovább. – Hát akkor csak tessék hősködni – motyogta, aztán visszarontott irodájába, és kulcsra zárta az ajtót. Vad dühvel ráncigálta az íróasztalfiókot, amely nem nyílt ki elég gyorsan, valósággal kitépte a dugót a pálinkásüvegből, és addig ivott, amíg a szesz forró hulláma be nem tört ereibe és nem tompította el az agyát. – Csupa hős… csupa vértan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 zsúfolásig megtelt rongyos, csontig sová-nyodott gyerekekkel; a tömegben itt-ott egy gondozónővér igyekezett gondoskodni a jó hangulatról. A nagyobb gyerekek közül sokan tudták, hová mennek, de nem szóltak egy szót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 a rámpákhoz, kis bibold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 gyerekek, kezdődik a kirándu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uzanna néni, mikor érünk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valamikor este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ás előre, az első vagon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ozdony már gőzgomolyokat eregetve készült az indul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sor rendetlenül kavargott a vágány mentén; az őrök szitkokkal, rúgásokkal ösztökélté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tler holtrészegen támolygott ki az udvarra, és nézte a menetet. Időnként alig érthetően motyogott valamit, majd egyszer csak ordítani kezdett, hogy siessenek már. Hirtelen meglátott vagy tíz apró gyereket, akik a fáradtságtól és éhségtől elgyötörve gubbasztottak a fal mentén; nem volt erejük talpra állni. Kutler közéjük rontott. – Mozogjatok már, ronda kis zsidók! – siví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három gondozónő gyorsan olt termett és felsegítette a gyerek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mocskos ruhába öltözött, három év körüli angolkóros kislány felbukott, és elejtette szakadt, kéz és láb nélküli babáját. Kétségbeesve nyúlt utá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tler ragyogó fekete csizmájával rátaposott a bábu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ngyos kislány értetlenül bámultfel az előtte tornyosuló fekete egyenruhás férfira. – A kisbabám – nyöszörögte gyenge kis hangján. – A kisbabámat akarom. – És ráncigálni kezdte a babát, hogy kiszabadítsa a csizma alól. Kutler kirántotta tokjából a Mauser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övés eldörd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jenek! Engedjenek át! – kiáltozta Aleksand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előtt a szelekciós központba bejuthatott volna, fél tucat izmos milicista fogta le a kétségbeesett férfit. Hasztalan üvöltött, hasztalan kapálózott: végigvonszolták a Stawki utcán a raktárhoz, ahonnan Warsiński az Umschlagplatz műveleteit irány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vetelem, hogy bemehessek az Umschlagplatz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egy ideig hagyta, hogy Aleksander kapkodva könyörögjön, hízelegjen, érveljen. Aztán megszólalt: – Maga se lesz már sokáig sérthetetlen, Brandel. Na, vigyék vissza a gettó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t egyhangúan zakatolt erdők, mezők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gyerekek – mondta Zuzanna –, még egy kis meglepetést tartogatok nektek. Csokolád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kolád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uzanna körbeadta a vagonban a csomag mérgezett csokolád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milyen fi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t zakatolt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ekeljünk együ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re, el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r Paleszti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re, előre,</w:t>
      </w:r>
    </w:p>
    <w:p>
      <w:pPr>
        <w:pStyle w:val="Normal"/>
        <w:rPr/>
      </w:pPr>
      <w:r>
        <w:rPr>
          <w:rFonts w:eastAsia="Times New Roman CE" w:cs="Times New Roman CE" w:ascii="Times New Roman CE" w:hAnsi="Times New Roman CE"/>
          <w:sz w:val="24"/>
          <w:szCs w:val="24"/>
        </w:rPr>
        <w:t>Állj mellém a sor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uzanna néni, álmos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feküdj le szépen, és aludj egy ki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uzanna néni, én is álmos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szundítsatok egyet valamennyien. Biztosan kimerített az izgalom meg a friss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 után lehunyták a szemüket. Zuzanna Geller odabújt két gyermek közé, magához szorította őket, és lassan lenyelte az utolsó darab csokolád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luf mojn fajg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h cu dojn ajg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je lu-lu-l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luf gesmak mojn ki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luf und zaj gezund</w:t>
      </w:r>
    </w:p>
    <w:p>
      <w:pPr>
        <w:pStyle w:val="Normal"/>
        <w:rPr/>
      </w:pPr>
      <w:r>
        <w:rPr>
          <w:rFonts w:eastAsia="Times New Roman CE" w:cs="Times New Roman CE" w:ascii="Times New Roman CE" w:hAnsi="Times New Roman CE"/>
          <w:sz w:val="24"/>
          <w:szCs w:val="24"/>
        </w:rPr>
        <w:t>Eje lu-lu-l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udj, én kis mada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nyd be kis szemed,</w:t>
      </w:r>
    </w:p>
    <w:p>
      <w:pPr>
        <w:pStyle w:val="Normal"/>
        <w:rPr/>
      </w:pPr>
      <w:r>
        <w:rPr>
          <w:rFonts w:eastAsia="Times New Roman CE" w:cs="Times New Roman CE" w:ascii="Times New Roman CE" w:hAnsi="Times New Roman CE"/>
          <w:sz w:val="24"/>
          <w:szCs w:val="24"/>
        </w:rPr>
        <w:t>Csicsija-babu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udj mélyen, gyerm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bredj egészségesen,</w:t>
      </w:r>
    </w:p>
    <w:p>
      <w:pPr>
        <w:pStyle w:val="Normal"/>
        <w:rPr/>
      </w:pPr>
      <w:r>
        <w:rPr>
          <w:rFonts w:eastAsia="Times New Roman CE" w:cs="Times New Roman CE" w:ascii="Times New Roman CE" w:hAnsi="Times New Roman CE"/>
          <w:sz w:val="24"/>
          <w:szCs w:val="24"/>
        </w:rPr>
        <w:t>Csicsija-babu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KET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ghold Stutze Sturmbannführer kitűnően tudta utánozni bálványa, Adolf Hitler legapróbb mozdulatát is. Most a derékszíjába dugott hüvelykujja sántikált fel-alá az udvaron a zsidó milícia felsorakozott tagjai előtt, majd megállt a mikrofonnál és fenyegetőn mérte végig megbabonázott hallgatóságát. Jobb oldalán a Zsidótanács vezetősége állt, balján saját embereinek, a Reinhard-alakulatnak az oszta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utze a feje fölé lendítette karját. Az udvar kövei visszaverték és felerősítették metsző sivítását. – Hallgassatok rám, dagadt zsidók! Azért híztatok ilyen kövérre, mert túl bőkezűek voltunk hozzátok. De hiába volt minden jótéteményünk, ti továbbra is tűritek, hogy hazugságokat terjesszenek rólunk. A kommunista agitátorok az orrotok előtt parádéznak, és ti ölbe tett kézzel nézitek! De mi majd megtaláljuk és messemmisítjük őket! Az ilyen hazugságok miatt négy nap óta egyetlen ember sem jelentkezett, hogy hajlandó tisztességes munkavégzés céljából áttelepülni keletre! – Stutze Warsiński felé fordult. – Olvasd fel az új utasítá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maga elé emelte az írást. – A mai naptól kezdve a zsidó milícia minden tagját kötelezzük, hogy naponta személyesen három embert hozzon az Umschlagplatzra, ahonnan munkavégzés céljából keletre telepítik át őket. Amennyiben ez a tervszám nem teljesül, a kötelességét megszegő milicista családjával együtt azonnali hatállyal deportálta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Akció szünetelése, a Hét Nagy körének nagy csinnadrattával végrehajtott „törvényes” felszámolása, az iskolák újbóli megnyitása – mindez csak újabb láncszem volt a németek tervében; arra szolgált, hogy az emberek ébersége ellankadjon, s ezalatt a németek megtervezhessék a következő lép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Warsiński szolgalelkű és uszító szellemű vezetése alatt álló, megfélemlített zsidó milícia már rég eladta a lelkét; most még jobban belesodródtak az aljasság örvényébe. Megszokott látvánnyá vált, hogy amikor nem sikerül másképp teljesíteniük a tervet, saját hozzátartozóikat hurcolják az Umschlagplatz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munkaengedéllyel ellátott </w:t>
      </w:r>
      <w:r>
        <w:rPr>
          <w:rFonts w:eastAsia="Times New Roman CE" w:cs="Times New Roman CE" w:ascii="Times New Roman CE" w:hAnsi="Times New Roman CE"/>
          <w:i/>
          <w:iCs/>
          <w:sz w:val="24"/>
          <w:szCs w:val="24"/>
        </w:rPr>
        <w:t>Kennkarték</w:t>
      </w:r>
      <w:r>
        <w:rPr>
          <w:rFonts w:eastAsia="Times New Roman CE" w:cs="Times New Roman CE" w:ascii="Times New Roman CE" w:hAnsi="Times New Roman CE"/>
          <w:sz w:val="24"/>
          <w:szCs w:val="24"/>
        </w:rPr>
        <w:t>nak a legtöbben bűvös erőt tulajdonítottak. Most egyetlen tollvonással érvénytelenné nyilvánították őket. A gettóban immár csak maroknyi ember élvezett mentességet a deportálás al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p mint nap újabb csoportokat fogtak körül: háztömböket vagy egész utcákat zártak le, s aztán a házakat pincétől a padlásig módszeresen átfésül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re bujábban tenyészett a beugratás és az árulás. Némi élelem kiutalásával újabb és újabb spicliket toboroztak. Gyerekeket kínoztak meg anyjuk szeme láttára, hogy búvóhelyek nyomára akadj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 lassanként érzéketlenné váltak a tragédiák iránt, az árvák deportálása pedig, a kiváló tervezők elképzelésének megfelelően, betetőzte ezt a folyamatot: a maradék erkölcsi erőt és elszántságot is összezú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aki oly hosszú időn át az emberbaráti szeretet és az emberi méltóság megtestesítőjének számított, akinek személye az élelem, a gyógyszer biztosítékát jelentette, egyetlen éjszaka alatt mogorva, kedélybeteg árnyékká vált, akinek naphosszat szavát sem lehetett venni. A belőle sugárzó bátorító életerő forrása hirtelen elap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omon rabbi ott ült a Miła 19. nyirkos pincéjében, és miközben hangosan zubogott mellette a szennyvíz, éjjel-nappal régi héber imádságokat kánt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iska utcai árvaház gondozónői közül csak Debora Bronska maradt meg; ő foglalkozott azzal a két tucat fiúval és kislánnyal, akiket Stefan a tetőkön át a Miła 19.-be vezetett. A csatorna mentén újabb helyiségeket ástak a kicsinyeknek; a priccsek nappal iskolapadul is szolgá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belépett a hálószobába és felkapcsolta a villanyt, majd csomagolni kezdett. Kihúzgálta a fehérneműs szekrény fiókjait, az ékszeresdobozból is magához vett néhány személyes jellegű csecsebecsét. A többi itt marad. Ezután a gyerekek szobájából is összeszedte azokat az apró tárgyakat, amelyekhez Rachel és Stefan ragaszkodott, majd a hosszú előszobába lép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dolgozószobájából fény szivárgott ki. Debora bement. Pillantása férje tarkójára esett; ott ült íróasztalánál, a forgatható szé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agylak, Pawel. Már rég meg kellett volna tennem. A gyerekek velem jö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nem moz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veled, Paw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kifelé indult, amikor észrevette, hogy a férfi ép keze ernyedten csüng le a szék karfájáról. Gyűrött papírlapot markolt. A padlón üres gyógyszeresüveg hevert. Debora felismerte: Pawel ebben tartatta az altatóját. Emlékezett rá, hogy férje csak néhány napja töltötte tele. Debora lassan az íróasztalhoz ment. Pawel teste merev volt, a szeme lehunyva. Debora letette a bőröndöt, és megtapogatta férje jéghideg kezét. Nem volt pulzu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awel Bronski megh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ne vegye bűnömül – suttogta az asszony –, de nem tudlak megsir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fejtette Pawel ujjait a papírdarabról, és elolvasta. „Kedves Deborám! Bárcsak tudnám, mit mondjak neked. Hiszen azt sem tudom, mivel érdemeltem ki, hogy ennyire megvess. Összeírtam néhány szükséges felvilágosítást. Boris Pressernél van egy borítékban: remélem, mindent rendben találsz majd…” – Az egyre kuszább írás itt hirtelen megszak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óasztalon példás rend volt: Pawel soha semmit nem hagyott szanaszét. Még a halálát is úgy szervezte meg, hogy ne támadjon körülötte zűrzavar. Öngyilkossággal fejezett be egy szokványos munkanapot, mert egyszerűen nem maradt más választá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zavartan, értetlenül rázta meg a fejét, aztán belenézett a férfi viaszsárga, élettelen arcába. – Ó, Pawel, Pawel… Még ezt is ilyen ridegen, pontosan kellett elintézned. Miért nem hagytál valami üzenetet a gyerekeidnek? Miért nem tiltakoztál, miért nem lázadtál fel a haláloddal? Ó, Pawel… Hát 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emelte a bőröndjét, és könnytelenül, bűnbánat, megbánás vagy szomorúság nélkül hagyta maga mögött mindörökre közös élet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éget követelünk! – kiáltotta Andrzej szenvedély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man, a Honi Hadsereg varsói parancsnoka félrehajtott fejjel, lustán, félig hunyt szemmel hallgatta, majd gondosan hosszú szipkájába illesztett egy cigarettát, és rágyújtott. Andrzej indulatosan legyintett, amikor őt is megkín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edves Jan Kowal – mondta Roman lágyan –, hiszen csak a múlt héten küldtünk harminckét pus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 különböző kaliberűt, százhat tár lőszerrel. Az egyik fajtát, amint a három golyóját kilőtte, máris el lehet dob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ajd egyszer csak nagy kaliberű géppisztolyok potyognak az égből, ígérem, magának szólok előszö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öklével az asztalra csapott. Roman felállt, és színpadiasan összefonta karját a háta mögött. – Tulajdonképpen mi a kívánsá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ső segítség nélkül nem tudunk támadni. Ha a Honi Hadsereg három százada egyidejűleg lecsapna Varsó környékén, akkor kitörhetnénk a gettó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man sajnálkozva sóhajtott. Bármily zord volt is az illegális katonaélet, mindvégig megmaradt franciás neveltetésű világfinak. – Lehetetlen – köz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ra gyűlöli a zsidókat, hogy ölbe tett kézzel nézné végig, ahogy elevenen megsütnek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man az ablakpárkányhoz támaszkodott, és úgy játszott az elefántcsont szipkával, mint egy színpadi hős, aki tudja, hogy a közönség lenyűgözve figyeli. Szemöldöke felszaladt magas homlokán. – Nos, akkor vizsgáljuk meg a helyzetet hidegen és tárgyilagosan. Mi történik, ha elfogadom a tervét? Hová mennének? És egyáltalán, hányan törnének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ányat csak be tud fogadni közü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iszen épp ez a bökkenő – szólt Roman derűsen. – A parasztok kilencven százaléka egy üveg vodkáért is feladna minden zsidót, mert a nép többségének szilárd meggyőződése, hogy ezt a háborút a különböző országokban élő zsidó bankárok robbantották ki. Hozzáteszem, hogy én magam természetesen nem osztom ezt a felfogást, csak hát nekem nem az a feladatom, hogy a lengyel népet átnevelj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man ismét tévedhetetlen pontossággal jellemezte a hely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kor legalább tegye lehetővé, hogy a harcosaink kitörjenek a gyerek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kkel? Azok a zárdák és kolostorok, amelyek hajlandók zsidó gyerekeket befogadni, zsúfolásig megteltek. És csak egy töredékük vállalkozik erre; azok is fejenként tízezer złotyt kérnek, méghozzá előre, és ragaszkodnak hozzá, hogy a gyerekeket katolikus hitre térít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ehunyt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man belehevült az érvelésbe. Fel-alá járt és nyelvével simogatta a fogsorát. – Nem fogadhatok be zsidó partizánokat. Már megmondtam magának, hogy az én egységeimet nem a katonai fegyelem tartja össze, hanem a titoktartás és a hűség. Maga is nagyon jól tudja, hogy elárulnák magát, mint ahogy elárulták akkor is, amikor ideadta nekünk a haláltáborokról szóló jelentést. Valaki eljuttatta a Gestapóhoz, nyilván jó pénz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legalább fegyvert és pénzt adjon. Azt a pénzt, amit ellopott től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man arca elborult. Leült az asztalhoz és valamilyen irományba mélyedt, hadd lássa Andrzej, hogy nincs ideje tovább perlekedni. Andrzej kitépte kezéből a papírt és a földhöz vá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Jan! – csattant fel Roman. – Az a drágalátos jelentése valahogy kijutott Lengyelországból, és Londonban közzé is tették. Na és? Maga talán hallotta, hogy az államfők és uralkodók világgá kiáltják a gyalázatot és igazságot követelnek? Értesült olyasmiről, hogy a világ egy emberként ugrott talpra felháborodásában? Nem, Jan Kowal; a világ fütyül az egész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hátrább lépett: – Csak ne zúdítsa a világ nyakába a lengyelek szemetét, Roman. Nincs még egy zuga a földnek, ahol a megsemmisítő táborokat fel lehetett volna állítani. Londonban, Párizsban vagy New Yorkban nem lenne annyi német hadosztály, amennyi féken tudná tartani a népet, ha megkísérelnék! Ezt csak a maguk átkozott Varsójában lehet megcsinálni! Egész Európában az emberek úgy viselkednek, ahogy az alapvető keresztény tisztesség megköveteli. Ha jól tudom, maga is keresztény, nem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man túlfinomult kézmozdulattal jelezte undorát és egyszersmind türelmes elnéz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aguk sem fogják megúszni! Auschwitzban már lengyeleket is elgázosítanak, és ez törvényszerű eredménye annak, hogy bennünket a sorsunkra hagytak. Magára is sor kerül, Roman. Csak vigyázzon, hogy kellő eleganciával lépjen be a gázkamr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nem várt válaszra. Kirohant a helyiség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man kihúzta a szipkából a félig szívott cigarettát, elnyomta a hamutartóban, majd felnézett elképedt segédtisztjére. – Ha ezek a rohadék zsidók még egyszer megpróbálnak zaklatni, nem vagyok itt. Megér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parancsnok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lobbanékony népség! No de legalább, ha vége a háborúnak, nem lesz többé zsidókér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ndrzej beszámolt Romannal folytatott megbeszéléséről, Szymon Eden dühében öklével a tenyerébe csapott. A padlásszobában ülők – Tolek, Aleksander Brandel, Anna, Erwin, Wolf Brandel, Szymon Eden – elkomorodtak, sivár, kietlen kétségbeesés lett úrrá rajtuk. Mindennek vége, gondolták valamennyien ugyanabban a percben. Nincs segít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rövid csengetés tudatta, hogy jó barát jön felfelé. Rodel, a kommunisták vezetője lépett be. Egy pillanatig mohón szögezték rá tekintetüket; valami őrült remény csillant fel bennük, hogy talán csoda történt. De Rodel a fejét rázta. – Négy fegyverest adhatnak, többet nem. Még ez is óriási áldozat részük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tompán kongó hangon sorolta az írók, orvosok, színészek, újságírók és cionisták nevét, akiket az elmúlt néhány nap során az Umschlagplatzra hurcoltak. Vég nélkül pergett a szörnyű névs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ár abba – szólt rá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Tolek csak morzsolta tovább a neveket. Már csak két rabbijuk maradt – az egyik a pincében bujkál, a másikat a katolikus egyház mentette ki, talán azért, hogy valami emléke maradion egv letűnt civilizációnak. A többi halott. – Mind meghaltak – darálta Tolek egyhangúan. – Vége a gazdaságainknak… Mindenki oda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d már be a szád – ismételte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Grynszpan, a rettenthetetlenség, a dac és az erő valóságos szobra, most összeomlott és hisztérikus zokogásban tört ki. De senki a szobában nem talált számára vigasztaló szav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 már valamit, Alex – szólalt meg szinte esengve Szymon Ed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azonban már hosszú napok óta nem mondott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ndenki meghalt… </w:t>
      </w:r>
      <w:r>
        <w:rPr>
          <w:rFonts w:eastAsia="Times New Roman CE" w:cs="Times New Roman CE" w:ascii="Times New Roman CE" w:hAnsi="Times New Roman CE"/>
          <w:i/>
          <w:iCs/>
          <w:sz w:val="24"/>
          <w:szCs w:val="24"/>
        </w:rPr>
        <w:t xml:space="preserve">Nischt do keiner. Keiner nischt do. </w:t>
      </w:r>
      <w:r>
        <w:rPr>
          <w:rFonts w:eastAsia="Times New Roman CE" w:cs="Times New Roman CE" w:ascii="Times New Roman CE" w:hAnsi="Times New Roman CE"/>
          <w:sz w:val="24"/>
          <w:szCs w:val="24"/>
        </w:rPr>
        <w:t>Egyetlenegy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ár abba ezt az istenverte gajdolást! – ordított rá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win megnyalta száraz ajkát. Vastag szemüvegét úgy elfátyolozták a könnyek, hogy emberek helyett csak homályos foltokat látott. Öt napon belül vesztette el a feleségét és az édesanyját, s a gyerekek elhurcolása után hősiesen igyekezett még Aleksander Brandelt is helyettesíteni. – Szymon… Andrzej… Rodel elvtárs… Én… magamhoz vettem a Testvériség Klub összes kötetét és feljegyzését, s tejeskannákba és vasdobozokba rejtettem őket. Ma beszéltem az összes bizottsággal. Valamennyien egyetértettünk abban, hogy ha most sem sikerül segítséget szereznünk, gyújtsuk fel a gettót, és kövessünk el együttes öngyilkos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jogod a hátam mögött gyűléseket rendezni – mondta Szymon erő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utottunk az időből, nem bíbelődhetünk szabályzatokkal – vágott vissza Erwi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nem gondolt még közülünk öngyilkosságra? – kiáltotta An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tán csend lett. Senki nem talált ellenérv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munkáscionista… mint munkáscionista… – motyogta Szymon és hátrasimította szemebe hulló haját. – Mint zsidó és munkáscionista – kezdte elölről, de nem találta a szavakat. Istenem, gondolta, de édes is lenne már a halál. – Mint a Zsidó Harci Szervezet parancsnoka, nem rendelhetem el a tömeges öngyilkosságot és nem is akarom elrendelni. De ha mindenki így dönt, akkor lemondok a parancsnokságról, és magam is csatlakozom a döntés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rámeredt régi harcostársára. Szymon igazi katona volt, erős férfi, született vezér. De valami eltört benne. Még sötét arcának finom vonásai is mintha szétmállottak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Wolf Brandel, a gettó legifjabb parancsnoka felállt és az ajtóhoz indult: – Én ilyen döntést nem fogadok el – mondta. – A kedvesem és én élni akarunk, és ha mégis elfognak, előtte megfizetnek érte. – Felemelte hangját. – De előbb csak jöjjenek ide és próbáljanak elkap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becsapta maga után az ajt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suttogta Andrzej –, még maradt köztünk valaki, akiben van erő, hogy élni akarj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térdre roskadt. – Ó, Istenem, Istenem, Istenem! Kérlek, segíts rajtunk! Mit vétettünk? Mondd hát, mit vétet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nem néztek egymásra. Némán temették arcukat tenyerükbe. Így ültek egész éjjel, míg végül hajnalban lebírta őket a kimerültség, és rövid időszakokra lidércnyomásos álomba merül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egyszerre csak véget ért a Nagy Akció, éppoly hirtelen, ahogyan megkezdődött. 1942. szeptember 16-tól a rendőrök nem zártak körül házakat, a deportálások leál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sói gettóban, az emberiség történelmének e legnagyobb vágóhídjának a mélyén eredetileg csaknem hatszázezer ember élt. A létszám egyre apadt; a lakosságot megtizedelte az éhhalál, a betegség, a kényszermunka, a kivégzések sorozata, és végül a Treblinkába vezető halálos futószalag. A Nagy Akció végére alig ötvenezer zsidó maradt Varsó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a szálfamerev német arisztokrata klasszikus pózában állt Chris lakásának magas ablaka előtt; mozdulatlanná bűvölte az első hóesés látványa és a gramofonon forgó Chopin-lem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érkezett haza Chris. Átjárta a csontig hatoló hideg, de jókedvűen intett oda Horstnak; örült a váratlan vendég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nem veszi zokon, hogy így betörtem? Sőt még a whiskyjét is megcsapoltam! – közölte von Epp, majd töltött Chrisne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iért venném zokon? Nincs ebben a lakásban semmi, amit a barátai legalább hússzor át ne vizsgáltak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mez lejárt. – Szeretem Chopint. Az a sok sültbarom csak Wagnerért rajong, hogy ezzel is Hitlernek hódoljon. Lenyűgözően szép ez az első hó, nem 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elhúzta a hálófülke függönyét, majd leráncigálta cipőjét és átnedvesedett zokniját, és előkotorta papucsát az ágy al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Ó, a hó, a szépséges hó,</w:t>
      </w:r>
    </w:p>
    <w:p>
      <w:pPr>
        <w:pStyle w:val="Normal"/>
        <w:rPr/>
      </w:pPr>
      <w:r>
        <w:rPr>
          <w:rFonts w:eastAsia="Times New Roman CE" w:cs="Times New Roman CE" w:ascii="Times New Roman CE" w:hAnsi="Times New Roman CE"/>
          <w:sz w:val="24"/>
          <w:szCs w:val="24"/>
        </w:rPr>
        <w:t>Belepi az eget és a földet,</w:t>
      </w:r>
    </w:p>
    <w:p>
      <w:pPr>
        <w:pStyle w:val="Normal"/>
        <w:rPr/>
      </w:pPr>
      <w:r>
        <w:rPr>
          <w:rFonts w:eastAsia="Times New Roman CE" w:cs="Times New Roman CE" w:ascii="Times New Roman CE" w:hAnsi="Times New Roman CE"/>
          <w:sz w:val="24"/>
          <w:szCs w:val="24"/>
        </w:rPr>
        <w:t>Havas a háztető, havas az utca,</w:t>
      </w:r>
    </w:p>
    <w:p>
      <w:pPr>
        <w:pStyle w:val="Normal"/>
        <w:rPr/>
      </w:pPr>
      <w:r>
        <w:rPr>
          <w:rFonts w:eastAsia="Times New Roman CE" w:cs="Times New Roman CE" w:ascii="Times New Roman CE" w:hAnsi="Times New Roman CE"/>
          <w:sz w:val="24"/>
          <w:szCs w:val="24"/>
        </w:rPr>
        <w:t>Havas az emberek fejebúb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tánc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yeleg, suh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ó,</w:t>
      </w:r>
    </w:p>
    <w:p>
      <w:pPr>
        <w:pStyle w:val="Normal"/>
        <w:rPr/>
      </w:pPr>
      <w:r>
        <w:rPr>
          <w:rFonts w:eastAsia="Times New Roman CE" w:cs="Times New Roman CE" w:ascii="Times New Roman CE" w:hAnsi="Times New Roman CE"/>
          <w:sz w:val="24"/>
          <w:szCs w:val="24"/>
        </w:rPr>
        <w:t>A szépséges hó, mindenkinek j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Chris, ez valami rém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kellett szavalnom az egyik iskolai évzárón. A mamám nem jött el. Azóta sem felejtem el a havat, azt a szépséges hav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átnyújtotta a tele poharat. Koccintottak. – Kellemes ünnepeket – mondta a né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is ment a fejemből. Micsoda hülye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elem poharam a szegény, megtévesztett árjákra, akik most csuromvizesen hasalnak a szépséges hóban, valahol a keleti fronton, a Vaterland nagyobb dicsőségére – mondta von Ep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men. Na, Horst, milyen érzés, ha elpáholják az em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Sztálingrádnál vesztésre állunk, igaz,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kifejezés nem fedi a helyzetet, báró. Katasztrófa készül. Kár, hogy a vezérkari főnökük nem olvasta Napóleont. Megtudhatta volna, hogyan áll bosszút Tél tábornok a betolakodó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gy héttel ezelőtt egyszer csak belém sújtott a felismerés: Németország el fogja veszíteni a háborút. Most aztán lőttek a karácsonyi mulatságnak. Csupa gyászos pofa… Sztálingrád, El Alamein, az észak-afrikai kudarcok. De tudja, engem igazából az amerikaiak aggasztanak. Guadalcanal… Micsoda romantikus név! Az amerikaiakat mindenki alábecsülte – csak tudnám,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 a szelídséget összetéveszti a gyengeséggel, az éppolyan szarvashibát követ el, mint aki tréfálni mer az orosz téll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vőre Berlint is bombázni fogják – mondta von Epp. – Milyen kár. Úristen, most majd kamatostul megfizetnek nekünk. No mindegy. Boldog karácson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letette poharát; figyelmét ismét a hóesés nyűgözte le. Kibámult az ablakon, majd egyszer csak megszólalt. – Chris… Az emigráns lengyel kormány most tett közzé Londonban valami jelentést. Holmi gusztustalan Fehér Könyvet a Lengyelországban működő állítólagos megsemmisítő táborokról. Hallott már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valamit harango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rulja el nekem – szólt von Epp –, hogyan csempészte ki Lengyelország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inkább csak az illendőség kedvéért köntörfalazott. – Miből gondolja, hogy én v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súgja a férfiúi hiúságom. Ha egy olyan jóképű kis ringyóról, mint a Łwówból frissen érkezett Viktoria Landowska, kiderül, hogy nem ringyó, sőt még csak nem is Viktoria Landowskának hívják, az bizony komoly csapás egy büszke férfiszív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resd az asszonyt! Minden sötét cselszövény mögött ők bujkál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 ez a baj: hiába kerestem, nem lehetett rátalálni. Itt ez az én Christopher de Monti barátom. Egyre rokonszenvesebben eresztette el a gyeplőt; a végén már csak arra volt jó, hogy reszkető szivacsként szívja be az alkoholt. Ekkor színre lép Viktoria Landowska, és íme, Christopheren bámulatos változás jelei mutatkoznak. Visszabújik a régi bőrébe, úgyis, mint tiszta, józan életű amerikai fiatalember. Elemezni kezdem e váratlan feltámadást. Higgye el nekem, nem volt túl nehéz összerakni a kép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vamra, Horst, maga valóságos látnok. És most mi lesz? Herr Sauer bevitet a Gestapóra, rám uszítja a kutyáit, megitat egy hordó ricinussal, vagy a heréimre pályá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ecsegjen már ostobaságokat. Azok a rémes gestapósok még hónapokig nem jönnek rá erre. De mondja, hogyan juttatta ki a jelentést? Olasz diplomatákon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lahogy – felelte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m, lám! Magának Hitlernek is megmondtam, hogy soha ne bízzék az olaszokban. Túl romantikusak: nem tudnak végigharcolni egy igazi totális háborút. Mihelyt itt a tűzpróba, cserbenhagy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felnevetett. – Nekem csak az útlevelem olasz. Különben, ha már erről van szó, nincs is igazából hazám. Bár az olaszokat én is ismerem. Bemesélték nekik, hogy kétezer év múltán most lépnek az ősi rómaiak örökébe. Igazán nemes gondolat; miért ne hinnék el? Örültek, hogy végre ők is viszik valam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 uszályun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ászéjszakának vége. A menyasszony elvesztette szüzességét, de a délceg teuton isten helyett ronda fekete gorillát talál az ágyában. Horst, az olasz nép nem bírja megemészteni, amit maguk itt, Lengyelországban művelnek. Igazán nem volt nagy művészet öt embert találni, hogy kivigye a táborokról szóló jelentés egy-egy példán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én vagyok az elvetemült német gazfickó prototípusa – mondta von Epp. – Mindenesetre képtelen vagyok felfogni, hogy a legyőzöttek miért akarnak hősként meghalni. Borzadok a mártíroktól. Magát is figyeltem, ahogy egyre mélyebbre züllik – vajon miféle hang ragadta ki a sátán karmai közül? Mit suttogott a fül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csa dolgot súgott. Azt mondta, ki kell érdemelnem, hogy egy hajdani jó barátom leköpj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pa moralizálás… – rázta fejét von Epp. – Közvetlenül a háború előtt hallottam Párizsban azt a híres, nyavalygós amerikai baritonistát… hogy is hívják? Megvan: Tibbett, Lawrence Tibbett. Először a néger mamája utolérhetetlen tortájáról zengedezett, aztán egy még borzalmasabb szám következett. Isten tudja, néhány hülye sora mostanában folyton az eszemben j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lborít a sötét éj,</w:t>
      </w:r>
    </w:p>
    <w:p>
      <w:pPr>
        <w:pStyle w:val="Normal"/>
        <w:rPr/>
      </w:pPr>
      <w:r>
        <w:rPr>
          <w:rFonts w:eastAsia="Times New Roman CE" w:cs="Times New Roman CE" w:ascii="Times New Roman CE" w:hAnsi="Times New Roman CE"/>
          <w:sz w:val="24"/>
          <w:szCs w:val="24"/>
        </w:rPr>
        <w:t>És környez ezernyi veszély,</w:t>
      </w:r>
    </w:p>
    <w:p>
      <w:pPr>
        <w:pStyle w:val="Normal"/>
        <w:rPr/>
      </w:pPr>
      <w:r>
        <w:rPr>
          <w:rFonts w:eastAsia="Times New Roman CE" w:cs="Times New Roman CE" w:ascii="Times New Roman CE" w:hAnsi="Times New Roman CE"/>
          <w:sz w:val="24"/>
          <w:szCs w:val="24"/>
        </w:rPr>
        <w:t>Hálát adok az istene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da törhetetlen lelkemhez – vágott közbe Chris. – William Ernest Henley, 1849–1903. Amiről rögtön két kérdés jut eszembe. Miért van minden költőnek három neve, és miért nem jelent meg az anyám a főiskolai évnyitómon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Hogy jön ez Schillerhez vagy Heinéhez – már persze mielőtt Heinéből zsidó lett… Tudom, tudom, az emberi lelket nem lehet se gettóba zárni, se Treblinkában elgázosítani. Az ilyesmi költők szájáról szépen hangzik, de az életben mégis valószínűtlen. Miért csinálta, Chris? Néhány jelentéktelen püspök szentbeszédet fabrikál belőle, néhány jelentéktelen politikus nyálkás szónoklatot tart, néhány jelentéktelen újságban megjelenik egy-két vezércikk, néhány jelentéktelen idealista tiltakozásul mérget vesz be. Milyen hasznot várt az egésztől? </w:t>
      </w:r>
      <w:r>
        <w:rPr>
          <w:rFonts w:eastAsia="Times New Roman CE" w:cs="Times New Roman CE" w:ascii="Times New Roman CE" w:hAnsi="Times New Roman CE"/>
          <w:i/>
          <w:iCs/>
          <w:sz w:val="24"/>
          <w:szCs w:val="24"/>
        </w:rPr>
        <w:t xml:space="preserve">Ach, </w:t>
      </w:r>
      <w:r>
        <w:rPr>
          <w:rFonts w:eastAsia="Times New Roman CE" w:cs="Times New Roman CE" w:ascii="Times New Roman CE" w:hAnsi="Times New Roman CE"/>
          <w:sz w:val="24"/>
          <w:szCs w:val="24"/>
        </w:rPr>
        <w:t>most majd rámegy az egész telem, hogy ellen propagandát csapj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om, ha megbolygattam a nyugodt éjszakáit, Horst. Bár igazából arra számítottam, hogy esetleg maga a jelentés is kiborí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méljen meg a gunyoros zsurnalisztikai fordulataitól. Tudom, tudom – hogy is tehettünk ilyesmiket? A művelt, emelkedett lelkű német nép… Hány nagyszerű költő, tudós, zeneszerző, mennyi mindent adtak az emberiségnek satöbbi satöbbi. Hogyan is tehettük? Száz évig törik majd tudós agyukat a filozófusok meg a pszichiáterek, hogy erkölcsi alapon magyarázatot találj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megkönnyíteni a dolgukat – mondta Chris. – Maguk egy csorda vadál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Chris, a vadállatokhoz semmi közünk. Ezen a bolygón az ember az egyetlen állat, amely a saját faját irtja. De én hogy az ördögbe keveredtem bele ebbe az egészbe? Semmivel nem vagyok bűnösebb, mint maga. Sőt talán még kevésbé vagyok az, mert én csapdába kerültem, maga pedig, kedves Chris, olyan, mint a többi moralista szerte a világon: a hallgatás összeesküvésével szentesítik a népir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llgatás összeesküvése… – mondta Chris. – Ez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gazán nem sokat számítok. A háború után majd fény derül az egészre, az emberiség pedig illendően megrendül és felháborodik. Utána pedig azt mondják: „Ami elmúlt, elmúlt, kár tovább bolygatni.” És egész Németország egy emberként zengi rá az áment. Azt is elárulom, mi lesz a szöveg. Egész Németország csak belőlünk, antifasisztákból állt. Megsemmisítő táborok? Sejtelmünk sem volt, hogy ilyenek léteznek. Hitler? Mindig is őrültnek tartottam. Mit tehettünk volna? A parancs az parancs. És az egész világ tapsolva fogadja majd be a sok derék németet. Néhány nácit n színjáték kedvéért fellógatnak, a derék német nép pedig visszatér a kaptafájához, és duzzogva várja a következő Führert. – Von Eppet hirtelen kiverte az izzadság. Elvesztette hidegvérét, és egy hajtásra ledöntött egy pohár whisk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ántja, Hor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sidók… Az átkuk megfogan rajtunk. Ezer évre ránk sütik az emberiség szégyenének bélye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rténelmet a túlélők írják – mondta Chris. – És a zsidók közül senki sem marad élet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servit, azokon nem lehet kifogni. Valami őrült, csillapíthatatlan rögeszme hajtja őket, hogy mindent papírra vessenek. A saját szenvedéseiket is meg akarják örökíteni. – Von Epp valamelyest összeszedte magát. – Egyszer már kiirtották őket, erre fejünkhöz vágták a Bibliát. Utána jött a Könnyek Völgye. Most vajon mit tartogatnak számunkra? Tudja, a bátyám még a háború előtt Palesztinában töltött néhány évet, a templomosok egyik telepén, és telente a Holt-tenger körül mászkált a barlangokban. El sem képzelné, hány ősi héber kéziratot tal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rst, hiszen maga a túlvilágtól retteg! Ezt se hittem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észt a gyanú, hogy a gettó pincéiben legalább tízezer napló van elásva; és ez fog összezúzni bennünket. Nem a szövetséges hadseregek, nem is az erőtlen és jelképes megtorlás, hanem a halottak szava, ha majd feltör a föld mélyéből. És ezt a stigmát soha nem fogjuk… Bocsásson meg. Így karácsony táján mindig elfog valami különös hangu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velem mi a szándéka? – kérdezte élesen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 magam is sokat töprengtem. Lengyelországból nem engedhetem ki. Hiszen érti: akárhogy is van, a játszmát végig kell játszanunk. Maga is, én is tisztességesen játszottunk, de én vesztettem. Elszámítottam magam. Másfelől semmi kedvem hozzá, hogy Sauer kezére adjam. Kedvelem a nagyvonalú gesztusokat. Csomago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végighajtott a Jerozolimskie fasoron. Körülöttük lengyelek és lógó orrú német katonák lézengtek; kétségbeesetten próbáltak valamiféle karácsonyi derűt míme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valamit még tudni akarok. Az a Viktoria Landowska… Mondja, tényleg olyan jó 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at akarja tudni? Fogalmam s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mulatos. Egyszerűen bámulatos. No mindegy, egy szép napon majd megtalál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yen nekem még egy utolsó szívességet. Ha sikerül megtalálnia, adjon rá módot, hogy végezzen magával, mielőtt Sauer a kezébe kaparin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maga igazán túl sokat követ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nő nagyon fontos számo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legyen, elvégre karácsony van. Szavamra, már-már lekopik rólam a tisztes német nevelés, és nyámnyila humanista lesz belő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ocsi megállt a gettó Tłomatskie utcai kapuja előtt, szemközt a zsinagógával. Von Epp egy </w:t>
      </w:r>
      <w:r>
        <w:rPr>
          <w:rFonts w:eastAsia="Times New Roman CE" w:cs="Times New Roman CE" w:ascii="Times New Roman CE" w:hAnsi="Times New Roman CE"/>
          <w:i/>
          <w:iCs/>
          <w:sz w:val="24"/>
          <w:szCs w:val="24"/>
        </w:rPr>
        <w:t>Kennkarté</w:t>
      </w:r>
      <w:r>
        <w:rPr>
          <w:rFonts w:eastAsia="Times New Roman CE" w:cs="Times New Roman CE" w:ascii="Times New Roman CE" w:hAnsi="Times New Roman CE"/>
          <w:sz w:val="24"/>
          <w:szCs w:val="24"/>
        </w:rPr>
        <w:t>t és különféle iratokat adott át Chrisnek. – Tűnés a gettóba. Ezek a papírok megvédik a rendőrségtől, amíg rá nem bukkan a barátaira. Három nap múlva majd bejelentem, hogy eltűnt. Addig bőven van ideje, hogy odabenn elvesszen a többiek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már nincsenek barátaim – szólt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korántsem biztos. A zsidóknak remek a kémhálózatuk. Szerintem rég kiszimatolták, hogyan is jutott ki Lengyelországból a jelentés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kiszállt a kocsiból. – Furcsa egy fickó ma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háromszoros hurrá az erkölcs végső diadalának! És ha a háború után egymásba botlanánk, szóljon értem egy jó szót. Tudja, az exbárók mindig jól jönnek, ha kertészre, bárpincérre vagy negatív mozihősökre van szükség. Én pedig sokoldalú férfiú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utó elszágul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ettó utcáin az életnek semmilyen jele nem mutatkozott. Chris felhajtotta gallérját és céltalanul bolyongott a hóviharban; nem is sejtette, hogy belépése pillanatától éber szemek figyelik a háztetőkről. Egyre jobban elfáradt. De kihez forduljon? Hová menjen? Micsoda különös befejezés. Vannak még egyáltalán emberek ebben a némaságban? Maradt még nyoma az éle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vá menjen? Kit keres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villámgyorsan megfordult. A hang az egyik udvarból jött, de látni senkit nem lá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ott! – szólalt meg ismét a han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egindult a hang forrása felé. Mintha a falmélyedésből jö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rduljon meg és induljon el – rendelkezett a hang. – Ne nézzen körül. Majd én irányít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dül ült a tábori ágyon a padlásszob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ndrofski lépett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idő múltán Chris felállt és hátat fordított Andrzejnek. – Íme, az isteni igazságszolgáltatás. A bűnös itt áll bírái előtt. Mulatságos, nem iga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odaült a fából készült asztalhoz és rákönyökölt. – Mit szólnál egy kis szkanderezéshez? Ugyan nem vagyok olyan jól táplált, mint te, de azért még le tudnám szorítani a kar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nem ismersz meg, Andrzej? Én vagyok az, aki zsebre dugott kézzel, süket fülekkel néztem a haldoklók kínj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dramatizálod a helyzetet? Én csak szkanderezni akarok egy ki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udjuk, Chris, hogyan jutott Londonba a jelentés. Köszönj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az ajkába harapott, hogy el ne sírj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reggel sikerült áthoznunk a falon egy lovat. Estére vesepecsenyét eszünk. Tedd el ezt a pisztolyt. Később majd megmutatom, hogyan közlekedj. Beállíttatok neked ide még egy tábori ágyat. Ha öt rövid csengetést hallasz, jó barát érkezik. Ha egy hosszút, azonnal kimászol a tetőre. Nagyon kell vigyáznunk. A tetők síko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csak. Értek 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agára maradt. Kilesett a ferde padlásablakon. A hóesés elállt, a falon túlról idelátszottak a templomtornyok. A templomok most megtelnek térdeplő, imádkozó, éneklő emberekkel. Kicserélik a szerény ajándékokat, és egy pillanatra átsuhan lelkükön az isteni szeretet szelleme. Vajon eszükbe jutnak-e egy röpke másodpercre azok, akik a falon belül vannak? Gondolnak-e arra, hogy Jézus is zsidó volt? Christ különös, csodálatos melegség töltötte el, testébe és szívébe békesség költözött. Egész zaklatott, bizonytalan életében nem ismert ilyen bensőséges nyugalmat. Most megtalálta. Az öv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rövid csengetés halla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zólj semmit, Chris, csak hagyd, hogy szorítsalak. Ne beszélj… Hagyd, hogy öleljelek…</w:t>
      </w:r>
      <w:r>
        <w:br w:type="page"/>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NEGYEDIK RÉSZ</w:t>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VIRRADA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LSŐ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leksander Brandel továbbra is szótlan és mogorva, egész télen alig beszélt valakivel közülünk. Az Önsegélyező és Árvákat Gyámolító Egylet még mindig törvényesen működik, és alkalmazottai is megtarthatták a mentességet biztosító Kennkartéjukat. Aleksander megmaradt hivatali kötelességeit most én látom el. Változatlanul gyakran kell tárgyalni a Zsidótanáccsal a feladatokról és egyéb ügyekbe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gettó olyan, mint egy halottasház; a hold felszíne sem lehet némább és kietlenebb, mint a gettó utcái. A deportálás idején az Umschlagplatzra vonuló nők szerették volna magukkal vinni a selyempaplanaikat és a dunyháikat, de mert túl terjedelmesek voltak, felhasogatták őket, a tollat meg a pelyhet kirázták a tetőkre, és csak a huzatot vitték magukkal, abban a reményben, hogy ha majd megérkeznek, valamivel újra megtömik. Most aztán a tetőkön helyenként bokáig járunk a tollpihében, és ha szél támad, olyan, mintha havazna. A folytonosan szállingózó pihéktől csak még kísértetiesebb a gettó csendj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Becslésünk szerint negyvenezren maradtunk. Több ezren dolgoznak a kefegyárban és az egyenruhaüzemben, és vagy ezren vagyunk mi, „mentességet élvező” alkalmazottak. (Hogy bennünket miért hagytak meg, fogalmam sincs.) A legtöbben a „vadak” vannak. A gettó alatt föld alatti város épült, alagutak útvesztőjével, titkos kamrákkal, a pincék alatt húzódó pincékkel. A megürült házakat feldúlták a milicisták és a Fülemülék; többnyire lakatlanok lette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ökéletesen el vagyunk vágva a kis gettótól, ahol már majdnem egy éve nem laknak zsidók; a minap bezárt a famegmunkáló üzem is. Folytonosan költöznek vissza a lengyelek, kivált a Sienna és Sliska utcai szép házakért tülekednek; az egykori lakók már nem kérhetnek lelépési összeg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tél folyamán minden igyekezetünket arra összpontosítottuk, hogy minél több fontos emberünket átjuttassuk az árja oldalra. Dawid Zemba ugyan berzenkedett, de végül családjával együtt mégis elhagyta a gettót; mint hallom, Varsóban maradt, nem hajlandó vidékre menni. Hat gyerekünket – azok közül, akik megszöktek a Niska utcai árvaházból és azóta a Miła 19. pincéjében élnek – sikerült elhelyeznünk Laskiban, a ferences apácák kolostorába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Zsidó Harci Szervezet most mintegy hétszáz harcost képez ki; megtanulják az utcai harc taktikáját, elsajátítják a különféle fegyverek kezelését, és gyakorolják a tetőkön való közlekedést. Húsz úgynevezett harci egységünk van, de fegyver csak a harmaduknak jut. Hét egység a munkáscionistáké, kettő a Bundé, négy a kommunistáké, kettő a bétároké, a többin vallási csoportok osztoznak vagy vegyes összetételűek. Azoknak a revizionistáknak, akik nem csatlakoztak a Zsidó Harci Szervezethez, mintegy ötven főből álló, jól felszerelt egységük van a Nalewki 37. alatti bunkerükbe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fegyvert, élelmet, gyógyszert különféle pinceraktárakban rejtegetik mindenfelé a gettóban. Fő fegyverünk a lengyel harmincötös puska; harminc van belőle, ezer tár lőszerrel. Ezután következik ötvenhat különböző típusú kilenc milliméteres pisztoly (német Mauserek, Parabellumok és svéd Lahtik). Elég kellemetlen, hogy ilyen sokféle fegyverünk van, ráadásul nehéz és költséges is töltényt szerezni hozzájuk, de hiába, el kell fogadnunk, ami épp kínálkozik. Van néhány harminckettes kaliberű Berettink és tíz harmincötös Glisentink is. A két magyar háromszáznyolcvanas Frommerhez összesen csak nyolc tár lőszerünk van. (A Frommerhez való lőszer táranként kétszáz złotyba kerül, míg a kilenc milliméteres pisztolyokhoz egy-egy tár legföljebb százhúszba, de időnként már nyolcvanért is hozzá lehet jutn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an továbbá több ezer palackbombánk és majdnem ezer csőgránátunk; ezek receptjét kémiai géniuszunk, Juliusz Schlossberg dolgozta ki. Végül van három tucat lengyel gránátunk is, valamint nagy készletünk mindenféle késekbő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chlossberg legújabb találmánya egy bádogdoboz, amit meg kell tölteni szögekkel és fémszilánkokkal. A doboz nyitott végét műanyag gyutaccsal zárjuk le, és ezt vékony viaszréteggel rögzítjük. Az elképzelés kitűnően bevált: négyszer is kipróbáltuk üresen álló házakban. A robbanás akkora volt, hogy néhány szilánk a falon át a szomszédos helyiségekbe vágódott. Ezt a fegyvert „maceszbombának” kereszteltük e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Harci Szervezet vezérkara négy bunkerben található, közülük három ad otthont a Központi Parancsnokságnak. Szymon Eden főhadiszállása a Leszno 92.-ben van (itt már majdnem száz ember tartózkodik, köztük tizennyolc gyerek). Rodelnek egész sor kisebb bunkere van a gettó déli végén, az egyenruhaüzeni környékén, fő bunkerét pedig nem máshol építette ki, mint a kikeresztelkedettek temploma alatt! Jakub atya – igazi jó barát – semmit sem lát, semmit sem hall. Külön harci egységnek parancsol a kefegyár körzetében Wolf Brandel, aki épphogy elmúlt húszéves, de leleményességével és tökéletes hidegvérével mindannyiunkat ámulatba ejt. Az ő fő bunkere a Franciskańska utcában van, majdnem a gettófalnál, és két teljes gyáregység alatt húzódik. Ebbe a bunkerbe költözött át Rachel Bronska is, aki beállt a harcosok közé. Mellesleg Stefan Bronski ma elismerten a legjobb futár a gettóba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kefegyár változatlanul napi hatezer kefét állít elő a Wehrmacht számára, vagyis kintről folyamatosan érkezik a nyersanyag. Ezt használta ki Wolf: eredményesen kent meg több szállítót, illetve átvevőt. Bizonyos ládák is könnyűszerrel megjelölhetők, és jól használhatók fegyver és lőszer becsempészésér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előtt Dawid Zemba átment az árja oldalra, még utoljára összehívtuk a Testvériség Klub tagjait (az eredeti létszám mára a felére zsugorodott). Úgy döntöttünk, hogy a most készülő kötet kivételével az egész eddigi anyagot azonnal elrejtjük. Ennek megfelelően az ötven, már elkészült kötetet tizennégy tejeskannába dugtuk, majd a kannákat lepecsételtük és tizennégy különböző helyen elástuk. Tíz további kannában, illetve vasdobozban helyeztük el a feldolgozatlan anyagot, például fényképeket, naplókat, verseket, tanulmányokat. A kannák és dobozok rejtekhelyeit csak hatan ismerjük: Dawid Zemba, Andrzej Androfski, Gabriela Rak, Aleksander Brandel, Christopher de Monti és jómagam, de Dawid, Andrzej, Gabriela és Alex nem ismerik valamennyi rejtekhelyet, így ha elfogják őket, nem szedhetik ki belőlük a teljes archívum titká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alamennyi kanna és doboz pontos lelőhelyét csak ketten ismerjük: Christopher de Monti és én. Legfontosabb feladatunknak azt tartjuk, hogy Christ valahogy kijuttassuk Lengyelországból, mert csak tőle várhatjuk, hogy felhívja a világ figyelmét az ellenünk indított népirió hadjáratra. Csakhogy ezt jóformán lehetetlen megoldani, mert az árja oldalon valóságos hajtóvadászat indult Chris felkutatásár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an egy szerény örömhír is: Finnország, bár szövetségben áll Németországgal, megvédte Eichmanntól a maga kétezer főnyi zsidó közösségét, mi több, az öreg Mannerheim marsall azzal fenyegetőzött, hogy ha kell, a finn hadseregei is beveti a zsidók védelmére. Máshonnan is kaptunk híreket hasonló engedetlenségi mozgalmakról, elsősorban Dániából; de Bulgária és Románia sem hajlandó teljesíteni Eichmann fanatikus követeléseit. Uram, Istenem, mi mindenre lehetnénk képesek, ha az immár negyedmillió főt számláló Honi Hadsereg mellénk álln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ost, hogy a Testvériség Klub archívumát sikerült biztonságba helyeznünk, úgy érzem, hogy munkám lassan végéhez ér. Zuzanna és a mama nélkül rettentően magányos vagyok, és a szemem nagyon megsínylette a sokéves munkát a pincében, a rossz világítás mellett. Alig látok, a kezem és a vállam pedig állandóan dagadt, mert a pince nedves levegőjében krónikus ízületi gyulladást kaptam. Állandó fájdalmak kínoznak. Vajon meddig mehet ez így még tovább? Vajon közülünk hányan maradnak életben? Ketten? Öten? Ötvenen? A Zsidó Harci Szervezet farsangi maskarák gyülekezete; még legvadabb álmaiban sem képzeli senki, hogy ha megtámadnának, két-három napnál tovább kitarthatunk. Akkor pedig mi értelme az egésznek? Mikor fogunk fegyvert? És fegyvert fogunk-e egyáltalán? Ki meri majd leadni közülünk az első lövést? Ugyan kicsod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rwin Rosenblum első bejegyzése a napló új kötetébe, 1943. január 15-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ÁS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őke, kék szemű, elegáns, okos és ügybuzgó Alfred Funk SS-Oberführer katonás tartásban állt a ragyogóra fényesített asztal végénél. Balján Rudolf Schreiker és dr. Franz König hallgatta lenyűgözve; velük szemben Günther Sauer, a Gestapo főnöke, valamint Varsó újonnan kinevezett biztonsági rendőrfőnöke, Sieghold Stutze foglalt helyet. Jóval kevesebb lelkesedést árult el Horst von Epp, aki az asztal túlsó végén ült és unottan bámult ki az abla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már oly régóta szállította Berlinből a zsidókat érintő szóbeli utasításokat, hogy a jelenlévők a leegyszerűsített fogalmazás ellenére is felfogták mondanivalója lénye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száraz egyhangúsággal szónok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k még a gettóban maradtak, azok mind kommunisták, bűnözők, agitátorok vagy alvilági elem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saság négy tagja egyetértően bólintott. Von Epp egy gemkapoccsal já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mmler úgy döntött, hogy a jog és az igazság nevében fel kell számolnunk ezt a bűntanyát. Rövidesen hozzálátunk a gettó kiürítésének végső szakaszá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elenlévők máris azt mérlegelték: mit jelent ez a parancs saját tevékenységi körükre szűkí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dolf Schreikert megkönnyebbüléssel töltötte el a remény, hogy Varsóban nem lesz többé zsidókérdés. Az ügy lassan olyan bonyolulttá vált, hogy át sem tudta látni; ráadásul a gettó romjai kétes üzleteinek a nyomait is maguk alá temetik maj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z König, mint előrelátó férfiú, már számolt ezzel az utasítással, és új szerződéseit eleve a trawniki és a poniatówi tábor kényszermunkásaira alapo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uert a parancs nem érintette mélyebben. A jó rendőr soha nem henyél; ha az egyik feladatot megoldotta, máris felbukkan a következő. A Gestapo eddig sem pihent, s ezután sem fog pihenni. Itt eltapossák a tüzet, ott újabb tűz lángol fel; a részletek nem érdeke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alig várta, hogy az értekezlet véget érjen; telefonálni akart, hogy megtudakolja, befutottak-e Prágából az újonnan toborzott leányz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 helyzet elsősorban Stutzét érintette, hiszen a féregirtás gyakorlati lebonyolítása az ő feladata lesz. A zsidók roppant leleményesen alakították ki rejtekhelyeiket, és ehhez az egész tél is rendelkezésükre állt, vagyis ő, Stutze joggal igényelhet több segít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önök is tudják – szólalt meg –, hogy a zsidók a föld alá húzódtak. Az ember órákig járhatja a gettó utcáit anélkül, hogy az élet legcsekélyebb jelét tapasztalná. Úgy élnek, mint a vakondok. A Zsidótanács felmérése szerint negyven- vagy ötvenezren lehetnek még. És arról sem feledkezhetünk meg, hogy folyamatosan fegyverkez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azt akarja állítani, hogy a zsidók harcolni fognak? – vágott közbe F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ól persze szó sincs, Oberführer – visszakozott az osztrák. – De amint épp az imént ön is megmondta, a gettó bűnözők és kommunisták menedéke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lárd meggyőződésem, hogy a Reinhard-alakulat a helyzet magaslatán fog állni – mondta Funk kimér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utze elsápadt. Funk olyan helyzetbe hozta, hogy nem kérhet további csapatokat. – Természetesen, Oberführ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ez nagyszerű – zárta le a vitát Funk. – Felkérem, hogy holnap este terjessze elő tervét a gettó likvidálás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Oberführ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Ön pedig, König doktor úr, beterjeszti elgondolásait arra nézve, hogy miképpen kívánja elszállítani az üzemei felszerelését.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át, uraim, a holnap esti viszontlát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ennyien felugr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il Hitl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il Hitl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Sauer… még egy percre, ha kérhetn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estapo-főnök visszaült a helyére. Ott maradt Horst von Epp is. A többiek távozása után Funk Sauerhez 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utóbbi varsói tartózkodásom alkalmából beszélgettünk arról a bizonyos gettóbeli archívumról. Mit tudott kinyom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lami sokat. A zsidók egészen kivételes odaadással védelmezik ezeket a krónikásokat. Még a milicisták között sem sikerült besúgókat találni. Alighanem félnek a megtorlás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van szó tulajdonképpen? – érdeklődött von Ep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sidók rögeszmésen imádnak naplót írni. Ezerszám bukkantunk már ilyenekre egész Lengyelországban, a gettókban is, de kivált a különleges kezelést foganatosító táborokban. Varsóban pedig – mint ezt már ideje tudjuk – külön szervezet létesült erre a cél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ocsak, nocsak, gondolta von Epp. Jól sejt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ezeket a feljegyzéseket meg nem találjuk – folytatta Funk –, nem kezdhetünk hozzá a gettó likvidálásához. Hitler személyesen utasított, hogy tegyük rá a kezünket ezekre a zsidó hazugsággyűjteményekre; nem engedhetjük, hogy napvilágra kerülj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ködösen fogalmazott szavai távolról sem borzolták fel Sauer kedélyét, s az Oberführer ösztönösen megérezte ezt. Hangját felemelve támadásba ment át. – Nem elég, hogy sikerült kicsempészni Lengyelországból azokat a gyalázatos rágalmaikat a munkatáboro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ührer talán bölcsen tenné – felelte Sauer szelíden –, ha ebben az ügyben olasz barátaihoz fordu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estapo dolga, hogy az ilyen akciókat felderítse és még időben leállít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nagy érdeklődéssel figyelte a hirtelen kiéleződő vitát. Érezte, hogy valamelyik félnek engednie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nkrét és egyértelmű adatokat követelünk erről az archívumról – csattant fel F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seknek túlságosan sürgős volt, hogy fátylat borítsanak üzleti ügyeikre – válaszolt Sauer. – Ezért kellett idő előtt eltenniük láb alól a Hét Nagyot, és így egyetlen csapással szétzúzták az egész besúgóhálózatomat. – Sauer célzása telibe talált. A Varsóban állomásozó magasabb állású nácik nagyobb részének érdekében állt, hogy Max Klepperman szájára mindörökre lakai kerülj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uer megdörzsölte szemét és tűnődve folytatta, mintha önmagának beszélne. – Ha valaki a gettóban tud ezekről az írásokról, úgy Aleksander Brandel az, csakhogy őt egész télen nem látta senki. Azt is tudjuk, hogy a Miła 19. alatt egy bunker húzódik, de a bejáratát nem sikerült felderíten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le akarta zárni az ügyet, hogy minél előbb megszabaduljon Sauertól, akit aligha félemlíthet meg. Ezért gyors elhatározásra jutott. – Utasítani fogom Stutzét, hogy azonnal kerítse elő nekem ezt a Brandelt. Utána pedig hozzáláthatunk a likvidálás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órával később von Epp kilépett Bristol szállóbeli lakosztályából, és elindult Alfred Funk két emelettel lejjebb berendezett szállása felé, amelynek ajtaját SS-katonák őrizték. Funk segédtisztje engedte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berführer éppen fürdik – mondta, majd italt kevert von Eppnek, és eltűnt a hálószob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tehát ismét fürdik. Értekezlet előtt, értekezlet után Funk mindig fürdött; néhanapján akár ötször vagy hatszor is. Sűrűn megesett, hogy amikor egy társas összejövetelen éppen felforrósodott a hangulat és a nők varázsütésre kezdtek megszabadulni gátlásaiktól, a tábornok egyszer csak kimentette magát és rohant zuhany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 Freud könyveit ugyan betiltották, de von Epp azért több kötetét is magával hozta poggyászában; Freud elemzései nyomán roppant mulatságos magyarázatokat talált a nácik furcsa viselkedésére. Így jutott arra a következtetésre is, hogy Alfred Funk tisztaságmániája lelkének tudat alatti törekvését fejezi ki, hogy a bűn mocskától megszabaduljon. Kár, hogy manapság a szappan is rossz minőségű pótanyagból kész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nek eszébe jutott, milyen különösen viselkedtek a többiek a mai értekezleten. Számos ilyen értekezleten vett már részt, hasonló hosszú, fényesre dörzsölt asztalok körül; Funk és társai rendíthetetlenül tettek hitet elveik mellett, utána pedig derűsen búcsúztak egymástól, pattogó „Heil Hitler!”-kiáltásokkal. Ma azonban az egész szertartás hamisan csengett. Megjelentek az első repedések; felbukkantak a kétség és a félelem első jele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udolf Schreikerből valósággal kiszakadt a megkönnyebbülés sóhaja, amikor megtudta, hogy a gettót felszámol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agyában szinte láthatóan forogtak a kerekek: lázasan tervezgette, miképp mentse át vagyonát Argentínába, az egyetlen országba, amely a nácik iránt baráti érzülettel viselt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utzét láthatóan félelemmel töltötte el a likvidálásra szóló megbízatás; volt egy pillanat, amikor nem is tudta leplezni gyáva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Sauer? Sauer remek fickó; ő meg én rokon lelkek vagyunk. Ő soha nem inog meg. Érti a szakmáját, és nem néz se jobbra, se balra, csak teszi a dolgát. Mi ketten vagyunk az igazán megbízható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legnagyobb műsorszám kétségkívül maga Funk. Árulkodó viselkedése leleplezte, hogy Berlin pánikba esett holmi zűrzavaros zsidó firkálmányok miatt. Továbbá meghátrált Sauer előtt; ilyesmire eddig még nem volt pél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bő fürdőköpenyébe burkolózva, még vizesen csörtetett be a szob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radtnak látszik, Alfred – szólt von Epp. – Még szerencse, hogy van rá gyógyszerem. Mintha az orvos írta volna e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sztiszolga lázasan sürgölődött Funk körül, törölgette, a haját szárogatta; Funk azonban leintette és kurtán elbocsátotta, majd rágyújtott és elnyújtózott egy nagy karosszékben. A mellén szétnyíló fürdőköpeny látni engedte a bal hóna alá tetovált kettős villámot, a büszkén viselt SS-bély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hozattam frissen Prágából két lányt. Testvérek és a legilletékesebb helyről hívták fel rájuk a figyelmemet. Igaz, láttam már szebbeket is, de állítólag fantasztikusan mozog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Valóban szükségem van némi testedz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kezében pohárral, átment a hálószobába, de az ajtót nyitva hagyta, hogy folytathassák a társalg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pcsolatuk kezdetén Funk utálta Horst von Eppet; mérhetetlenül bőszítette a másik cinizmusa, fanyar, gunyoros modora, az értekezleteken közbeszúrt ironikus megjegyzései, és látnia kellett, amit von Epp nem is titkolt: hogy korántsem adózik hódolattal a náci eszményeknek. Később azonban ellenszenve oldód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hamisítatlan, valósággal irigylésre méltó német hatékonysággal tartotta kézben hivatali ügyeit, amellett egyetlen tiszt sem álmodhatott magának jobb kerítőt, és ha az ember hozzászokott sajátos humorához, az már nem is tűnt oly sértőnek. Végül Funk ráeszmélt, hogy von Epp élceivel többnyire önmagát veszi cél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övekvő rokonszenvének volt még egy oka: önmagának sem szívesen vallotta be, de nagyon szeretett von Epp-pel beszélgetni. Azóta, hogy 1930-ban belépett a pártba, csupa zárkózott, humortalan ember vette körül, akik még azt is veszélyesnek tartották, hogy önálló gondolataik legyenek, nemhogy ilyen gondolatokat hangoztatni mertek volna. Funk úgy érezte, valósággal némasági fogadalmat tett, mint a hajdan volt szerzete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detben felháborították von Eppnek a nácizmusra tett kurta-furcsa megjegyzései, de felháborodása elültével azt tapasztalta: már alig várja varsói utazásait. Von Epp-pel kicserélhette gondolatait, szócsatákat vívhatott, megoszthatta kudarcait is; még felesége és gyerekei előtt sem merte ennyire elengedni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Funk a tükör előtt igazította a legelőnyösebb formára szőke árja küllemét, von Epp hanyagul az ajtónak dó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fogadják Berlinben a sztálingrádi vereséget? Remélem, minél elegánsab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keféjét ledobva, dühösen sarkon fordult, de aztán türtőztette magát. – Majd meglátja, hogy csak azért is áttör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ttől tartottam. Miért nem tudnak sportszerűen viselkedni? A vak is látja már az írást a falon. És mit szólnak az Afrika Korps tuniszi összeomlás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szaporán darálta a náci gondolatmenetet. Az oroszok nemsokára összeroppannak. Amerika gyenge gerince sem bírja sokáig az elhúzódó háborút, nem hajlandó feláldozni sem a fiait, sem fényűző hajlamait a győzelem érdekében. Anglia pedig? Anglia máris kikész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leült az ágy szélére. – Jaj, Alfred, az ég szerelmére, ezt a sok hülyeséget még én találtam ki, Dünkirchen után. Tudja, mivel foglalkozom mostanában? A lelkekben próbálok olvasni. Magát nem érdekli az ilyes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szedelmes időtöltés. Csak az öregeknek való, akiktől más már nem telik. Jómagam tizenkét évvel ezelőtt, amikor beléptem a pártba, végleg leszoktam er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felhúzta nadrágtartóját és megnyugtatta a tisztiszolgát, hogy egyedül is képes begombolni a zubbonyát. Aztán visszamentek a nappaliba és letelepedtek, várva a prágai nővérek érkez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izgatja Hitlert egyszerre, hagy mit irkál néhány zsidó? Bűntudat emészti? Vagy rájött, hogy ha Sztálingrádnál nem sikerül az áttörés, akkor Németország elveszíti a háborút? Esetleg attól tart, hogy ezek az írások is úgy nyomják majd az emberiség lelkiismeretét, mint az a másik könyv, amelyik kétezer évvel ezelőtt íródott? Hogy a zsidó átok újabb kétezer éven át rágja az eljövendő német nemzedékek lelkét és nyomorékká torzítja őket? Vagy az isteni megtorlás riasz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stobaság! – csattant fel Funk. Már-már belekezdett a náci litániába a háborút kirobbantó nemzetközi zsidóságról, de aztán úgy határozott, hogy ettől inkább megkíméli von Eppet – bár inkább önmagát akarta megkímélni a másik gúnyos visszavágásai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él világ a maguké, és most csak azon jár az eszük, hogy néhány füzetet megkaparintsanak. Mit gondol, azt jelentené ez, hogy a toll hatalma nagyobb, mint a kard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ilyesmiről. A hódítók mindig megtalálták az igazolást tetteikhez. Számunkra éppoly szent küldetés a zsidók megsemmisítése, mint ahogy más birodalmak más népek eltörlésében látták a maguk küldeté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ugyanazért keresik oly lázasan azt az archívumot, amiért a kutya is el akarja kaparni az ürülék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legyen, Horst. Úgy beszél, mintha a német nép valamilyen bűnt követett volna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így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Arra, amit mi csinálunk, hemzsegnek a történelmi példák. Még a régi zsidók is elpusztították ellenségeiket, csak közben az istenük parancsáfa hivatkoztak. A tatárok hekatombákat emeltek ellenségeik koponyáiból. A kínaiak holttesteket használtak malterül a Nagy Falhoz. Napóleonnak éppúgy megvolt a maga Gestapója, mint az oroszoknak. Mi csupán új változatokat dolgozunk ki egy ősi témára. Minden emberben ott él a vágy, hogy a többiek fölé kerekedjék. Az uralkodási ösztön szervesen hozzátartozik az emberi természethez. És amikor ez az ösztön egy egész népet kerít hatalmába, akkor ez a nép hódítani indul. A történelem folyamán valamikor minden nép megpróbálkozott ezzel. A világ csak egyetlen mércét ismer annak eldöntésére, hogy melyik nép különb a másiknál, és ez a mérce a hódí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felmordult e kegyetlen, de pontos okfejtés halla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ismerem – szólt –, hogy az uralkodási vágy minden időktől benne rejlik az emberi természetben. De menjünk tovább egy lépéssel. Képzeljünk el egy férjes asszonyt, egy családanyát, akinek megbecsült helye van a társadalomban. Nos, ez az asszony meg akarja csalni a férjét. De vajon meztelenül indul-e el a szeretőjéhez, és a kirakatban szeretkezik vele? Szó sincs róla. És miért nem? Mert bár a házasságtörés közkeletű bűn, az asszony mégis valami rejtett helyet keres, becsapja a férjét, és mindent megtesz, hogy elkerülje a botrányt. Vagyis betartja a játékszabályokat. És ugyanígy, Alfred, minden bűnnek megvannak a maga játékszabályai. A háborúna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letette poharát. – Vagyis azt állítja, hogy ha a Luftwaffe ügyetlenül céloz és nőket meg gyerekeket öl meg Londonban, az megbocsátható, de ha ezt szándékosan teszi, akkor megszegjük a szabályokat. Maga kettős mércével mér. Nem gondolja, hogy ez képmutatás? Ha egy tengeralattjáró előzetes figyelmeztetés nélkül semmisíti meg az ellenséges hajó legénységét, az nagyobb bűn, mintha a katona a csatatéren úriember módjára, nyíltan veszi célba a vele szemben állót? A játékszabály így hangzik: katonákat kell ölni. De vajon egy fegyveres férfit megölni nem éppolyan gyilkosság, mint egy gyerek megölése? Mi megtanultuk a leckét. A legtöbb hódító hadjárat azon bukott meg, hogy akik vívták, nem hagyták otthon a részvétet. A totális háború egyet jelent a totális halállal. Ha a győzelemnek az az ára, hogy Lengyelországot írástudatlan jobbágyok gyűjtőtelepévé változtassuk, akkor ezt az árat kell megfiz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kor miért nem vetettek be ellenük mérges gá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részvét kérdése, hanem a célszerűségé. Elhiheti, hogy egy pillanatig sem haboznánk, ha meg lennénk győződve róla, hogy ők nem viszonoznák. Az erőszakot nem lehet fokozatokban mérni. Minden hódító valamilyen politikai elmélettel igazolja a maga célkitűzéseit. A mi esetünkben a nemzetiszocializmus szállítja a megfelelő kellékeket. Ha egy ország háborúba indul, kell, hogy higgyen a maga igazságában. Mi azonban ennél is tovább léptünk. Mi nemcsak zászlóként lobogtatjuk az elméletünket, de meg is valósítjuk. A koncentrációs táborokban addig őröljük politikai ellenfeleinket, míg külsőleg, belsőleg alsóbbrendű lénnyé nem válnak; és az összehasonlítás még nyilvánvalóbbá teszi a saját felsőbbrendűség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Alfred, magát, mint embert, soha nem idegesíti ez az egé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már 1930-ban rájöttem, hogy az ember vagy náci lesz, vagy felakasztja magát. Hogy mi az én személyes véleményem a zsidókérdésről, az teljességgel érdektelen. Mondja, Horst, látott már gázkamrát működés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szervezek magának egy kirándul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 is köszön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az első alkalommal teljességgel lenyűgözött. Azon az éjszakán kitűnően aludtam. Legföljebb néhány zsidó nő bosszantott fel egy kicsit: vitték a gyerekeiket is a gázkamrába, és közben valahogy gúnyosan, fölényesen mosolyogtak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már bánta, hogy egyáltalán megpendítette a té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om magának, miért fogja a német nép véghezvinni azt, ami másoknak nem sikerült. Bennünk ugyanis megvannak a szükséges lelki tulajdonságok. Nincs még egy nép, amely a totális hatalom parancsait ilyen totális engedelmességgel tudná végrehajt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mutatóujjával a jégkockákat pörgette, úgy nézett fel Funkra. Az Oberführer valósággal átszellemült; mintha hirtelen valami személytelen szárnyalakká változo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ok csak fecsegnek a hazaszeretetről, de mi meg is valósítjuk, épp az abszolút engedelmesség révén. Négy évvel ezelőtt én vezettem Dachauban a Waffen SS kiképzőiskoláját. Tizenhat éves fiúk kerültek hozzánk egyéves tanfolyamra, s élő foglyokon kísérleteztek. A tanfolyamnak az volt a célja, hogy elültesse bennük a korlátlan, fenntartás nélküli hazafias hűség csíráját. A tanfolyam kezdetén mindegyik kapott egy hat-nyolc hetes farkaskutyakölyköt. A tanmenethez szervesen hozzátartozott, hogy ki-ki együtt éljen a maga kutyájával, idomítsa, versenyeztesse a többivel. A legtöbb fiatal fiú természettől fogva vonzódik a kutyákhoz, és mi tápláltuk ezt a hajlam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összefonta karját a há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tolsó próba, hogy méltó-e a jelölt az SS-tiszt rangjára, a következőképpen zajlott. Beszólítottuk a fiút a kutyájával együtt egy elkülönített helyiségbe. És amikor ott állt előttem vigyázzban, oldalán a kutyájával, azt mondtam neki: „Hans, megparancsolom, hogy most azonnal fojtsd meg a kutyá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érezte, hogy felfordul a gyo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udja, néhányan nem voltak képesek rá, sőt, akadt, aki összeomlott és sírni kezdett. De a legtöbben – jól figyeljen! – egy másodpercnyi habozás, a legcsekélyebb lelkifurdalás nélkül rávágták: </w:t>
      </w:r>
      <w:r>
        <w:rPr>
          <w:rFonts w:eastAsia="Times New Roman CE" w:cs="Times New Roman CE" w:ascii="Times New Roman CE" w:hAnsi="Times New Roman CE"/>
          <w:i/>
          <w:iCs/>
          <w:sz w:val="24"/>
          <w:szCs w:val="24"/>
        </w:rPr>
        <w:t xml:space="preserve">„Jawohl, Herr Kommandant!”, </w:t>
      </w:r>
      <w:r>
        <w:rPr>
          <w:rFonts w:eastAsia="Times New Roman CE" w:cs="Times New Roman CE" w:ascii="Times New Roman CE" w:hAnsi="Times New Roman CE"/>
          <w:sz w:val="24"/>
          <w:szCs w:val="24"/>
        </w:rPr>
        <w:t>és rezzenéstelen arccal tekerték ki a kutyájuk nyakát. Az engedelmesség létráján, Horst, ennél még egyetlen nép sem hágott magasabb fok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tripla adag italt töltött magának, és csak annyit mondott rá: – Heil Hitl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ghold Stutze Sturmbannführer ádáz indulattal szaladgált fel-alá laktanyai szobájában. Épp most járt nála Sauer, a Gestapo-főnök, hogy továbbítsa a parancsot: Stutze zárja körül nagy erőkkel a Miła 19.-et, és addig el ne mozduljon, amíg meg nem találják a föld alatti bunkert, és rá nem teszik kezüket Aleksander Brandel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lemző Alfred Funkra, arra a porosz fattyúra, hogy rásózza a piszkos munkát, füstölgött magában Stutze. Hol marad a Standartenführerré való előléptetése? Igazán bőségesen rászolgált, hogy végre ezredes legyen belőle. De hiába: a németek összeesküdtek, hogy kitoljanak az osztrák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k egész télen át fegyverkeztek; eszelős népség, senki meg nem mondja, mi telik még ki tőlük. Stutze homloka gyöngyöz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egyszerűen nem képes felfogni, milyen veszélyes ez a küldetés. De ő aztán nem őrült meg, hogy Funk szeszélye miatt csapdába sétá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üvöltözést hallott az előcsarnokból, és máris megfogant benne a mentő ötlet. Megint ez az átkozott Kutler; úgy látszik, újabb rémlátomások gyötrik. Várjunk csak! Hiszen ennek a részeg vadállatnak újabban már úgysem lehet hasznát venni. Igen, ez az! Kutler vezeti majd az akciót, ő keríti be a zsidókat. Pompás gondolat, igazán pomp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ppá! – kiáltott fel Andrzej kaján élvezettel, kezét dörzsölve. – Susztermattot akartál adni, te fafejű? – Gyorsan végighúzta lovát a sakktáblán. – Sak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azonnal ellentámadásba ment át, leszedte Andrzej fedezetlenül hagyott bástyáját, és reménytelen helyzetbe hozta ellenfelét. – Na, ki a jó suszter kettőnk közül? – nevetett Andrzej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gy pillanatig tanulmányozta a táblát, aztán elkáromkodta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felállt az asztaltól, és nyugtalanul kezdett le-föl járkálni a parányi padlásszob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hes vagyok, rá szeretnék gyújtani, torkig vagyok a bezártsággal – és látni akarom Debo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 vagy az első, aki nincs oda a gettóélet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megvannak az előnyei. Legalább leszoktam a piálásról. És figyeld, milyen karcsú lettem! – Chris büszkén megveregette a gyom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molyan kérdezem, Chris, mi bánt? – ismételte meg Andrzej a kérd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i vagy nem menni… A fenébe, Andrzej, értem én, milyen fontos, hogy valaki kijusson Lengyelországból, aki tudja, hol rejtőznek a dokumentumok, csakhogy akkor sem voltam képes itthagyni Deborát, amikor még azt hittem, hogy gyűlöl. Most pedig becsületszavamra mondom, nem tudom, lenne-e hozzá erő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aj, a nők… – morogta Andrzej. – Nehéz tőlük szabadulni. – Odament Chrishez és vállára tette kezét. – Én bízom benne, hogy ha eljön az idő, ügy döntesz majd, ahogyan kell. És ha igazán szerencséd van, nem is neked kell majd dönten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érfi egyszerre dermedt mozdulatlanná; hatodik érzékük továbbított hozzájuk valamiféle hangot. Feszülten figyeltek, mígnem néhány másodperc múltán a riasztócsengő többször is hosszan felsiví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meg nem szokom ezt az átkozott csengőt – mondta Chr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Brandel lépett be jókora bőröndöt cipelve, és a sakktáblára nézett. – Ki játszott a feketével? – érdeklődött. Chris nagy lendülettel Andrzejre mutatott, Wolf pedig elhúzta az orrát: – Ejnye, ejn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cigid? – kérdezte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dohányoz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ndrzej, hallod? Három 98-as karabély futott be, hetven tár tölténnyel. Jó, mi? Továbbá drótot kaptunk, hogy holnapután négy kilenc milliméteres Mauser is érk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ek munka – szólt Andrzej. – Ha ilyen iramban haladunk, még néhány hét, és az embereink felének jut fegyver. Rachel jó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ozol ebben a bőrönd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nni szeretnék. Néhány „maceszgombócot” a magam bunkerébe. Tegnap kipróbáltunk egyet. Bumm! Csak úgy köpte a szögeket. Meg akarom beszélni Schlossberggel, hogy szerkesszen egy nagyobbat is – egy óriás gombócot! – Wolf széttárt karjával másfél méteres átmérőt jelzett. – Olyan föld alatti aknafélét, amit gyújtózsinórral felrobbanthatunk, és belefér legalább kétezer szö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ötlet – mondta Andrz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az asztalra tette a bőröndöt. – És most ezt nézd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kíváncsian emelte fel a fedelet, majd kibontotta a bőröndben levő takarót. Egy géppisztoly bukkant elő, öt tár lőszerr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 Andrzej nem akart hinni a szemének. – Egy Schmeisser-géppisztoly. Úristen. – Megnyalta az ajkát, és reszkető kezével a fegyver után kapott, de nem mert hozzáérni, hátha délibábbá foszlik. – Hol az ördögben szerezted, Wol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émet páncélosőrmestertől, aki fél lábát a keleti fronton hagyta. Potom négyezer złotyt kért csak 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gavér, Andrzej, vedd csak ki bátr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kiemelte a fegyvert a bőröndből, és olyan gyengéden simogatta, ahogy csak Gabrielához szokott érni. Aztán kibiztosította, csípőjéhez szorította, és végül lenyomta a rava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éd – szólt Wol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ny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fegyári egység ajándé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fogadhatom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ültünk és demokratikusan megszavaztuk. Nálad van a legjobb helyen. A legtöbb szavazó persze bétár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lig jutott szóhoz a meghatottságtól. – Olyan drága ez nekem, hogy nem is adhatok neki más nevet: Gabynak fogják hívni. És meglehet, hogy Gaby hangját az egész világon meghallják majd. Ó, Wolf, imád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megszólalt a riasztócsengő. Szymon Eden lepe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cigid? – érdeklődött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émet Ersatz, de az mind a tié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letelepedett a tábori ágyra, és olyan gyengéden cirógatta a cigarettaesomagot, mint az imént Andrzej a Schmeiss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ézd meg! – mutatott Andrzej a géppisztoly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k róla – mondta Szymon. – Mint a Harci Szervezet főparancsnokát, puszta formaságból engem is meghívtak a szavaz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rögtön észrevette, hogy Szymon sötét szemében leplezett aggodalom bujk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yomja a lelked, Szymon? Te még nálamnál is ügyetlenebb vagy a színlelés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nk tegnap este Varsóba érkező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góta számítottak rá. Tudták, hogy előbb-utóbb bekövetkezik, és azt is tudták, hogy mit jelent. Elkövetkezik a gettó végleges felszámolása. És mégis: a közlést hosszú, rettegéssel bélelt csend foga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fred Funk… – mondta végül Chris. – A tavasz hírnöke. A fény és a béke köv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y, kincsem – simogatta meg Andrzej a Schmeisserét –, a legjobbkor jött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as, keménykötésű parancsnok bizonytalanul nézett a három férfira, de aztán kirobbant belőle: – Megváltoztatom a stratégiát – mondta. – Visszavonom csapatainkat a veszélyeztelett posztokról, és kis egységekben a bunkerekbe helyezem át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 – kérdezte Andrzej. – Vacogjanak a föld alatt, mint a kutyák, és várják, amíg bunkerról bunkerre becserkészik és legyilkoljá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tehetetlenül rázta fejét. – Ismét felmértem az erőnket. Utcai harcra nem futja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Talán nem Szymon Eden prédikált nekem nagy cionista hévvel egy évvel ezelőtt: „Ne most harcolj, Andrzej! Várj! Várj, amíg a lövésed visszhangot ver! Ne halj meg némán és magány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eservit, Andrzej, azt hiszed, nekem nem esik nehezemre a dön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hazudtál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ert egész lelkemmel hittem, hogy sikerül majd tízezer dühös katonából álló sereget gyűjtenünk. Ám legföljebb két-három napig, ha kitarthatunk. Az árja oldalról nem várhatunk semmilyen segít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jedelmes térképet bontott ki és kisimította az asztalon. – Ide nézz. A varsói építészeti hivatal térképe a város alatt húzódó csatornarendszerről. Olyan bunkerekbe helyezzük az egységeinket, amelyek összeköthetők a csatornákkal. Átküldtem Rodelt a falon, hogy vásároljon teherautókat és szerezzen sofőröket. A kommunisták majd kidolgozzák a menekülési útvonalakat, és rejtekhelyeket készítenek elő az erdőkben. A csatornákon keresztül egységenként átbújunk a fal alatt, és nyolc-tíz kilométerre a gettótól jövünk ki a felszínre, előre megbeszélt ponto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erántotta az asztalról a térképet, összegyűrte és a sarokba vá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usztuljunk el önként, három nap, egy hiábavaló gesztus kedvéért? – üvöltölt Szymon. – Nem inkább az a kötelességünk, igenis kötelességünk, hogy egy maroknyi embert épségben kijuttassunk innen? Ha itt maradunk, egytől egyig meghalunk. De ha rám hallgattok, legalább néhányan megúszhatják és elmondhatják a világnak, ami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közéjük állt. – Szymonnak igaza van, Andrzej. Kell, hogy legyen, aki mindezt továbba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tekintete lassan Wolf Brandelra sik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udom – mondta a fiú tanácstalanul, szinte könyörgő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assan leült és összeszedte magát. – De vajon mit mondhatnak majd el, Szymon? A világ egyszer majd kiássa a Brandel-féle naplókat és megtudja belőlük, hogyan ment némán, egyetlen tiltakozó szó nélkül a vágóhídra ötszázezer birka, míg a becsületről papoló fennkölt idealisták négykézláb másztak át a szaros csatornákon, hogy átadják a világnak a zsidók örökségét. Ezt mondjuk el, Szymon? Hát nincs benned szégyenérzet? Nem fűt a harag, hogy bosszút állj a halott gyerekekért? És ha csak egy hét, Szymon! Álljunk ki egy hétre és harcoljunk, ahogy férfiakhoz il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etlen. Egy hétig nem tarthatunk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mutatnunk nekik, Szymon, hogy a zsidók még tudnak harc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kötelességünk, hogy megpróbáljunk életben maradni – mondta Szym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Wolfhoz fordult. – Rendeld vissza a bétárokat a Miła 19.-be. Mi nem veszünk részt népünk végső megalázás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ond ki embereidet az állományból – mondta Szymon kérlelő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olf! Hallottad, mit parancs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teljesen megzavarodva nézett hol az egyikre, hol a mási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hosszan visítva megszólalt a riasztócsengő. Egyik süvítés a másikat 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lopva kinézett az utcára. – Mindenütt csak úgy nyüzsögnek az SS-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gy férfi gyorsan ellenőrizte fegyverét, majd a létrán át a tetőre ugrottak. Andrzej ment utolsónak; bezárta maga után a csapóajtót, és ütögetni kezdte a karját, ahogy hirtelen rátört a januári hid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felé a Miła 5.-ön át – rendelkezett Andrzej. – Vigyázzatok, nehogy felkavarjátok a tollpihéket, mert rögtön lebuk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görnyedve haladtak, úgy vigyázva a tollakra, mintha tojásokon járnának. Ekkor Chris megcsúszott egy síkos folton és elzuhant, akaratlan felkiáltva fájdalm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érdem! – jajveszék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ugrott a rohadt kosárlabdás térdem. A legjobb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zetek ki, mi van odalenn – mondta Andrzej. Wolf és Szymon tovább má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a fájdalomtól eltorzult arccal, halálsápadtan próbálta visszanyomni a kiugrott porcot. Hallatszott, ahogy roppanva ugrik vissza a hely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sz mozog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kerj köré valamit, hogy ne ugorjon ki még egyszer – nyögte Chr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erántotta magáról a bőrkabátot, letépte ingujját és ügyesen rögzítette vele Chris térdkalác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és Szymon a tető széléről nézett le a németektől nyüzsgő utcára. A Nalewkitől a Zamenhof utcáig zárult köréjük a gyűrű, de a német főerő az Önsegélyező Egylet Miła 19. alatti székházánál gyülekezett. Wolf és Szymon visszaosont Andrzej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vagyunk kerítve – mondta Szy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örhetünk át a te főhadiszállásod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etlen – felelt Szymon. – Ahhoz át kellene jutnunk a Miła 5. udvarán. Nem m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sem maradhatunk – szólt közbe Wolf. – Perceken belül ellepik a tet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idefenn egy búvóhelyem – mondta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elférünk benne mind a né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nagy nehezen feltápászkodott. Szymon és Wolf átkarolták a vállát, így bicegett Andrzej nyomában, aki a Miia utolsó házához, a Zamenhof utca sarkára vezette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tő itt éles szögben lejtett vagy tizenöt méteren át az ereszcsatornáig. A párkány előtt, majdnem a tető legszélén jókora kémény mered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kell jutnunk a kéményig – szólt Andrzej. – Kússzatok egész laposan, egy vonalban a kéménnyel, nehogy az utcáról meglássanak benne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hason csúszva indult el a meredek cseréptetőn, a Schmeissert karjában dajkálva. Centiméterenként, gilisztamozgással haladt lefelé. Vigyázz, csúszós a tető, jeges, biztatta magát, vesd meg a lábujjaidat, ne nézd a tető szélét, ötemeletnyi mélység van alattad… Csak nyugodtan… A vér a fejébe szállt, egy másodpercre elszédült; hirtelen fogta el a gyengeség a háromnapi éhezéstől. A tetőből kiálló éles cserépdarabok, szögek lábába és hasába fúródtak, felhasították bőrkabátját, teste görcsbe rándult a hidegtől. Már csak néhány méter… már csak egy, legföljebb kettő. Aztán Andrzej megcélozta a kéményt és nekigur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át a kéménynek vetve intett: jöhet a következő. Szymon indult útnak. Andrzej kihúzott egy meglazult szöget, mintha egy kirakós játék első darabkája volna, egy cserepet elmozdított, még ötöt meglazított és a tetőgerendák közé csúsztatott. A lyuk elég nagy volt, hogy egy ember átbújjon a gerendák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könnyelműen lábbal előre indult el. Így ugyan kezével jobban tudott kapaszkodni, viszont nem láthatta sem az irányt, sem a síkos helyeket, és akár el is vétheti a kéményt, hiszen ha Andrzej irányítani próbálja, felhívhatja magukra a németek figyelmét. Így aztán Szymonnak félúton meg kellett fordulnia, hogy fejjel előre csússzon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ere, Szymon, gyere már, az Isten szerelmére, motyogta magában Andrzej. Múlik az idő. Igyekezz, Szymon. Ha itt érnek, úgy puffantanak le, mint az agyaggalamb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Eden végre elérte a kéményt, nekidőlt és lába közé ejtette fejét; a félelem kis híján könnyeket csalt a szem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következett. Wolf utóvédként, lekuporodva figyelte a szomszédos tet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éles fájdalom közepette, sérült lábát maga után húzva, de gyorsan, tétovázás nélkül csúszott le a kéményig. Andrzej ekkor a kémény sarka mögül le mert pillantani az utcára. A szerencse eddig nem pártolt el tő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sz be, Szymon, ameddig csak tudsz. Maradj a keresztgerendák között. A padlózat szét van rohadva. Chris, te mégy utána. Maradj szorosan a nyomában, hogy valamennyien elférj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fejjel lefelé bemászott az üregbe, és végigcsúszott a gerendákon, amelyek hegyesszöget zártak be egymással, úgy, hogy a hatalmas szál férfit valósággal satuba fogták. Óriási erőfeszítéssel nyomakodott tovább, míg végül nem volt már hov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sajgó lábával kínlódva csúszott a nyom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nézett Wolfra és intett, hogy ő is indulhat. Wolf gyűlölte a tetőket, ahol mindig megszédült. Alig tett meg néhány métert, már nem látott mást, mint a tető peremét, és nem tudott egyébre gondolni, mint az ötemeletnyi zuhanásra, majd teste tompa koppanására az utca kövén. Behunyta a szemét, a világ forogni kezdett vele. Mozdulatlanná dermedt. Andrzej és a kémény mintha kilométerekre távolodott volna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dühösen mordult fel. Szeretett volna odakiabálni a fiúnak, hogy leteremtse, buzdítsa, sürgesse. Ezek az utolsó percek… Másszon vissza Wolfhoz? Nem, azt bizonyára meglátnák az utcáról. De ha sorsára hagyja a fiút, a németek bármelyik másodpercben rávetik mag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fiú – imádkozott Andrzej. – Gyere, fiú, mozdulj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homlokán megfagyott a verejték. Felemelte fejét. – Muszáj… Muszáj… – Sikerült másznia néhány centimétert. – Muszáj… Muszáj… Muszáj… – A távolság lassan fogyott. Andrzej addig nyújtózott, míg el nem érte a fiú kezét, és úgy ráncigálta le az utolsó két méteren. Wolf egész testében reme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jj be ide – mondta Andrzej, és fejjel lefelé belökte a fiút a rejtekhely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ászott be utolsónak. Hatvanöt év óta összegyülemlett piszok és pókháló fogadta. Addig nyújtózott lefelé, míg bele nem ütközött Wolf lábába, aztán felsőtestével is benyomakodott, amíg egy síkba nem került a kéménnyel. Így, kicsavarodott testhelyzetben, összeszedte a cserepeket és helyükre csúsztatta őket. Mire az utolsókat visszatette, az üreg teljes sötétségbe bor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gy férfira mintha koporsófedelet csuktak volna rá, ahogy ott feküdtek a gerendák és a fal alkotta háromszögben. Ki-ki három darab öt centiméter széles deszkán hevert, amelyek a lábikránál, a combnál, a hálnál és a vállnál támasztották alá testüket. A gerendák alatt terült el a korhadt padló, amely egészen az ereszcsatornáig, tehát az utca fölé nyú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följebb néhány centimétert mozdulhattak jobbra-balra, egyikük arca a másik lábát érte. Csak lassan, nagy erőfeszítéssel tudtak hasra fordu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rendben? – kérdezte suttogva Andizej. A másik három igenlőn mor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bad,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Dagadt, mint a léggöm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á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hogy inkább némán szenvedj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ot a szeme alatt megcsípte valami rovar. – Meddig bírtad itt ki,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ízben hat órá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ais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persze, akkor nem voltam ilyen kellemes társasaságban. Csak nehogy a padlóra lépjetek, teljesen szét van mállva. A végén még elkezd az utcára potyogni az áldás. Keressétek meg az előttetek fekvő lábát és dörzsöljétek, hogy el ne zsibbad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jó erősen benyomta a Schmeissert a gerendák találkozási szögébe. Ahogy megmozdult, az ereszcsatornánál vékony fénysávot pillantott meg. Addig tekergett, addig erőlködött, amíg fel tudta emelni a fejét és átpillanthatott a ré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is tudtam! Néhány deszka meg van repedezve; le lehet látni az utcára! – Zsebkésével addig feszegette a deszkák közét, amíg a rés vagy két centiméteresre tágult. – Látom a Miła 19.-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hely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úgy hemzsegnek a németek. Egész biztos, hogy a bunkert keres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és Szymon érezte, ahogy Chris meg-megvonaglik a lábában zsibongó fájdalomtól; reszkető lábfeje épp Wolf arcát súrolta. Szymon zsebkendőt nyújtott oda Chrisnek: – Ezt harapdáld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ötétből fénylő szemek meredtek a négy betolakodóra. Kaparászás hallat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tkán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avalyás dögök, pusztuljatok inn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isten, irtózom a patkányoktól – nyögte Wolf. – Még néhány óra és megbarátkozol velük – szólt Andrzej. – Éjszaka a denevérek sokkal kellemetlenebb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libabőrös lett, amikor az állat átsurrant a mellén és az arcának ütközött. – A rohadt életbe – kiáltotta –, megőrülök tő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ztán elhallgattak. A torokhangon </w:t>
      </w:r>
      <w:r>
        <w:rPr>
          <w:rFonts w:eastAsia="Times New Roman CE" w:cs="Times New Roman CE" w:ascii="Times New Roman CE" w:hAnsi="Times New Roman CE"/>
          <w:sz w:val="24"/>
          <w:szCs w:val="24"/>
          <w:lang w:val="en-US"/>
        </w:rPr>
        <w:t xml:space="preserve">elordított </w:t>
      </w:r>
      <w:r>
        <w:rPr>
          <w:rFonts w:eastAsia="Times New Roman CE" w:cs="Times New Roman CE" w:ascii="Times New Roman CE" w:hAnsi="Times New Roman CE"/>
          <w:sz w:val="24"/>
          <w:szCs w:val="24"/>
        </w:rPr>
        <w:t>parancsok visszaverődtek az elhagyott házak faláról, visszhangjuk felhatolt hozzájuk. A németek elkaptak az utcán egy zsidót, és most veréssel próbálták kiszedni belőle a Miła 10. bunkerének helyét. A felhallatszó fájdalmas sikoltozás valamelyest feledtette velük saját kényelmetlen helyzet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kkor egyszer csak halálos csend lett a padlástérben: még lélegzetüket is visszafojtották. Fejük felett a tetőről mozgás hallat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nincsenek zsidók, őrmester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tudja, hol lapulnak a férgek! Hagyjatok őrszemet a tetők mindkét vég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őrmester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úgy számította, hogy az őrök vagy tizenöt méter távolságban állhatnak, ott, ahol a tető lejteni kezd. Beszédükről ítélve ukránok leh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eszkák a húsukba vágódtak, de egyikük sem mert mozdulni; a legkisebb nesz is árulójuk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újabb zaj hatolt el hozzájuk, ezúttal az alattuk levő padlászobából. Üvegcsörömpölés. Baltákkal, kalapácsokkal verték szét a falakat és ajtókat. Úgy tetszett, az egész házat lerombolják, hogy nyomára akadjanak a rejtekhelye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gy férfi halálos csendben szinte egyszerre nyúlt fegyveréhez, hogy reménytelen helyzetükben némi erőt merítsenek bel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lódott embervadászok dühös szitkai elhatoltak a kriptájuk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ról éles füttyszó hallatszott. Az egyik ház udvarán, a csatornában, újabb szerencsétlent sikerült elcsíp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tőn egyre több lépés dübör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vonaglott a kíntól, szeme kidülledt. Vadul vájta fogát a zsebkendőbe. Szymon azon töprengett, ne üsse-e le pisztolya agyával, hogy elveszítse eszméletét, de ebben a pillanatban Chris kiegyenesedett és elcsit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ja jelent meg előtte, amint a könyvtár melletti kápolnában térdepel, Róma melletti villájukban. Mulatságos látvány. A papa vérbeli képmutató. Iszik, kártyázik, kicsapongó életet él, amellett szívvel-lélekkel fasiszta – de azért imádkozik. Sőt Christ is buzdította, tanuljon meg imádkozni. Hát igen, szerettem volna, nem ment. A hamis ima pedig kárhozatba dönti az embe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Szűzanyám, segíts! Muszáj üvoltenem! A lábam! Úrjézus, ne hagyj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rjetek lyukakat a tetőkbe! Ott is lehetnek zsid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ontjaikban érezték a cserepekre lecsapó kalapácsok rezgését. Az öreg gerendák recsegtek-ropogtak az ütésektől, és a négy ember testében ide-oda cikáztak a félelem nyilai. Wolf csendesen zokogott. Az ellenség minden kalapácsütéssel közelebb került a tető széléhez. Chris nem látott mást maga előtt, mint azt a kis kápoln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szeme előtt csak az a pillanat lebegett, amikor egy újabb kalapácsütés nyomán beszakad fölöttük a tető, s ők lelepleződnek. Akkor aztán a rohadt pofájukba süti a fegyver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Eden nyugodt volt. Most már úgysem számít semmi, gondolta. Szülei, bátyja, húga elpusztultak. Nemhiába dolgozott annyi éven át a munkáscionista mozgalomban: megtanulta, hogy eljön a perc, amikor az idealizmus mit sem ér, és az esélyeket józanul, szenvtelenül kell mérlegelni, szemébe nézve a valóságnak. Ez a vég. Itt vannak, pókok és patkányok között, a csapdává vált kriptában. A szerelmet alig ismerte: házassága tönkrement. Egy cionista szervező mellett csak olyan asszony tudja elviselni az életet, amilyen Sylvia Brandel. Még olyan kedvese sem volt, mint Gabriela. Irigyelte Andrzejt. Ő maga csak a cionizmussal köthette össze é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 derekuk köré font kötéllel ereszkedtek lefelé a tetőn. Andrzej géppisztolya ravaszán tartotta remegő ujját, s közben imádkozott. Már csak egyvalamiben reménykedhetünk, gondolta: annyira a tető szélén vagyunk, hogy idáig nem jö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elt egy óra, aztán kettő, majd hár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alattuk és fölöttük elhallgattak a kalapácsok. Most, hogy a feszültség enyhült, a testi szenvedés tudata ismét elhatalmasodott rajtuk. Tagjaik érzéketlenné váltak, s ez némi könnyebbséget hozott. Chris motyogva hallucinált. Aztán sorra kinyújtóztak, valamelyest változtattak helyzetükön, dörzsölték magukat és egymást, hogy a vérkeringésük helyreál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ben kellett maradniuk, hiszen az ukránok még fent voltak a tetőn, és az utcán is változatlan erővel tombolt a hajtóvadászat és a borza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sakkozni próbált magában, egy csodálatos, csillogó-villogó sakktáblán; a sötét kockák színaranyból, a fehérek elefántcsontból voltak, a figurákat drágakövekből faragták. A paraszttal lépj… ne, inkább a futóval. Gondolkodni próbált, de a sakktábla képe elmosódott előtte, az ellenfél bábuiból pedig patkányok és pókok lettek. Miért nem tudom a táblát magam elé képzelni? Miért? Hiszen játszottam én már bekötött szemmel is, nem is egyszer. Aztán a patkányok falni kezdték az ő bábuit, a keze megmerevedett; nem tudott segíteni rajtuk. Ne bántsátok a bábuimat! Rachel… Istenem, add, hogy ne kelljen rá gondolnom. Ha rá gondolok, sírnom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nyalta a száját. Valami ételt… Nahát, micsoda lakoma! Ej, Debora, ez már igazán túlzás! Meg kell adni, szakasztott úgy főzöl, mint a mama. Ez a töltött hal igazán pompás. Micsoda zamata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valami furcsa szagot érzett. Lassan magához tért révedezéséből. Füst! Mellette átmelegedett a kémény. Ó, a német ügybuzgalom! A gettóban a kályhák üregei is búvóhelyül szolgáltak – innen akarták most kifüstölni a csempék mögött rejtőző zsidókat. A padlástér lassan a forróságtól fojtogató kemencévé vált. Testükről patakzott az izzadság, ami csak fokozta szenvedéseiket. Andrzej fuldokolva próbálta fejét a rés faié fordítani, hogy egy kis friss levegőhöz jus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 kéményt kihúzhatják a listáról – kiáltott egy hang egészen közelről. – Rendesen füstö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ismét behunyta a szemét, és ennivalóról álm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agas, vibráló hangjukon, kórusban felsivítottak a denevé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nedves hidegről álmodott és vizelnie k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kinyitotta a szemét. Hallotta a denevérek szárnycsapkodását és selymei, súrlódó röptét. Álom ez, vagy valóság? Ó, Istenem, olyan éhes vagyok. Parányi fénypontok villantak fel, majd hunytak ki újra meg újra. Andrzej átkukucskált a résen. Odakinn vakító mesterséges fény. Megfordult és ismét a villódzó fénypontokat figyelte. Fényszórók pásztázták a tetőt, behatolva a réseken. Éjszaka lehet. Néhány pillanatig fülelt, de a tetőről semmi nem hallatszott. Megkockáztatta a suttog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ymon! Szy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ndrz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méletlen – mondta Szymon. – Hol magához tér, hol elájul. Wol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ívásra gyenge nyöszörgés volt a válasz. Andrzej gyengéden megrúgta a fiú vállát. – Wolf!</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összefüggéstelenül motyogott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jszaka van. Fényszórókat vetettek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is gondoltam – szólt Szym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ismét átnézett a deszkák között; hunyorogva próbált tájékozódni az erős fényben. A Miła 19. előtt még mindig rengeteg SS-legény csoportosult. Kitapogatta fegyverét és eljátszott a gondolattal: kitör ebből a kriptából és tüzelni kezd a fényszórókra. De semmi értelme sem lenne: másodperceken belül lelőnék a tető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zok a szerencsétlenek a bunkerban legalább akkora pácban vannak – mondta. – Még az a jó, hogy nem bennünket keres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ünk mást: várnunk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ismét elnémultak, mert mellettük haladtak el az őrök; balsorsukat szidták, amiért éppen őket osztották be éjszakai szolgála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ehetünk mást: várnunk kell. Andrzej elernyedt, s reménykedett: hátha visszatér a ködös álom, és visszaragadja a megrakott tálak köz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l értettem a ne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iszont ismerem a maga nevét, Rak kisasszony. Mint annyian mások, én is csodálója vagyok boldogult édesapja munkásságának, tehát a nevem lényegtelen. – Csak pattintson az ujjával és mondja azt, hogy „hé, maga, és én majd rögtön tudni fogom, hogy hozzám sz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 egyáltalán táncolni, hadnagy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lyzet történetesen az, hogy kitűnően táncolok, de csak kötelesség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aby! Gaby! Félek! Gaby, annyira f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fütty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nagy nehezen kinyitotta a szemét. Bizonyára meghaltam, gondolta. A semmiben vagyok. Az égben. Esetleg a pokolban. Halott vagyok. Teste teljesen megdermedt. Nem érzékelt semmit, még a fájdalmat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ztán megborzongott a hidegtől, és gyomrát görcsbe rántotta az éh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ott volnék? Egy fenét! Megpróbálta megmozdítani a karját, de nem sikerült. Nyaka és válla elzsibbadt a deszkák nyomásától. Jó, akkor kezdjük az ujjaimmal… Karomszerűen begörbítette, aztán újra kiegyenesítette őket. Utána a csuklóját rázogatta, karmolni kezdte lábát és csípőjét, hogy visszatérjen beléjük az élet. Így kaparta, csípte, pofozta magát, míg lassan bizaeregni kezdett a teste és ismét megindult a vérkering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ymon! – suttogta reked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bbi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dőltek. Már két órája egyikük sem szólalt meg. Számoltam a másodperceket. Szerintem már megvirradt. Te mit gond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sz le az utc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emelte a fejét: ólmosan nehéznek érezte. Ismét a réshez hajolt. A fényszórók kialudtak. Odakünn köd volt. Az utcát továbbra is ellepték a ném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itt va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a tetőt már elhagyták; hallottam, ahogy visszahívták az őröket. Már negyedórája teljes a cse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valami cselrő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állalnunk kell a kockázatot – mondta </w:t>
      </w:r>
      <w:r>
        <w:rPr>
          <w:rFonts w:eastAsia="Times New Roman CE" w:cs="Times New Roman CE" w:ascii="Times New Roman CE" w:hAnsi="Times New Roman CE"/>
          <w:sz w:val="24"/>
          <w:szCs w:val="24"/>
          <w:lang w:val="en-US"/>
        </w:rPr>
        <w:t xml:space="preserve">Szymon. </w:t>
      </w:r>
      <w:r>
        <w:rPr>
          <w:rFonts w:eastAsia="Times New Roman CE" w:cs="Times New Roman CE" w:ascii="Times New Roman CE" w:hAnsi="Times New Roman CE"/>
          <w:sz w:val="24"/>
          <w:szCs w:val="24"/>
        </w:rPr>
        <w:t>– Itt nem bírjuk ki még egy nap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 hátára fordult és magkísérelte felemelni karját; az erőfeszítést hasogató fájdalom kísérte. Kitapogatta a mozgatható cserepet és vadul rángatni kezdte, míg az végre odébb csúszott: a nyomában betörő fény csaknem megvakította. Aztán meglazította a további öt cserepet, térdét két deszkán nyugtatva négykézlábra ereszkedett, és felsőtestével átnyomakodott a lyu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zymon! Tiszta a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húzódzkodott a tetőre, és a kéményhez kuporodva kitapogatta Wolf fejét, majd minden izmát megfeszítve addig ráncigálta a fiút, amíg az ott nem feküdt a nyílás alatt. Ezután Szymon kezdte tolni Christ, amíg csak Andrzej őt is el nem 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után nagy nehezen átpréselte magát eszméletlenül, ernyedten heverő társaik mellett, Szymonnak is sikerült kijutnia a tetőre. A két férfi egymásra nézett. Arcuk formátlanra dagadt a rovarok csípésétől, ruhájuk cafatokban lógott, testüket véres horzsolások borították: a rájuk tapadt piszoktól szinte fclismerhetetlenné váltak. Úgy meredtek egymásra, mint két ideg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csékul nézel ki – mondta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em vagy épp egy leányálom, Androfski. – Szymon a füléhez emelte óráját. – Harminc órát töltöttünk odabe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újra megnézte magának Szymont, aztán egyszer csak nevetni kezdett. Szymon is csatlakozott hozzá. Így nevettek vadul, hisztérikusan, míg végül már sajgott a rekeszizmuk, és szemükből patakzott a könny. A nevetés lassan elhalt; hitetlenül csóválták fejüket. Andrzej tisztára törölte a Schmeisserét és megszámolta a töltényeket, majd letérdelt, benyúlt a nyíláson, és Wolf arcát kezdte ütöge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 m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fojtottan felnyögött, majd levegő után kapkodva, hánykolódni kezdett. Résnyire nyitotta a szemét, de aztán, a fénytől megriadva, ismét lehuny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eközben Christ próbálta élesztge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Wolf valamelyest magához tért, felnézett bajtársaira, és már mosolyogni is tudott rá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ide, Wolf. Maradj Chrisszel. Dörzsölgesd magad is meg őt is. A tető tele van lyukakkal, aligha figyelnek fel éppen 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men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megyünk a tetőre és körülnézünk. Innen már visszavonták az őröket, de az utcán még ott nyüzsögnek. Később majd szerzünk kötelet és visszajövünk ért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lindult fölfelé; Szymon szorosan a nyomában kúszott. Amikor a tető lapos részéhez értek, óvatosan araszolva a széléig húzódtak, hogy minél jobban lássák a Miła utc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éjük táruló kép láttán Andrzej vak dühvel markolta meg géppisztolyát. A Reinbard-alakulat SS-legényei szuronyt szegezve álltak kettős sorfalat, miközben társaik támolygó embereket hajtottak ki a házból. Így hát végül megtalálták a bunk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omon rabbit durván a földre taszították. Alex föléje térdelt, hogy felsegítse. Sylvia Brandel karjában hozta a kisebbik fiát, Tolek, Anna és Erwin pedig követték Deborát, aki a gyerekeket próbálta nyugt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utler parancsokat bömbölt, s közben tapsolt örömében, hogy a fárasztó kutatás véget 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Schn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bban, zsid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assan hátrább lépett. – Gyerünk, Szymon –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akarsz m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 elpusztulunk miattad – csattant fel Szymon és elállta Andrzej út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j… – sziszegte Andrz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megragadta az ingét. – Istenverte bolon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öklével Szymon Eden arcába vágott. A jól megtermett férfi elterült a földön. De mielőtt Andrzej megmozdulhatott volna, egyszer csak a szívének irányzott pisztoly csövébe n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ühödten méregették egymást, de mozdulni egyikük sem m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elé, zsidók! – hangzott lent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arca eltorzult, pisztolyt tartó keze ernyedten lehanyatlott. – Veled megyek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érfi a tetőkön át gyorsan eljutott a Miła 5.-ig. A lépcsőház üres volt. Ötösével ugorva a lépcsőket, lerohantak az udvar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a a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on átszáguldva a Miła 1. pincéjébe jutottak, onnan pedig az alagútba, amely a Muranowski tér sarkán torkollott a felszínre. Innen már csak a Niska utcán kellett végigfutniok, hogy egy kereszteződéssel megelőzzék a lassan mozgó kord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ihegve, reszkető lábbal dőlt a sarki ház falának, majd óvatosan kémlelt a Miła utca felé. Már hozták az elfogottakat. A menet élén peckesen, jókedvűen masírozott Kutler tucatnyi SS-legény társaságában, kétfelől a járdán SS-ek álltak őrt, hátvédként pedig a Fülemülék menete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közelebb intette magához Szymont. – Kutler és a kísérete úgy tíz méterrel vannak a mieink előtt. Várjunk, amíg elhaladnak mellettünk. Hátulról kapjuk el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őrség hány főny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nek vagy száz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berakott egy tárat a Schmeisserbe, és kibiztosította a géppisztolyt. Szymon is felhúzta pisztolya ravasz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ú léptekkel, gyászmenetként vonultak a Miła 19. elleni hajtóvadászat áldozatai a Stawki kapu felé, az Umschlagplatzra. Aleksander Brandel kimagaslott közülük; a bunkerben kiállott szörnyű órák sem törték meg. Pátriárkaként haladt a vesztőhely felé, és a mögötte vonulók bátorságot merítettek abból, hogy ő is közöttük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ső tizenkét fekete egyenruha áthaladt a Niska utcai kereszteződé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ta-tata-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éppisztoly csövéből láng szökött fel. Kutler az arcára zuhant; fejének hátsó részét letépte a golyó. Négy csatlósa ott tántorgott körülö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ta-tata-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mm! – dörrent halálos biztonsággal Szymon Eden pisztolya. Bamm! Bamm! Bamm! Üvöltés. Nagy fekete foltok szanaszét az utca köv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z úttestre ugrott és a kordont alkotó SS-ek közé lőtt egy soroz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jetlenség, vak zűrzavar. A náci sorfal megtört és szétziláló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ssatok, nyomorult disznók! Fussatok! – sivított Andrzej, és tovább ontotta rájuk a tü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Eden higgadtabb volt. Ő kiszemelte magának a célpontokat, és egy céllövő biztonságával találta el a meglepetéstől dermedt németeket. Tolek Alterman előrántott ingéből egy eldugott gyújtóbombát, és odavágta az egyik falmélyedésben meglapuló katonák közé. Azok ordítva menekültek az utcára és csapkodva próbálták eloltani lángoló ruháj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ródjatok szét! – vezényelt Szymon. – Alex! Tolek! Anna! Fusson minden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glyok gyorsan menekültek az utc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hadt vadállatok! – üvöltötte Andrzej. – Nyomorultak! Dögöljetek meg! – Végigvágtatott a Zamenhof utcán, üldözve a megfutamított ellenséget. Golyók süvítettek el mellette. Letérdelt és vadul tüzelni kez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valami ismeretlen erő felkaDta és megpenderítette. A járdára csúszott: feje a házfalhoz ütődött. Négykézlábra állt, úgy próbálta talpra küzdeni magát, de hiába. A világ összefolyt előtte. Arccal a járda kövére zuhant, szája sarkából vér szivárgott. Aztán minden elsötétült elő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ió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SS-Oberführer szájon vágta Sieghold Stutze Sturmbannführert. Az osztrák felnyögött, aztán katonásan kihúz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 – Funk pofon ütötte Stutzét, vörös nyomokat szántva az arcán. Stutze még merevebb vigyázzba vágt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znó! – Újabb ü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Oberführer – nyöszörgött Stut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hogy megkergessék a zsidók! Elveszti tizenegy emberünket! – További pofonok csattan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err Oberführer… ötven őrült esett nek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áva, hazug fráter! Azonnal hívja össze tisztjeit a laktany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Jawohl, Herr Oberführer! </w:t>
      </w:r>
      <w:r>
        <w:rPr>
          <w:rFonts w:eastAsia="Times New Roman CE" w:cs="Times New Roman CE" w:ascii="Times New Roman CE" w:hAnsi="Times New Roman CE"/>
          <w:sz w:val="24"/>
          <w:szCs w:val="24"/>
        </w:rPr>
        <w:t>– csapta össze bokáját Stutze. – Heil Hitl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njön el a szemem elől, maga nyomorult fér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enyhe derűvel szemlélte az épületes jelenetet. Csak Stutze távozása után szólalt meg. – Úgy látom, mintha repedeznék a magasztos elmélet a feltétlen engedelmességről. Szentigaz, hogy a németek idomíthatók legkönnyebben robotemberekké, de azért még mi sem vagyunk tökéletesek. Stutze beszari, Schreiker tökhülye, König enyveskezű, jómagam pedig – no de ezt inkább hagy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mintha nem is hallotta volna, úgy elmerült a maga váratlan dilemmájában. – Hát teljesen meggabalyodott a világ? – vetette fel a szónoki kérdést. – Először Reinhard Heydrichet ölik meg holmi cseh banditák, most pedig ilyesmi történ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gen, szegény jó Reinhard. Nemes lélek volt. Valamennyiünknek hiányozni fog – jegyezte meg von Ep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unk folytatta monológját. – </w:t>
      </w:r>
      <w:r>
        <w:rPr>
          <w:rFonts w:eastAsia="Times New Roman CE" w:cs="Times New Roman CE" w:ascii="Times New Roman CE" w:hAnsi="Times New Roman CE"/>
          <w:i/>
          <w:iCs/>
          <w:sz w:val="24"/>
          <w:szCs w:val="24"/>
        </w:rPr>
        <w:t xml:space="preserve">Ach, </w:t>
      </w:r>
      <w:r>
        <w:rPr>
          <w:rFonts w:eastAsia="Times New Roman CE" w:cs="Times New Roman CE" w:ascii="Times New Roman CE" w:hAnsi="Times New Roman CE"/>
          <w:sz w:val="24"/>
          <w:szCs w:val="24"/>
        </w:rPr>
        <w:t>Himmler idegrohamot kap, ha meghallja. – Rágyújtott, s ahogy kinyújtott ujjaira nézett, észrevette, milyen piszkos és hosszú a körme. A látvány még inkább felingerelte; sokat adott ápolt küllemére. – Holnaptól magam irányítom a hadművele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 gondolat ez, Alfr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olnap bemenjen a gett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személyes sértésként fogta fel a megjegyzést. Elvégre ő nem Stutze! De mielőtt visszavághatott volna, von Epp felemelte a kezét. – Várjon egy percig. A zsidók ma szétpukkasztották az egyik legkedvesebb elméletünket. Rájöttek, hogy korántsem vagyunk felsőbbrendű emberek. Ha egy németet eltalál a golyó, éppúgy meghal, mint bárki más. Háromévi szenvedés után most belekóstoltak a vér ízébe. Ettől még inkább megjön majd a harci kedv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nincs időm hallgatni a fecsegését – csattant fel Funk, és szemében ott tükröződött lényének minden kegyetlensége. Őrjöngő düh töltötte el a gondolattól, hogy az az alsóbbrendű csürhe keresztezni meri útját, de nem volt kedve vitatkozni, mert von Epp érvei legérzékenyebb pontjára tapinto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róla fogalma, milyen erősek a zsidók? – kérdezte von Ep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kit érde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ó tábornoknak tisztában kell lennie az ellenség erejév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lenség ereje! Na ne nevettessen! Mióta ismerjük el a zsidókat ellenséges haderő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rám hallgat, a mai naptól kezd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az asztalra csapott, de von Epp nem volt hajlandó megijedni, és őt pofonokkal sem lehetett megfélemlíteni, mint az osztrákot. Funknak eszébe jutott, miért is gyűlölte úgy Horst von Eppet ismeretségük kezdetén: mert mindig úgy viselkedett, mintha tudna valamit, amit ő, Funk nem tud. Von Epp az eszével, a ravaszságával boldogult, és ez szöges ellentétben állt az SS-tiszt vak, szigorú és merev kötelességtudatával. Funk halványan elmosolyodott és megpróbált belemenni a játékba. – Na és mit gondol, mi történik, ha holnap a Reinhard-alakulat élén bemegyek a gettó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mmit nem gondolok, én tudom. Háromszáz embert visz a vágóhíd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pedig azt mondom, hogy ha csak meglátnak, szétszaladnak és elbújnak. A zsidók nem tudnak harc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kár, hogy tőrbe csalta a saját propagandánk. Tudom, tudom, a tapasztalatok magát igazolják. Elméletünk bevált, de csak azért, mert felsőbbrendűségünket tehetetlen embereken próbáltuk ki. Csakhogy majd meglátja: azokat, akik a falakon belül még megmaradtak, más fából farag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azt hiszi, hogy meginognék egy ilyen zsidó csürhével szem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még Berlinben, a minisztériumban dolgoztam, Alfred, hónapszámra gyártottam és cifráztam az elméleteket a zsidók gyávaságáról. Sajna, a helyzet az, hogy mindez szemenszedett hazug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ot valósággal letaglózta a döbben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a világ valaha is látott olyan ádáz és elszánt katonákat, mint az ókori zsidók voltak, és a történelemben nincs nép, amely szenvedélyesebben harcolt volna a szabadságáért. Megrendítették Róma hatalmát, s nem is egyszer. Csakhogy a diaszpórában nem küzdhettek többé a saját zászlajuk alatt, s ezért tudtuk kis, elszigetelt csoportokra aprózni őket, ezért plántálhattunk beléjük mindenfajta kisebbségi érzést. Mára viszont a helyzet megváltozott. A német csapások alatt ezek az egymástól elszakadt tömegek kétezer év óta először ismét egységes néppé kovácsolódtak. Egyelőre nem tudjuk felmérni, mekkora harci elszántság fűti őket, de annyit leszögezhetünk, hogy mostantól kezdve nem árt az óvatos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felugrott. – Nem hallgatom tovább ezt az anarchista locsogást! Maga meggyalázza a Harmadik Birodalom legszentebb célkitűzés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Alfred, ne kiabáljon már. A Harmadik Birodalom legszentebb célkitűzéseinek ötven százalékát én találtam ki. – Von Epp az ablakhoz ment és elhúzta a függönyt. A Szász kerten túlról ide látszottak a gettó háztetői. – Tudja, ki maradt a gettóban? Az az egy ember az ezerből, akit minden korokban és minden kultúrában valamilyen titokzatos belső erő arra sarkall, hogy fellázadjon elnyomói ellen. Ő ezer közül az az egy, akinek a lelkét nem lehet megtörni; az az egy, aki nem hagyja magát az Umschlagplatzra vonszolni. Vigyázzon ezzel az emberrel, Alfred, mert kilátástalan helyzetbe hozt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Oberführer egyre tanácstalanabb lett. Von Epp, az árja mítosz egyik megteremtője, most ezt a mítoszt akarja megnyirbálni! De hirtelen kitisztult az agya. – Himmler elrendelte a gettó likvidálását, és ez meg fog történni – mondta él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enyhe undorral eresztette le a karját. – A parancs az parancs. Ilyen egyszerű ez,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fred, maga hibátlanul képviseli azt a döbbenetetesen ostoba német szokást, hogy a kidolgozott tervtől egy jottányit sem szabad eltérni. Miért nem mer rögtönözni, mielőtt még hatalmas bakot nem 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telességem lenne, Horst, hogy a beszélgetésünket azonnal jelentsem Himmlernek. Ugyan miféle bakot lőhetnék azzal, hogy teljesítem a parancsot? Tegyük fel, hogy ezek a csodalények valóban harcolni fognak. Hát aztán? Majd megsemmisítjük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éve papolunk a zsidók gyávaságáról; ez lett a nemzetiszocializmus egyik fő dogmája. De mi történik holnap a gettóban, ha a Reinhard-alakulatot eltörlik a föld színéről? Ezt hogyan magyarázzuk meg a világnak? Közöljük, hogy tévedtünk, mert lám, a zsidók mégiscsak tudnak harcolni? Ha az ellenállásnak csak leghalványabb nyomát is elismerjük, mit szólnának azok, akik előtt mostanáig felsőbbrendű embert játszot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e eddig még nem is gondoltam – ismerte be F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yük fel, hogy a gettó ellenáll egy hétig… tíz? nap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ehetet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csak gondoljuk végig. A lázadás tovább terjedhetne egész Lengyelországra. „Aha – mondanák a lengyelek –, szóval a németek hazudtak nekünk. Szorongassuk csak meg mi is egy kicsit őket.” Utána esetleg a cseheknek vagy a görögöknek is megjönne az étvágyuk, hogy falatozzanak a felsőbbrendű ember húsából. Vigyázzon, Alfred, ebből felkelés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most már teljesen megzavarodva dőlt hátra szék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tler őrjöngeni fog – motyo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ssen vissza Berlinbe – ajánlotta von Epp. – Meg kell értetnünk velük, hogy a gettót csak úgy lehet likvidálni, ha elejét vesszük minden további fegyveres összeesküvésnek, mert különben veszélyes precedenst teremthetnénk. Ami ezt a mai szerencsétlen esetet illeti, azt jelentem majd, hogy kommunisták és bűnözők bandája idézte elő; hiszen tudja, hogyan lehet elkenni az ilyen ügyeket. És utána gondosan kidolgozzuk a tervünket. Túljárunk az eszükön. Elő fogjuk csalogatni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 bólintott Funk. – Nem bá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szeme kinyílt. Valamilyen bunkerban volt. Egy férfi hajolt fölé. Szymon volt 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éppisztol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van az ágy alatt. Megjegyzem, a töltényed kifogyott, de a géppisztoly legalább meg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ismét lehunyta a szemét. Megkísérelt eligazodni az egymásba mosódó események között. Maga előtt látta, ahogy Kutler elzuhan az utcán, felrémlettek a padlásgerendák között töltött órák gyötrelmei, emlékfoszlányok tűntek elő, melyekről nem tudta, valóságosak-e vagy csak álmodta őket. Szymon megitatta egy pohár vízzel, de torkát vastag lepedék borította és a víz fele kicsurgott szájából. Újra kortyolt eg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ész csinos kis duettet adtunk elő. Sikerszám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 többiek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toszlottak vagy fél tucat bunker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ex megús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a bunker túlsó vég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őv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másik bunkerben, a Franciskańska utcában. A gyerekekkel együ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Wol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utya baj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nagy nehezen felkönyökölt; minden tagja sajgott. Amikor sikerült felülnie, hirtelen elszédült. Előrehajtotta fejét, hogy a vérkeringés helyreál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durván ácsolt asztalt húzott a priccs mellé, majd rátett egy tál levest egy darab száraz kenyérrel. Andrzej ekkor már öt napja nem evett; gyomra mardosón korgott. Reszkető kézzel aprította a kenyeret a tálba, hogy megpuhuljon, aztán lassan, vigyázva hozzálá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gyok? A te bunkered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erültem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kapartalak a járdáról. Nem sikerült ugyan megsemmisítened a teljes német helyőrséget, de azért a mérleg nem rossz. Tizenegy SS-katona, két ukrán. Te vagy a gettó első számú hő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tapogatta sajgó tagjait: – Megsebesül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súrolt egy golyó. A doktor szerint rendes körülmények között ettől még egy óra múlva focizhattál volna, de az éhség, a kimerültség és több más zavaró tényező hatására elvesztetted az eszméle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nevetséges dolog! Elájulni csak asszonyok szoktak. – Andrzej egyre sebesebben mártogatta kenyerét a tálba, míg végül tisztára törölte, s az ujját is megnyalta utána. Szymon furcsán viselkedik, gondolta. Keserűség cseng a hangjában, és kerüli a tekintetét. Ez nem jellemző Szymonra. Szúrós, átható pillantása nemegyszer szavak nélkül is az ő javára fordította a vi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emberünknek nem sikerült megúsznia – szólalt meg Szymon, és ismerős füzetet tett a priccsre. A Testvériség Klub feljegyzéseinek egyik kötete volt. Szymon várt néhány pillanatig, majd vastag szemüveget helyezett a füzet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wi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Egy eltévedt gotyó. Még maradt benne annyi élet, hogy megsúgja, hová rejtette ezt a füzetet; éppen ezen dolgozott. Azonnal elmentünk a Miła 19.-be, hogy megkeressük. Igaz, a bunkert szétrombolták, de azért sok eldugott holmit meg tudtunk találni. A fegyvereket is sikerült kimente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szemét elfutotta a könny. – Az ember azt hinné, hogy lassan hozzászokunk barátaink elvesztéséhez. De én nagyon szerettem Erwint. Sok időt töltöttünk együtt… – Andrzej az ajkába harapott, de nem tudta visszatartani a könnyeit. – Csendes, szelíd kis ember volt. Nem ordítozott, nem verte a mellét, de hitt abban, amit csinál. Hónapszám ott gubbasztott a pincében, és dolgozott a feljegyzéseken, és soha nem keresett indokokat. Csinálta, mert valakinek csinálnia kellett. Észrevetted, milyen dagadt volt a keze a nedvességtől? Alig látott már, de kitartott. Azután is, hogy Zuzannát elvitték. Ott maradt és tette a dolgát… soha a hangját fel nem eme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leült Andrzej mellé a megreccsenő ágyra, kinyitotta a füzetet és lapozni kezdte, majd közelebb húzta az asztalon álló gyertyát. – Ez volt az utolsó bejegyzése. „Mikor fogunk fegyvert? És fegyvert fogunk-e egyáltalán? Ki meri majd leadni közülünk az első lövést? Ugyan kicsoda?” – Szymon letette a füzetet, majd súlyosan előredőlt és összedörzsölte ujjait. – Nem érdemlem meg, hogy én legyek a parancsnok. Azt akarom, hogy te lépj a helyem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ymon, erről szó sem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karj kímélni, Andrzej. Az én tervem volt, hogy az embereinket kiszöktetjük a csatornákon. Te adtad le az első lövést, és én pisztolyt szegeztem a mellednek, hogy megállítsa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d, nem tudom, mi dúl benned? Hiszen olyan parancsot kellene kiadnod, amely felér a tömeges öngyilkosságg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ndig nem érted! – csattant fel Szymon, majd hirtelen felállt és elfordult Andrzejtől. – Azért fogtam rád pisztolyt, mert féltem lemenni az utcára. Féltem, és újra csak félni fog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tél, de mégis lementél, és miközben engem elkapott a vak indulat, te biztonságba helyezted az embereket. A kellő pillanatban higgadtan és megfontoltan cselekedtél, ahogy jó parancsnokhoz illik. – Andrzej odalépett Szymon mögé és a vállára tette kezét. – Ott, a gerendák közé szorulva volt időm gondolkodni, és sok kérdésre megtaláltam a választ. Talán ha az ember ilyen közel kerül Istenhez, sok titok egyszer csak megvilágosodik és pofonegyszerűvé válik. Miféle háborút viselünk mi itt? Milyen katonákra van szükségünk? Olyanokra, Szymon, mint Erwin Rosenblum; az ő csendes hősiessége hiányzik belőlem. Szymon, én csak arra vagyok jó, hogy lovassági rohamokat vezess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a mindig mellettem lennél és ha kell, szó nélkül leütnél… – mondta halkan Szym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hogy erre még egyszer szükség l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 sok hibát követtünk el – mondta Szymon hirtelen fellángoló izgalommal. – Ezentúl megfigyelőket kell állítanunk, hogy harcállásba helyezhessük egységeinket, mielőtt bárki betehetné a lábát a gett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fejükbe kell vernünk a legfőbb szabályt: össze kell szedni a halott németek fegyvereit és le kell tépni róluk az egyenruhát. Ma ezt is elmulasztott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ismét bólintott; csendes derűvel állapította meg, hogy Szymon már ismét vezérnek érzi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 gondolkodom, hogy új bunkert kellene keresni a parancsnokság számára, valahol a központban. – Szymon elhallgatott, mert észrevette, hogy Andrzej mereven nézi a naplót és Erwin szemüvegét. – Andrzej, voltaképpen mi ösztökélt rá, hogy lemenj az utc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Egyszerűen úgy éreztem, ez az a pillanat, amit nem szabad elmulasztani. Nem is az volt az ok, hogy megláttam a nővéremet. Inkább Alex miatt… Nem hagyhattam, hogy Aleksander Brandelt az Umschlagplatza hurcolják. – Andrzej ismét fölemelte a füzetet. – Mennyi ideje már, hogy Alex meg én alig szólunk egymáshoz. Bárcsak tudnám, hogyan kérjek tőle bocsán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nne, ha egyszerűen megpróbálná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ülye voltam, érre nincs mentség. Mit mondjak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 mondta Szym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kibotorkált a cellaszerű helyiségből és követte Szymont a szűk folyosón. Az egyik szemközti kamrához érve Szymon félrehúzta a zsákvászon függönyt. Ott voltak mind a hárman. A kis Mojzesz Sylvia ölében ült. A beesett arcú, vézna kisfiú sápadt volt a friss levegő hiányától; négyévesen mar hozzászokott a föld alatti életmód csendjéhez és fegyelméhez. Aleksander üres tekintettel bámulta a padlót; így üldögélt mindig, amióta a gyerekeket elvitték az Umschlagplatzr</w:t>
      </w:r>
      <w:r>
        <w:rPr>
          <w:rFonts w:eastAsia="Times New Roman CE" w:cs="Times New Roman CE" w:ascii="Times New Roman CE" w:hAnsi="Times New Roman CE"/>
          <w:sz w:val="24"/>
          <w:szCs w:val="24"/>
          <w:lang w:val="en-US"/>
        </w:rPr>
        <w:t xml:space="preserve">a. </w:t>
      </w:r>
      <w:r>
        <w:rPr>
          <w:rFonts w:eastAsia="Times New Roman CE" w:cs="Times New Roman CE" w:ascii="Times New Roman CE" w:hAnsi="Times New Roman CE"/>
          <w:sz w:val="24"/>
          <w:szCs w:val="24"/>
        </w:rPr>
        <w:t>Sylvia most felemelkedett és lerakta a gyereket. El akarta állni Andrzej útját, de Szymon intett, hogy menjen ki. Sylvia ránézett férjére, majd Andrzejre, de aztán kézen fogta a kisfiát és kivezette a kamr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tehetetlenül nézte a görnyedt, megtört férfit, és keresgélte a szavakat, majd lassan Alex mellé térdelt. Alex odapillantott, ráismert Andrzejre, de fejét továbbra sem emelte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zé… csak ezt akartam átadni neked – mutatott a füzetre Andrzej. – Sikerült – izé – kimenteni a Miła 19.-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nem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 most, hogy Erwin… nincs többé, biztosan te szeretnéd majd folyt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aszt most sem kap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ontos, hogy a napló ne szakadjon meg, és… Nézd csak, rájöttem valamire, amit eddig nem tudtam. Szóval azt akarom mondani, hogy egy háborúhoz sokfajta emberre és sokfajta harcmodorra van szük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próbálta megérinteni Alex vállát, de az összerezzent és elhúzó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érlek, Alex, nézz már rám – suttogta Andrzej. – Meg kell, hogy hallgass! Egyszer azt mondtam neked, hogy a Brandel-féle napló soha nem pótolhatja a Hetedik Ulánusdandárt, és te azt válaszoltad, hogy az igazság fegyvere ezer hadsereggel is felér. Csak most jöttem rá, hogy neked volt igazad. Nincs annyi hadosztálya a németeknek, hogy legyőzhessék ezeket a szava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lassan a fejét in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áris megnyerted a legnagyobb csatát – folytatta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ekkor megszólalt, fénytelen, reszkető hangon, mint aki már rég elszokott a beszédtől. – Azt mondtam a legjobb barátomnak, hogy csak a személyes bosszúvágy fűti. Kivertem a kezedből a fegyvert. Én voltam a bosszúvágyó. Pedig kezdettől csak egyetlen út létezett számunkra: a tié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gazad, Alex, nem az enyém az egyetlen út. Én már rég pusztulásba vittem volna a gettó valamennyi lakóját. A mai nap csak azért következhetett el, és én csak azért foghattam fegyvert, mert az olyan férfiak, mint Szymon meg te, előkészítettétek a talaj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ek a gyerekek… Mindenki elment… Megbuk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ragadta Alex karját, és hevesen tiltakozott. – Hallgass rám! Mindenki a legtöbbet adta, amit csak adhatott. És senki nem harcolt nálad eredményesebben! Más út nem volt, esküszöm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jótékonykodj velem, Andrzej. Nekem kellene térdre borulnom előt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lengedte barátja karját. Lassan felállt, hangja szelíden, fájdalmasan csengett. – Egész életemben sötétben tapogatóztam, szélmalmokkal csatáztam, vesztett ügyeket sirattam, vergődtem a kétes végű küzdelemben. Apám olyan országot testált rám, amely gyűlöl, te pedig a gettónak és a népirtásnak nemzetted fiaidat: és csak az Isten a megmondhatója, milyen világot öröklnek majd Wolftól az ő fiai. Valamennyien beleszülettünk egy háborúba, amelyet soha nem lehet megnyerni. Már az őseink is ebben a véget nem érő háborúban éltek. Születésünktől halálunkig harcolhatunk, de győzelemről egyikünk sem álmodhat. Mi csak egyvalamit kérhetünk az élettől: hogy megválaszthassuk a magunk csatáját, azt megharcoljuk, ahogy tőlünk telik, és aztán becsületben hagyjuk el a csatater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rcolni a magunk harcát, és becsülettel lelépni a színről – motyogta Alex.</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dicsőséggel megvívtad már a magadét – mondta Andrzej. – De a háború folytatódik. Most az én harcom követke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Andrzej! Mi van még hátra a pusztuláson kív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is sok. Kiállhatunk a csatatérre, férfiak módján… „S ha elvész a csata? / Minden nem vész el sosem – nem rab az akarat. / A bosszú él, a gyűlölet nem alszik, s a merészt / Megadás, gyengeség sem roskasztja térdre…” Eddig nem értettem igazán, mit jelentenek ezek a sorok. De most már tudom: e harc igazsága nem lehet két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felemelte a könyvet, gyengéden megsimogatta, aztán kinyitotta, gyorsan Andrzejre pillantott, majd mohón kezdte falni Erwin feljegyzéseit. Amikor eljutott az utolsó mondatig – „Ki meri majd leadni közülünk az első lövést?” –, ceruzát vett elő. és ír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Ma eldördült az első lövés a szabadságért; meglehet, hogy az örökkévalóságig fog visszhangzani. Az bizonyos, hogy a zsidó nép életében fordulópontot jelöl: ma elkezdtük visszahódítani kétezer éve elvesztett méltóságunkat. Igen, a mai napon megtettük az első lépési az úton. Az én harcom véget ért. Most átadom a vezetést a katonáknak.</w:t>
      </w:r>
    </w:p>
    <w:p>
      <w:pPr>
        <w:pStyle w:val="Normal"/>
        <w:jc w:val="right"/>
        <w:rPr/>
      </w:pPr>
      <w:r>
        <w:rPr>
          <w:rFonts w:eastAsia="Times New Roman CE" w:cs="Times New Roman CE" w:ascii="Times New Roman CE" w:hAnsi="Times New Roman CE"/>
          <w:sz w:val="24"/>
          <w:szCs w:val="24"/>
        </w:rPr>
        <w:t>A. 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otr Warsiński lecsapta a kagylót, és vakarni kezdte hámló, varral borított kezét. Már megint nem sikerült rávennie Sieghold Stutzét, hogy fegyverezze fel a zsidó milíciát. A január 18-i támadás után Warsiński bizonyos volt benne, hogy a németek hatalmas túlerővel egykettőre visszatérnek a gettóba. Ehelyett már néhány nap múlt el, és semmi nem történt, az ő emberei pedig egyre jobban féltek a járőrszolgálat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nevetségesnek tartotta a feltételezést, hagy Niska utca sarkán végrehajtott rajtaütés kitervelt akció lett volna, része egy általános felkelésnek. Szerinte az egész csak valami őrült alak vakmerő egyéni vállalkozása volt. Warsiński cseppet sem félt az úgynevezett Zsidó Harci Szervezettől; annál jobban félt attól, hogy a zsidó milícia parancsnokaként elveszti Stutze bizalm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ühösen morgott, idegessége nőttön-nőtt. Végül elhatározta, hogy elhagyja a laktanyát és átmegy a Pawiak-börtönbe. Aznap reggel bevittek egy lányt, akit azzal gyanúsítottak, hogy tagja a Harci Szervezetnek. Most majd megdolgozza egy kicsit, attól bizonyára oldódik a benne levő feszültség. Ha szerencséje van, még Eden, Androfski vagy Rodel rejtekhelyét is kiszedi belőle, és ezzel a teljesítménnyel meggyőzi Stutzét, hogy továbbra is érdemes a bizalo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hogy ezekből az emberekből egyre nehezebb bármit is kipréselni, töprengett Warsiński. Akik még megmaradtak a gettóban, azokat a kínzás sem puhítja meg. Vigye el az ördög, gondolta, legföljebb csak letépi a lányról a ruhát és jól összeveri, esti szórakozásnak az is megfel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nem félt egyedül az utcán járni, és ezt meg is mondta embereinek. Most azonban úgy gondolta, ostobaság lenne, ha kitenné magát valamelyik másik gettóbeli őrült támadásának. Így hát magához szólította testőreit, hat jól ismert, hűséges fickót, hogy kísérjék át a néhány sarokkal arrább lévő Pawiak-börtön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úf, vörös téglaépületben közölték, hogy épp most keresik telefonon. Warsiński az irodájában vette fel a kagyl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utze Sturmbannführer – szólalt meg az ismerős hang a vonal túlsó vég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kodtam a kérésén, Warsiński. Talán valóban felfegyverezhetünk egy különleges egységet az embereiből, ha cserébe elvállal bizonyos feladat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beszélhetjük meg a dol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 Akkor várjam a laktany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ó sincs róla – vágta rá Stutze. – A gettón kívül találkozunk, a Stawki utcai kapunál, dél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hát délben, a Stawki kapu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kigombolta és felakasztotta hosszú, szürke köpenyét, levette zubbonyát, nadrágtartóját is leeresztette; pocakja szabadon borult rá nadrágjára. Sebesre vakarta kínzón viszkető kezét, aztán az íróasztal fiókjából egy tégely sűrű, zsíros zöld kenőcsöt vett elő és bekente magát. A csípős kenőcstől könnyezni kezdett. Ledőlt a heverőjére, kezét tarkója alá támasztotta, és érezte, hogy lassan átizzadja az alsónemű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t forralhat Stutze? Warsiński puffadt arcán rángatóztak az izmok, ahogy sorra vette magában a különféle feltételezéseket. Csak egyetlen dolog biztos: a találkozóra el kell mennie. De vajon nem cselről van-e szó? Meglehet, hogy Stutze egyszerűen nem merészkedik be a gettóba, és a milíciára akarja ruházni a Reinhard-alakulat feladatait. Máskülönben miért adna nekik fegyvereket? Netán Stutze felismerte, hogy Warsiński, mint kikeresztelkedett, valójában nem is számít zsidónak, és ezért éppoly bátran fel lehet fegyverezni, mint ukránokat? Végigsimított hosszú harcsabajszán. Már miért is ne adnának neki fegyvert? Elvégre ő aztán igazán hűséges és megbízható. Csakhogy… a Hét Nagy is hűséges és megbízható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c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atlan robajtól Warsiński menten felült. Az ajtót olyan lendülettel törték be, hogy csaknem kiszakadt sarkai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om pisztoly meredt rá. Az egyik ember becsukta az ajtót, a másik az íróasztalához ment és kitéptea telefanzsinórt. A harmadik? Warsiński összehúzta a szemét. Ezt ismeri valahonnan. Megvan. Alterman… Tolek Alterman a bétáro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dühösen, de félelem nélkül nézett szembe ve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megtiszteltetés ért, hogy én hajthatom végre a Zsidó Harci Szervezet ítéletét. Halálra ítéltünk mint a zsidó nép árulóját – közölte To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megvetően nevetett, aztán elordította magát: – Őrség! Őr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nem hall már téged, Warsiński. Mind be annak zárva. A Pawiak-börtönt elfoglalta a Zsidó Harci Szervezet. Épp most szabadítják ki a fogly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arcáról lehervadt a gúnyos mosoly. A rászegezett pisztolyokat kemény kezek markolták. Becsukta a szemét, lehajtotta fejét, összefonta karját, és ennyit mondott: – Készen vagyok. Rajta. Én nem rimánkodom, mint a zsid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lyen egyszerű a dolog – szólt Tolek. – Először még válaszolnod kell egy sereg kérd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megvetően felmordult. Sejthette volna. Ezek a gyáva zsidók nem tudnak gyilkolni, blöff az egész. Most jön majd a szöveg, a tárgyalás, az alku…</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Tolek csizmájának orra váratlanul belemélyedt Warsiński löttyedt, hájas gyomrába. Warsiński levegő után kapkodva lecsúszott az ágyról. A második rúgás az állkapcsán érte; feje tompán koppant a falon. Kábultan ült fel. Tolek biccentett társainak. Az első, Pinkas Silber, hüvelykszorítót és drótfogót dobott az asztalra, Adam Blumenfeld pedig vaskampóban végződő korbácsot vett 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szedtünk néhány játékszert a vallatószobádból. Kelj fel, és ülj az asztal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nem moz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bács még a fehérneműjét is felhasította. Warsiński gyorsan az íróasztalhoz mászott és le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újtsd ide a hüvelykujja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rbács ezúttal a nyakát tépte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jja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kinyújtotta a zöld kenőcstől fénylő kezét. Tolek befogta hüvelykujját a szerkezetbe, és lassan csavarni kezdte a felső csapsz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ínzáshoz is bátorság kell – acsargott Warsiński kihívóan. – A zsidók túl beszariak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övébe csúsztatta a pisztolyt, majd megragadta Warsiński hatalmas bajszát, és egy rántással letépte. Warsiński felüvöltött, és szabad kezével véres ajkához kap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a fogó szárai közé csippentette Warsiński egyik széles, piszkos kör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m, csavard meg a hüvelykszorítót. Warsiński, ha akarja, meglazíthatja. De minden próbálkozás egy körmébe ke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Blumenfeld engedelmeskedett. Warsiński ujjízülete megroppant. Arcán patakzott az izzadság, fehérneműjét már facsarni lehetett volna. Lihegve kapkodott levegőért. Adam Blumenfeld még egy negyed fordulattal megcsavarta a hüvelykszorí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a-a-aj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a csavar után kapott, mire Tolek összekattintotta a fogót. A köröm kiszakadt a hely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orrából folyt a váladék, szeméből csorgott a kön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landó vagy együttműkö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Elég! Besz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hüvelykujja kiszabadult, Warsiński vakon, nyöszörögve támolygott faltól falig, majd makogva, ocsmány rongycsomóként omlott a föld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és két társa utálkozva nézett le rá. Toleknek felfordult a gyomra, amiért ilyen durva kegyetlenségre kényszerült, de tudta, hogy ha elengedné magát és hányni kezdene, az ellenfél ezt a gyengeség jelének tekinten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sejtettem – szólt Pinkas. – Még öt percig sem tartott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vonszolták Warsińskit a heverőhöz és rádob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 múlva Aleksander Brandel lépett be. Warsińskit megpillantva összeborzadt, de aztán teljes tizenkét órán át faggatta; a kérdésekhez bőven szolgáltattak anyagot a Testvériség Klub feljegyzései. Piotr Warsiński feltárta a maga és a milicisták bűneit, saját vagyoni helyzetét, a titkos raktárak helyét, és adatokat szolgáltatott Stutzéról, Schreikerről, Königről, a Fülemülékről és a Reinhard-alakulat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Piotr Warsińskit a Zsidó Harci Szervezet ítélete alapján tarkólövéssel kivégez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AT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ci Szervezet legsürgetőbb gondja az volt, hogy a parancsnokság számára új bunkert találjanak valahol a központban. A régi bunkerek már dugig megteltek, és a zsúfoltságot csak tetézte a Miła 19. száz, hontalanná vált lakója. Egy új, két-háromszáz ember befogadására alkalmas bunkerrendszer építése pedig hetekbe tel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vált csak igazán értékessé a tudás, amelyet Aleksander Brandel eddigi tevékenysége során felhalmozott; így vagy úgy, de a gettó legtöbb rejtekhelyéről tudomást szer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azt gyanította, hogy egykori főhadiszállásával szemben, a Miła 18. alatt egy nagy bunker húzó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ábban többször kötött üzletet egy Moritz Katz nevű csempésszel, egy alacsony, gömbölyded emberkével, aki a háború előtt szőrmével kereskedett. Moritz Katz üzletei már annak idején is enyhén kétesek voltak; borotvaélen egyensúlyoztak a törvényes és a tiltott között. Nehéz lett volna Katzot nyíltan megvádolni, hogy orgazda módján lopott holmit árul; első osztályú, feddhetetlen vevőköre volt, ráadásul ő maga is szilárd erkölcsi elveket vallott. Ahhoz képest, hogy csempész lett belőle, igen rendes fickónak számított. Amellett a gettó életében a csempészés hasznos és szükségszerű mesterségnek minősült, Moritz pedig mint vevő és mint eladó egyaránt tisztességes árakkal dolgozott. Tetejébe vajból volt a szíve; végszükségben Alex mindig elmehetett hozzá, Moritz azonnal szállította a létfontosságú árut, méghozzá önköltségi ár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kívül Moritz Katznak két megkülönböztető jegye is volt. Megszakítás nélkül kártyázott, a partik egymásba folytak nála, és szüntelenül valami édességet rágcsált: gyümölcsöt, süteményt, cukorkát. Ez utóbbi gyengeségéért csúfolták Nassolós Moritz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ła 19. körüli háztetőket őrző bétárok annyiszor látták Moritzot ki-be járni a Miła 18. kapuján, hogy óhatatlanul felmerült bennük a gyanú: ott lehet a főhadiszállá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Miła 19. bunkerét kibővítették, és a helyiségek már az utca közepe alatt húzódó csatornáig nyúltak, a gyanú tovább erősödött. A csatorna melletti helyiségeket Debora Bronska kapta az árvaházi gyerekekkel, és ők sokszor hallottak idegen zajokat a csatorna belsejéből vagy azon túl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bből Alex azt következtette, hogy Nassolós Moritznak a Miła 18.-ban saját bunkere van, amelyet csak négy méter széles csatorna választ el az övéktől. Meg is beszélte ezt a lehetőséget Szymonnal és Andrzejj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an tudom, hogy van egy bunker a Miła 18. alatt, méghozzá minden valószínűség szerint igen nagy méretű.</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zményi megoldás lenne a parancsnokság elhelyezésére – vélekedett Szymon. – Most, hogy a németek felfedezték és szétrombolták a Miła 19.-et, soha fel nem tételeznék, hogy ilyen közelre költöz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 a csudába akarjátok megtalálni a bejáratot? – kérdezte Andrzej józanul. – Moritz Katz a legravaszabb csempész az egész gett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ne üzenni neki? – kérdezte Alex.</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óta a bandáját elkapták a Gęsia-kapunál, és az Umschlagplatzra vitték, annak pedig már jó pár hete, senki nem lá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zasan törték a fejüket. Ellenállhatatlanul csábító volt a gondolat, hogy a szomszédban készen vár rájuk egy tágas főhadiszáll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ok valamit. Mit veszíthetünk, ha átfúrjuk a gyerekek egykori szobájának a falát, és pontosan szemben, a csatorna túlsó oldalán is fúrunk egy lyukat? Ha szerencsénk van, éppen a bunkerben kötünk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jól, milyen csalóka a csatornában a hangzás. Meglehet, hogy a gyerekek csík a visszhangot hallották, száz méter távolság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tán! – vonta meg vállát Andrzej. – Fúrjunk lyukat, és nézzünk körül. Nem kerül semmi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nek nem lévén jobb ötlete, Szymon bizonytalanul rá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okosabb, ha egyedül megyek – szólt Andrzej. – Ha Moritz épp odalenn van, halálra rémül, ha egy egész hadsereg tör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nap délután Andrzej behatolt a düledcző Miła 19.-be, az Önsegélyező és Árvákat Gyámolító Egylet egykori székházába. Egyenesen a hamis illemhelyhez ment, amely valaha a föld alatti rejtekhely titkos lejáratát álcázta. A WC-t összetörték, de a pincébe vezető cső sértetlen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zseblámpát, kalapácsot és rövid nyelű csákányt dugott az övébe, hátára csatolta a géppisztolyt és lesiklott a csövön. Zseblámpája fényénél csak roncshalmokat látott. A falakat és a tetőgerendákat szétverték, a központi alagút sok helyütt bedőlt. Andrzej lépésről lépésre nyomult előre, kezével tisztítva meg az utat a törmelék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eljutott a gyerekek egykori szobájába, amely valóságos romhalmazzá változott. A fekhelyeket baltával verték szét, a könyveket cafatokra tépték, a kevéske játékszert összetörték. Andrzej odaért a három méter hosszú falhoz, amely közvetlenül a csatornával érintkezett. A nedvesség átszivárgott a fal résein. Hallotta a szennyvíz zubogását. Megpróbálta kiszámítani, merre is lehet a Miła 18.</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hogy döntsön is, nagy a valószínűsége, hogy téved. – Mindegy, valahol csak el kell kezde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irányította a fal egy pontjára a zseblámpát, belevágta a baltát az agyagba és addig hasogatta, amíg a csatorna külső fala elő nem bukkant. Aztán tovább tágította a lyukat, amíg maga is bele nem fért, és már a lyukban ülve kezdte ütni kalapácsával a betoncsövet. Mikor a külső réteg végre engedett, meglazította a csövet bélelő téglákat, hogy átbújhasson a nyíláson a csatorn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örölte szeméből a verítéket, visszadugta övébe a szerszámokat, s közben halkan szitkozódott, mert biztosra vette, hogy rossz nyomon jár. Aztán a nyíláshoz térdelve bevilágított a csatorn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l számított: a Visztula vízállása alacsony volt, a csatorna vize csak derékig 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bújt a nyíláson. Lába meg-megcsúszott az iszapban. Szorosabbra húzta a géppisztoly szíját, nehogy a fegyvert víz érje. Az utcai lefolyókból mindkét oldalon halvány világosság szűrődött be, kísérteties kék fényben fürösztve a téglá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 csatorna közepéig lépdelt, majd visszanézett, nehogy eltérjen az eredeti iránytól, A túlsó falhoz érve a téglákra tapasztotta a fülét, hátha hall valamilyen hangot, de hiába reménykedett. Ekkor zseblámpájával pásztázta végig a falat, először jobbra, aztán ba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csak, amilyen gyorsan bírt, nekiiramodott. Vagy tíz méterrel arrébb néhány tégla elrendezése eltért a többiétől, mintha újonnan kerültek volna a helyükre. Megtapogatta a téglákat: semmi kétség, nincsenek odacementezve. Ha kiszedik őket, a nyíláson épp átbújhat egy ember. Mégiscsak bunker volna a túloldalon, és a gyerekek jól hallották: valóban csempészek közlekedtek a csatornán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kalapácsával a téglákra csapott. A tompán kongó hang elárulta: a túloldalon üres tér van. Valamiféle helyi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églák könnyen enge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ögöttük ürességet érzett. Andrzej odavilágított, majd bemászott és körbeforgatta a zseblámpát. – Atyaisten! – mormolta és füttyentett ámulatában. A hatalmas föld alatti helyiségben teljes magasságában ki tudott egyenesedni. Ennél pompásabb pinceépítményt még soha nem látott. Az egyik fal mentén rizzsel, liszttel, cukorral, sóval megrakott zsákok. Ládaszám a gyógyszer, a füstölt hús. Halmokban a konzervdobozok. Egy tartály tele szárított zöldséggel. Mindenfajta bútor: kitűnő heverők, ágyak, karosszék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ais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találta a folyosóra nyíló kijáratot, és lassan, óvatosan továbbindult. A folyosón kétfelől még további öt helyiség sorakozott, legalább akkorák, mint az első, és mind megrakva különféle készletekkel. A magasban elektromos vezeték húzódott, szabályos közökben villanykörté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olyosó szűkebb alagútba torkollott, amelyből kamraszerű helyiségek nyíl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a háta mögül erőteljes hang harsant: – Fel a kezekkel! Ne mozdu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emelte karját. Hiába, az egész olyan szép volt, hogy nem is lehetett igaz. Átkozta magát, amiért nagy izgalmában elfelejtette lecsatolni géppisztol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dd mindkét kezed a falra – vezényelt a hang. Andrzej engedelmeskedett. – Most fordulj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lámpa vakító fényébe pisl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Androfs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vagy az, Morit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a fenébe sikerült megtalálnod ezt a bunk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mi okoskodással. Tedd már el azt a rohadt fegyvert, és ne világíts a szemem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 próbálj sürgetni. Még nem tudom, meg kell-e öljelek vagy sem. – Moritz az egyik kamra felé irányította lámpáját. – Gyere be az irodámba. És hogy ne ess kísértésbe, közlöm, hogy a puskám meg van töl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itz felkapcsolta az íróasztalán levő lámpát és leült. Arca már nem volt gömbölyű és pirospozsgás, szakálla őszbe csavarodott. Látszott, mennyire megviselte a föld alatti élet. Puskáját továbbra is Andrzej mellének szegezte, de Andrzejt most sokkal inkább az iroda látványa kötötte le. Volt itt minden: a villanyvilágításon kívül telefon, sőt kis teljesítményű rádióadó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pazar berendezés! Gratulál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itz szerényen rándított a vállán. – Mindent elkövettünk, hogy a vevőink elégedettek legyenek. Csak az a baj, hogy a vevők elfogytak. És mi is megfogyatkoztunk. A legtöbb emberemet elkapták egy razzián: már csak én maradtam, aztán Szejna, a feleségem, meg még egy mamknyian. Ugye, ismered Szejnát? Most éppen alszik a szomszéd szobában. Ez az asszony mindent képes átaludni. Még azt is, hogy lyukakat fúrsz az én bunkerembe. Beteg. Orvos kéne neki. Vagy egy kis levegőváltoz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nnan a fenéből veszed az áramot a világításhoz meg a rádió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it gondolsz? Hát generátorból. Azelőtt üzeneteket is tudtam küldeni az árja oldalra, az összekötőimnek. Volt egy egészen egvszerű kódrendszer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telef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emberem a telefontársaságnál dolgozott. Tudod te, hány ezer módon lehet átverni őket? Rákapcsolódtunk a kefegyári ukrán őrség vonalára, és jiddisül beszéltünk a telefonba. A mai napig nem tudtak a nyomára bukkanni. Nagyon sajnálom, Andrzej. Nagy kár, hogy megtaláltad ezt a helyet, mert különben mindig nagyra becsültelek. És el kell ismernem: most is nagyon ügyes voltál. Csak hát most meg kell hogy öljelek mi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ssan a testtel, Moritz. Gondolhatod, hogy egy ilyen vállalkozás előtt lefedeztem magam. Hallottál már a Zsidó Harci Szervezet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itz fintorgott, mint aki érzi, hogy csapdába került. – Hát. Azért még nem temetkeztem el telj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ák, hogy itt vagyok, és hogy mit keres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ohadt életbe! – szólt Nassolós Moritz, és utálkozva tette le asztalára a puskát. – Amikor megláttalak bemászni a bunkerbe, mondtam én magamnak, na nem, ez a gazember túl fineszes ahhoz, hogy le ne fedezze magát. De kérdezd csak meg Aleksander Brandelt. Ő majd megmondja, hogy az elejétől segítettem neki az egylete dolgaiban, és mindig tisztességes üzleteket kötöttem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itz, az Isten szerelmére, ne mentegetőzz már. Hát bántottalak én egy szóva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ssolós Moritz megéhezett. Kinyitotta a legfelső fiókot, egy tábla német csokoládét vett elő, kicsomagolta, majszolni kezdte és közben siránkozott, mennyire hiányzik neki a friss gyümölcs. – Gondolom, a bunkeremet akarjá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en gondol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hétszázezer złoty értékű élelmisz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dd el, Moritz, nagyon fáj ez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ész élet csupa seggbe rúgás. Ha lerázod az egyik tolvajt, elkap a másik – bölcselkedett Morit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gyüttérzett vele. Nassolós Moritz hamiskártyás és csempész volt, olyan ember, aki mások együgyűségéből élt. De egyszersmind okos és józan fickó, aki most is azonnal megértette: kutyaszorítóba került. Szerencse, hogy Andrzej Androfski és a Zsidó Harci Szervezet legalább nem akarja bántani. Még az is lehet, hogy jól járt. Ha a németek vagy a milicisták bukkannak a nyomára, akkor vége a dalnak – jön az Umschlagplatz. Eredetileg abban reménykedett, hogy feleségével együtt kihúzhatják a háborút itt, a Miła 18.-ban; ki sem kellett volna lépniük a házból, készletükből futotta akár egy-két évre is. De hát élet ez egy férfinak? Soha ne láthassa a napfényt? Senkivel ne játszhasson egy partit? Az édesség is fogytán volt. És az örökös félelem, hogy ha most nem, a következő másodpercben szimatot foghat valamelyik istenverte német kut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kérdezzek valamit, Androfski – szólalt meg. – Ez az izé… ez a Harci Szervezet… Ti kaptátok el az SS-eket a Niska és a Zamenhof sark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Warsińskit is ti nyírtáto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ismét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komolyan gondoljátok ezt az egés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harmadszor is csak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add mondjak el neked valamit. Tudod, az ember dolgozik, iparkodik, még meg is él, de soha nem tud hozzászokni, hogy úgy bánjanak vele, mint egy állattal. Amióta az a rajtaütés történt – a múlt hét óta –, életemben először büszke vagyok rá, hogy zsidó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akarjuk majd végezni mindnyáj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itz megvonta a vállát. – Szóval talán még jó is, hogy ti találtatok rám elsőnek. Azt persze tudod, hogy ki vagyok nektek szolgáltat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bben is lehetne mondani, de azért tudom – mondta megnyugtatón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itz már újabb darabka csokoládét majszolt. Láthatóan megkönnyebbült, amiért vége szakadt a hosszú, idegtépő őrködés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itz – szólalt meg ekkor Andrzej –, tudod, mire lenne még igazán szüksége a Zsidó Harci Szervezetnek? Egy jó géhástiszt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eg 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s állású személy, aki az ellátásról gondosk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csemp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is. A géhástiszt igen előkelő sarzsi. Minden hadseregben nagyra becsü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ekkora százalékot k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zintén szólva, egy rendes hadseregben – amilyen a miénk is – nincs százal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jvé! Micsoda nap ez! Én egész életemben csak rendes, tisztességes üzleteket kötö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itz, te született hazárdjátékos vagy. Nem illik hozzád, hogy egy lyukban meglapulva vészeld át a háborút. Vannak orvosaink, Szejna rendes kezelést fog kapni; a bunkeredet pedig rengeteg érdekes emberrel oszthatod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elhiszem, hogy osztoznom kell! De mondd meg nekem becsülettel, Androfski: tekintélyes poszt a géhásé? Van olyan fontos, mint egy ulánusezredes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 seregünkben – mondta Andrzej – ez a legfontosabb poszt. Elvállal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ritz megadón sóhajtott. – Egy kikötéssel. Senki nem piszkálja az eddigi üzletei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 bólintott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zet ráztak, majd Moritz megfakult kártyapaklit vett elő és osztani kezdett. – Mielőtt ellepnétek a bunkeremet, még lejátszunk egy part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E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fegyárban a kényszermunkások hosszú, szürke sorban, görnyedt háttal tologatták nagy, otromba taligáikat. A sor vég nélküli körforgásban haladt a faraktártól az esztergaműhelyen át az összeszerelő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ramski nevű, csonttá aszott rabszolga, aki csodával határos módon, tízhavi munka után is életben maradt, éppen az esztergaműhelyhez ért és megrakta talicskáját a frissen elkészült WC-kefenyelekkel, majd morogva, csigalassúsággal indult tovább a folyos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sszeszerelő műhely tíz jókora, egyenként tizenkét méter hosszú asztalból állt. Mindegyikbe különböző méretű mélyedéseket váj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ramski a hármas számú asztalhoz tolta talicskáját, oda, ahol a vécékefék készültek. Minden asztal fejénél egy előmunkás állt. – Itt vannak – súgta oda Kramski a hármas számú asztal előmunkásának, majd végigtolta a talicskát az asztal mentén, s mindenki elé lerakott néhány kefenyelet a megfelelő mélyedés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nak –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nak – futott végig a hír asztaltól asztalig. – Itt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te ott! – kiabált le a helyiség fölött körbefutó karzatról a német művezető. – Igyekezz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ramski gyorsan kiürítette a talicskát, majd megfordult és visszafelé indult a folyosón, a faraktár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latt talicskáját megrakták lécekkel, bement a műszakellenőri irod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 súgta oda az ellenőrnek. Félrelökték az íróasztalt; alatta csapóajtó húzódott meg. Kramski felrán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 szólt bele a sötét üreg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agútból Wolf Brandel feje bukkant elő. A sima képű parancsnok gyorsan kisurrant az irodából, szemügyre vette a hosszú, magas deszkarakás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kjátok arrébb őket – rendelkezett. A föld alatti járatból egymás után negyven zsidó harcos jött elő. A néhány háztömbbel arrébb elterülő Franciskańska utcában a bunker a csatornába nyílt. Wolf egysége a csatornán át hatolt a kefegyár területéig, és onnan ásta ki az ellenőri irodába torkolló alagut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az előre kijelölt állásokba irányította tíz nőből harminc férfiból álló csapatát. A harcosok lövésre kész fegyverrel bújtak meg a farakások mögött. Wolf nagyot lélegzett, majd biccentett Kramskinak, hogy térjen vissza a szerelőműhely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hely csendjét egyszer csak a munkások ütemes dobogása törte meg. Aztán ki-ki kézbe kapott két kefenyelet és verni kezdte az asztalt. Pokoli zenebona tám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folyik itt? – üvöltött karzati kalitkájából a hangszóróba a művezető. – Abbahagyni a lármát! Abbahagyni! Halljá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obogás és a csapkodás egyre erősödött. A lárma már az üzem egész területét elárasz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ség! – bömbölt házi telefonjába a művezető. – Őrség! A négyes számú épületbe, de gyor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üzemben felsivítottak a szirénák, gyors, rövid vészjelzésekkel riasztva az őr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vezető bezárta irodája vasrácsos ajtaját, előrántotta fiókjából a pisztolyt és lenézett az ötszáz, eszelős gyűlölettel rámeredő emb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fülsiketítő lárma tovább dagadt. – Megöljük Krebset! Megöljük Krebset! – zúgta a művezető nevét a kóru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ség barakkjaiból ukránok, lettek és észtek özönlöttek elő korbáccsal, puskával, s kutyáikat maguk után rángatva rohantak a lázadás helyszíne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Brandel egységének egyik, az épület körül rejtőző része továbbengedte őket. A műhelynek csak egyetlen bejárata volt, a főfolyosó felől. Wolf, aki az esztergaműhelynél helyezkedett el, megvárta, amíg az őr belép a szerelőműhely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Wolf, tíz embere élén, berohant a folyosóra, és az őrök elébe került. Az ukránok csapdába estek. Egy csőgránát vágódott közéjük; robbanását pisztolylövések ropogó sorozata követte.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r végén levő ukránok visszafelé tódultak a kijárathoz, de a kívül várakozó zsidó harcosok elvágták az útjukat. Valóságos vérfürdő kelet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fél tucat őr bevergődött a szerelőműhelybe. A rabszolgák felugrottak padukról, és régóta felgyülemlett dühükben puszta kézzel rontottak kínzóiknak s a kutyáknak. Másodperceken belül agyonverték, agyontaposták valamennyit, a tetemeket leköpdösték és a felismerhetetlenségig összerugdos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dokat felborították, összetörték, a léceket kalapáccsal hasogatták darabo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rebs! Krebs! – harsant az üvöl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litkájában rekedt művezető félőrült volt a rémülettől. Az emberek már kúsztak fel érte a karzatra. Nincs menekv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rebs! Kreb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rok már benyúltak a vasrácson, amikor a német szájába vette a pisztolya csövét, és meghúzta a rava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Grynszpan egysége a gettó központjában rendezkedett be. Anna volt a Harci Szervezet rangidős női parancsnoka, s az ő csoportja büszkélkedhetett a legvegyesebb összetétellel, annak jeléül, hogy végre sikerült az egységet megteremteni. Harminckét harcosa között képviseltették magukat a bétárok, a kommunisták, a bundisták, a Poale Szyjon két szárnya, a Gordonia, a Dror, az Akiva, a Haszomer Hacair és a Hechaluc szervezetek; még a Mizrahi nevű vallásos cionista csoport is küldött harcosokat, mert nem nézhette tovább ölbe tett kézzel az ortodox-konzervatív Agudas Israel irányzat tétlen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fegyári akció másodlagos célja a gyár öt teherautójának megszerzése volt. Közvetlenül a gyár bevétele után Wolf átadta a teherautókat Annának, aki hozzálátott a következő akció megszervezéséhez. Mindegyik teherautóba a vezetőn kívül négy harcos szállt be, s annyi kefegyári munkás, ahány csak belef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kció során lecsaptak a gettó még megmaradt raktáraira, üzleteire, orvosi rendelőire, pékségeire, s mindazokra a rejtekhelyeikre, ahol a Harci Szervezet számára szükséges készleteket sejtettek. A harcosok fedezete mellett gyorsan felrakodtak, s már robogtak tovább a gettó egész területén elszórt kisebb bunkerek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ltakozásról, vitáról szó sem leh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rakodni! Indu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ár ott sem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vittek minden zsák lisztet, minden falat élel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zponti parancsnokság egyik bunkere majdnem közvetlenül a zsidó milícia laktanyája alatt terült el; a harcosok a bunkerből állandó megfigyelés alatt tartották a laktanyát. Szymon Eden most támadást vezényelt, azzal az utasítással, hogy ejtsenek foglyul féltucatnyi milicis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licistákat a Miła 18.-ba, az új parancsnokságra hurcolták, Aleksander Brandel elé, aki előzőleg listát állított össze több tucat, kollaborálással, törvénytelen üzletekkel és vagyonrejtegetéssel vádolt személyről. Az elfogott milicisták készségesen tálaltak ki mindent, amit csak az illetők tartózkodási helyéről tu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kisebb harci egységek csaptak ki a bunkerekből, és egymás után kerítették elő a listán szereplő személyeket. A leghírhedtebb kollaboránsokat kivégezték, a többiekre bírságot vetettek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ezer złoty bírságot fizetsz, amiért adatokat szolgáltattál a németek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úszezer złoty bírság a milíciával való együttműködés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ezer złotyt fizetsz, amiért nem figyelmeztettél néhány deportálásra ítélt zsidót, holott módodban áll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írságokat a helyszínen behajtották, az ellenszegülésért halálbüntetés járt, alkudozásnak, fellebbezésnek helye nem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del, a déli körzet zömök, keménykötésű parancsnoka felnőtt élete java részében megbecsült tagja volt a lengyel kommunista pártnak. Most a sors mulatságos fintorának érezte, hogy parancsnoki bunkere épp a kikeresztelkedettek temploma alatt húzódik, méghozzá Jakub atya tudt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ellett, a háború következményeként, különös egyezségeket kellett kötnie a merőben ellentétes politikai nézeteket valló munkáscionistákkal. Rodel, aki meggyőződéssel állította, hogy a cionizmus ópium a zsidóság számára, most nemcsak a munkáscionistákkal működött együtt, hanem a Zsabotyinszkij-féle revizionistákkal is, akiket fasisztáknak tartott, sőt olyan vallásos elemekkel is, akik az ő felfogása szerint már-már gyengeelméjűnek minősültek. Bizony furcsa háború volt ez Rodel számára, mégis úgy gondolta, nem furcsább, mint a Szovjetunió és Amerika friss keletű szövet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rsiński kivégzése után Rodel utasította az egyenruhaüzem munkásait, hogy szabotálják a termelést. A rákövetkező napokban különös egyenruhák hagyták el Varsót; a zubbonyok ujja és nyakkivágása, a nadrágok slicce be volt varrva, a gombokhoz nem társult gomblyuk, a varrások jóformán érintésre felfesl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órával azután, hogy Wolf Brandel elfoglalta a kefegyárat, Ludwig Heinz, az egyenruhaüzem igazgatója Jakub atyán keresztül megüzente Rodelnek, hogy a litván őrszemélyzet kereket oldott. A lengyelországi német kisebbségből származó Heinz egyike volt a keveseknek, akik bizonyos emberséget tanúsítottak a nekik kiszolgáltatott szerencsétlenek iránt. Mozgástere ugyan nagyon szűk volt, ám így is megmentett jó néhány emberéletet. Nem is bántotta senki, amikor odaballagott a Nowolipki és Karmelicka utca sarkán levő főkapuhoz, hogy beengedje a zsidó harcos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szerepem ezzel véget ért – mondta Kodei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del megrázta fényes, kopasz fejét. – Furcsa egy háború ez – mondta. – Maga, amennyire csak tehette, tisztességesen viselkedett. A Zsidó Harci Szervezet megbízott, hogy gondoskodjam sértetlenségéről és elkísértessem a gettókapu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ülök, hogy túl vagyok rajta – ismételte Ludwig Hein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enjünk. – Rodel a két sarokkal odébb levő Leszno utcai kapu irányába bök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dwig Heinz megfordult, Rodel pedig előrántotta pisztolyát és csövével fültövön vágta. Heinz eszméletlenül zuhant a földre, Rodel pedig lehajolt hozzá, több helyen beletépett ruhájába, és néhányszor az arcába csapott. Aztán magához intett két harc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yi elég lesz. Most vigyétek a Leszno kapuhoz, és ott dobjátok a földre. Nagyon sajnálom, hogy össze kellett vernem, de az ő érdekében tettem. Ha teljes épségben sétál ki innen, a németek azonnal gyanúba fognák; így viszont azt gondolhatják, épphogy megús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latt emberei elvonszolták Heinzet, Rodel ismét a fejét csóválta: – Különös egy hábor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son Ben Horin, a Zsabotyinszkij-féle revizionisták harci egységének parancsnoka, nem tartozott a Zsidó Harci Szervezethez, ám ennek a napnak az eseményei mégis tiszteletet ébresztettek benne Szymon Eden hadserege iránt. Futárt küldött Szymonhoz és felajánlotta: maradjanak kapcsolatban és alakítsanak ki valamiféle korlátozott együttműköd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hamarosan kitervelt egy olyan akciót, amely Ben Horinnak nagyon is ínyér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nuár utolsó napján Samson Ben Horin egy vegyes, részben revizionistákból, részben a Harci Szervezet embereiből álló egység élén, a csatornán át, behatolt az árja oldalra. A legalacsonyabb vízállás idejét választotta ki a vállalkozáshoz; a víz csak térdmagasságig ért. Szymon csatornatérképét tanulmányozva sikerült aránylag rövid, másfél kilométeres útvonalat kidolgoznia. Így jutottak el a pénzügyminisztérium közelébe, a Bank tér egyik lefolyójá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fent három, az árja oldalon tartózkodó összekötő várt rájuk; az egyik csatornatisztító munkásnak volt öltözve, a másik egy várakozó lovas kocsi bakján ült, a harmadik pedig a sarokról tartotta szemmel az Orla utcai Német Váltóban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helyőrség számára másnap volt esedékes a zsoldfizetés. A bankban, szokás szerint, pontosan déli tizenkettőre várták a minisztériumból a páncélozott teherautót, amely a zsold egy részét szállí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figyelő jelezte a teherautó közeled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ovas kocsi elindult a járda mellől, majd megállt a lefolyónál. A csatornatisztító munkás hosszú létrát emelt le róla, és leeresztette a csatornába. A csapat, Samson Ben Horinnal az élen kimászott, és káprázatos gyorsasággal szétoszlott, hogy elzárja a rövidke Orla utca mindkét v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áncélozott teherautót tucatnyi német katona vette körül; kézről kézre adogatták be a bankba a pénzeszsák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son Ben Horin nagy ívben elröpített egy „maceszgombócot”, amely a teherautó jobb elülső kerekén kötött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varok és szögek repültek szanaszét, belefúródva a katonák test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házi gyártmányú gránátot követte a második, majd a harma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nák fele sebesülten hevert a földön. A teherautó használhatatlanná vált, de a benne levő őrök viszonozták a tü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palackbomba csapódott a teherautó oldalának. Az autó lángba borult, védői kimenekü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son Ben Horin jelt adott embereinek, mire azok az utca két végéről a bank felé rohantak. A németek a falhoz és az égő teherautóhoz szorultak. Néhányan az épületben kerestek menedé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harcos összeszedte a még az utcán heverő pénzeszsákokat, a többiek benyomultak a bankba, és ami pénzt találtak, összeszedték. Csak nyolc perc telt el, amióta feljöttek a csatornából, és már el is tűntek ugyanott, több mint egymillió złotyval megrakod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Eden gyakorlati kiképzésnek minősítette ezeket az akciókat. Így akarta bebizonyítani embereinek, hogy a sebezhetetlennek hitt ellenfél valójában nagyon is könnyen sebezhet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össze egyetlen hét telt el azóta, hogy Andrzej magányos rajtaütése jelt adott a felkelésre. Egy hét alatt a Zsidó Harci Szervezet megtisztította a gettót a kollaboránsoktól, több millió złotyval növelte vagyonát, ellenőrzése alá vonta az utcákat, több tonna élelmet sajátított ki, továbbá felszabadította a két nagyüzem rabszolgahad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ég két jelentős feladat várt rájuk. Le kellett számolniuk a laktanyájukban meglapuló zsidó milicistákkal, valamint a Zsidótanáccsal. Ám maguk is belátták, hogy a milícia elintézése csak bosszúvágyukat lakatná jól; sokkal sürgetőbb és fontosabb, hogy a Zsidótanácsot semlegesítsék.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3. február elsejének hajnalán a Zsidó Harci Szervezet százötven harcosa körülvette a Zsidótanács épületét. Szymon Eden ötven emberével benyomult a kapu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ris Presser, helyettesével, Marinskival a harmadik emeleti irodából figyelte, mi történik az utc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n ki a titkárságra – mondta Presser gyorsan –, és próbálja húzni az időt. Semmiképp ne engedje be őket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 íróasztalához és gondolkodni próbált. Nap mint nap hívogatta telefonon Rudolf Schreikert, hogy beszámoljon a Harci Szervezet dúlásairól: utcai gyilkosságok, kivégzések, fosztogatás, zsarolás. Presser biztosra vette, hogy küszöbön áll a Reinhard-alakulat véres megtorló akciója, de csak múltak a napok, és nem történt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tanács tagjai és alkalmazottai pedig családostul ott vacogtak naphosszat az épületben, és sürgették Pressert, hogy tegyen már valamit. Ám Presser ódzkodott mindenfajta döntéstől; világéletében kerülte, hogy bármi mellett is letegye a voksát, és boldogulását is épp eme tulajdonságának köszönhette. Eddig mindig a németek mondták meg neki, mit tegyen, ő pedig engedelmeskedett. A mentség kínálta magát: elég volt, ha felemeli karját és azt kérdezi: – Hát mi mást tehettem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Marinski rontott be az irodába, összefüggéstelenül ordítva: – Tegyen már valamit! Elviszik a családu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a abba a kiabálást, azzal semmit nem old meg. Menjen vissza és be ne engedje ide E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esser kulcsra zárta az ajtót, és lázasan tárcsázta először Schreikert, majd a milíciát. Ám hiába ütögette, rázta egyre kétségbeesettebben a készüléket, az süket maradt. Presser dörzsölni kezdte lüktető halántékát, majd az ablakhoz osont. A fegyveresek épp ekkor lökdösték ki az utcára a Zsidótanács alkalmazottainak családtagjait, nőket, gyerekeket. A titkárság felől lárma harsogott, majd parancsoló erővel megverték az ajta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zd az időt… tárgyalj… alkudoz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esser kinyitotta az ajtót. Szymon Eden szikár, inas alakja magasodott fel előtte, fekete szemében izzott a harag. Lenézett az alacsony emberkére, szélesre nyitotta az ajtót és körülpillantott az irodában. Aztán beljebb lépett, s az ajtót becsukva, kizárta Marinskit, aki annyira megrettent, hogy még felesége és lánya elhurcolása ellen sem tiltak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esser hátrább lépett, és minden maradék erejét összeszedte, hogy ura maradjon a helyzetnek, s ne árulja el, mennyire fél. – Tiltakozom a Zsidótanács megsértése ellen – jelentette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tudomást sem vett róla; szemében mintha enyhe unalom tükröződö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en-US"/>
        </w:rPr>
        <w: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hozzá joga, hogy betörjön ide és elrabolja a családtagjainkat. És ahhoz sincs joga, hogy úgy kezeljen bennünket, mintha kollaboránsok volnánk – próbálkozott Presser, hogy kiindulópontot keressen a vitá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azonban nem volt hajlandó vitába bocsátkozni. – Majd a történelem ítélkezik a Zsidótanács fölött – közölte száraz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óvatosan, biztatta magát Presser, nem szabad felingerelni. – Azzal maga is tisztában van – köntörfalazott tovább –, hogy nekem nem áll hatalmamban elismerni mag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ő, hogy ezt a kis szerszámot itt elismerje – húzta fel Szymon a pisztolyt. – A helyzet pofonegyszerű. A családtagjaik nálunk vannak, a pénztár pedig magánál. Cserélj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ris Presser felső ajka fölött gyöngyözni kezdett a veríték. Ha nemet mond, azzal elismeri, hogy valóban a németek bábja, hiszen a gettóban a tényleges hatalmat már a Zsidó Harci Szervezet birtokolja. De ha ezt a hatalmat elfogadja, akkor a visszatérő németek minden bizonnyal megbüntetik. Presser kutyaszorítóba került. Nyájasan tárta szét karját. – De Szymon, maga igazán ismeri a szervezeti felépítés rendjét. Tudnia kell, hogy a mi nagyon is szerény anyagi javainkkal nem én rendelkezem. Hogyan is teljesíthetném a kér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maga dolga – szakította félbe Szymon. – Egy óra múlva három holttestet rakunk a kapu elé. Az egyiket a maga családjából választjuk. Utána pedig óránként három további túszt lövünk agyon, mindaddig, amíg át nem ad a Harci Szervezetnek kétmillió złot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ívül hallgatózó Marinski ekkor berontott a helyiségbe. – Adja oda nekik azt a rohadt pén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esser torka kiszáradt, majdnem elepedt egy pohár vízért, de tudta, hogy reszkető kezével kiloccsantaná. Inkább tovább játszotta a józan, higgadt vezető szerepét. – Hadd beszéljem meg az ügyet a tanács tagjaival. Itt ugyanis számos kényes jogi probléma merül fel. Természetesen bizonyos vagyok benne, hogy megoldhatók, de most a dolog túlságosan váratlanul ért. Meg kell, hogy hányjuk-vessük, és meglátja, félúton tisztességgel kiegye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Eden határtalan undorral nézett le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madik lehetőség nincs – mondta, és mielőtt Boris Presser szóra nyitotta volna száját, már el is tű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óra múlva Szymon megkapta a kétmillió złotyt. Fele a Zsidótanács pénztárából származott, a másik felét az érintett családok adták ös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rra szavaztam, hogy Piotr Warsińskivel együtt magát is kirakjuk a Stawki kapuhoz – mondta Szymon rezzenéstelen arccal. – De Aleksander Brandel javíthatatlan álmodozó. Ő hisz a költői igazágszolgáltatásban. Azt mondta, helyesebb, ha maga és az emberei is a föld alá bújnak, és úgy élnek, mint a patkányok. Ahogy eddig mi is él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 harcosok szabadon engedték a túszokat. És ha a nemetek a továbbiakban még fel akarták volna használni a Zsidótanácsot, Boris Presser meghunyászkodása elvágta ennek lehető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ressert és a németek többi lakáját futni hagyták; hátralevő napjaikban megvetéssel tekintett rájuk mindkét fél – saját népük csakúgy, mint az ellen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reggel a Zsidótanács elhagyott épületének kapuján és a gettó házfalain plakátok jelentek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GY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I NAPTÓL, 1943. FEBRUÁR ELSEJÉTŐL, A ZSDÓTANÁCS BESZÜNTETTE MŰKÖDÉSÉT. A GETTÓ A ZSIDÓ HARCI SZERVEZET EGYEDÜLI ÉS KIZÁRÓLAGOS FENNHATÓSÁGA ALÁ KERÜLT. A RENDELKEZÉSEK FELTÉTEL NÉLKÜL VÉGREHAJTANDÓK.</w:t>
      </w:r>
    </w:p>
    <w:p>
      <w:pPr>
        <w:pStyle w:val="Normal"/>
        <w:jc w:val="right"/>
        <w:rPr/>
      </w:pPr>
      <w:r>
        <w:rPr>
          <w:rFonts w:eastAsia="Times New Roman CE" w:cs="Times New Roman CE" w:ascii="Times New Roman CE" w:hAnsi="Times New Roman CE"/>
          <w:sz w:val="24"/>
          <w:szCs w:val="24"/>
        </w:rPr>
        <w:t>A ZSIDÓ HARCI SZERVEZET NEVÉBEN:</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TLAS, PARANCSNO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N, PARANCSNOKHELYETT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NYOLC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VARSÓI GETTÓ FÖLÖTT DÁVID CSILLAGA LOBOG!</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1943. február 2-án a Hatodik Német Hadsereg Sztálingrádnál megadta magát. Most érezzük először, hogy Németország elveszti a háborút. De vajon milyen gyorsan húzódik vissza a mocskos árada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gyikünk sem olyan ostoba, hogy azt higgye: megéri még a zsidó állam megszületését Palesztinában – de mégis, már megfújtuk a hazatérés harsonáját. Szétszóratásunk majdnem két évezredében most először zsidó hadsereg tart hatalmában egy darabka önálló zsidó földet. Birodalmunk ugyan csak néhány háztömbre terjed, és tudjuk, hogy nem sokáig lesz a miénk, de ahogy Tolek Alterman mondja: „Ez maga az élő cionizmus.” Bármi történjék ezután: most, ezekben a napokban büszke és szabad nemzetté kovácsolódtun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Zsidó államunk első „fővárosa” a Miła 18. Hadd írjam le itt. Hat főhelyiségből áll, amelyeket a hat lengyelországi megsemmisítő táborról neveztünk el. A Belżecben és az Auschwitzban egy bétár és egy bundista egység helyezkedett el, összesen százhúsz harcossal; ez a két egység Andrzej személyes parancsnoksága alatt áll (bár neki, természetesen, számos egyéb feladata is va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csatorna mentén húzódó helyiségnek Majdanek a neve. A Harci Szervezet úgy döntött, hogy ezt a helyiséget (és még néhány továbbit a gettó más pontjain) kizárólag a gyerekek számára tartjuk fenn; annyi gyerek élhet benne, amennyiről csak gondoskodni tudunk. Eddig negyvenet sikerült összeszednünk. Mindennél fontosabb, hogy tovább örökítsük az Önsegélyező és Árvákat Gyámolító Egylet hagyományait. Mihelyt ezeket a gyerekeket sikerül elhelyeznünk az árja oldalon, majd hozunk helyükbe újakat. Bár Rachel Bronska a Franciskańska utcában levő bunkerben él (Wolf parancsnoksága alatt, akire nagyon büszke vagyok – ki hitte volna, hogy az én fiamból ilyen harcos és vezér lesz!), nagyon sokat foglalkozik ezzel a gyerekakcióval is. Gyerekeink megfelelő időbeosztással tanulnak és játszanak; éjszakánként kimehetnek, hogy egy kis levegőhöz jussanak és mozogjanak. Imádkozzunk, hogy legalább néhányan életben maradjanak, hiszen ők a mi aratásun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Treblinkában van az élelmiszerraktár, és itt működik a parancsnokság „kórháza” (két orvos és négy ápolónő). A Sobibórban laknak a harcosok családtagjai és az a néhány értelmiségi, akit sikerült megmentenünk: néhány író, tudós, művész, teológus, történész és tanár. A mi kihalófélben levő kultúránk utolsó hordozói.</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Chełmnóban tárolják és gyártják a fegyvereket. Juliusz Schlossberg tucatnyi munkásával állítja elő gyújtóbombákat és gránátokat. (Valódi fegyverekből – azaz pisztolyokból, puskákból stb. – továbbra is nagy a hiány.)</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folyosóról nyíló kisebb kamrák a kisebb táborok nevét viseli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Stutthofban áll a generátor; a Poniatówban dolgozik és lakik Szymon, Andrzej, Tolek (ő a hadműveleti és kiképzési felelős), valamint Christophcr de Monti. A Buchenwaldban két priccs áll, az ügyeletes rádiós és telefonkezelő számára. A Trawniki parányi kamra; itt egyedül lakik Solomon rabbi, az utolsó rabbi, aki a gettóban megmaradt. Jakub atya szerint Nahum rabbit az egyház bújtatja; talán mint történelmi ereklyét őrzik. Végül a Dachauban laknak a kiváltságosok. Moritz Katz, Szejnával, a feleségével, és jómagam, Sylviáva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Létszámunk változó, de kétszázhúsznál nem lehetünk többen, mert a további jövevények legföljebb csak állva alhatnának. Nassolós Moritz valamikori bandája kitűnő mérnöki munkát végzett: a szellőzőnyílásokon át egészen tűrhető levegőt kapunk. A generátor fejlesztette árammal igen takarékosan bánunk. Benzint nagyon nehéz szerezni, s ami van, az kell a bombagyártáshoz. Így aztán főleg gyertyával világítunk – csakhogy a gyertya oxigént fogyasz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Miła 18.-nak hat bejárata van. Az első a csatornából nyílik a gyerekek szobájába, a második a fejünk fölött levő házban, egy elmozdítható kályha helyén található. Ezenkívül négy, negyven-ötven méter hosszú alagút vezet különböző irányokb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arcosaink létszáma jóformán semmivel sem gyarapodik. A gettóban megmaradtak közül kevesen alkalmasak fegyverforgatásra; amellett, mint már annyiszor leírtam, fegyverünk is siralmasan kevés. Ha beleszámítjuk a Nalewki 37.-ben állomásozó három revizionista egységet (a Zsabotyinszkijt, a Chajalt és a Trumpeldort), összesen hatszáz harcossal rendelkezünk, és háromból nem is egészen egyre jut lőfegyver. A múlt heti hadműveletek erősen leapasztották a lőszerünket is; fegyverenként nem egészen tíz tár az átlagos készl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Géhásunk”, Nassolós Moritz tegnap hajtotta végre első nagy beszerzési akcióját: több száz pár csizmára tett szert. A csizma, amely hosszú időn át a német elnyomás jelképe volt, mára a mi harci szellemünket jelképezi. Lengyelországban manapság csak az erős emberek járnak csizmában. Szymon jól tudta, mennyire fokozza majd ez a lábbeli harcosaink erkölcsi erejé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aderőnk ez idő szerint három területen tevékenykedik. Egyharmaduk járőrszolgálatot teljesít, illetve a háztetőkön foglal el megfigyelőállást. A másik harmad föld alatti bunkereket épít, a harmadik pedig kiképzésen vesz részt. A parancsnokok (Eden, Androfski, Rodel, időnként Ben Horin is) kidolgozták a háztetőkről vívott harc taktikáját, amely elsősorban rajtaütéseken alapul. Minden egység számára több bunkert is kijelöltek, így állandóan változtatják elhelyezkedésüket. A legfontosabb, hogy továbbfejlesszük a futárhálózatot; a kapcsolattartásnak soha nem szabad lazulnia. Bár már napok óta rendezzük a hadgyakorlatokat, a kérdés még nyitott: vajon ha ez a rosszul felfegyverzett, szedett-vedett hadsereg tűz alá kerül, nem omlik-e össze? Van-e elegendő személyes bátorság és rögtönző hajlam e képzetlen katonákban, hogy kissé megtépázzuk minden idők legnagyobb katonai hatalmának nimbuszá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cél: hogy legalább egy hétig kitartsunk, képtelenségnek látszik, de a légkör egyértelműen derűlátó, az erkölcsi tartás kifogástalan. A még életben maradi lakosságra is átragadt valami egészen újszerű méltóságérz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árjuk tehát az ellenséget. Tudjuk, hogy szabadságharcunk teljesen reménytelen. De hát véget ért-e valaha az emberiség harca a szabadságért? Andrzejnek igaza van. Nem maradt egyebünk, mint a becsület és a történelmi kötelesség, hogy harcunkat itt és most megvívju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leleménnyel a csatornákon át telefon-összeköttetés létesült a Miła 18. és a másik két parancsnokság: Wolf Brandelnak a Franciskańska utcában levő bunkere és Rodelnek a kikeresztelkedettek temploma alatt húzódó állása között. A falon túli kapcsolatfelvételhez a kis teljesítményű rádióadó mellett fél tucat, nagyrészt az elfoglalt német gyárakban talált telefont haszná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ła 18. Poniatów-kamrájában Tolek Alterman épp a telefon mellett szundikált, amikor a csengés felriasztotta. Tolek felpattant. Amióta már nem járt az árja oldalra, ismét megnövesztette a haját. Most gyorsan hátrasimította homlokából, és a kagyló után nyú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Jeruzsálem – szólt bele. – Roberto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Roberto! Itt Tolsztoj, Bershebából. – Tolek felismerte Rodel mély zengésű hangját. – Add nekem Atla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ki már ott állt Tolek mögött, végigsietett az L alakú folyosón a Chelmno helyiségig, ahol Szymon épp a Juliusz Schlossberg által frissen kiötlött akna vázlatos rajzába mélye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efon – jelentette ki Andrzej. – Rodel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Bersheba. Itt Atlas beszél, Jeruzsálem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Atlas. Itt Tolsztoj. Angyalaim látják a Rajnai Sellőket és Hattyúikat Sztálingrádnál. Ezer palackkal. Úgy látszik, át akarnak kelni a Vörös-tenger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gyatok bort, csak ha megkínál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letette a kagylót, és felnézett Tolekre és Andrzej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m – mondta Andrzej, majd átsietett a Belżec és Auschwitz helyiségekbe. – Indulás a tető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cosok felkapták fegyverüket, és a létra köré tömörültek, hogy a kályhán át feljussanak a Miła 18.-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bban, gyorsabban – nógatta őket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mély álomból ébredve botorkált ki kamráj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gyakorlat,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dgyakorlat. Jön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tárok! – dördült Szymon Eden hang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catnyi vakmerő, gyors mozgású tizenéves fiú sereglett a Poniatów ajtaja köré. Szymon alakja föléjük tornyosult. – A németek és segéderőik a laktanyájuk előtt tömörülnek. Számításunk szerint a Żelazna kapunál fognak behatolni. Vannak vagy ezren. Riasszátok az egységeket. Ne lőjetek, amíg rátok nem lőnek. Indul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gettópatkányok nekiiramodtak a hat kijáraton át, hogy riadóztassák a szétszórt bunker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nézte, ahogy utolsó embere is eltűnik a létra tetején. Stefan, aki személyi futárává lépett elő, úgy követte nagybátyját, mint az árnyék. Andrzej bedugta fejét a Poniatówba. Szymonon látszott az aggodalom. Andrzej jó erősen a vállára csapott.– Csak akkor tüzelünk, ha már a leheletüket is érezzük – mondta. – Ne fél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kiderül… – mondta Szymon. – Bárcsak én is felmehetnék vel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vonta a vállát. – Hiába, ilyen a parancsnok sorsa – vetette oda, és Stefannal a nyomában már el is tű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fel-alá rohangált az alagútban. – Generátort leállítani! Teljes riadókészültség! Debora, ügyelj, hogy a gyerekek csendben maradjanak. Rabbi, téged is arra kérlek, imádkozz csöndesen. Moritz, a partit egyelőre hagyd abba. Egy hangot sem akarok hall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diónál ülő Adam Blumenfeld egy kapcsolóval elemre állította át a készüléket. A generátor csikorogva leállt, a lámpák kialu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am a fülhallgatón át feszülten figyelte a csipogást, majd a fülhallgatót lerántva kikiáltott a sötét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 Szym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ádió megerősítette a hírt. Jö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p-bip-bip… – figyelmeztetett a hordozható rádióadó az árja oldal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gyufát gyújtott, megtalálta az asztalán álló gyertyát, és lázasan tekerni kezdte a telef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ifa… Halló, Haif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Haif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tlas, Jeruzsálemből. Kérem a Sakkmest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 Sakkmester beszél – hallatszott Wolf Brandel hangja a Franciskańska utcai bunkerb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ajnai Sellők és a Hattyúik Sztálingrádnál vannak. Ezer palackkal. A Vörös-tengeren kelnek át. Ne igyatok bort, csak ha megkíná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letette a kagylót. A gyertya pislákoló fényénél felismerte Alexet és Toleket. Most következett el a parancsnok nehéz órája: a sötétben való várakozás. Eljött a tűzpróba ideje. A bunkerben mindenütt halálos csend. Még az örökösen imádkozó Solomon rabbinak is csak az ajka moz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utárok a Miła 18.-ból üres udvarokon átszáguldva, háztetőkön szökellve, csatornákon átgázolva, elhagyott lépcsőházakon felrobogva járták be a rejtekhelyeket, hogy riadóztassák a harcosokat. Az egységek kísérteties csendben foglalták el hadállásaikat ablakok mögött, a tetőkön, a vízvezetékcsövek fedezékében. Az egész valóban hadgyakorlatnak tets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k kietlenek és némák voltak, akár egy holdbéli táj. Váratlanul jött szélrohamok felkapták a tollpihéket a háztetőkről, s most piherengeteg lebegett lassan lefelé. Rejtőző szempárok sokasága figyelte a mozdulatlan csen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tompa zaj hallatszott a távolból: kockaköveken csattogó csizmás léptek za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Żelazna kapunál a géppuskafészkeik mögött elbarikádozott SS-legények kiugrottak fedezékükből, hogy eltávolítsák a kaput eltorlaszoló szögesdró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del az egyenruhaüzem egyik ablakából nézte, amint a palánk mentén, egy lassított film szereplőinek szaggatott mozgásával, elmasíroznak a fekete egyenruhák. Utánuk a csizma nélkül vonuló segédalakulat barna egyenruháinak lágyabb színfoltja következett. Rodel összeszorított foggal figyelte a menetet, majd felhívta a saját bunke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Bersheba. Itt Tolsztoj. Szóljatok át Jeruzsálemnek, hogy a Rajnai Sellők és a Hattyúk elhagyták Gósen földjét. Brünnhilde vezeti őket. Most haladnak el a Jordán men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ndrofski végighordozta tekintetét a háztetőkön, és elégedetten nyugtázta, hogy harcosai megfelelő hadrendben helyezkednek el. A parancsnokság jelzésrendszert dolgozott ki, amelynek segítségével a tetőkön tartózkodó egységek kapcsolatot tarthattak egymással. Amikor Anna Grynszpan egységétől elindult a közlés, hogy a németek a Zamenhof utcán közelednek, szinte ugyanabban a pillanatban telefonálták meg ugyanezt a hírt Rodel állásából Szymon Edcnnek. Andrzej hason kúszott a tetőkön, egészen a Miła és Zamenhof utca sarkán álló házig; Stefan szorosan a nyomában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ddig fészkelődött, amíg távcsövével belátta a Zamenhof utcát. Egyszer csak felmordult és élesebre állította a távcsövet. – Brünnhilde személyesen. Vagyis Stutze. Micsoda kitüntető figy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pogtak a csizmasarkak; az üres házak tompán verték vissza hangj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SS-ekből, sorkatonákból és segédalakulatokból álló oszlop hirtelen megállt, és legyező formában szétterült a Zamenhof és a Gęsia utca sarkán, éppen ott, ahol a magasból Anna Grynszpan egysége éber szemmel és csőre töltött fegyverrel leste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lenség már csak három háztömbnyire volt. Andrzej valamelyest kihúzódott fedezékéből, hogy jobban lásson. A németek körülzárták a Zsidótanács épületét és a milícia laktanyáját. Néhány SS-legény berontott az elhagyott székházba, majd kisvártatva mintha rögtönzött vezérkari tanácskozás zajlott volna a Zamenhof utca kellős közepén. Stutze dühöngve mutogatott az épület felé, kíséretének tagjain is zavar lá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meg mit jelentsen? – suttogta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 milicisták, akik már egy ideje rettegve lapultak laktanyájukban, most megjelentek az utcán – csakhogy a németek szuronyai között. Néhányukat, akik szemlátomást valamilyen rangot viseltek, a németek kiemelték a sorból, és sűrű ütlegelések közepette a Zsidótanács épületébe kerg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ppisztolykattogás hasított a levegő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tár! – csattant fel Andrzej. Stefan odakúszott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zenet Szymonnak, A németek összeszedik a milicistákat; néhányukat most végzik ki a Zsidótanács épületében. Úgy látszik, a németek nem tudják, hogy a Zsidótanács leköszönt. Valószínű, hogy a többi milicistát a Zamenhofon át egyenesen a Stawki kapuhoz és onnan az Umschlagplatzra hurcolják. Utasítást kér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elismételte az üzenetet, majd lecsúszott a tetőn a Miła 18. padlásáig, és levágtatott a lépcsőn. Pontosan ugyanakkor jelent meg a bunkerben, amikor hasonló üzenettel Anna Grynszpan futára is megér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Tolekre, majd Alexre 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utasítást kér – mondta Stef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 tehát azon az útvonalon hurcolják végig a milicistákat, amelyet Andrzej egységei és Wolf csoportjának egyik, a Stawki kapu közelében elhelyezett osztaga ellenőriznek. Ezer német katona lenn az utcákon – megannyi eleven céltábla. De hát a felkelés első akciója zsidó árulókat mentsen-e ki a németek kezéből? A költői és a történelmi igazságszolgáltatás nem épp azt kívánja-e, hogy mozdulatlanul nézzék, amint most ezek a vérszívók menetelnek az Umschlagplatzra – ők, akik előzőleg saját népük megannyi fiát kísérték ugyanoda? És ha kitörésükkel hozzásegítenék a gazembereket, hogy szétszaladjanak és elbújjanak, nem fecsérelnék-e el lőszerük nagy rés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öntsön a parancsnok! Úristen, bárcsak legalább Andrzej itt volna és jó erősen hátba vág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és Alex merőn figyelte Szymont a homályos világításban. Szymon mélyet lélegzett. Ilyen csapdába a németek talán soha többé nem kerülnek. De hát ha most kiengedi őket a gettóból – ez a döntés vajon nem követel-e ugyanakkora bátorságot? És akkor a harcosok időt nyernek – egy napot, egy hetet, talán tíz napot is –, hogy gyarapítsák lőszerkészletü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Andrzejnek, hogy szigorúan tartsa fenn a fegyelmet. Hagyják elvonulni a németeket. – Aztán tekerni kezdte a telefont, hogy megismételje parancsát, és így önmagát is meggyőzze döntése helyességéről. – Itt Jeruzsálem. Atlas beszél. A Rajnai Sellők Heródes palotájánál vannak. Most viszik el Korát és Absalomot Egyiptomba. Engedjétek át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lewki 37.-ben, a revizionisták bunkerében Samson Ben Horin nézett szembe egyik egysége, a Chajal parancsnokával, Emanuellel, akinek emberei a Zamenhof utca háztetőin helyezkedtek el, Anna Grynszpan egysége mellett. Emanuel dühösen horkant fel: – Nem engedjük át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son Ben Horin elmerülten simogatta frissen növesztett szakállát, amelyre igen büszke vo.t. Az Eden főhadiszállásáról érkezett futár hol rá, hol beosztottjaira 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unk kötelesek végrehajtani Eden utasításait – füstölgött Emanu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én utasításaimat igenis köteles vagy elfogadni – válaszolt Ben Horin. – És ezek történetesen megegyeznek Eden parancsával. A németeket át kell enge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metek csapdába kerültek! – tajtékzott Emanu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n Horin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unkáscionisták bábja lettél! – kiáltott a másik. Most már Ben Horint is elfutotta a méreg, – Ha nem engedelmeskedsz, leváltalak a parancsnokság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anuel fortyogott, duzzogott, majd lehiggadt, és végül visszakullogott állásába. Mélységesen feldúlta, hogy Ben Horin véleménye megegyezhet a Zsidó Harci Szövetség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n ismét feldübörögtek a csizm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olyan közel merészkedett a tető széléhez, amennyire csak lehetett, és ránézett embereire. A sok izzadó kéz szorosabban markolta a fegyvert, A rejtett zugokból fekete szempárok izzottak. Andrzej magasba emelt öklével jelezte: – Ne lőj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n az utcán a németek hajtották a milicistákat. Irány az Umschlagplatz és utána Treblin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nyalta a száját, és egyenesen Sieghold Stutze szívét vette célba a Schmeisserrel. – Istenem – suttogta –, micsoda pompás, csodálatos célpont. Hogy ömlene belőle az a szép piros, ocsmány, szifiliszes vér! – Aztán összepréselte a fogát, és sóvár, remegő ujját nagy nehezen levette a ravasz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amenhof utca háztetőin szétszórt harcosok lenéztek kínzóikra, és gyötrelmes fegyelemmel fogták vissza magukat, hogy utat ne engedjenek szenvedélyes dühük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jóízű falat lenne! Ó, Istenem, Stutze… vajon lesz-e még egyszer ilyen alkalom, hogy telibe találjalak! – Andrzej majdnem sírt. – Micsoda rohadt, átkozott háború 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Jeruzsálem! – szólalt meg Wolf Brand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ibanon Angyala most jelentette, hogy a Rajnai Sellők Korával és Absalommal már elérték Egyiptomot. Most rakják őket vonatra a pokol irányába. Tiszta a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z utolsó német is eltűnt a Stawki kapuban, a puskákat, gránátokat, palackbombákat markoló kezek megpihentek, és a harcosok a halálos feszültségtől elcsigázva roskadtak a föld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ztetőtől ablakig, ablaktól háztetőig és onnan az utcáig lengtek a jelzőzászlók, szanaszét vágtattak a futárok: – Tiszta a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ła 18.-ban hörögve kelt életre a generátor, pislákolva gyúltak ki a lámpák. A Majdanek-terem gyerekei, akik addig mozdulatlanul préselődtek össze a földön Debora körül, most folytatták az olvasási társasjátékot, Solomon rabbi kántálása ismét felhangzott, Nassolós Moritz újabb partihoz keverte a kártyát, Aleksandor pedig hozzálátott, hogy rögzítse a naplóban az esemény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Eden kimerültségében az íróasztalra borul!. Egyszer csak belépett Andrzej, és jó erősen hátba vá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ymon, képzeld csak: hát nem célba vettem azt a vérbajos osztrákot! Minden idegszálam remegett, úgy szerettem volna szétlőni a fejét. De ha tudnád, milyen fegyelmezetten viselkedtek a fiúk! Egy pisszenés se hallatszott a tetőkön! Stutze egyetlen másodpercre sem sejthette, hogy lőtávolságon belül van. Ó, Szymon, Istenemre mondom: igazi hadseregünk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bágyadtan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 suttogott Andrzej bizalmasan –, most már bármibe lefogadom: egy hétig biztosan ki tudunk tar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ILENC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Funk Oberführer Berlinbe érkezett, némiképp már bánta, hogy engedte magát megzavarni Horst von Epptől, és elfogadta hajmeresztő javaslatát. Még hogy új taktika a gettó likvidálására! Hallgatott volna inkább a parancsra, és tért volna vissza, a január 18-i banditatámadás másnapján, állig felfegyverzett csapatok élén a gettóba! De hát most már kés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Himmler elé terjesztette a zsidók „pacifikálásának” von Epp-féle tervét, a Reichsführer, Funk legnagyobb bosszúságára, lelkesen helyeselt. Az elképzelést oly nagy tetszés fogadta, hogy Funk végül nem tehetett bölcsebbet: magára vállalta a szerzőséget, és bezsebelte az elismer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linben szaporodtak a gondok. A sztálingrádi katasztrófa sokkja az egész főparancsnokságot megrázkódtatta, annál is inkább, mert most már az oroszok hatalmas erejű téli ellentámadásával kellett szembenézni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zak-Afrikában, ahol Rommel nagy hírű Afrika Korpsa hevesen csatázott az egyre félelmetesebb szövetséges erőkkel, újabb katasztrófa érlelő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laszországra katonai téren alig lehetett számítani, és egyre világosabban érződött, hogy előbb-utóbb politikailag is elszakadnak a nagy szövetséges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vegőben sem mentek jól a dolgok; a Luftwaffe minden igyekezete sem volt elég, hogy megtörje a konok angolokat. Most pedig lassan egész Anglia egyetlen gigászi repülőtérré változott, ahol felkészültek rá, hogy tízszeresen fizessenek vissza a német légitámadások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endes-óceánon az amerikaiak magukhoz ragadták a kezdeményezést. Egyik szigetet a másik után kaparintották meg, hiába hitték a japánok, hogy az elkényeztetett jenkik nem fogják állni a sarat. Sejtelmük sem volt róla, micsoda kemény és rettenthetetlen fickók az amerikai haditengeré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német birodalomban érződött, ahogy a meghódított népek magukhoz térnek és mozgolódni kezdenek. Titkos hadseregek nőttek ki a földből, hiába torolták meg brutálisan az illegális tevékenység minden formáját. Jugoszláviában éppenséggel olyan haderő gyűlt össze, hogy több német hadosztályt is lekötött, holott a keleti fronton kétségbeejtő szükség lett volna rájuk; ugyanilyen értékes emberanyagot kellett bevetni Görögország és Lengyelország féken tartásár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utt, Prágától Koppenhágán és Oslón át Amszterdamig és Brüsszelig, apróbb tüzek lángoltak fel; szabotázs, merényletek, kémtevékenység, különféle zavarkeltő akciók; valójában csak megannyi tűszúrás, de ha túl sok van belőlük, fájdalmas duzzanat támad a helyükön. Még Észak-Olaszországban is partizánhadsereg alak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dállat, amely legyőzhetetlennek hitte magát, egyszer csak ráébredt, hogy bekerítették. Még feltápászkodott, de már más szemmel nézett ellenfeleire. Németországon úrrá lett a döbbenet. A németek ajkáról lefagyott a megvető mosoly. Az óriásnak minden tagja saj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többször is felkereste Eichmannt a Gestapo 4/B ügyosztályán. Azt tapasztalta, hogy Eichmann változatlanul szenvedélyes buzgalommal szedi össze a zsidókat, ám eközben egyre gyakrabban ütközik ellenállásba. A finnek kerek perec megtagadták zsidó polgáraik kiszolgáltatását, és azzal fenyegetőztek, hogy védelmükre a finn hadsereget is készek bevetni. Ugyanilyen kosarat kapott Eichmann a bolgároktól is. És mi történt Dániában? Amikor a németek elrendelték, hogy a zsidóknak Dávid-csillagot kell viselniük, az első csillagot a dán király tűzte ki a mellére, és erre utasította honfitársait is: hadd lássák a németek, hogy Dániában minden ember egyen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ciaországban, Belgiumban, Hollandiában zsidók bujkáltak a kolostorokban és a házak padlásain, a magyarok, a zsidókérdést illetően megmakacsolták magukat; Olaszország pedig kereken megtagadta, hogy részt vállaljon a népirtás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gaz, Eichmann ügynökei különféle cselekkel, fenyegetőzéssel vagy nyílt erőszakkal számos zsidót tudtak deportáltatni, ám egyetlen nyugat-európai ország lakói sem árultak zsidókat külön élelmiszer-fejadagért, ahogyan ez Lengyelországban, Ukrajnában és a balti országokban megszokott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akkor ért Berlinbe, amikor a náci hatalmasságok éppen lázasan értékelték át a helyzetet. Himmler, Eichmann és a „végső megoldás” többi felelőse egyetértett abban, hogy a varsói gettót, az európai zsidóság e jelképes megtestesítőjét csendben kell felszámolni, hiszen a német propagandán súlyos csorba esnék, ha Berlinnek el kellene ismernie, hogy a zsidók harcolni is tudnak. Az pedig éppenséggel végzetes csapás lenne, ha az első náciellenes felkelést a zsidók robbantanák ki, és az egyes, amúgy is egyre nyugtalanabb földalatti mozgalmakban megindulna a láncreakci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red Funk visszatért Varsóba, de csak annyi időre, hogy a békés felszámolás feladatát rábízza az illetékes helyi kormányzóra, vagyis Rudolf Schreikerre. Aztán máris továbhszáguldott Dániába, ahol a bosszantóan tevékeny dán ellenállók javában rombolták szét az egész vasúthálózatot, és jelzéseikkel segítették a brit bombázógépek útját. Dánia egyáltalán nem volt hajlandó úgy viselkedni, ahogy a nagy árja szomszéd „kisöccséhez” ill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3 februárját Schreiker otromba és meddő próbálkozásokkal töltötte, hogy kicsalogassa a gettóból a negyvenezer túlélőt. A Zsidó Harci Szervezet parancsba adta: aki önként jelentkezik deportálásra, vagy német felszólításra el akarja hagyni a gettót, azt agyonlöv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ci Szervezet hagyta, hogy néhány német bántatlanul bejöjjön a gettóba. Schreiker megbízottai felkeresték a gyárakat, és megpróbálták a munkásokat áttelepülésre bírni; kezeskedtek róla, hogy Poniatówban vagy Trawnikiben jó munkafeltételek várják majd őket. Jóhiszeműségét bizonyítandó, Schreiker még némi élelmiszert</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és gyógyszert is küldetett a gett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magas állású zsidót a varsói börtönökből visszaküldtek a gettóba, hogy alakítsanak új Zsidótanácsot, nyissanak meg néhány iskolát és kórházat, szervezzék újjá a kulturális él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rejtekhelyekről senki nem bújt e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ét múlva Schreiker felismerte, hogy újdonsült Zsidótanácsa tehetetlen. Kudarca olyan dühre lobbantotta, hogy a székházban valamennyiüket kivégez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ságok és a rádió szemrehányásokkal halmozták el a zsidókat, amiért nem hajlandók együttműködni a tisztességes élet- és munkakörülményeket ígérő áttelepítésben. A lengyel lakosságnak bemesélték, hogy ismét a zsidók tehetnek az ő balsorsukról, mert ha önként vállalnák a „tisztességes munkát”, akkor nem lenne szükség a lengyel munkaerőre. A lengyelek pedig készséggel elfogadták ezt az érvel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Eden elérte leghőbb vágyát: időt nyert. Hiszen erre játszott akkor is, amikor nem lövetett a milicistákat elhurcoló németekre. Most megkapta a lehetőséget, hogy növelje csapatai igencsak fogyatékos fegyveres er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vizionisták kapcsolatba léptek az árja oldal egy kis jobboldali földalatti csoportjával, az ND-brigáddal. Az együttműködésnek köszönhetően a három revizionista csoport – a Chajal, a Zsabotyinszkij és a Trumpeldor – a gettó legjobban felfegyverzett egysége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mmunisták illegális Népi Gárdája maga is rosszul volt felszerelve, és egyetlen golyóról sem mondhatott le a gettó javára, de általuk a Harci Szervezet erős támaszpontra tett szert az árja oldalon; a kommunisták rádiókapcsolatban álltak velük, és Varsó-szerte búvóhelyekről gondosko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943 márciusára a Zsidó Harci Szervezet csekély hadereje mélyen beásta magát a gettó katakombarendszerében, hozzáedződött a fegyelemhez és a parancsok azonnali teljesítéséhez, s a körülményekhez képest igen jó megfigyelői és összekötői rendszert épített ki. A kis harci egységek bámulatos önuralommal tudtak manőverezni úgy, hogy a németek meg ne lássák őket, katonai fegyelmük és harci szellemük mintaszerű volt, Most már lassan a borúlátó Szymon Eden is elhitte, hagy képesek egy héten át ellenállni a némete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cius közepét írták. Két hónap múlt el, és még mindig a zsidók a gettó urai. Alfred Funk tajtékozva robogott Varsóba, bezárkózott Schreikerrel annak irodájába, és egy álló órán át trágár szidalmakkal halmozta el. Schreikert felmentették a feladat elvégzésének kötelme alól, bár posztját megtarthatta, mivel zsidó ügyekben a nácik semmiféle kudarcot nem ismerhettek el. Ám a gettó likvidálásának feladatát Horst von Eppre és Franz Königre ruházták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cius 17-én egyetlen árva német katonai gépkocsi hajtott be a Leszno-Tłomatskie kapun; mindkét sárhányójára nagy fehér zászlót erősítettek. Az autó lassan haladt felfelé a Zamenhof utcán, majd megállt a Zsidótanács székháza előtt. Egyetlen közkatona szállt ki a vezetőülésből: ő is fehér zászlót emelt a maga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cosok attól a pillanattól kezdve megfigyelés alatt tartották a kocsit, hogy a gettókapuhoz ért. A katonát nyugtalanította a némaság; idegesen állt egyik lábáról a mási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körülötte egyszer csak fejek bújtak elő a kapuk mögül, az ablakokból, a falak repedéseiből. A katona vadul lóbálta a fehér zászlót. Aztán hirtelen összeszűkült a szeme, mert kis csapat közeledett felé: tizenkét férfi, élükön egy nővel, akinek német puska volt a kezében és német csizma a láb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Grynszpan fegyverének lőtávolságába nem került német katona, de ez az eset mégis más volt, mint a többi. Most először nézett közvetlenül farkasszemet a két ellenség, és mindkettőben feltámadt a kíváncsiság. Most a gyakorlatban is ki lehetne próbálni Andrzej sűrűn hangoztatott utasítását: a németek korántsem felsőbbrendű emberek. Nyiss rájuk tüzet – ők is csak felbuknak, mint bárki más. A német katonát viszont szemmel láthatóan meghökkentette az ellenség látványa. Az „alsóbbrendű emberi lény” magas, szemrevaló nőnek bizonyult, ami pedig a parancsnoksága alatt álló férfiakat illeti – nos, a katonának semmi kedve nem volt, hogy próbára tegye elszántság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zenetet hoztam a parancsnokuknak dr. Franz Königtől, aki a német hatóságokat képviseli – darálta a betanult szöv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tár – rendelkezett Anna –, siess Jeruzsálembe, és mondd meg Atlasnak, hogy a Fáraó fehér zászlós hírnököt küldött. Heródes palotájában fogjuk őri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utár végigszáguldott a Zamenhof utcán, majd eltűnt szem el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sétek be a szemét – mondta An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erccel később Szymon Eden megszólította a háttal álló katonát. – Én vagyok a parancsnok – köz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 König ideiglenes fegyverszünetet ajánl, és beszélni akar magával meg a vezérkarral. Kezeskedik róla, hogy semmi bántódásuk nem lesz,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neki – szakította félbe Szymon –, hogy ha tárgyalni kíván, jöjjön egymaga fehér zászlóval a Leszno-Tłomatskie kapuhoz és onnan a Zsidótanács székházához. Ott álljon meg az épület előtt, mégpedig déli tizenkettő és negyed egy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z König magányosan totyogott a kísérteties csendben. Puffadt testét reszketés rázta, minden lépésnél nagy lendülettel meglóbálta a hatalmas fehér zászl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res utca közepe táján elfogta a hátborzongató érzés, hogy mindenfelől ezernyi szempár szegeződik rá. Lopva pislogott az ablakokra, a háztetőkre. Semmi sem rezdült. Lehet ilyen elhagyatott egy környék, ahol emberek é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civil ruhát szeretett volna ölteni, de attól tartott, a nácik rájönnek, hogy fél az egyenruhától. Mihelyt a gettón belül volt, a horogkeresztes karszalagot is lehúzta. Fölösleges a zsidókat ingerelni, gond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araszolt a Zamenhofon, elhagyva a Dziełna, majd a Pawia utcát. A Gęsia utcai kereszteződésnél megállt, és körülnézett mind a négy égtáj felé. Semmi. Csak a tollpihék libegtek a levegőben. Végül a Zsidótanács épületéhez 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itt valaki? – Van itt valaki… van itt valaki? – hozta vissza a kérdést a visszh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 Halló… halló… hal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múlt el tíz perc. Königet már valósággal megbénította a retteg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nézett, a hang forrását keres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n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kház kapuja csak be volt támasztva. König felsietett a lépcsőn, és belökte a kaput, amely nyikorogva engedett. A fehér zászlót lengetve összehúzta a szemét, hogy kiismerje magát a sötét folyosó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gyverszünet! – kiáltotta. – Fegyverszün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ögötte ajtó csapódott. Sarkon fordult, és szembe találta magát a nagy szakállú Samson Ben Horinn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a kezekkel! – utasította Ben Horin, maii gyorsan megmotozta Königet. – Indulás! – Végigmentek a folyosón, amelynek falain ott száradt a sorozatos kivégzések áldozatainak vére. Hullott a vakolat a fejükre. Roncsok, törmelékek mindenü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n be ide. Üljön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nek csöppet sem tetszett a mocskos helyiség, a felborított, összetört berendezés. Átható bűz terjengett. Nagyot nyelt, mert összeszorult a torka. Mereven bámulta az asztalt: nem mert Samson Ben Horin szemébe nézni. Az gúnyosan elvigyor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aga a felsőbbrendű ember – jegyezte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tehetetlennek érezte magát a szilaj, nyúlánk, fekete szemű zsidó fiatalemberrel szemben, aki, ha kedve tartaná, ízekre téphetné. Ben Horin leült az ablakpárkányra, és hintáztatni kezdte a lábát. – Szóval így fest egy felsőbbrendű ember – ismételte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ílt az ajtó. Három férfi lépett be: a társai fölé tornyosuló, száznyolcvankét centiméter magas Szymon Eden, aki vasoszlopra emlékeztetett, Andrzej Androfski, akiből egy oroszlán bátorsága sugárzott, és a zömök, keménykötésű, tankként csörtető Rod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rom férfi a falnak támaszk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azon nyomban ráébredt, hogy a Zsidó Harci Szervezet nem holmi legenda. Azt is felmerte, hogy ezek a túlélők nem ismernek sem habozást, sem könyörül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Aleksander Brandel támogatta be a helyiségbe Solomon rabbit. Ők ketten leültek, szemben Königg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on fel a rabbi jelenlétében – szólalt meg Andrzej –, és tegye fel a kalap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hátrahúzta székét és fel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del eredetileg nem lelkesedett az ötletért, hogy a tárgyaláson Samson Ben Horin és Solomon rabbi is jelen legyen; az ő szemében Ben Horin revizionistái nem voltak sokkal jobbak a fasisztáknál, ráadásul maga Ben Horin nem is csatlakozott feltétel nélkül a Harci Szervezethez. Ami pedig a rabbit illeti: az ő jelenlétéhez ragaszkodni érzelgős ostobaság. De végül, az egység megőrzése kedvéért, elfojtotta tiltakoz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en – mondta Szym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a német hatóságok nevében… felhatalmazásom van rá, hogy tárgyaljak a köztünk fennálló… nehézségek elsimítás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jelentése visszhangtalan maradt. König megköszörülte a torkát és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nk fátylat borítani a múltra. Ami megtörtént, megtörtént – nincs értelme régi sérelmeket bolygatni. Beszéljünk inkább a holnap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le szemben a hat férfi továbbra is rezzenéstelen arccal 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gunk részéről be kívánjuk fejezni a gettó lakosságának áttelepítését. Mielőtt bármit válaazolnának, szeretném leszögezni, hogy a lehető legkifogástalanabb munkafeltételeket tudom szavatolni. A táborokat előzetesen maguk is megtekinthe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 Horin az ablakpárkányon tovább himbálta a lábát. Rodel arca csak úgy izzott a gyűlölettől, Szymon és Andrzej üres tekintettel bámulta a padlót. Csak Alex árult el némi csodálkoz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ismét megköszörülte a tor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zek vagyunk aláírni akár egy megállapodást is. A szavunkat adjuk. Ha úgy tetszik, szerződést kötünk… – Hirtelen elhallgatott. Hat kemény tekintet szegeződött rá mélységes megvetéssel. Érezte, hogy nem tud zöld ágra vergődni a zsidókkal, és egyre idegesebb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Ez esetben hadd kérdezzem meg: milyen feltételek ellenében hajlandók elhagyni a get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cselfogások és megtévesztési műveletek tárháza kim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pedig ezt meg kell fontolniuk – folytatta König. – Nem szeretnék fenyegetőzni, de maguk is tudják, hogy a helyzetük reményte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álaszt most is hiába várt. König azért jött, hogy alkudjon; felkészült rá, hogy bizonyos határig vissza is vonuljon, ha így érheti el a célt: a gettó békés felszámolását. Ám ellenfelei </w:t>
      </w:r>
      <w:r>
        <w:rPr>
          <w:rFonts w:eastAsia="Times New Roman CE" w:cs="Times New Roman CE" w:ascii="Times New Roman CE" w:hAnsi="Times New Roman CE"/>
          <w:sz w:val="24"/>
          <w:szCs w:val="24"/>
          <w:lang w:val="en-US"/>
        </w:rPr>
        <w:t xml:space="preserve">makacs </w:t>
      </w:r>
      <w:r>
        <w:rPr>
          <w:rFonts w:eastAsia="Times New Roman CE" w:cs="Times New Roman CE" w:ascii="Times New Roman CE" w:hAnsi="Times New Roman CE"/>
          <w:sz w:val="24"/>
          <w:szCs w:val="24"/>
        </w:rPr>
        <w:t>hallgatásukkal sarokba szorították; máris elő kellett rukkolnia a végső ajánlatt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uk itt a gettó vezetését képviselik. A gettóban becslésünk szerint még negyven-ötvenezer ember tartózkodik. Hogy lássák, milyen komolyak a szándékaink, hajlandók vagyunk tisztességes kártalanítást fizetni. Több százezer złotyt, amelyet svájci frankban, amerikai dollárban vagy bármilyen más pénznemben letétbe helyezünk; továbbá adunk maguknak kétezer svéd vízumot. Biztosítjuk a háborítatlan kiutazást, svéd vagy svájci ellenőrzés alatt. Ha úgy kívánják, százas csoportokban hagyhatják el Lengyelországot, megállapodhatnak valamiféle rejtjelrendszerben, hogy a megérkezés után értesítsék a még itt maradtak. Nos, uraim, ez csak tisztességes ajánl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ig ajánlata egyértelmű volt: a szabadság felkínálásával akarta megvesztegetni őket. Eszerint a németek futni hagynák a vezetőket és a harcosokat, sőt még hajlandók meg is fizetni őket, ha cserébe védtelenül kiszolgáltatják a hátramaradottakat. Ha a Zsidó Harci Szervezet elhagyja a gettót, megszűnt a további ellenállás veszélye; s a többi már simán lebonyolítha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árakoztasd König doktort, Alex – szólalt meg végre Szymon. – Úgy látom, te már készen állsz a válassz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felállt, szemtől szembe Franz Königgel, majd hirtelen, minden lelki erejét összeszedve, leköpte. Nyála végigcsorgott a német arcán és ál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karodjon – sziszegte Szy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son Ben Horin leugrott az ablakpárkányról, és kibiztosította pisztolyát. – Feleljünk meg a németeknek, amúgy istenigaz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iltom – szólalt meg Solomon rabbi. – Fehér zászlóval lepett a házunkba. Kötelességünk megvéd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rabbi, ez itt a Fáraó! Zsidó rabszolgák vére szárad a kezén, a zsebe duzzad az aranytól, amit a zsidók verítékén szer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Samson – intette szelíden a rabbi. – Én, mint a gyülekezet feje, nem járulok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son König halántékához szorította a pisztoly csövét, és dühödten morgott. Andrzej, Szymon és Rodel egyetlen szóval sem tiltakozott. Ám a rabbi nem hallgatot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háborúban csak az egyik oldalon állnak németek. Hadd másszon ki innen épségben ez a nyomorult féreg, és hordozza rettegve hitvány lelkében egy tisztességes nép emlékét, míg csak az Úr bosszúálló haragja le nem súj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felsóhajtott, majd megragadta Ben Horin pisztolyát és odébotolla. – Hadd menjen – szó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son Ben Horin megfordult, és öklével verte a fa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űnjön el, mielőtt még meggondolom magam – förmedt Königre Szy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z König kirohant a helyiségből. Útközben megbotlott, elvágódott és négykézláb mászott tovább, mígnem végül fel bírta emelni idomtalan tastét. Akkor aztán kivágtatott az utcára és a fehér zászlót lóbálva ordítozott: – Parlamenter! Parlamenter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omon rabbi ülve maradt, de a másik öt az ablakból figyelte Königet, amint átvág az útkereszteződésen, majd eltűnik szem elől. Csak a hangja hallatszott még: – Parlamenter vagyok! Parlamen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ndrzej Alex vállára tette a kezét. – </w:t>
      </w:r>
      <w:r>
        <w:rPr>
          <w:rFonts w:eastAsia="Times New Roman CE" w:cs="Times New Roman CE" w:ascii="Times New Roman CE" w:hAnsi="Times New Roman CE"/>
          <w:i/>
          <w:iCs/>
          <w:sz w:val="24"/>
          <w:szCs w:val="24"/>
        </w:rPr>
        <w:t xml:space="preserve">Nü, </w:t>
      </w:r>
      <w:r>
        <w:rPr>
          <w:rFonts w:eastAsia="Times New Roman CE" w:cs="Times New Roman CE" w:ascii="Times New Roman CE" w:hAnsi="Times New Roman CE"/>
          <w:sz w:val="24"/>
          <w:szCs w:val="24"/>
        </w:rPr>
        <w:t>hogy ízlik az erőszak, Alex?</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zlik, Andrzej. Nagyon is ízl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németek az egész márciust azzal töltötték, hogy egyre lázasabban igyekeztek előcsalogatni a zsidókat. A Gestapo „vízumprogramot” hirdetett meg, felszólítva a „külföldieket”, hogy jelentkezzenek a Polonia szállóban. Ez feketén-fehéren annyit jelent, hogy a bujkáló zsidók kiutazhatnak Svédországba – feltéve, hogy meg tudják vásárolni szabadulásuka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Gestapo nem kímélte a fáradságot, hogy a vízumok áruba bocsátását a törvényesség látszatával ruházza fel. A Poloniában egy vöröskeresztesnek álcázott részleg bonyolítja az ügyletet. (Megjegyzendő, hogy a németek Európa-szerte számos alkalommal éltek ugyanígy vissza a Vöröskereszt cégérével, hogy szökött hadifoglyokat és egyéb bujkálókat tőrbe csaljanak, mint ahogy hamis ellenállási csoportokat is szerveznek, amelyek élére kollaboránsokat állítana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Úgy hírlik, néhány vízumtulajdonost valóban kiengednek Svédországba, hogy a többieket meggyőzzék: érdemes jelentkezn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Csodálkozással értesültünk róla, hogy Dawid Zemha is hitelt adott az akciónak, előjött az illegalitásból, és ez idő szerint a Polonia szállóból intéz felszólításokat a világ zsidóságához: utaljanak át pénzt a vízumok megvásárlására. Egyébként egy vízum ára tíz- és húszezer złoty között mozog.</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mi bennünket illet, meggyőződésünk, hogy ez az akció is csak része a németek átfogó tervének; így akarják elaltatni éberségünket, hogy aztán azt tegyenek velünk, amit akarnak. A tigris nem tudja eltüntetni a csíkjait. Biztosak vagyunk benne, hogy most is nagyszabású porhintésről van szó, és a legtöbb jelentkező Treblinkában végz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ülönös, hogy egy olyan tapasztalt férfit, mint Dawid Zemba, ilyen könnyű megtéveszteni. Úgy gondolom, az embereket már annyira hatalmába kerítette a kétségbeesés, hogy még magukat is hajlandók becsapni, reménykedve, hátha mégis van az egész maszlagban egy morzsányi igazság.</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német „békeoffenzíva” szellemének megfelelően, immár két és fél hónapja nem zaklatják a gettót. Számos körzetben működik még az áramszolgáltatás, a csapokból folyik a víz. A gyárakba továbbra is szállítanak élelmiszert, holott már rég nem termelnek. A csempészek is viszonylag zavartalanul működhetnek. Moritz Katz tucatnyi korábbi csempésszel ellátási részleget szervezett. Már sikerült annyi élelmet felhalmozniuk, hogy a harcosok és közvetlen hozzátartozóik szükségleteit két hétig fedezni tudjuk. Gyűjtjük az ivóvizet is, olyan mértékben, ahogy tartályokat és raktárteret tudunk szerezni. (Becslésünk szerint jelenleg tíznapi tartalékkal rendelkezün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gy dolog bizonyos: a németeknek nem akaródzik harcolni velünk. A gettó tele van ragasztva „békeüzenetekkel”: sürgetik az embereket, hogy jöjjenek elő és jelentkezzenek munkára. A Harci Szervezet továbbra is felhívja a figyelmet, milyen veszélyes lenne bedőlni a felhívásoknak. Nem engedjük, hogy bárki is önként jelentkezzék deportálásr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ajon meddig tűrik még magatartásunkat a németek? Már április első hetében járunk. Felkészültünk rá, hogy a bárd akármelyik pillanatban lesújtha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es alkonyat volt. Debora Bronska ezt az időszakot választotta, hogy negyven, három és tíz év közötti védencével feljöjjön a föld alól. Így jutottak a bunkerből kivezető egyik alagúton át egy udvarra, a Muranów tér közel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egyesével bújtak elő a föld alól. Lihegve kapkodták a friss levegőt, s még a nappal kihunyó fényében is kábán pislog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öttük a tetőkön ide-oda cirkáltak a zsidó harcosok, nehogy az értékes kicsiny életeket valami váratlan támadás érje. Utolsónak Sylvia Brandel jött elő. A gyerekek futkároztak, ugrándoztak, hemperegtek, tapsikoltak, boldogok voltak, akár a börtönből frissen szabadult rabok. Nemsokára… nemsokára itt az igazi tava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alamelyest lecsillapodtak, a gyerekek játszani kezdtek. Hamisítatlan gettóbeli játékokat találtak ki. Játszottak „csempészesdit”: egy értékesnek kinevezett tárgyat dugdostak a „nácik és a Fülemülék” elől. Játszottak „szökésesdit”: ki-be rohangáltak az elhagyott ház ajtóin és folyosóin, hogy becsapják a „kék rendőröket” és átjussanak, az árja oldalra, Játszottak „zsidó–német háborúsdit”, képzelt golyókat lődözve, képzelt bombákat hajigálva egym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las, Jan, a Sakkmester és Tolsztoj szerepét mindenki magának követelte. A lányok Tanja szerepére áhítoztak – ez volt Anna Grynszpan fedőneve –, vagy lRachel Bronskát akarták alakítani. A Fáraó, Brünnhilde, a nácik, a Fülemülék vagy a Kékek bőrébe viszont egyikük sem akart belebúj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mm, bumm! Megvagy, zsi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gy kisfiú megbotlott az udvaron és elesett. Az orra vérzett, mégsem sírt, mert arra tanították, hogy </w:t>
      </w:r>
      <w:r>
        <w:rPr>
          <w:rFonts w:eastAsia="Times New Roman CE" w:cs="Times New Roman CE" w:ascii="Times New Roman CE" w:hAnsi="Times New Roman CE"/>
          <w:sz w:val="24"/>
          <w:szCs w:val="24"/>
          <w:lang w:val="en-US"/>
        </w:rPr>
        <w:t xml:space="preserve">némán </w:t>
      </w:r>
      <w:r>
        <w:rPr>
          <w:rFonts w:eastAsia="Times New Roman CE" w:cs="Times New Roman CE" w:ascii="Times New Roman CE" w:hAnsi="Times New Roman CE"/>
          <w:sz w:val="24"/>
          <w:szCs w:val="24"/>
        </w:rPr>
        <w:t>kell tűrnie a fájdalmat – a nácik és kutyáik azonnal lecsapnak a gyereksírásra, és megtalálják a rejtekhel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megcsókolta a kisfiút, és elállította a vérzést. A következő pillanatban a gyerek már vágtatott fel a lépcsőn, hogy beálljon a játszók köz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az órájára pillantott. Rachel bármely pillanatban ideérhet. Különös, gondolta Debora: az ember azt hinné, hogy a föld alatt egy idő után mindenki belülről is patkánnyá vagy vakonddá válik. Arra lehetne számítani, hogy a sötétben az emberi értékek is elveszítik fényüket, a sok szenvedés látványa érzéketlenné teszi a lelket, és a magány sem olyan gyötrelmes. És mindez mégsem így történt. Debora szívébe legalábbis újra meg újra friss fájdalom hasított, valahányszor a harcosok újabb elsatnyult testű kisgyereket hoztak a Miła 18. „gyerekszobájába”: valamilyen nyüszítő kis csontvázat, akit egy fagyos sikátorban, sötét folyosón vagy elhagyott, csupa törmelék szobában szedtek össze. Debora zokogott a sötétben, amikor elvadult tekintetükre, éles körmeikre, riadt állatra emlékeztető, védekező mozdulataikra gondolt; szenvedett, amikor látta, milyen makacsul és kínlódva állnak ellen a gyengédség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magányosnak érezte magát, és fájdalmasan vágyott Rachel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ott volt ugyan a közelében, de micsoda rettegés mardosta, valahányszor a fiú, Andrzej nyomában, elhagyta a bunkert. Vajon hányszor halhat meg az ember lelke anélkül, hogy ő maga is beleha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árcsak Rachel is vele élhetne! De hát még az éjszakai látogatások is veszéllyel jártak, amellett Debora tudta: Rachelnek Wolf mellett a helye, a gyerekek pedig csak a Miła 18.-ban férne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ska Kępa! – kiáltott le a tetőről egy harc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rochów! – kiáltotta vissza a jelszót egy lányhang az utc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átlós irányban jött felé az udvaron. Debora messziről nem látta tisztán az arcát. A lány új, térdig érő csizmát viselt, bőrkabátján elöl két tölténytartó szíj keresztezte egymást, a vállán puska, övében kézigránátok. Fekete baját munkássapka alá gyűrte. Kezében Wolf gitárja. Az álcázás mesteri volt – és mégis, a régi Rachel közalgett. Nőies járását nem tudta elváltoztatni, mint ahogy szelíd bája is a régi ma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anyu.</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drág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con csókolták egym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efan 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Elment Andrzejjel. Wolf miért nem kísér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épzést vezet a gyá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ene a sötétben egyedül járkáln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anyu. Katona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levette lánya fejéről a sapkát, kihúzta a hajtűket és lebontotta vállig érő haját. – Most egy ideig ne légy kato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bóli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fogtalak! – hallatszott egy gyerekhang. – Indulás az Umschlagplatz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miféle játékok ezek… – sóhajtott Debora, majd lányával együtt leült a legfelső lépcső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nnan nézték a ki-be cikázó gyerekeket. – Jó színben vagy – mondta Debora, inkább csak úgy, régi megszokásokat idéz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nnál kevésbé, anyu. Csak nem vagy bet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éppen az ember időnként rádöbben, hogy ez az egész képtelenség igaz, és olyankor abbahagyja a munkát és elgondolkodik. Egy üregben élünk a föld alatt, és az egyetlen kiút a halálba vezet. Amikor van időm gondolkodni, elfog a félelem. A leplezetlen, pőre fél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megsimogatta anyja kezét. – Tudod, anyu, olyan furcsa, de ha Wolffal vagyok… Belőle valami különös erő árad. Olyankor mindig úgy érzem, hogy megússz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rzés lehet – mondta Debo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 vágta rá Rachel. – De így érzi mindenki, aki Wolf közelébe kerül. Néha magam se hiszem el, mert voltaképpen olyan, mint egy kisfiú. Amikor a kefegyári rajtaütés volt, engem semmiképpen nem akart magával vinni, de utána mindenki elmesélte, hogyan viselkedett. Maga volt a jéghideg nyugalom. Mint egy született vezér. Egyszerűen érzem, hogy kettesben mindenen át tudjuk vágni magunkat. – Rachel hirtelen elhallgatott. Elszégyellte magát. A szabadság reményéről szónokol az anyjának, akinek olyan reménytelen a helyzete. – Bocsáss meg, anyu… Nem akartam, ho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szívem. Öröm hallgatni valakit, aki bizak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dról beszélj, anyu.</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óta Zuzanna elment, nincs kivel őszintén beszélgetni. Most te lettél az én legjobb barátnő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üszke vagyok rá, anyu.</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ymon, Alex és Andrzej eget-földet megmozgatnak, hogy Christ kijuttassák a gettóból. Nagyon fontos személyiség lett. Alex azt mondja: ő a mi útlevelünk a halhatatlanságba. Nemsokára meg kell próbálnia, hogy kitörjön, és persze csak egyedül mehet. És ettől mind a ketten halálosan szenved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lánya vállára hajtotta a fejét, és csendesen zokogott. Rachel vigasztalni próbá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iszonyatos, gondolta. Az anyám szerelmes, de nem reménykedhet semmiben. Nap mint nap a poklok kínját szenvedi, mert előre tudja, mi vár rá, és nincs mód, hogy tiltakozzék, nincs mód, hogy harcoljon a könyörtelen végzet ellen. Wolf oldalán mégis lehet reménykedni, és ez a remény kiolthatat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j meg, anyukám… Nyugodj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teste azonban merev volt a feszültség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j meg… még minden jóra fordul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 jött rám. Csak tudod, ha az ember egész nap be van zárva a bunkerbe a gyerekekkel… és hazudni próbál nekik, biztatja őket, hogy nem lesz semmi baj… És közben ők is tudják, hagy hazud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chel néni! – Mojzesz Brandel észrevette a Franciskańska utcából érkezett vend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Rachel né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minden irányból köréjük sereglettek. Debora megtörölte a szemét. – Ideje visszamenni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agúton át visszakúsztak a Miła 18.-ba, Rachel, Sylvia és Debora lefektette a gyerekeket a szalmával borított priccsekre, és betakargatta őket. A törődött kis arcok mohón fordultak a faasztal felé, ahol Rachel ült egy magányos gyertya fényénél, és Wolf gitárját pengetve vékony hangján egy tejjel-mézzel folyó, sehol sincs országról ének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ek nemsokára elaludtak, Rachel elment. Debora pedig bóbiskolva várta, hogy Andrzej és Stefan megjöjj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kinyitotta a szemét és elmosolyodott a fölébe hajló Andrzej lát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ccse sietve megnyugtatta: – Stefan az irodámban alszik. De gyere ki a folyosóra, mondani akarok vala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cosak szállásáról énekszó, víg terefere szűrődött ki. Csipogott a rádió. Hallatszott Nassolós Moritz diadalmas nevetése, ahogy az asztalra csapja a nyerő lap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húzódtak az egyik alagútba, ahol senki nem zavarhatta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a Muranów utca 24.-ben vár rád – mondta Andrzej. – Az alagút túlsó végén egy őr áll, hogy elkísérj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suttogta Debo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 mielőtt elindulnál: Gabriela újabb három gyereket tudna elhelyezni. Neked kell kiválasztanod őket. Nagyszerű hely. Egy favágó és a felesége. Nincs gyerek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Istenem, ez a kiválasztás! Debora a szótól is viszolygott; mintha az Umschlagplatzon lenne, a szelekciónál. Három gyerek kaphat jogot az életre. Kit válasszon? Betegeket? Azokat, akiknek a legszomorúbb a szeme, vagy azokat, akik a legfájdalmasabban nyöszörögnek? Vagy aszerint döntsön, hogy kik élnek a legrégebben a föld ala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őseket válassz. Nagyon jó esélyük van rá, hogy életben maradj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be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ra néztek. Szavak nélkül is értették egymást. Mindkettőjükben egyszerre fogant meg a gondolat: küldjük Stefant! Senki sem vehetné tőlük rossz néven, senki sem vádolhatná őket részrehajlással; a fiú bőségesen rászolgált erre a lehetőségre. És mégis, mindkettőjükben tiltakozott valami belső hang, épp azoknak az eszményeknek nevében, amelyeket Stefanba is beoltottak. Hogyan értessem meg a fiammal – hogyan mondjam meg az unokaöcsémnek –, hogy a méltóságért, a becsületért csak haljanak meg mások? De gondolatait egyikük sem öntötte szava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simogatta nővére arcát, és zseblámpát nyomott a kez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mikor ind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marosan. Bármelyik nap sor kerülhe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behatolt az alagútba, és lassan tapogatózott előre a gyenge lámpafénynél, az agyagfalak között. Nyomasztó volt a tudat, hogy a feje fölött a halott gettó terül el. Az utolsó húsz métert már négykézláb kellett megtenni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uranów utca 24. előtt őrködő harcos kisegítette a csapóajtón, és átfogta a vállát, amíg vissza nem nyerte egyensúlyát. Debora zihálva egyenesedett ki, és letörölte arcáról a veríté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itt valahol egy kis ví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cos a tartályokra mutatott. Háború van, körülöttük a gettó, de Debora asszony maradt, aki a kedveséhez készül, és szeretne minél kívánatosabb lenni. Lemosta arcáról a rátapadt piszkot, lekefélte és megigazította a haját, úgy, ahogy Chris szereti, sőt még néhány csepp parfümöt is hintett magára; a parányi üveget Gaby küldte be Andrzejjel. Aztán elindult a lépcső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egérkezése után Debora kezdetben úgy érezte: szerelmüket lealacsonyítják a megalázó körülmények; szégyenkezett és undorodott magától, amiért ilyen helyzetben is feltámad benne a vágy. Pincékben és padlásokon, eldugott alagutakban találkozgattak, fullasztó hőségben vagy borzongató hidegben; a puszta föld vagy néhány marék szalma volt az ágyuk. A Miła 19. szétrombolt bunkerében tőlük karnyújtásnyira zubogott a szennyvíz. Folyt róluk az izzadság, vagy libabőrösen vacog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szégyellte az érzéki gyönyört. A szégyen mindvégig megmaradt, de újra meg újra feltámadt benne a vágy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yitotta a padlásszoba ajta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az ablaknál állt. Ahogy sötétedett, úgy gyúltak ki egymás után Varsó fényei. Debora halkan mellésiklott, és ő is kifelé bámult a sötétbe, majd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psz egy złotyt, ha megmondod, mire gond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n gondolataim még a mostani inflációban sem érnek egy złot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egy csókot kap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örömtelenül mosolygott. – Hogy mire gondoltam? Emberre, Istenre, világra. Csupa olyasmire, amit úgysem tudunk soha megfej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ókot akkor is megérdeml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 azonban nem lehetett jókedvre deríteni. – Christopher de Monti, a Svájci Hírügynökség kiküldött tudósítója, ma a Miła 18. bunkerében járt és végighallgatta, amint két ember filozófiai vitát folytat jelentéktelen kérdésről. Mindketten körömszakadtáig ragaszkodtak álláspontjukhoz, holott akárhogy dől el a vitájuk, semmi jelentősége; Kínában a tea árfolyama jottányit sem változik tőle. Aleksander Brandel akarta rávenni Solomon rabbit, hogy ünnepélyes nyilatkozatban álljon ki a Zsidó Harci Szervezet ügye mellett, mert ez megerősítené a gettó megmaradt lakóinak harci szellemét. Solomon rabbi viszont a szent könyvekre, a Tórára, a Midrásra és a Misnára hivatkozott és kijelentette: mindennemű bosszú az öngyilkosság egyik fajtája, tehát a legszigorúbban tiltott. Hát tessék, Debora: két férfi vitatkozik egy föld alatti lyukban, holott a vitájukat úgyis mások döntik el. Ember, Isten, viág – komolyan mondom, egyiket sem fogom soha megérteni, és ez elkeserí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e ma milyen undok vagy! Én kicsinosítom magam, hogy minél csábítóbb legyek, és még egy csókot sem tudok kicsikarni tő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et a kérdéseket nem oldhatja meg a szerelem. Sőt most éppen egyszer és mindenkorra lemondanék az egész szexről egy szál cigarettáért és egy kupica skót whisky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elfordult az ablaktól, és megveregette zsebét, hátha rábukkan egy cigarettára. Persze maga is jól tudta: hiába keresgél. – Andrzej igazán hozhatna Gabrielától néhány pakl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nak, akik már évek óta élnek így – mondta Debora él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a priccsére roskadt, és motyogva kért elnéz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ulajdonképpen mi bánt, Chris?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tu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jobb lenne, ha beszélnénk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lassan rázta a fejét. – Nem akarom. Nem és kész. – Zsákutcába jutottak. Még néhány nap, és Gabriela segítségével átcsúszik valahogy a határon, elmegy, Debora pedig itt marad. Nem hagyhatja el sem Stefant és Rachelt, sem a rá bízott gyerekeket; magával pedig egyiket sem vihetne. Neki az a dolga, hogy elmenjen, Deboráé, hogy itt maradjon. Ez az egyszerű és végérvényes igaz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m sajnáltam azokat a nyomorult alakokat, akiken élősködtem a mindennapi vajas kenyeremért. A tábornokokat, az admirálisokat, az államfőket, a nagy hősöket. Sokan közülük csak a sors eszközeinek mondták magukat, de én nem dőltem be nekik. Azt gondoltam: megérdemlik, amit kapnak, mert valójában imádják ezt a szerepet, majd megőrülnek a mártírkoszorúért. És tessék, ma már szinte őket is sajnálom. Nézz meg engem, Christopher de Montit, úgyis mint Izrael sorsüldözte törzseinek nagy fehér reménységét; a halálon túli hangot, amely nem némulha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künk sem dönthet szabadon, Chris. Légy hálás, amiért majd ismét a napon járhat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élküled… Ó, Debora… Nekem nincs más vágyam, mint hogy esténként hozzád jöhessek haza. Engem nem faragtak olyan kemény fából, mint Andrzejt, Alexet vagy Solomon rabb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ell, éppen olyan leszel, mint 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k belenyugodni, Debora, hogy csak ennyit adhattam neked. Szenvedést. Szerelmet a katakombák mélyén. Nem, ezt soha nem fogadhatom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rám, Chris. Ha meghal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ab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lál, Chris, nagyon fog fájni. Kapaszkodom majd az életbe, mert megismertem a boldogságot. Ha nem találkozunk, semmit sem bánnék. De milyen üres és magányos lett volna az élet, ha nem ismerem meg a szerelmet, nem tudom meg, mit jelent adni és kapni. És a szerelemmel együtt a fájdalmat is elfogadtam, mert a kettő karöltve j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Chris mellé térdelt. A férfi két tenyerébe fogta az asszony arcát, és maga felé fordította. – És a Visztula folyik tovább – mondta keserű mosolly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éhány percre megállíthatjuk. Te meg én együtt nagyon erősek vagyunk: a folyó, a fegyverek, a jajveszékelés fölé tudunk emelkedni. Most, ebben a pillanatban, drágám, csak mi ketten létezünk… csak mi ket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unk nézte a gettó felnagyított térképét, és boldog, gyermeki izgalommal dörzsölte össze a tenyerét. Aztán elővette a nagyítóját, és úgy tanulmányozta a térképbe szúrt színes gombostűket, amelyek a gyalogság, a páncélosok és a tüzérség elhelyezését jelezték. Két gombostűt – ezek két nagy erejű fényszórós egységet jelképeztek – odébb hely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megtiszteltetésnek érezte, hogy Berlin, megbocsátó gesztussal, újabb lehetőséget adott neki, és el volt szánva rá, hogy ezúttal nem hibá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ve egyszerű volt. A fal mentén hétméterenként őröket állít fel, mégpedig ukránokat és lengyel kék rendőröket, felváltva. Mögöttük, kétszáz méteres körzetben, egy-egy SS-tiszt cirkál majd, és vigyáz, nehogy a zsidók e kevéssé megbízható elemektől fegyvereket vásároljanak. Ez a gyűrű meghiúsít minden kitörési kísérletet, és kizárja, hogy akár egyetlen ember is átjusson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i közigazgatáshoz tartozó mérnökök és a hadmérnökök egyaránt lebeszélték a csatornák felrobbantásáról; városrészek omolhatnának össze, és a Visztulába torkolló csövek is megsérülhetnének. Okosabb, ha ehelyett szigorúan ellenőriznek minden csatornanyílást a gettó környékén. A nyílásokon harmonikaszerű szögesdrót hálókat eresztenek majd le; ez nem torlaszolja el a szennyvíz útját, viszont csapdát állít azoknak a zsidóknak, akik a csatornán át menekülnének. Végül mind a csatornákban, mind a bunkerekben mérges gázt fejlesztő füstgyertyákat fognak haszn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így elzártak minden kijáratot. Funk elindítja a gettóba a Reinhard-alakulatot és további SS- és Wehrmacht-egységeket; mögöttük pedig páncélosegységek állnak készenlétben. A negyvenezer zsidó nagy része a gyárak területén tartózkodik; ezeket gyorsan különválasztják, és elindítják Treblinka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ító megállapodott azoknál a gombostűknél, amelyek az árja oldalon, a Muranów tér közelében felállított fényszórós egységeket jelezték. Funk nagyon büszke volt magára, amiért kitalálta az éjszakai megvilágítást. Csapatai így folyamatosan, huszonnégy órán keresztül válthatják egymást, és a zsidók elesnek a lehetőségtől, hogy pihenjenek vagy átrendezzék állásaikat. És mihelyt az üzemi munkásokat elvitték, beveti a kutyákat és a különleges lehallgatókészülékeket, ha pedig a bunkerek helye kitudódott, akkor dinamittal, lángszóróval vagy mérges gázzal egykettőre előkényszerítik a bennlev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az éjszakán, amikor csapatai elfoglalják állásaikat, beszüntetik a víz- és áramszolgálta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ű, de tökéletes és hatékony terv; itt semmi fennakadás nem jöhet köz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reblinka felkészült, hogy tömeges méretekben foganatosítsa a „különleges kezelést”. Az egész akció három-négy, legrosszabb esetben öt nap alatt lebonyolítha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 a zsidó harcosokat illeti, Funk azt tartotta volna a legkedvezőbbnek, ha ők lőnének először, ha rájuk támadnának az utcán, mert a nyílt harcban biztosan a rövidebbet húznák. Ez esetben néhány órán belül felmorzsolhatók, és a többiekkel már könnyűszerrel elboldogulnak. De vajon mernek-e majd tüzet nyitni az ő állig felfegyverzett csapataira? A fenébe is, aligha; sokkal valószínűbb, hogy meglapu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viszont a zsidók tüzet nyitnak, az emberáldozattal jár; akár tíz-húsz emberét is elveszítheti. Küldje be első nap az ukránokat, hadd hulljanak ők? Nem, ez a kitüntetés a Reinhard-alakulatot illeti meg. Gyalázat, hogy épp ez az elit testület ontsa vérét, de hát ilyen a hadiszerencse; zokon is vennék, ha nem ők hatolhatnának be elsőként a gett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ismét a térképbe mélyedt, valamivel odább tolta páncélostartalékait, előnyösebb állást talált tüzérségének, majd félretette a nagyítót és a rendelkezésére bocsátott egységek listáját kezdte tanulmány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S-EGYSÉG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S-vezérkar és tisztikar, Vars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inhard-alakulat, Vars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S Páncélgránátos Zászlóa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S Motorizált Lovas Zászlóa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affen SS különleges osztagai, Trawniki és Poniatów;</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2. SS-rendőrezred, Lubli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S kutyás század, Belżec;</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ztonsági Rendőrség és Biztonsági Szolgálat, Vars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EHRMACHT-EGYSÉG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222. gyalogosezred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 xml:space="preserve">és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zászlóalja, Vars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II/3. könnyű légvédelmi tüzérség, Vars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4. tartalékos utászzászlóalj, Góra Kalwar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34. lángszórós század, Vars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42-es légelhárító ezred fényszórós egysége, Vars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LYI EGYSÉG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ngyel rendőrség valamennyi egysé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ngyel tűzoltóság valamennyi egy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DEGEN NÉPFAJHOZ TARTOZÓ EGYSÉG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baltikumi vegyes őrzászlóa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ukrán őrzászlóal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red Funk elégedetten sóhajtott fel. Saját, nyolcezer főnyi különleges egysége is gyorsan gyülekezett; a varsói körzeten kívül állomásozók már úton voltak. Igazán tekintélyes haderőt sikerült öszevonnia. Csak az bántotta, hogy az első áldozatok épp az SS-ek közül kerülnek ki, de hiába, úgy érezte, nincs más választá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éppen Krakkóban volt szolgálati úton; minden hónapban négy napot töltött ott. Krakkóban értesült róla, hogy Funk már három napja Varsóban tartózkodik. Mihelyt belépett az Oberführer irodájába, az felpattant íróasztala mögül és lelkesen üdvözö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 itt jön Neville Chamberlain, a nagy közvetítő és békélt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alig bírja visszatartani a boldogságát. Eszerint szabad kezet kapott a teljes megsemmisít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de nézzen! – mutatott Funk a térképre. – Igazán hálás vagyok a lehetőségért, hogy jóvátehetem, amit mulasztottam. – Hetykén összefonta a karját, és peckesen járkált fel-alá. – Mihelyt Dániából megjöttem, Himmler magához hívatott és azt mondta: „Elég volt ebből a huzavonából. A Führer megparancsolta, hogy a varsói gettót törölje el a föld színéről, méghozzá azonnal. Nincs szükségünk zsidó jelképekre. Rendelkezésére bocsátom a főkormányzóság minden fegyveres erejét, Alfred; úgy állítja össze a csapatokat, ahogy jónak lá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elfintorította orrát, majd kinyitotta a bárszekré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az asztalra támasztotta kezét, merev felsőtesttel előredőlt, és kék szemében szenvedélyes tűz gyúlt. – Rövid időre sikerült megtévesztenie, Horst, a mézes beszédével. Még hogy tárgyalni a zsidókkal! Hülye voltam, amiért hallgattam magára. Már januárban a parancsokhoz kellett volna tartanom mag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gyorsan ledöntötte az első pohárka whiskyt, a másodikat már valamivel lassabban kortyolta, de rögtön kitöltötte a harmadikat is. Aztán megfordult, ránézett Funkra, és gúnyosan elnevette magát. Funk arcán előbb düh, majd értetlenség lá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 emberrel kész vagyok vitázni, becsületes embernek a lelkére beszélek, de zsarnokokkal nem állok szó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ét fecseg itt összevissza, Hor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jó propagandista, tanulmányoztam más jó propagandisták művészetét is. Soha nem árt tanulni az elődöktől, nem gondo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mlékszem ilyen mondásra, és nem látom okát a vigyorgás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illiam Loyd Garrisont idéztem, a kiváló amerikai propagandis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arca haragosan megrándult. – Talán helyénvalóbb lenne, ha Nietzschét idézn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persze, Friedrich Wilhelm Nietzschét, a mi nagy humanistánkat. Ahhoz, hogy a civilizáció magasabb fokára hágjunk, a felsőbbrendű fajnak könyörtelenül le kell rombolnia az alacsonyabb rendű civilizációkat. Ha meg akarjuk valósítani a mindennél tökéletesebb német életformát, meg kell tisztulnunk minden zsidó–keresztény elfajzottságtól. Ugye, hogy Nietzschét is tudom citálni, Alfr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a állandóan megalkuszik az alsóbbrendű eszmékkel. Az ilyenek miatt nem fog célhoz érni a német né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lemondóan legyintett. – Na, tessék, megint lebecsüli az amerikaiakat. Krónikus, gyógyíthatatlan német betegség. Higgye el, nem volna szabad lebecsülni őket. – Von Epp leült Funkkal szemben, és újra teletöltötte poharát. – Hallgassa meg egyéni változatomat erre az amerikai mondásra, amelyet maga nem értékel. Az okos ember hallgat a józan ész szavára. A becsületes emberben fel lehet ébreszteni az irgalmat. A zsarnok pedig rombol. Azért rombol, mi nem képes másra. Így vagyunk ezzel mi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jon el tőlem egy jó tanácsot, Horst, és próbáljon más nótát fújni. Bajba sodorja magát, ha továbbra is ilyen radikális eszmékkel kacérkodik. Berlinben sokan nem lelkesednek a viselkedésé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árassza magát. Alfred. A Harmadik Birodalom összeomlása után szükségük lesz a magamfajta emberekre, akik majd megkeresik a mentségeket. Mit is mondhatok majd? Hát persze: mi egytől egyig ellenségei voltunk a náciknak, de hát mi mást tehettünk volna? A parancs, az para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közel jár a hazaáruláshoz! – mondta fenyegetően F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felugrott, és az íróasztalra csapta az üveget. Amióta csak Funk ismerte, most vesztette el először az önuralmát; az Oberführer úgy meghökkent, hogy szóhoz sem bírt ju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e egye meg! – ordította von Epp. – Nem vagyok se hülye, se gyáva, hogy vigyorogva csapjam össze a bokámat és hajlongjak, mintha mi sem történt volna, amikor nyakunkon a teljes összeomlás! Ne féljen kimondani, Alfred! Németország elvesztette a háború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nak a szeme is kidülledt a döbbenet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vesztettük a háborút! Elvesztettük! Elvesztettük! – üvöltötte von Ep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elsápadt és le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ég módunkban volna enyhíteni a vereség súlyán, ha voína annyi eszünk, hogy felismerjük, mi is vár ránk, és gondosan felkészülnénk. És ehelyett mit csinálunk? Teljes sebességre kapcsolunk a halálgyárakban. Auschwitzban ötezernél több lengyelt és zsidót gyilkolunk meg naponta… A küszöbön a teljes összeomlás, és mi tágra nyitjuk előtte a kap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megtörölte homlokát és bágyadtan mosolygott. Úgy vélte, okosabb, ha másra fordítja a szót. Von Epp-pel nem érdemes vitába bocsátkozni, ez az ördögi fickó mindig összezavarja. Sebaj, egy szép napon Himmler majd utasítja, hogy tegye el von Eppet az útból. Az lesz csak az élve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öszörülte a torkát. – Amikor Göbbelsnél jártam, olyasmiről volt szó, ami magát is érinti. Jövő héten értekezletet tartunk Lublinban, és kidolgozunk egy tervezetet, miképpen csökkenthetjük a Lengyelországban foganatosított kínos intézkedések súlyát. Először is jóval alacsonyabban állapítjuk meg azoknak a zsidóknak a számát, akiket a végső megoldás érint. Továbbá csak a munkatáborok létezését ismerjük el, a különleges kezelés nyomait eltüntetjük. Az ilyen táborokban máris csontőrlő gépeket állítunk be e célra. Akiket golyóval végeztek ki, azoknak a holttestét kiássuk és elhamvasztjuk. Eichmann külön részleget szervezett a 4/B ügyosztályon belül, ahol semmi mással nem foglalkoznak, csak okmányokat állítanak elő két példányban, bírósági tárgyalásokról, járványokról stb… Így a halálesetek egy jelentős része megindokolható. Csehországban, Theresienstadtban mintatábort állítottunk fel a zsidók számára, és meghívtuk a Vöröskeresztet ellenőrz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hallgasson már, Alfred! Fuldoklunk a saját hányadékunkban, és közben mint a kuyya, próbáljuk elkaparni az ürülé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red Funknak a gyomra kavargott, de igyekezett tudatosan megválogatni szavait. – A világnak rövid az emlékez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ezúttal nem fognak felejteni. A világnak rövid az emlékezete, de a zsidóké annál hosszabb. Mindmáig siratnak kétezer éve elveszett templomokat, és az idők hajnala óta kántálják a meséiket szabadságról meg ősi szertartásokról. Egyszer épp erről a zsidó emlékezetről faggattam egy öreg rabbit, és tudja, mit mondott n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ő nyelvükön „hinni” és „emlékezni” ugyanaz a szó. Még Nietzschét is ámulatba ejtette az a képességük, hogy mindenkit túlélnek, aki valaha el akarta pusztítani őket. Hiszek – tehát emlékezem. Így hát számíthat rá, Alfred, hogy a sok örog zsidó ezer év múlva is siránkozva emlegeti majd a náci fáraót, aki valaha Varsóban rabláncra fűzte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red Funk agyában félelmetes gondolatok kergették egymást. Legyen átkozott Eichmann, a zsidógyilkos rögeszméivel. Legyen átkozott Globoenik, Himmler, de még Hitler is! Valóban túlhajtották ezt az egész zsidóügyet. De hát ő, Alfred Funk, ugyan mit szólhatott, mit tehetett volna? Ismét a térképre pillantott. Még néhány nap, és a hadereje összegyűlik. Talán… talán ha majd az utolsó zsidót is lesöpörte a föld színéről, ő is felemelkedhet abba a magasabb rendű létformába, amelyet a nácik kilátásba helyeztek. Sikerült visszanyernie a higgadtságát. Vigye el az ördög ezt a Horst von Epp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k valamit, Alfred? – Von Eppnek a gyorsan elfogyasztott italmennyiségtől már elborult a szeme. – Tudom, hogy maga járatos az egyensúly törvényeiben; mi, németek mindig tiszteltük a matematikát. Nos, a bűnhődés mindig kiegyensúlyozza a bűnt. De a németek csak nyolcvanmilliónyian vannak; ennyi ember kevés a mérleg másik serpenyőjébe. Ahhoz, hogy az egyensúly majd valamikor helyreálljon, át kell örökítenünk az íteletet a még meg nem született nemzedékek hosszú sor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red Funk megremegett. Olynn szavak rázták meg lelkét, melyeket soha ki nem mert volna mondani, de a mögöttük rejlő gondolatokat ő sem bírta elnyomni ma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vünket a sátán cimborái között fogják emlegetni, és annyi megvetés és gyaázkodás záporozik majd a fejünkre, amennyit mi halmozunk a zsidó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red Funk felállt. Testén kiütött a veríték. Sürgősen meg kellett füröd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KET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gy kis falusi templom utolsó padsorában ült, valahol a lublini hátság északi perem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Rak az oltárnál térdelt, és suttogva imádkozott egy durván faragott feszület vérző Krisztusa előtt. Amikor felállt, gyertyát gyújtott az oltár jobb oldalán, a két padsor között még egyszer térdet hajtott, keresztet vetett, majd csatlakozott Andrzejhez. Kornely atya épp ekkor lépett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yerekek nagyon fáradtak voltak – mondta a fiatal pap. – A két kislány rögtön el is aludt. De a fiú – nézett Andrzejre – várj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indulnak tovább? – kérdezte Gabri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reggel jön értük Gajnów és a felesége. A házuk innen körülbelül tizenöt kilométerre van, benn az erdőben. Gajnów derék ember, a gyerekek jó helyen lesznek nála. Persze, fel kell készítenie őket, hogy saját érdekükben meg kell tanulniuk a katolikus hitta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lányoknak már megmondtam – szólt Gabriela. – Okcs gyerekek: mindjárt megértet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iúval majd beszélek én – mondta Andrz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ja az én szobám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átvágott a sáros udvaron, ahol libák totyogtak és malacok hemperegtek, és belépett a pap házába. A hálószoba ajtaja csak be volt támasztva Andrzej kitárta, és nézte a két alvó kislányt. Az egyiknek csak az a neve volt, amit ők adtak neki; amikor rátaláltak, nem tudta megmondani, hogy hívják. A másik a Zsidótanács egyik tagjának tizenkét éves lánya volt. Szegény Debora. Nem lehelett könnyű a választás. De ez a két kislány mindenképpen megérdemli, hogy másodszor is lehetőséget kapjon az életre. Andrzej becsukta az ajtót, végigment a rövid folyosón, és benyitott a nappaliba. A heverőn megágyaztak, de unokaöccsét még felöltözve tal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sszú volt a nap, Stefan – mondta Andrzej. – Aludnod kellene egy kics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gyanakodva nézet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a lányokkal együtt továbbvis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e, Andrzej bá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vissza kell mennem Varsóba, Gabriel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d, feladatot kapok. Mi lesz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Hiszen éppen azért vagyok itt, hogy megkapd az utasítást. Életben kell maradnod. Ez a para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lek, Andrzej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efan, a két kislány meg te az erdőben fogtok élni, egy nagyszerű idős házaspár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fogunk lak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Stefan. Azért jöttem, hogy elbúcsúzz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szeme kitágult az ámulattól. – Hiszen te becsap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kérdezés nélkül e</w:t>
      </w:r>
      <w:r>
        <w:rPr>
          <w:rFonts w:eastAsia="Times New Roman CE" w:cs="Times New Roman CE" w:ascii="Times New Roman CE" w:hAnsi="Times New Roman CE"/>
          <w:sz w:val="24"/>
          <w:szCs w:val="24"/>
          <w:lang w:val="en-US"/>
        </w:rPr>
        <w:t>ngedelmesked</w:t>
      </w:r>
      <w:r>
        <w:rPr>
          <w:rFonts w:eastAsia="Times New Roman CE" w:cs="Times New Roman CE" w:ascii="Times New Roman CE" w:hAnsi="Times New Roman CE"/>
          <w:sz w:val="24"/>
          <w:szCs w:val="24"/>
        </w:rPr>
        <w:t>ned kell a parancsnak. Ez nem becsap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becsaptál! Azt ígérted, magaddal viszel egy különleges harci feladat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igazság. Különleges harci feladatot kap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 Nem maradok itt. Ha nem viszel vissza Varsóba, megszök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álad bölcsebbek döntöttek így. Alex és Solomon rabb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assan a fiúhoz lépett, és a vállára tette kezét. Stefan hevesen elhúzódott. – Hazudtál nekem, Andrzej bácsi! Egyedül is visszamegyek Varsó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om, túlbecsültelek, Stefan. Azt hittem, katona vagy, de most már tudom, kisfiú maradt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jó katona vagyok! Nincs a gettóban nálam jobb fut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vállat vont. – Tévedés. A jó katona akkor is végrehajtja a parancsot, ha nem ért vele e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áván bujkálni az erdőben, ez nem harci fela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ú túl okos volt, semhogy szófacsarással fölébe lehessen kerekedni. Andrzejnek nem maradt más választása: a maguk nyers kegyetlenségében fel kell tárnia előtte a tényeket. Lehet, hogy már korábban így kellett volna ten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férfi vagy, Stefan? El tudod viselni az igaz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yél próbára – válaszolta határozott hangon a fiú.</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anyád meg fog halni. Számára nincs más lehető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Stefan. Édesanyád meghal. Nem hagyhatja ott a gyerekeket, és kivinni sem tudja őket. Csapdába került, és nem tud kimenekülni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 nem halha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fog. Ha te életben maradsz és megőrzöd az emlék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megyek és meghalok vele együ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kérdeztem, férfi vagy-e, és el tudod-e viselni az igazságot. Mert még nem fejeztem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szemében olyan düh izzott, hogy Andrzej érezte: elmondhatja neki a többit is. Intett, hogy üljön le a heverő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ővéred, Wolf és én reménytelen helyzetben vagyunk. Könnyebben repülhetünk át egy másik bolygóra, mint hogy élve megússzuk, ami ránk vár. Azt hiszed, hazudtam, amikor a küldetésemről beszéltem? Anyádnak, a nővérednek és nekem az a feladatunk, hogy meghaljunk családunk becsületéért. Neked pedig az a feladatod, hogy életben maradj a becsületünkért. Őszintén, tiszta szívemből mondom ezt neked, Stefan. A te küldetésed a legnehezebb. Ha ennek a csatának vége, neked ismét harcolnod kell: ki kell jutnod Palesztinába, ahol megint csak küzdened kell a szabadságod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felnézett nagybátyjára, és megérezte, hogy az voltaképpen könyörög hozzá: azt szeretné, ha öccse legalább valamilyen jelét adná szeretetének. A fiú ajkába harapott, hogy elfojtsa könnyeit, de szemében még ott lángolt a hara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tefan, legalább egynek közülünk életben kell maradnia, hogy elmondhassa, kik voltunk és miért harcoltunk. Súlyos feladat ez, kisfiam; csak a legjobb katonára bízhatjuk. Élned kell a Treblinkában legyilkolt tízezer gyerek helyett, a sok ezer elpusztított író, rabbi, orvos helyett. Hatalmas küldet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hirtelen átfonta nagybátyja derekát, és a mellére temette fejét. Andrzej szelíden megsimogatta. – Megpróbálom – zokogta a fi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etérdelt mellé, tenyerébe fogta könnyáztatta arcát, vigasztaló szavakat suttogott, majd egyszer csak rákacsintott: – Tudom, Stefan, hogy nem fogsz cserbenhagy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lehúzta ujjáról a vastag aranygyűrűt, amelyet egykor a lengyel válogatott tagjaként kapott. – Ezzel megpecsételjük az egyezséget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hitetlenül nézte a gyűrűt, majd megpróbálta felhúzni, de még a hüvelykujján is löty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se bánd. Ha majd ott élsz a derék favágóéknál, a jó friss levegőn rendesen eszel és sokat mozogsz, még szűk is lesz az ujjadra ez a vacak gyűrű. Majd ellenőrizd, hogy igazat mondta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nem bírta tovább visszafojtani a sírást. Egész teste rázkódott. – Megpróbálom… megpróbá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vetkőzz le szépen. A legjobb katona is elfáradhatott ezen a hosszú ú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efan hagyta, hogy nagybátyja kigombolja ingét, lehúzza nadrágját, majd karjában vigye a heverőhöz. A gyűrűt öklében szorongatva fúrta fejét a párnák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ös kötelességek is várnak rád, de mint ió katona, aki megértette a parancsot, ezt sem háríthatod el. Meg kell tanulnod az Üdvözlégy, Máriát, meg ami még vele jár, de meglátod, ez sem lesz olyan keserves. Hiszen tudod, Gabriela, amióta él, így imádkozik, ő pedig igazán remek teremtés. Nem először imádkozunk így mi, zsidók; ezt kellett tennünk az inkvizíció korában is, hogy megtévesszük a spanyol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hirtelen elhallgatott. Látta, hogy a párnát átáztatták a fiú könnye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élj nekem Batory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toryról? Ej, az volt ám csak a paripa! Egész Lengyelországban nem akadt nála szilajabb, nála feketébb szőrű! A múltkor elvittem Angliába, a nemzeti derbyre, úgy hasította a levegőt, hogy csak úgy sistergett! Nahát, barátocskám, hallanod kellett volna a derék ángliusokat, am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nely atya és Gabriela a parányi sekrestyében várakozott. A pap kétujjnyi cseresznyepálinkát töltött egy pohárkába. Gabriela szándékos lassúsággal nyelte az apró kortyokat, hogy minél tovább őrizze az ital mele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az érsek úr száműzött ide, a pokol tornácára, a purgatóriumba, vagy nevezzük, aminek akarjuk, bizony paphoz nem illő csüggedés fogott el. De bocsásson meg érte a Szűzanya, azt hiszem, az Úristen csatát nyert az érsek úrral szemben. Ez az én kicsiny templomom igencsak alkalmatos hely az erdőben tanyázó partizánok számára. – Ravaszul hunyorított egyet. – Az oltár alatt gránátok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nye, atyám, hát nem szégyellj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Gabriela. Sőt örülök, hogy sikerült felvennünk a kapcsolatot. Szívesen elhelyeznék még több.gyermeket is. Legalább ötvenet. Gajnów jó ember. Muszáj még találnom hozzá hasonló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hirtelen elfintorította arcát, elsápadt, majd egyetlen hajtásra kiitta a pálin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baj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csak egy kicsit megszédül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ja, hogy okos dolog a maga állapotában ilyen hosszú útra k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megdöbbent a hirtelen lelepleződéstől. – Nem tudtam, hogy máris ennyire látsz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ogadalmam nem tiltja, hogy felismerjem, ha egy asszony áldott állapotban van. Úgy tudom, az első két hónap a legrossza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idegesen babrált az üres pohárral. A pap ismét töltött neki. – Kérem, atyám, ne prédikáljon. Nem kérek feloldozást, sőt gyónni sem óhaj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án sértő, hogy összetéveszt egy bigott vénasszonnyal. Úgy érzi, nem bízhat meg ben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on meg, atyám. Igen, valóban szeretném kimondani a gondolatokat, amelyeket oly régóta magamba foj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meket szülni a maga helyzetében igen felelősségteljes vállalkoz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atában vagyok minden következmény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tudja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igen, talán n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ketten furcsán alkalmazkodunk egymáshoz. Megszoktuk, hogy vannak dolgok, amikről nem beszé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i természet újra meg újra ámulatba ejt – szolt közbe Kornely atya. – Bámulatos, mennyire képes alkalmazkodni a megpróbáltatásokhoz. Pedig milyen nehéz fegyelmezni az idegeket, magunkba fojtani a gondolatokat és a szorongás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 atyám, és mégsincs így. Andrzej és én ismerjük egymás gondolatait is. Elég egy pillantás, egy érintés, egy sóhaj. Ahogy kitér a tekintetem elől… Ahogy én kitérek az övé elől… Olvasunk egymás szorongásaiban, még ha soha nem is neveztük néven őket. Ahogy a sötétben lélegzik, ahogy hozzám ér – mindez némán is mindent kifej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atos lehet egy másik emberi lénnyel ilyen szorosan együvé tarto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mélyen, reszketegen sóhajtott, és ismét kiürítette poharát. – Így hát azt gondolom, tudja, hogy gyereket vár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nne, ha meg is mondaná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tyám. Ez hozzátartozik a köztünk levő néma egyezséghez. Ő most visszatér a gettóba, és nem hagyja el soha többé. Ezt is elfogadom. Vállaltam, és nem terhelhetem azzal, hogy miattam is aggódj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t mond, azzal megtagadja legszentebb elveinket. Remény nélkül nem lehet élni. Ez bű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szeme határtalan szomorúságot tükrözött. – Én is tudom, és ő is tudja, hogy tudom. De soha nem mondtuk ki, és soha nem is fogjuk. Andrzej annyira büszke, hogy egyszerűen nem hagyhatja el a csatateret, amíg egyetlen golyó van a fegyverében, és ha azt is kilőtte, akkor majd harcol a puszta öklével, Ez az én Andrzejem, atyám. Ilyen volt és ilyen marad, ameddig 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 gyermekem – simogatta meg a pap Gabriela ke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zonban elhárította az együttérzést, és az önsajnálatot is megelégelte. – Ne sajnáljon, atyám. Azt hiszem, nem érti, miről van szó. Én akartam ezt a gyer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nely atya arcán látszott, hogy őt semmivel nem lehet megdöbben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degvérrel, gondosan kiszámítottam mindent. Valahányszor elbúcsúztunk, mindig mardosott a félelem, hogy utoljára láttuk egymást. De aztán az ember hozzáedződik ehhez is. És most, hogy valóban itt a vég, már szinte nem is ráz meg annyira. Igen, most látjuk utoljára. Azt hiszem, Andrzej titkon remélte, hogy ezt fogom tenni, és azt hiszem, büszke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sztában van vele, mire vállalkozik? – kiáltotta a pap hirtelen megrendül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ll, hogy továbbvigyem a testemben az életét. Nem hagyhatom, hogy Andrzej mindörökre megsemmisüljön. Ez az egyetlen lehetőség rá, hogy tovább éljen. Csak azt bánom, hogy száz gyermeket nem szülhetek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a szerelem hangja, hanem a bosszú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tyám. Ez az élet megmentésének a hangja. Meg kell mentenem Andrzej élet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 nézte a fiatal nő szemében szikrázó, szinte állati indulatot, az ősemberi életösztön félelmetes megnyilvánulását. Azon töprengett: vajon bűnös-e ez a kapcsolat, csak mert nem szentelte meg az előírt szertartás? Vajon mélyebben, áldozatosabban, igazabbul szerethetné-e egymást ez a férfi és ez a nő, ha viszonyukat Isten és ember előtt is szentesítik? Vajon nem ismeri-e el maga az Úr is Andrzej és Gabriela egyesülésének tisztaságát és érvényes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rnely atyának nem nagyon akaródzott felelni ezekre a kérdése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lassan lecsillapodott. Felállt, elfordult a paptól, és remegő hangon szólalt meg. – Csak egyvalamit bánok nagyon. Ki kell lépnem az egyházból. Andrzej gyermekét zsidónak kell felnevel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ot döbbenet és neheztelés töltötte el, de ugyanakkor csodálta is a fiatal nő odaadásának megrendítő teljességét. Odalépett hozzá. – Ne várjon tőlem helyeslést vagy jóváhagyást – mondta halkan. – A papja sem lehetek többé. De maradhatok a jó barátja és azt akarom, hogy tudja: számíthat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bólintott. Mozdulatlanul állt, majd hirtelen szembefordult a pappal. Arcán mély aggodalom tükröződött. – Mit gondol, megbocsát nekem az Is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erőmmel imádkozom majd magáért és a gyermeké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gyanította, hogy Gabrielát és Kornely atyát mély és bizalmas beszélgetésben találja, ezért miután elvált Stefantól, szándékosan nagy robajjal nyitott be a templomba, hogy figyelmeztesse őket. Viaszfehér arccal lépett be a sekresty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v van Stef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lehetne? Majd megszakadt a szí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mit csi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erejével megpróbál férfi módra viselkedni, de valójában azt teszi, amit minden tizennégy éves fiú tenne a helyében. Álomba sírja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Andrzej, higgye el, hogy Gajnów megvédi majd a gyerekeket. Magam is megteszek mindent, ami csak módomban á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veregette a pap vállát – Nagyon hálás vagyok, Kornely at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 gyorsan más témát keresett, hogy jobb kedvre hangolja őket: elhúzta öltözőfülkéje függönyét, és egy üveg vodkát vett elő. – Ide nézzen. Ezt valami különleges alkalomra tartogattam. Fogadja el,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atyám… hogy tehetné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kérem. Úgy örülnék, ha elfogadn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Gabrielára pillantott, aki biccentéssel jelezte: bátran elfogadha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mindketten teljesen kimerültek. Van egy ötletem Broslawski gróf vadászháza éppen üres; a rendelkezésükre áll. Csak másfél kilométerre van innen, az erdőben. A kocsi be van fogva. A kandallóban pompás tüzet találnak majd, és a konyhában fejedelmi vacsorát. Tűnjenek el, ne is lássam mag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re, Kornely atya – jelentette ki Andrzej –, ha még néhány ilyen pap léteznék, mint maga, komolyan meggondolnám, ne keresztelkedjem-e ki magam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gész héten át érkeztek Varsóba a különleges egységek Globocnik lublini főhadiszállásáról, a trawniki és poniatówi munkatáborbői és a megsemmisítő táborokból. A folyó túlpartján, Pragában vonják össze őket. Funk Oberführer külön snapszfejadagot utalt ki számukra és megígérte, hogy három-négy nap alatt végeznek a gettó likvidálásával. Az akció résztvevői Globocnik lublini hóhérai után halálfejeseknek nevezik maguka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Bármilyen különösen hangzik, de épp a gettó két legszélsőségesebb politikai áramlatának képviselői találtak a legszorosabb szövetségesekre az árja városrészben: a szélsőbalon a kommunisták és a Népi Gárda, a szélsőjobbon a revizionisták és az ND-brigád működik együtt teljes egyetértésben. Sajnos mindkét földalatti csoport igen kicsiny, és ezért nem is lehet igazán eredményes. A Honi Hadseregtől továbbra sem várhatunk segítsége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ND-brigád már azt is latolgatja, ne próbálják-e meg kijuttatni a revizionistákat a gettóból, hogy önálló partizánegységet alakítsanak. (Távozásuk érzékenyen érintené haderőnket, de hát nem tartoznak a parancsnokságunk alá.)</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kommunisták Targowek külvárosban hét teherautót rejtettek el. Olyasmit is hallunk, hogy a machalini erdőben zsidó partizánegységek alakulnak. A kommunisták hajlandók eljuttatni az erdőbe mindenkit, akit ki tudunk csempészni a gettóbó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ár két rövidhullámú adónk is van, az egyik a Miła 18.-ban, a másik a Franciskańska utcai bunkerben, de sürgős és kivételes esetekben sugárzunk üzeneteket, mert tudjuk, hogy adás idején a németek megkísérlik bemérni bunkereink helyét. Ezért minden alkalommal ki kell vinnünk a rádiókat a bunkerből, és adás közben is változtatjuk a helyünket. A legvégső esetre rejtjelrendszert dolgoztunk ki a Népi Gárdával, amelynek tagjai az árja oldalon tartanak rádióügyeletet. Alacsony hullámhosszon sugárzunk, hogy közönséges rádióval is lehessen fogni. A rejtjelek segítségével közöljük, hány emberünk van úton és melyik csatornanyíláson jönnek a felszínre. Andrzej közlése szerint Gabriela Rak a Népi Gárdával is kapcsolatba lépett, abban a reményben, hogy további gyerekeket sikerül elhelyezni. Naponta néhány órára Gabriela is tart rádióügyelet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németek a gettó közvetlen környékén szögesdrótot engedtek le a legtöbb csatornanyílásba, ám a csatornahálózat oly hatalmas és tekervényes, hogy ezt ki tudjuk játszani. „Csatornapatkányok” néven külön osztagot szerveztünk, amelynek tagjai a szennyvíz alá bukva a legfontosabb szakaszokon elvágják a szögesdróto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Juliusz Schlossberg átadta Wolf fiamnak az új aknát. Az előállítás tovább tartott, mint számítottuk, mert Wolf ragaszkodott hozzá, hogy maga irányítsa a robbanást: így végezhet egyszerre a legtöbb ellenséges katonával. Az akna úgy van beállítva, hogy körülbelül kétszázötven méterről egy szikrától robbanjon. Kész látványosság: lapos és kis híján másfél méter az átmérője. Juliusz szerint akkora az ereje, mint egy egytonnás bombának, és annyi szög meg csavar fér bele, hogy elkeresztelte „kásásfazéknak”. Azt hiszem, Juliusz azért nevezi el ételekről a találmányait, mert állandóan éhes. A csőgránátot például „rétesnek” keresztelte el, a szögekkel megtömött gránátot „maceszgombócnak”, a gyújtópalackokat meg „borscslevesne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zymon, Andrzej és Wolf hosszan vitatkoztak, hol helyezzék el a kásásfazekat. Wolf közvetlenül a kefegyár főkapuja alá szánja, mert szerinte a németek, amilyen önteltek, nem fognak szétszóródva támadni, hanem bemasíroznak a gyárba, és így rálépnek az aknára. Andrzej és Szymon azonban, mint katonaviselt emberek, nem hiszik, hogy a németek ilyen elővigyázatlanok lennének. De végül mégis Wolf kerekedett felül, s így az akna oda kerül a kapu alá. A maga csendes, nyugodt módján ez a fiú is éppoly csökönyös, mint az anyj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ég mindig nem sikerült biztosítanunk Christopher de Monti útvonalát, márpedig nem kockáztathatjuk, hogy elfogják. Chris őrjöng az idegességtől, kivált, mert míg a harcosok riadó esetén felmennek a tetőkre, neki a bunkerben kell kuksolnia a nők és a gyerekek között. Szymon – akit pedig riadó idején majd szétvet a feszültség – próbálja győzködni, hogy lent maradni sokkal nehezebb felada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hangulat továbbra is derűlátó, nekem azonban személy szerint az a véleményem, hogy tekintettel a kivételes erejű német csapatösszevonásra, semmiképpen sem tudunk egy héten át kitartani.</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red Funk Oberführer komor fenséggel meredt a halálfejes brigád egybegyűlt tisztjeire. A termet elborította a sok horogkereszt, koponya- és lábszárcsontábra. Funk, kezében pálcával, pattogó hangon magyarázta a csapatok feláll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és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rmészetesen nem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felolvasom önöknek Heinrich Himmler Reichsführer személyes üzen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sztek izgatottan hajoltak elő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dicső lapja ez történelmünknek, amelyről soha nem volt és ezután sem lesz írásbeli említés. Erkölcsi jogunk és népünkkel szembeni kötelességünk, hogy megsemmisítsük azokat az alsóbbrendű embereket, akik bennünket akarnak megsemmisíteni. Csak e kötelességünk könyörületet nem ismerő teljesítésével vívhatjuk ki a felsőbbrendű fajt megillető vezető hely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red Funk mélyet lélegzett; a felolvasott szavak is megigézték. Gondosan összehajtva zubbonya zsebébe tette az irományt. – Sturmbannführer Sieghold Stutze. Lépjen e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sztrák fürgén a tábornok elé sántikált és nagy lendülettel összecsapta sar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n Reinhard-alakulatának jutott a dicsőség, hogy a halálfejes brigád élén bevonuljon a gettóba és megkezdje a hadműveleteket. E magasztos pillanatban, amikor küszöbön áll a legnagyobb európai zsidó rezervátum eltörlése a föld színéről, örömmel közlöm, hogy Sturmbannführerből Obersturmbannführerré léptették el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tutzét enyhe hányinger fogta el. Még az obergruppenführeri cím sem kárpótolta volna azért, hogy neki kelljen elsőként behatolnia a gettóba. Hetek óta azon töprengett, mi módon érhetné el, hogy áthelyezzék egy békés megsemmisítő táborba. De azért természetesen ismét összecsapta sarkát és szálfaegyenesen tisztelgett: – Méltó leszek a megtiszteltet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il Hitler! – bömbölte F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lgatóság nagy robajjal pattant fel. – Heil Hitler! – visszhangozták kóru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illanat nagyszerűségének hatására néhány tiszt rázendített a náci indulóra, a Horst Wessel-dal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Jeruzsálem. Itt Tolsztoj Bersheb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tlas, Jeruzsálemből. Mi újság, Tolszto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rzetünkben megszüntették a víz- és az áramszolgálta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ifa ugyanezt jelentette. Várjuk Kánaánból az Angyalt, hogy megtudjuk a részleteket. A te angyalaid pedig hirdessék ki a kék riadófokoza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kkor salom és – </w:t>
      </w:r>
      <w:r>
        <w:rPr>
          <w:rFonts w:eastAsia="Times New Roman CE" w:cs="Times New Roman CE" w:ascii="Times New Roman CE" w:hAnsi="Times New Roman CE"/>
          <w:i/>
          <w:iCs/>
          <w:sz w:val="24"/>
          <w:szCs w:val="24"/>
        </w:rPr>
        <w:t>jom to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ünnepet neked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letette a kagylót. Milyen különös, gondolta, hogy Rodel, a kommunista és fanatikus ateista megemlékezik a húsvétról. Aztán ránézett a többiekre: Andrzejre, Tolekre, Alexre, Chrisre. – Rodel körzetében sincs már víz és áram. Jó pészahot kíván nekünk… Tolek, küidd szét a futárokat. Kék riadófokoz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ísérteties sötétben egyre nyomasztóbb lett a hangulat. Az uolsó percben még negyven gyereket hoztak a bunkerbe, amely mostanra zsúfolásig megtelt. Kétszázhúsz személyre még megfelelő volt a szellőzés, de most, hogy a katakombákba háromszázan szorultak, fullasztó lett a levegő. A helyiségekben moccanni sem lehetett, a folyosókon alsóneműre vetkőzött, izzadó emberek kapkodtak levegőért. A fogyó oxigénben hunyorogtak a gyerty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észah – mondta gúnyosan Andrzej. – A szabadulás ünnepe. Micsoda rohadt vicc.</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bólintott. – És hol az a Mózes, aki átvezetne bennünket a Vörös-tengeren, és vízbe fojtaná a fáraó hadát? A tüzes oszlopok most bennünket fognak elemész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árhogy is van – szólt Andrzej –, a szédert meg kell üln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mulatosak vagytok, ti zsidók – csóválta a fejét Chris – Mindjárt elnyel a pokol mélységes feneke, ti meg a szabadulás igéit motyogj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 akkor vágyik a legmohóbban a szabadságra, amikor megfosztják tőle – szólalt meg Aleksander Brandel. – Hát lehet-e jobb alkalom hitünk megújítására, mint a mai es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Alex – kötözködött Chris. – Te, Andrzej, Szymon meg a többiek odakint, eddig nem sokat törődtetek a vallással. Rodel, a megrögzött kommunista, kellemes ünnepeket kíván. Szeretném tudni, látott-e valaha belülről egy zsinagó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értelemben igazad van, Chris. Éppen ez a különös: mi, akik nem éltünk igazi zsidó életet, most zsidóként akarunk megha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logikus értelme, és mégsem tehetünk másként – folytatta Szymon. – Csak egyvalamit tudunk világosan: a széderestét meg kell üln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 húsvét. A szédereste. Elhangzik a Hagadából a mese, amely olyan ősi, mint az emberi történelem: a mese arról, hogyan szabadult fel a zsidó nép a fáraó igája al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ború előtt micsoda lázban égett volna heteken át Varsó zsidó lakossága! Alex megpróbálta felidézni magában a Tłomatskie utcai Nagy Zsinagógát, amint az utcán szorongó tömeg pillantásainak kereszttüzében a zsidóság legelőkelőbb képviselői bevonulnak a márvány csarno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szegényebb házaknál is fényesre törölték a sárgaréz és ezüst gyertyatartókat, fehér abrosz, ragyogó porcelántálak kápráztatták a szemet, a frissen sült tészta a családi otthon meleg illatát árasz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okra különleges fogások kerültek, amelyek Mózes és a zsidó törzsek szenvedésének emlékét örökítik meg: borban áztatott alma és dió, keserű füvek jelképezik a habarcsot, amellyel a fáraó zsidó rabszolgái a téglákat összetapaszto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miféle keserű fű jelképezheti majdan a gettó sorsát? – gondolta Alex. – Ugyan, mi felelhet meg a szennyvíz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orma a tavasz közeledtét hirdette, a tojás a szabadság jelképe volt. Nos, Varsóban most is közeleg a tavasz, de nincs se torma, se tojás. Csak negyvenezer ember, aki ősi imákat mormolva könyörög a süket Istenhez: váltsa be ígéretét, szabadítsa meg, vezesse ki Egyiptomból Izrael törzseit. Hatszáz bunkerben ismételték el akadozó, könnybe fúló hangon a szertartás szövegét, miközben a kék rendőrök egymástól hétméternyi távolságban elfoglalták állásaikat a gettó kö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jon elhangzott-e valaha ez a történet reménytelenebb helyzetben? – tűnődött Aleksander. – És mégis: a történetet el kell 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ła 18. bunkerében, ott, ahol a két folyosó összefutott, aprócska pad állt, rajta két gyertyatartó, melyet Moritz Katznak sikerült megmentenie. Az előírt jelképes ételek helyett az ételek jelképei kerültek melléj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átküzdve magát a zsúfolt folyosón, benyitott Solomon rabbi kamrá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készültünk a széderestre – mondta, és talpra segítette az öregembert. A rabbi már csak homályos foltokat látott a külvilágból és természetesen olvasni sem volt képes. De ez mit sem számított: hangja még tiszta volt, és emlékezetből tudta a Hagadát. Odavezették a padhoz, leültették a párnára, amely a megszabadult s az ünnepen végre megpihenő embert jelképezi. Az Auschwitz-, Belżec-, Chełmno-, Majdanek-, Treblinka- és Sobibór-helyiségekből a harcosok és a gyermekek lélegzet-visszafojtva tódultak az ajtókhoz, hogy meghallgassák a rabbit; a legkülönfélébb árnyalatú cionisták, kommunisták, bundisták, ortodoxok, továbbá csempészek és apróságok tarka csoportjai vették körül az agg férf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ihegve kapkodták a poshadt levegőt a fullasztó meleg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d közepén ezüstpohár állt: Elijahu – Illés próféta – serlege. Ha a próféta, aki megjövendölte Izrael feltámadását, iszik a pészahi serlegből, beteljesül a jóslat. A rabbi reszketeg öreg keze tapogatózva kereste a serleget, majd felemelte és megrázta. Ám a serlegben nem volt b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éppen ebből tudhatjuk – szólt a rabbi –, hogy Izrael feltámad. Talán itt járt már a próféta és megitta a bo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ki zokogni kezdett, aztán a zokogás lassan átragadt a többiekre is. Együtt sírt a verejtékező, elgyötört embertö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ölcs ember útvesztőben bolyong, hogy megtalálja a szobát, amelynek ajtajára az van írva: „Igazság”. A Tórában, a Misnában, a Midrásban és a Talmudban itt is, ott is, útjelzőkre bukkanunk. De milyen csodálatos, hogy a titok épp akkor tárul fel előttünk, amikor a legkevésbé számítunk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ma… mama… – sírt fel egy gyerm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ki imádkozni kezdett, aztán egyre többen mondták vele együtt az i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mber ismét felemelte hangját. – Miért vagyunk itt, ezen a helyen? Mit akar közölni velünk az Úr? Miért maradtam életben éppen én, amikor valamennyi rabbitársam odaveszett? Vajon nem épp itt vár reánk az üzen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ksander Brandel még soha nem hallotta Solomon rabbit ilyen szabadon szónokolni. Vajon mi a szándéka? Immár mindenki sírt. Az emberek előtt felrémlett a hajdani gyertyatartók, az étel súlyától roskadozó asztalok képe. Visszaemlékeztek a régi dalokra, a sok gyengéden mosolygó arcra. A testvéreikre… a házastársukra… a kedvesü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ezzetek népünk történetére! – harsogott az öregember hangja. – Emlékezzetek küzdelmeinkre, Bétárra, Masszadára, Arbelre és Jeruzsálemre! Emlékezzetek hőseinkre, a Makkabeusokra, Simon Bar Kohbára, Bar Giorára és Ben Eliézerre! Nem élt még nép a földön, amely hősiesebben küzdött volna a szabadságért, mint a mi népünk. Ma újabb harc küszöbére értünk. Bocsássatok meg egy öregembernek, aki lebeszélt róla, hogy fegyvert fogjatok, mert ma már tudja: akkor engedelmeskedünk leghívebben az Úrnak, ha szembeszállunk a zsarnokságg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unker lakóit mintha felvillanyozták, új életre keltették volna. Igen, igen, futott át a remegés Aleksander testén. Megvan a kulcs az élet titkához: Istennek engedelmeskedni annyi, mint harcolni a zsarnok ell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ontos kéz felemelte Elijahu serlegét. – Elijahu ma eljött és megitta borunkat. Izrael feltámad! – A rabbi belekezdett az évezredes imába, és a bunkerlakók lelkében visszhangoztak a szav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int csend támadt, amíg a rabbi újra meg nem szólalt: – Kezdjük meg a szédert. Ünnepeljük a szabadul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 Harci Szervezet legifjabb harcosa, egy Benjamin nevű tizenegy esztendős futár kinyitotta a Hagadát, hogy feltegye a kérdés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ben különbözik ez az est az év többi estjé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Solomon rabbi erős, egyenletes hangon válaszolt: – Ez az est abban különbözik, hogy ma ünnepeljük népünk történetének legfontosabb eseményét. Ma este azt ünnepeljük, hogy a zsidók diadalmasan átléptek a rabszolgasorsból a szabadság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ranciskańska utcai bunkerben a harcosok fáradtan és révetegen néztek maguk elé. Wolf és néhány embere épp az imént helyezte el a „kásásfazéknak” becézett aknát a kefegyár kapuja alá, és még időben értek vissza, hogy megüljék a jelképes széderestét. Ám a széder után a parancsnok, aki még huszadik életévét sem töltötte be, pompás meglepetéssel állt e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a kefegyár elfoglalásakor talált egy láda snapszot Krebs, az egykori művezető irodájában, és félretette valamilyen különleges alkalomra. A bunker nyolcvan harcosának legtöbbje eddig csak bort vagy vodkát kóstolt, ezzel az ismeretlen, erős szeszes itallal még nem találkoztak, így aztán nem csoda, hogy kisvártatva valamennyiüket kellemes, békés melegség öntötte el. Wolf, törökülésben helyet foglalva a legnagyobb helyiség földes padlóján, fakadt elsőnek dalra. Énekét harmonikával kísérte. Az egységéhez tartozó kommunisták mindenáron szovjet tömegdalokat akartak előadni, melyek a proletariátus győzelmét ünnepelték. Wolf mindig vigyázott rá, hogy embereivel teljesen pártatlan legyen, így hát szívesen kísérte őket; azok, bár kevesen voltak, de ezt lendülettel és lelkesedéssel pótolták. A cionisták viszonzásul a palesztinai pionírokról, az első telepesekről énekeltek, akik visszahódítják a természettől a terméketlen földeket. Így muzsikáltak és daloltak, amíg be nem rekedtek. Wolf elnyűtt harmonikája is már csak nyikorogva szólalt meg olykor-oly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öket felváltották. A békességes csendbe sivított bele a telef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behúzódott parányi „irodájába” és felemelte a kagylót. – Itt a Sakkmes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tlas Jeruzsálemből. A „kásásfazék” a hely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parancsn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l túlsó végén rövid csend támadt. Aztán a hang folytatta: – Sakkmester, az Angyal most tért vissza Kánaánból. A kékek körülvették Jerikó falait. A Rajnai Sellőket hajnalra várjuk. A riadókészültséget állítsd át kékről szürkére. Sa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visszatette a kagylót. Emberei ott tolongtak az iroda előtt. Nyolcvan szempár szegeződött rá. – Futárok! Szürke riadófokozat. A lengyel rendőrség körülvette a gettót. A németek hajnalra várhat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utárok elszáguldottak a környező bunkerekbe, de a harcosok továbbra is kábultan meredtek Wolfra. Wolf fesztelenül vállat vont, majd felkapta harmonikáját és játsza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venu salom alejh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venu salom alejh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e-nu ve-n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lom alejh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pattogó ritmusú hórára váltott, amelyet mindenki tapssal kísért, és végül körbeadta az utolsó négy üveg snapszot. Az első megrázkódtatás elmúltával a harcosok feszültsége felengedett, tekintetükbe visszaköltözött az álmodozó révület. Wolf ekkor letette a harmoni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abb lesz. ha alszunk egyet. A vendégeket kipihenve illik fog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sétált a bunkeren, nyugodtan, feltűnés nélkül ellenőrizte a felkészülés legapróbb részleteit is, és közben bátorítón rá-rámosolygott embereire. A bunker egyik szakaszában le kellett térdelnie, olyan alacsony volt a mennye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cosok egymás után szundikáltak el. Csak a kijáratoknál égtek a gyertyák – beköszöntött a szükségállapot. A bunkerre mélységes csend ereszkedett. Akik virrasztottak, önmagukban vívták meg némán a cs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ancsnoki tisztségnek megvoltak a maga kis előnyei. A bunker központi helyisége mellett Wolfnak parányi kamrát nyitottak; a bejáratot zsákvászon függöny takarta. A kamrában elfért a telefonasztal, egy szék és egy szalmával borított fekhe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épp a haját bontotta le. Puskáját a falhoz támasztotta. Wolf letérdelt a szalmában és a lány mellé furakodott. Szabad kezével elnyomta a gyertyát. Megszokták, hogy szorosan összebújva feküdjenek, mert így senki más nem hallhatta, mit beszél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bátor vagy – szólalt meg Rachel. – Büszke vagyok r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nem válaszolt, csak még szorosabban simult a lányhoz. A melegben is úgy érezte, mintha a teste jéggé dermed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ggódj, Wolf. Mindenki bízik benned. Meglátod, te majd megóvsz bennünket… Nem figyelted, hogy megnyugodtak a fiúk az első rémület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kis kamrájukban sem érezhették magukat soha igazán egyedül. Bármely pillanatban bevilágíthatott lámpájával egy futár. Rachel kigombolta blúzát, hogy mellére vonhassa Wolf fejét, aztán magához ölelte és úgy csitította. Emberei előtt Wolf soha nem árult el félelmet, de most, Rachellel kettesben maradva, didergett és vacogott a foga. Igen, most Rachel volt a bátor. De reggel majd Wolf ugrik ki az ágyból, és úgy vezeti állásaikba harcosait, mintha csak sétára indu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chel a haját és az arcát simo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ek – motyogta a 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sss… csss… nyugodj meg, drág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óra. Virrad. A gettóban nem mozdul más, csak a tetőkről szálldosó pih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odakúszott előretolt megfigyelőállásához, és távcsövén át figyelte az útkereszteződést. Négy harci egysege már elfoglalta jól álcázott állását. Fegyver csak az emberek kisebbik felének jutott. Alapszabályuk így hangzott: szerezz fegyvert az ellenségtől, vagy vedd át elesett bajtársadtól. A falon túlról távoli lárma hallatszott Andrzej elővett egy palackbombát a zakója alól és megrázta, hogy a kanóc átnedvesedjék. Ha a németek a körzetébe érnek, ezzel adja meg a jelt a tüzel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rtelen valami mozdult mögötte. A vállán át visszanézett. Homályos alak közeledett felé. Andrzej rászegezte a távcsövét. – Mi a fenét keres ez itt? – motyogta. Aleksander Brandel mászott felé a tetőn, sálja lobogott a szél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mondta, hogy hagyd el a bunkert? – mordult rá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nt tudod, már én is belekóstoltam az erőszakba. Gondoltam, ezek után csak nem tagadod meg tőlem ennek a percnek a gyönyör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menj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Andrzej, hadd maradj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rd csak a napló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ai napig elkészültem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 – jön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hallok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jak? Most már késő, hogy visszaküldjelek. Maradj mellettem és viselkedj csend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jelt adott embereinek, majd feszülten fül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látok semmit – suttogta Alex.</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 csend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ekkor a távolból feldübörögtek a csizm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várta jelzésére a választ. A Zamenhof utca egyik ablakában kék zászló jelent meg, – A Gęsia utcán jönnek lefelé, a gyártelepek között. Remélem, Wolf átengedi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übörgés erősö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 Gęsia és Zamenhof utca kereszteződésére irányította a távcsövet, oda, ahol a Zsidótanács elhagyott székháza állt. Megjelent az első fekete sisakos, fekete egyenruhás egység, az élen Stutzéval. Most értek Anna Grynszpan embereinek lőtávolába. Andrzej jelt adott, hogy ne lőjenek; sejtette, hogy a németek a Zamenhof utcán a központ felé tart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Halt! </w:t>
      </w:r>
      <w:r>
        <w:rPr>
          <w:rFonts w:eastAsia="Times New Roman CE" w:cs="Times New Roman CE" w:ascii="Times New Roman CE" w:hAnsi="Times New Roman CE"/>
          <w:sz w:val="24"/>
          <w:szCs w:val="24"/>
        </w:rPr>
        <w:t>– törte meg a csendet a vezény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uronyt szegezz! – A katonák előrántották a bajonet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kasz, in-du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 díszlépésben indultak meg a Zamenhof utc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ezeket a pimasz, vérbajos disznókat – sziszegte Andrzej. – Díszlépésben masíroznak, de közben összebújnak, mint a patkányok. De mi majd szétkergetjük őket, igaz-e, Alex?</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ések tompán kongtak a macskakövek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odaadta Alexnek a távcsövet. Alex magasra tolta szemüvegét, és nézte-nézte a Zamenhof utca egész szélességében hullámzó fekete sorokat, melyekhez az útkereszteződésen túlról újabbak és újabbak csatlakoztak. A gyomra görcsbe rándult; hirtelen visszakívánkozott a bunkerbe. Andrzejt viszont csapatainak fegyelme izgatta. Eddig egy pisszenés sem halla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 pedig csak özönlöttek a Gęsia felől. Az oszlop már egyik keresztutcától a másikig húzódott a Zamenhofon, és még mindig csak nyúlt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óta in-d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r izmos karból meredeztek az égnek a szuronyok. Ütemesen, díszlépésben koppantak a csizmák, harsogott a zsidógyalázó d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re hangosabban csattogtak a csizmák, egyre harsányabban zengett az ének, és a zsidók csontjában megdermedt a velő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H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ssan felzárkózó Reinhard-alakulat megállt a Zamenhof és Miła utca kereszteződésénél. Sieghold Stutze magához intette tisztjeit; térkép fölé hajolva beszélték meg a hadművelet első szakaszát. Ott álltak Andrzej és Aleksander alatt, négy, parancsra váró zsidó egység fegyvereinek lőtávol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gy doboz gyufát vett elő. Már-már meggyújtotta a palackbomba kanócát, amikor egyszer csak meggondolta magát. – Érzelmes fickó vagyok, Alex. Hiszek a történelmi igazságszolgáltatásban. Gyújtottál már meg ilyen palac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 Istenért, hová gond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nel utasítlak, hogy add meg a jelt a felkelésre – mondta Andrzej, és Alex kezébe nyomta a palac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csak nézett. – De hát… mit csinálja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újtsd meg a kanócot, aztán dobd le az egészet az utc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gyújtani… Ledob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igazán gyerekjáték. Fogadjunk, hogy eltalálod az egyik szifiliszes hímringyót. De siess, addig dobd, amíg ilyen szépen összebúj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megnyalta ajkát. Túlságosan is csábító volt az alkalom, túl nagy a tisztesség. – Megpróbálom – szólt remegő hangon. Óvatosan lefektette az üveget és meggyújtott egy szál gyufát. De a szél elol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gyufát gyújtott, kapkodva közelített a lánggal a kanóchoz, de a szél most is erősebbnek bizony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alom, Alex. Az erőszakhoz hidegvér is kell. A harmadik gyufa lángját Alex már a kezével óvta, de úgy reszketett, hogy nem találta el a kanóc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adta. – Mindenki a maga módján harcol. Ez nekem nem m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szer, utoljára, próbáld meg – mondta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összepréselte fogát, és ádáz eltökéltséggel gyújtotta meg a negyedik gyufaszálat. Andrzej közben jóságos apaként fogta a csuklóját, hogy ne remegjen. A láng belekapott a kanócba. A kanóc sistereg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hajítsd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mint egy forró téglát, úgy hajította el a palackot a tető szél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ppanás, majd fülsiketítő dörej. A palack nekicsapódott az egyik SS-legény sisakjának és felrobba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aaj! – üvöltött az égő fáklyává vált katona. Körülötte üres tér támadt: társai távolabbról bámulták megdermedve, ahogy rángatózva fetreng a kövezeten és a lángok egyre mélyebben harapnak test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aaj! Jaa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SS-ek szinte egyszerre emelték tekintetüket a tetők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az ablakok mögül, a kapualjakból, a tetőkről láthatatlan puskák és pisztolyok kezdték okádni a tüzet, sorban robbantak a gyújtóbombák. Három esztendő visszafojtott dühe és gyűlölete zúdult a némete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ieghold Stutze is felnézett és nagyot kiál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nézz, Hans! Egy nő! – De ekkor egy golyó felszakította a mellét és ő arccal a kövezetre zuhant. Még sikerült feltérdelnie, amikor a föld is megrendült egy nagy gránát idegtépő robbanásától. A szögek és a fémszilánkok széttépték Sieghold Stutze gyomrát. Megpróbálta visszanyomni kicsüngő beleit, aztán a lábánál becsapódó gyújtóbomba belekapott a csizmájába, Stutze pedig felnyögött, fuldokolva kapott levegő után – és vége volt. Mindenütt emberi fáklyák lángoltak, halálra sebzett testek hevertek – az útkereszteződés vérben fürdő vágóhíddá v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lfred Funk Oberführer kéjesen hevert el a meleg habfürdőben és élvezettel szívta be az illatos gőzt. A nappaliban levő gramofonból behallatszott Wagner </w:t>
      </w:r>
      <w:r>
        <w:rPr>
          <w:rFonts w:eastAsia="Times New Roman CE" w:cs="Times New Roman CE" w:ascii="Times New Roman CE" w:hAnsi="Times New Roman CE"/>
          <w:i/>
          <w:iCs/>
          <w:sz w:val="24"/>
          <w:szCs w:val="24"/>
        </w:rPr>
        <w:t>Tannhäuser</w:t>
      </w:r>
      <w:r>
        <w:rPr>
          <w:rFonts w:eastAsia="Times New Roman CE" w:cs="Times New Roman CE" w:ascii="Times New Roman CE" w:hAnsi="Times New Roman CE"/>
          <w:sz w:val="24"/>
          <w:szCs w:val="24"/>
        </w:rPr>
        <w:t>ének nyitánya. A csendesebb részeket el-elnyomta a gettóból ideszűrődő puskaropogás. Funk elégedetten dúdolta a dallamot. Ta-tam, ta-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iszolgája odakészítette a kád peremére a tálcát a borotválkozókészlettel. Funk megfente a borotvát és közben megvető pillantással mérte végig a legényt: ez az ő dolga volna, ha rá lehetne bízni! Végighúzta ujját a borotva élén: igen, így már megfelel. – Ta-tam, ta-tam, tatatatam – tata – dúdolta és szappanozni kezdte a kép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sd egyenesen azt a tükröt – ripakodott a legény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Herr Oberführ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Horst von Epp jelent meg a küszöbön. Pizsamája fölött háziköntös, a tekintete zavaros. Funk gúnyosan vetette oda: – Mi az, újabban már aludni sem tu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egy pohár snapszot nyújtott felé. – Jobb lesz, ha ezt meg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elhúzta az orrát. – Reggel hatkor? Soha. Tam-tata-ta-tam. – És felemelte az állát, hogy az alatta levő sörtéket is elér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kivette a tükröt a tisztiszolga kez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ye le a borotvát, Alfred, mert ha meghallja, amit mondok, meg elvágja a saját torkát. Funk összehúzott szemmel mered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inhard-alakulatot szétverték. Az embereit kikergettek a gettó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ördög vigye el magát, Horst. Ez az utolsó marhaság, amit még elnézek magának! – Funk folytatni akarta a borotválkoz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megfogta és lassan lenyomta Funk kezét. – Valóban sikerült rávennünk őket, hogy ők lőjenek először. Száz SS-katona elesett, legalább ennyi a sebesült. A csapataink megfutamo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hitetlenül hunyorgott, majd erőtlenül elmosolyodott. – Ez valami tévedés lehet. Hiszen odabenn csak zsidók va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írtam a sajtóközleményt, miszerint nem is zsidókról van szó. Rájöttünk, hogy a gettóban lengyel banditák rejtőznek és őket akartuk kifüstölni. Vagyis nem zsidók lőttek, hanem banditák, és így tovább és így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zsidók kikergették a gettóból a Reinhard-alakulatot? A zsid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bizony. A zsidók – felelte von Ep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félresöpörte a tálcát, üggyel-bajjal feltápászkodott, majd a kádból kiugorva a nappaliba rohant. Ott már várta egy remegő, véres ruhájú tis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ntersturmführer Dollfuss – jelentkezett, összecsapva sarkát a víztől csöpögő, meztelen tábornok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en már, a fene essen mag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rzalmas kareszttűz alá kerül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zavarodott hadnagy a szép színes gombostűkkel telitűzdelt térképhez lépett, hogy megkeresse a Zamenhof és a Miła utcát. A tisztiszolga közben frottírlepedőt terített gazdá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én megmutatom a derék hadnagy helyett – ugrott az asztalhoz von Epp. – Íme, a helyszí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így állunk – mondta Funk fojtott, fenyegető hangon. – Mindenáron meg akarják kóstolni a korbács ízét. – Felemelte a telefonkagylót. – Adja az akciócsoport főhadiszállását… Halló, itt Funk Oberführer. Azonnal küldjék fel hozzám a páncélosegység parancsno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 közepes méretű páncélos dübörgött keresztül a Świętojanska kapun, és a fal mentén haladva megindultak a Zamenhof utca, vagyis a gettó központja felé. Ágyúik és géppuskáik a házak felé meredtek. Motorjaik fenyegetően bőgtek, súlyuk alatt rengett a föld, remegtek a fal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Grynszpan egységének harcosai megdermedtek a látványtól. Ugyan mihez kezdhetnek a pisztolyaikkal? Tehetetlenül bámultak le a páncélosokra, amelyek már be is kanyarodtak a Zamenhof utc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övegtornyok elfordultak és vészjóslóan vették célba mindkét oldalon a felső emeleteket. A réseken kikémlelő lövészek mozdulatlan, élettelen ablakokat és tetőket láttak. Hol marad az a híres zsidó hadsereg? Most próbáljanak meg tüz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közben a tankok az ő körzete felé dübörögtek, Andrzej feszülten gondolkodott. Ha a német lövedékek fedezékbe kergetik embereit, vagy ha a rémület megbénítja őket, az ellenség egykettőre beveszi az egész gettót. De hát miképpen lehet a tankokat megállásra kényszeríteni? Gyötrelmes gondolat futott át a fején: talán valóban gyávák vagyunk. Talán harciasságunkból csupán az első összecsapásra fu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z első tank átcsörtetett a Kupiecka utcai kereszteződésen, magányos emberi alak rohant ki az utcára, olyan gyorsan, hogy a német lövészek célba sem tudták venni, és az élen haladó tank elé ron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nézte, ahogy a magányos zsidó harcos megtámadja a páncélost. Sapkája leesett, s lobogó Lángvörös sörény bomlott ki alóla. Egy lány! A tank már-már legázolta, amikor előrántott egy csőgránátot és a lánctalpak közé nyomta. A tank rágurult a gránátra és felrobbantotta. A lánctalpak messze hangzó csattanással estek szét darabokra, a tank tehetetlenül forgott saját tengelye körül, összezúzva a vörös hajú lá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cosok, akik addig az utca két oldaláról megkövülve figyelték a jelenetet, most visszanyerték bátorságukat. A páncélosokból megannyi koporsó lett: a háztetőkről záporoztak rájuk a gyújtópalackok. A tankok vadul forogtak minden irányba, vaktában lődöztek a láthatatlan ellenségre, próbálták lerázni acélbőrükről a tüzes döféseket, de hasztalan: a palackok zápora csak erősödött, A tankok valóságos tűzörvénybe kerültek és egymás után lobbantak lángra. A harcosok pedig egyre közelebb merészkedtek, hogy biztosabban találjanak cél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délzeti nyílások egymás után kinyíltak, a németek fuldokolva, vakon, égési sebektől borítva botladoztak ki az utcára, ahol kíméletlen kereszttűz söpört végig sorai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kony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holttestekről lehúzták az egyenruhát, elszedték tőlük a fegyvert és lőszert, aztán halmokba rakták őket a járda mentén, akárcsak korábban a zsidó holttes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égett páncélosok füstölögve meredeztek az utca közep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ettó ismét elcsendes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ła 18.-ból elsőnek Tolek Alterman ért fel a tetőre. Üvöltött, ahogy csak a tüdeje bírta: – Elmentek! A németek elmentek! Zöld foko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öld fokozat! – visszhangzott valahonn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zéseket továbbítottak tetőről tetőre… Futárok száguldoztak a háztömbök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Haifa! A németek elhagyták a gettót! Zöld fokoz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rsheba! Zöld fokoz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zról házra visszhangzott az örömkiáltás, a kurjongat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n egy harcos bukkant fel; ide-oda rohangálva tette közhírré: tiszta a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 kiözönlöttek a házakból, ölelgették egymást, ugrándoztak, bukfenceztek, kiabáltak, sírtak örömü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idő múltán az úttesten körök formálódtak; a fiatalok járták a hórát. A harci zajtól megrettent gettólakók előbújtak rejtekhelyükről, riadtan, ámuló szemmel szállingóztak ki az utcára, és ölelték, csókolták a harco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és a többi parancsnok nem tiltakozott a fegyelem lazulása ellen. Nem akarták, hogy bármi is fékezze azoknak az embereknek az ujjongását, akik három év óta várták a diadal pillana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gyszer csak Gabriela Rak – Varsó többi lakójával együtt – meghallotta a rádióban Aleksander Brandel hangját. – Lengyel honfitársaink! Ma, 1943. április 19-én mi, akik elsőként keltünk fel a náci zsarnokság ellen, a szabadság nevében csapást mértünk az ellenségre. A Zsdó Harci Szervezet, amely kiűzte a gettóból a náci hóhérokat, ma Lengyelország egyetlen szuverén földdarabjának birtokosa. A múltban már kértünk benneteket: csatlakozzatok hozzánk. Ma megismételjük ezt a kérést. Az auschwitzi gázkamrákban a németek eszeveszett iramban gyilkolják a lengyel állam polgárait. Meg akarják semmisíteni a lengyel lakosság felét, hogy a maradékot egyszer s mindenkorra kényszermunkára kárhoztassák. Bármilyen nézetkülönbségek vagy viszályok voltak is közöttünk a múltban: ma együtt kell harcolnunk, hogy életben maradhassunk. Csatlakozzatok hozzánk! Segítsetek, hogy együtt pusztítsuk el a zsarno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rsóban vidám volt a hangulat. A gettóból hallatszó lárma, lövöldözés keltett ugyan némi múló aggodalmat, de a sajtó meg a rádió sietve elmagyarázta, hogy mindössze tisztogató akcióról van szó az odabenn meglapuló banditák ellen. A németek elismerték, hogy ők is vesztettek vagy fél tucat embert, de izgalomra semmi ok. Ami pedig annak a földalatti rádióadónak a többször is közvetített felhívását illeti – az nem több a szokásos zsidó handabandázásnál. És különben is, ki figyel oda az egész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ÖTÖ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ci Szervezet fáradt katonái mélyen aludtak, és álmukban újraélték mámorító győzelmüket. A diadalt ugyan jórészt egyetlen lánynak köszönhették, aki a legjobbkor vetette magát egy tank elé, és erőt öntött társaiba, de megtette, és ezzel ez a nap az övék lett. Holnap vagy holnapután nekik is követniük kell majd a vörös hajú lány példáját, az ő sorsa vár rájuk is, de ma éjszaka ez sem lohasztotta le kedvüket. A győzelem minden sebre balzsam. Aleksander Brandel, mint olyan férfi, aki immár többször is belekóstolt az erőszakba, tovább és viharosabban ünnepelt mindenkinél; mint mondta, kétezer év vereségeiért vesz ma elégtét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latt a szedett-vedett sereg aludt, parancsnokai virrasztottak, és korántsem az ünneplésen járt az eszük. Elkészítették a nap mérlegét. Egészében elégedettek lehettek A huszonkét egységből csak hat bocsátkozott harcba, s alig néhány embert talált el kóbor golyó. Az elesett német katonáktól hatvan puskát és pisztolyt sikerült zsákmányolniuk. S ami a legfontosabb: cudarul eltángálták Hitler egyik elit alakula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mérleg mégis negatív eredménnyel zárult, egyetlen egyszerű okból: a Harci Szervezet több lőszert használt el, mint amennyit pótolhatott. Már nem lesz sok olyan győzelem, mint a mai. Ez a háború többe kerül, mint amennyi – még akár győzelem esetén is – megtérülhet. A józan számítás világossá tette, hogy egykettőre elfogy a lőszerük, s akkor becsukhatják a boltot. A gettóból sugárzott győzelmi jelentés sem a lakosságban, sem a Honi Hadseregben nem keltett visszhangot. Vagy tucatnyi fiatal lengyel megpróbált bejutni a gettóba, hogy együttműködjék a harcosokkal, de valamennyit lelő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olnap elölről kezdődik az egész. A parancsnokok azt gyanították, hogy a németek ezúttal majd a gyárakra csapnak le, hiszen ezeken a leginkább sebezhető és legnehezebben védhető pontokon gyűlt össze a legtöbb zsi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áthelyezte a kefegyárba Andrzej két egységét, hogy Wolf segítségére legyenek, Rodel egyenruhaüzembeli hadereje pedig erősítésül megkapta Tolek három egységét és Anna is ide irányította át a központból a maga ember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ig vitatkoztak. Szymon és Andrzej felszólította Wolfot, hogy telepítse máshová a kásásfazékaknát; az első napi lecke után a németek minden bizonnyal óvakodnak majd attól, hogy ismét zárt alakulatban hatoljanak be a kapun. Wolf azonban másképpen okoskodott. Ő bizonyos volt benne, hogy a németek továbbra sem respektálják a zsidó haderőt, vagy ha mégis, úgy ezt önmaguknak sem vallanák be. Addig húza az időt, míg végül már szó sem lehetett az akna áttelepítés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re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és Wolf egymás mellett állt egy második emeleti ablaknál, amely közvetlenül a kefegyár főkapujára nézett. Wolf szorosan markolta a kart, amely az akna felrobbantására szolgált. Ezt semmi pénzért nem bízta volna m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cosainak fele a gyár főépületében kuporgott a barikádok mögött. Helyzetük különösen veszélyes volt, mert a várható német támadás szemből éri majd őket. A többi harcos Andrzej két egységével együtt gyűrűbe fogta a gyárat, hogy hátba támadják a németeket. Az egész haditerv feltevésen alapult, hiszen csak gyanították, hogy a németek valóban a kefegyár ellen vonu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előtt tíz 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miért késlekednek? – töprengett Wol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eg vannak zavarodva, és most már nem bent a gettóban tanácskozzák meg a terveiket – mondta Andrzej. – A németeknek nem erősségük a rögtönzés. Jobban érzik magukat, ha kész terv van a kezü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megsimogatta a gyújtókar nyelét. – Majd mi összekuszáljuk azt a ter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a gőzért. Bolondok lesznek a főkapun bejö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lát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zenegy órakor futárok robogtak be a hírrel, hogy a németek nagy erőket vontak össze a Krasiński parknál. Szymon Eden feltevése helyesnek bizonyult. A németek el akarják vágni a gettó északkeleti sarkát, ahol a kefegyár is 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gyed tizenkettőkor a futárok azt jelentették, hogy a falon kívül, a Bonifraterska utca mentén és a Muranów utcával szemközt csapatmozgások észlelhetők; a németek bekerítik az egész kör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ó, Jeruzsálem, itt Haifa. Csapatösszevonás észlelhető, el akarják vágni a kefegyárat. Bármelyik pillanatban behatolhat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Jeruzsálem. Két egység áll készenlétben, hogy ha kell, a hátukba kerülj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lőre maradjanak a helyük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 három helyen nyomultak be a gettóba: a parkkal szemben, a két Świętojanska utcai kapun, valamint a Muranów térre nyíló Przebieg kapun, majd gyorsan birtokba vették a parktól a térig vezető Nalewki utcát, s így sikerült teljesen elvágniok a kefegyárat, amelynek keleti határa magának a gettófalnak a Bonifraterska utcára néző szakasz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ározott érzékük van hozzá, hogy besétáljanak a csapdába – jegyezte meg Andrzej. A revizionisták ott kuporogtak lesben a tetőkön és a németek hátában. Andrzej futárt küldött Ben Horinhoz, hogy figyelmeztesse: ne nyisson tü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 immár hadrendbe fejlődve masíroztak a főkapu felé; az egyik század lefelé a Gęsián, a másik felfelé a Walowán. Amikor a kapuval szemben találkoztak, fedezékbe húzódtak és várták, hogy befusson a hangszórós kocs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Juden, ’raus! </w:t>
      </w:r>
      <w:r>
        <w:rPr>
          <w:rFonts w:eastAsia="Times New Roman CE" w:cs="Times New Roman CE" w:ascii="Times New Roman CE" w:hAnsi="Times New Roman CE"/>
          <w:sz w:val="24"/>
          <w:szCs w:val="24"/>
        </w:rPr>
        <w:t>Zsidók, ki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perc telt el. A gyárban semmi nem mozdult. A németek harckészültségben, feltűzött szuronnyal nyomultak a főkapu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látod? – horkant fel Andrzej. – Megmondtam, hogy nem jönnek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várd ki a v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szakasz benyomult a kapun. A főépületig negyven méter hosszú, nyílt terepen kellett áthatolniuk. Nem is háborította őket senki; de az épületen belül elbarikádozott harcosok minden mozdulatukat figyel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ső szakaszt követte a második. Vaktában leadtak egy sorozatot az épületre. A becsapódások visszhangzó pattogása nyomán üveg csörömpölt, téglapor hullott, de a tüzet senki nem viszonozta. A németek újra meg újra tüzeltek – mindhi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yomult a harmadik szakasz is, és felállították a géppuskát, amelyet a főépületre irányítottak. A másik két szakasz szétszóródott, hogy fedezze a közelgő íőer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az ember nem hisz a szemének – morogta Andrzej. A kapun túl, egy teljes zászlóalj zárkózott fel a bevonulás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reküldött szakaszok jelezték: tiszta a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izmák feldübörög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rawnikiből érkezett SS-ek szuronyt szegezve nyomultak a kapu felé. Az első sor már áthaladt a „kásásfazékon”… aztán a második is… majd a harma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nyalta a szája szélét és ránézett a gyújtószerkezetre. De Wolf még mindig csak simo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ost… – sürgette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unk még néhány sort – mondta Wolf. – Csak még néhányat… – És ekkor egyszer csak lenyomta a gyújtók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bbanásba egész Varsó beleremeg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r, ordítás, emberi testrészek szökelltek az ég felé. A szögek és fémszilánkok úgy fröcsköltek szerteszét, mintha dühös vulkán köpné ki őket. A csonkok – vagy száz német katona testének maradványai – lassan visszahallottak a földre. A haldoklók és a sebesültek jajveszékeltek a döbbenettől és a rémülettől, és a mintaszerű hadrendbe fejlődött élők mozdulatlanná derme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on tartózkodó három szakaszra a gyár felől heves tűz zúdult, bár az akna hatására soraik már amúgy is szétziláló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tőkről Samson Ben Horin revizionistáinak három egysége gyilkos tűz alá vette a Nalewki utcát ellenőrző német er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d, fejetlen menekülés kezdő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és Wolf egységeinek harcosai az utcára rontottak és üldözőbe vették a menekülő ellenséget. A gettókapunál posztoló német őrszemek zavarodottságukban saját kitóduló csapataikra tüzeltek. Voltak, akik megpróbáltak átmászni a falon, de a fal tetejébe belecementezett üvegcserepek összevagdosták kezüket, testük beleakadt a szögesdrót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mégiscsak jó helyet talált a „kásásfazé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HATO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sz w:val="24"/>
          <w:szCs w:val="24"/>
        </w:rPr>
        <w:t>Naplóbejegy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felkelés kitörése óta ma mértük a németekre a legmegalázóbb vereséget. Leírom, hogyan történ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Reinhard-alakulat életben maradt tagjai, ukrán, lett, litván és észt segéderőikkel egyetemben a Żelazna utca 101. melletti gyakorlótéren gyülekeztek, majd elindultak a Leszno utcán, a fal mentén, hogy majd a Tłomatskie utcai kapunál hatoljanak be a gettóba. Rodel számított rá, hogy a következő támadás az egyenruhaüzem ellen irányul. A németek benyomultak a hajdani lengyel korridorba, amely szűk átjáróként húzódik a fal két szakasza között. Rodel harcosai szereztek vagy két tucat létrát, és mialatt a németek énekelve vonultak végig a „tökéletes biztonságot nyúitó” korridoron, ők gyorsan a falnak támasztottuk a létrákat, felmásztak és csőgránátokkal kezdték bombázni a németeket. Az ellenség ezúttal még csak be sem jutott a gettób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délután folyamán a németek, géppuskák és aknavetők zárótüzétől fedezve, négy kapun át özönlöttek be a gettóba. A tervünk a következő volt: be kell engedni őket, ha bent vannak, úgyis be kell szüntetni a zárótüzet és akkor hátulról elkapjuk őket. Sikerült: mind a négy helyről megfutamodta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ét további esemény is megörvendeztetett. Fejünk fölött elhúztak az első szovjet bombázók; mindnyájan reméltük, hogy Németországnak tartanak. Vadul megéljeneztük ők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a este a rádióban a németek beismerték, hogy a „lengyel bandákhoz” zsidó bűnözők (alsóbbrendű emberek, perverz alakok, apácagyalázók stb., stb.) is csatlakozlak. Ezzel bevallották, hogy zsidókkal állnak harcban, ami bizonyára nem téveszti el hatását a lakosságr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GYEDIK 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itűnő barátaink ma hajnalban érkeztek, de ezúttal nem zárt alakzatban vonultak fel és nem is énekeltek. Nehézfegyverzettel jöttek, legyező alakba felfejlődve. A tüzérségi tűz, az aknavetők és a géppuskák fedezékbe kényszerítettek bennünket; a németek csak ezután indultak meg, lassan, az épületek falához tapadva. Most már csak ők félnek; mi elfelejtettük a félelmet. Hagyjuk, hogy mélyen behatoljanak a gettóba, és akkor vesszük őket tűz alá az útkereszteződéseknél. Gyújtóbombákat és gránátokat hajigálunk a tetőkről, németül ordítunk nekik, hogy megzavarodjanak, hátulról csapunk le ráju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mai támadás az egyenruhaüzemre összpontosult. Becslésünk szerint ezer embert vetettek be, hogy elvágják a telepet. Rodel egységei megállás nélkül nyugtalanították őket, de sajnos, így is sikerült kihajtaniuk néhány száz munkást. Már olyan őrjöngve szomjaztak egy kis győzelemre, hogy felrobbantottak egy kórházal a Pawiak-börtön mellett. Szerencsére, az ágyhoz kötött betegeken kívül mindenki mást már rég evakuáltun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GYEDIK ÉJSZA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falon túl álló magas épületekből most reflektorok világítják meg a gettó számos körzetét. Az ellenség éjszaka ismét megtámadta az egyen ruhaüzemet. Szymon és Andrzej egy ideje már számoltak valamilyen éjszakai akcióval. Szymon elhatározta, hogy sort kerít az eddigi legvakmerőbb portyánkra. Embereink magukra öltötték az üzemben talált német egyenruhákat: a kellékeket – öveket, sisakokat, sőt még kitüntetéseket is – az elesett németektől zsákmányolták. Három csoportra oszlottak, az elsőt Andrzej, a másodikat Szymon, a harmadikat Tolek Alterman vezette. „Németjeink” minden teketória nélkül kimasíroztak a gettóból. Az ellenség nem ismerte fel őket: teljesen gyanútlanok voltak. Szymon csapata a fényszórókra és a tüzérségre tört rá; sikerült húsz fényszórót és öt aknavetőt használhatatlanná tenniük. Tolek egysége az SS-laktanya fegyverraktárába hatolt be; a zsákmány egy géppuska, húsz puska és több ezer tár lőszer (az utóbbira már égető szükségünk vol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harmadik csoport, Androfskié, kél részre szakadt. Az első a Vásárcsarnokot rohanta meg, és három teherautónyi élelmet „sajátított ki”. A második a Citadella kórházából zsákmányolt gyógyszert.. Tudjuk, hogy felkelésünk most van a tetőpontján. Német egyenruhákba ezentúl éjszaka nem bújhatunk, mert a németeknek lesz annyi eszük, hogy hasonló esetek elkerülésére jelszót vezessenek be. (Ami mellesleg ismét azt bizonyítja majd, hogy megtanultak tisztelni bennünket.) Igaz, nappal meg hasznát, vehetjük az egyenruháknak a váratlan rajtaütéseknél; rövid időre megtéveszthetjük őke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TÖDIK 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Leltárt készítettünk. Lőszerünk siralmasan kevés, Schlossberg négy példányban elkészítette a „kásásfazék” kisebb változatát. A legfontosabb útkereszteződéseknél helyezzük el őket; csak remélhetjük, hogy meglesz az eredmény.</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zymon összehívta a parancsnokokat és felszólította őket: össztűzhöz csak ritkán folyamodjanak, éljenek inkább „egyéni rögtönzésekkel”. Érthetőbb nyelven ez annyit jelent: egyre inkább személyes hőstettekre van szükség.</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arcosaink megértették a felhívást, és a mai napon hihetetlen bátorságról tettek bizonyságot. A Nowolipkin egy német tank ráfutott az oda telepített aknára és felrobbant, de egy másik tankot és egy páncélautót a szó szoros értelmében puszta kézzel állítottak meg. Rodel egyik harcosa a tankra ugrott, feltépte a lövegtorony nyílását és behantott rajta egy palackot. A páncélautóra, gránátokkal a kezükben, többen is ráugrottak egy második emeleti ablakbó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németek érzik, hogy fogytán a lőszerünk, és fokozzák a nyomást. Szerencsére, a tönkretett fényszórókat nem tudták pótolni. Ma éjszaka sötét volt a gettó. A harcosokra már nagyon is ráfért egy kis pihenés.</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TODIK 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Továbbra is embereink hihetetlen hősiességének köszönhető, hogy kitartunk. Wolf egysége a következőket jelent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Két harcos mindössze késsel felfegyverkezve rontott egy nemet őrjáratra: két katonát megöltek, három elmenekült. A halottaktól elvették a fegyver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gy másik német őrjárat elkapta Rachel Bronskát, aki épp egy sebesült harcost kötözött be. Rachel a szoknyája alól előrántott egy gránátot és rájuk hajította.</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ndrzejtől hallom, hogy emberei a központi zónában arra kényszerítik a németeket, hogy minden házért, minden helyiségért megharcoljanak. A földszinten várjuk a németeket, és hagyjuk, hogy emeletről emeletre üldözzenek, egészen a tetőkig, közben pedig megszórjuk őket bombákkal és gránátokkal, míg végül feljutunk a tetőre. Ilyenkor a németek elkotródnak; a tetőkre nem óhajtanak felmászn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Rodel egysége jelenti, hogy Szaul Zuckermann, a régi bundista súlyosan megsebesült, de kitartott addig, amíg vissza nem vonszolta magát a bunkerbe. Át akarta adni puskáját az öccsének, mielőtt megha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Szymon úgy rendelkezett, hogy rajtaütésekre csak akkor kerülhet sor, ha a németek hátában vagyunk; a frontális összecsapás mellőzendő, mert kevés hozzá a lőszer. Állásainkat úgy kell megválasztani, hogy legyen hová visszavonulnunk; zsákutcába kell csalogatnunk őket, mert bombáink így fejtik ki a legnagyobb hatás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németeknek sikerült rábukkanniuk néhány olyan bunkerre, ahol polgári személyek rejtőztek; ezeket kihurcolták a gettóból. Mint hallom, Boris Pressert és családját is elvitték ma az Umschlagplatzra. Mit is mondhatna erre az ember?</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Vajon okkal vonták-e kétségbe a zsidók bátorságát? Azt hiszem, ezzel a kérdéssel valamennyien megküzdöttünk. Andrzej is megvallotta, hogy felmerült benne, méghozzá az első napon, amikor a hat tank megindult felénk a Zamenhof utcán. Remélem, az elmúlt hat nap egyszer s mindenkorra megadja a választ. Az önfeláldozás magától értetődő, hétköznapi aktussá vált. Eddig egyetlen harcos sem adta meg magá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TODIK ÉJSZA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fényszórókat a németeknek még mindig nem sikerült pótolni. Éjszakánként őrjáratokat küldenek a gettóba, hogy ne tudjunk aludni. Eddig valamennyit megsemmisítettü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Harcosaink beleüvöltenek a sötétségbe, a németek pedig vaktában lődöznek a hangok irányába, s így elárulják, hol vannak, s azt is, mennyire félne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árja oldalról jelentik, hogy Funk önkéntes jelentkezőket kért az éjszakai őrjáratokba, de egyetlen vállalkozó sem akad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jelentés azt állítja, hogy harcunk komoly hatással van a lengyel népre! Az elismeréssel azonban keveset érünk; inkább segítenéne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ost, írás közben döbbenek rá, hogy holnap lesz a felkelés hetedik napja. Alfred Funk elszámította magát, amikor azzal kecsegtette halálfejeseit, hogy négy nap alatt végeznek velünk. Mi azért imádkoztunk, hogy egy hétig kitarthassunk, s ez sikerült is. Istenem, kapunk-e vajon segítsége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TEDIK 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irradat előtt Szymon Eden ismét összehívta a parancsnokokat. Még kétségbeesettebb taktikákhoz kell folyamodnunk. Fedezékben kell maradnunk addig, amíg a németek olyan közel nem jönnek, hogy még a szagukat is érezzük, sőt akár a hajszálaikat is megszámlálhassuk, és akkor kell késsel rájuk támadni, vagy puszta kézzel megfojtani őket. Tüzelni csak olyan közelről szabad, hogy semmiképpen ne véthessük e a célt; egyetlen elfecsérelt golyó is fényűzésnek számít, egyetlen gyújtópalackot sem szabad elpocsékolni. Éjszakánként állandóan változtatnunk kell állásainkat, bunkerről bunkerre. És végül: a fejadagok tovább csökkennek. Vízből minden harcosnak naponta egy pohár ju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a a németeknek sikerült bevenni az egyenruhaüzemet; Rodel embereinek nem volt annyi fegyverük, hogy megállíthassak őket. Szerencsére a legtöbb munkást sikerült már korábban elhelyeznünk a házakban és a bunkerekbe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 bunkerekben lassan elviselhetetlen a zsúfoltság. A Miła 18.-ban – amely legföljebb kétszázhúsz emberre van méretezve – négyszázan élnek; épphogy csak meg nem fulladnak. A hőmérő ma a bunkerben hatvan fokot mutatot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TEDIK ÉJSZAK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németek torkig vannak a gettóbeli sötétséggel; az éjszaka a miénk, mi vagyunk a sötétség urai! Egyszerűen nem mernek bejönni. Amikor megfogadtuk, hogy egy hétig tartjuk a gettót, úgy tűnt, mintha becsípett diákok esküdöznének. És mégis sikerült. Az újjászületett Izrael hét napon át tartotta magát a tűzben. Nos, lehet-e még gúnyolódni ezen a népen?</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Lőszerkészletünk immár veszedelmesen szűkös. Az élelmezési helyzet és a vízellátás sem fog javulni. Ha egy tárat kilövünk, többé nem pótolhatjuk – és éppúgy nem pótolhatjuk az elesett harcosokat sem. Sebesültjeink némán halnak meg; egyetlen szóval sem róják fel, milyen keveset segíthetünk rajtuk. Szégyenkezem hajdani cinizmusomért: a harci szellem még soha nem lángolt ilyen elszántan, és én még soha nem voltam ennyire büszke rá, hogy zsidó vagyok. Éjszakánként kihúzzuk magunkat, és úgy járunk az utcákon, ahogy szabad emberekhez illik. Énekelünk és táncolunk, tréfálkozunk az éhségen, és kinevetjük saját félelmeinket. Milyen furcsa, hogy egy reménytelen ügynek köszönhetem életem legfelemelőbb napjait (remélem, Sylvia nem veszi zokon ezt a megjegyzést).</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HE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Edent gondok emésztették. Egy hét telt el, és csapata jószerivel még érintetlen volt, a harci szellem kifogástalan, ő maga pedig, aki úgy rettegett a parancsnoki tisztség terhétől, habozás nélkül tudott dönteni számtalan válságos pillanatban. Ha kétségei támadtak, inkább maga vezette embereit támadásról támadásra, és a gettó a rátermett vezért tisztelte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 hét elteltével ismét mérleget kellett készíteni, A harcosok többé nem használhatták ki az össztűz csábító alkalmait: ez pedig annyit jelent, hogy ha a németek elszánják magukat, egész körzeteket keríthetnek be és fésülhetnek át. Szymon tudta, hogy már nem védheti meg a déli körzetben tömörült polgári lakosságot, így hát elrendelte, hogy Rodel ürítse ki súlyosan veszélyeztetett állásait, és harcosaival együtt húzódjék vissza a központ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parancsot kapott, hogy több helyen vágja el a telefonhuzalokat a Mita 18. és a Franciskańska utcai bunker között, noha így napközben órákba tellett, míg a futárok egyik háztömbből a másikba értek. Ám a kockázat túlságosan nagy volt: ha a németek megtalálják a huzalokat, azok elvezetik őket a bunkerek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arra is utasította a harcosokat, hogy éjszakánként keressék fel azokat a bunkereket, melyeket a németek napközben megtaláltak és kiürítettek, és kutassanak élelem és víz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ak azért bizonyos helyzeti előnyök is. Éjszakánként továbbra is az övék a gettó, továbbá a németek lemondtak a tankok és páncélautók használatáról. És a parancsnok oldalán ott áll Andrzej Androfski, a fáradhatatlan és rettenthetetlen harcos. Az ő jelenléte mindig megnyugtatta Szym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átdolgozta az éjszakákat; bámulatosan hamar megszokta, hogy egyszerre mindig csak néhány percet aludjon. Éjszakánként a bunker perzselő forrósága elől felhúzódott a Miła 18. első emelet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e állított be Rodel, hogy jelentse: áthelyezte harcosait. Új állásaik a központi zóna különböző pontjain található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Most pihenj te is valamennyit – mondta Szymon. – Már reggel négy ór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 másról is akartam veled beszélni. Olyan hírek keringenek, hogy Samson Ben Horin ki akarja vonni a revizionistákat a gettó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k róla – bólintott Szymon. – Éppen most készülök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dd menjek é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ért? Öt éve, hogy nem váltottál Ben Horinnal egy emberi sz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rá joguk, hogy elmenjenek! – üvöltött fel a más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pontosan ezt várta a forrófejű kommunista vezetőtől. Akárhányszor kell is az embernek döntenie, a tapasztalat nem vértezi fel az új döntés megrázkódtatása ellen. Ezt Szymon az elmúlt héten keservesen megtapasztalta – sőt talán épp ez volt a legnyomasztóbb élmény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evizionisták nem tartoznak a mi parancsnokságunk alá – felelte tomp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telességeik akkor is va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re lennének kötelesek, Rodel? Arra, hogy dicső halált haljanak? A revizionisták jól harcoltak. Mind véghezvittük, amit magunk elé tűztünk. A polgári lakosságot többé nem tudjuk megvédeni; ezzel magad is tisztában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nden nappal, ameddig még kitartunk, dicsőségesebb lesz az emlékünk. Ha a revizionisták nem hagynak el, tovább maradhatunk talpon. Egyetlen nap is számít. És még több is le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nem tudta, mit válaszoljon. – Régóta várom ezt a percet, és hidd el, sokat rágódtam rajta. Úgy érzem, létezik egy határ – ha azt átlépjük, már nem az a kötelességünk, hogy meghaljunk, hanem az, hogy életben maradjunk. Minden embernél máshol van ez a határ. És hogy azután milyen sorsot választ magának, abba én már nem szólhatok b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jó, legyen, de azért bátorítani mégsem kell őket! Gondolkozz, Szymon! Nagyon veszélyes precedenst teremthetsz! Mások is dönthetnek úgy, hogy elmen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Ézt is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lálkozóra a Nalewki 37.-ben került sor, két órával napkelte előtt A helyiséget petróleumlámpa világította meg. Samson Ben Horin gondosan nyírt szakálla zilált volt, beesett arca teljes kimerültségről tanús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oztad a csatorna térkép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kiterítette az asztalra. – Szóval virradat előtt akarsz indu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Legkésőbb egy óra alatt elérjük a Visztulát. Ott már vár egy bár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beleszólni, de ha a főcsatornában maradsz, akkor közvetlenül Varsó központja alatt vonultok el. Veszélyes lehet. Őszintén ajánlom, hogy válasszátok inkább a kis keresztcsatornákat… itt… meg itt… meg itt. Akkor néhány kilométerrel északabbra, Żoliborzban jöhettek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eg van beszélve, hol várnak. Utólag nem változtathatunk a terv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aszd az egészet egy nappal későbbre, és addig lépj ismét kapcsolatba a túloldallal. Állapodjatok meg egy biztonságosabb útvonal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son hímezett-hámozott, aztán egyszer csak felpattant. Ő maga is töprengett az útvonal megváltoztatásán, de most már nem akart újabb huszonnégy órát veszteni – Ha maradunk, még nagyobb a kockázat – jelentette ki. – Az a véleményünk, hogy még egy napig már nem tarthatunk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nem árulta el, mennyire feldúlta ez a közlés. – Iránytűd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végighúzta ceruzáját az útvonalon. – Az egész út majdnem nyílegyenes. Itt ügyeljetek a szögesdrótra. Az áramlás ereje elviselhető lesz. Fogjátok egymás kezét és lehetőleg ne beszéljetek. Gyufát is csak nagyon óvatosan gyújts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son Ben Horin néhány pillanatig tanulmányozta a térképet, aztán összehajtotta és kabátja zsebébe dugta. Szymon felállt. – Vissza kell mennem a bunkerembe – mondta. – Tíz perc múlva megbeszélést tartunk. Német barátaink újabb tüzérzászlóaljat vonultatnak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k mindent, Szymon. És… meg akarom mondani neked… szóval az egész csoport döntött úgy, hogy menni ak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ösleges magyarázkodn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rról van szó, hogy menekülni akarná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 nem vádolt ilyesmiv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ymon, amikor a gettót létrehozták, Varsóban ötszáz emberünk volt. Mára ötvenketten maradtunk. Meg akarom mondani neked: én személy szerint a maradásra szavaztam. De… mint a csoport vezetőjének, kötelességem, hogy ha úgy akarják, elvezessem őket az erdők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 hogy így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zenegy emberem úgy döntött, hogy veletek marad. Azt is megszavaztuk, hogy a puskáink felét és a lőszer nyolcvan százalékát itt hagyjuk nektek. A bunkerünkben majd megtaláljá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perccel később a negyvenegy revizionista már a Gęsia utca alatt húzódó főcsatornában volt. Elhaladtak Wolf bunkere mellett, majd a kefegyár alatt, és máris túljutottak a falon, Samson tízmétererenként néhány másodpercre felvillantotta a zseblámpáját, hogy tájékozódjanak. Az egymásba kapaszkodó emberlánc némán mozgott elő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eblámpa hamarosan rávilágított egy szögesdrótcsapd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ember nekifogott, hogy drótvágó ollóval lassan, zajtalanul elhárítsák az akadál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son az órára pillantott. Túl lassan haladnak. Már csak ötven perc és megvirrad. – Siessetek –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vasta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s igyekezz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ozsdás szerszám nehezen boldogult a dróttal. Az emberek fojtottan nyögtek az erőfeszítéstől. Samson ismét felvillantotta lámpáját. Még csak az út egyharmadát sikerült megtenniük. Samson félretolta kínlódó emberét, és puszta kezével húzta szét a harmonikaszerű drótakadályt. A tüskék feltépték bőrét, de nem törődött vele; addig nyomta lefelé a hálót, míg egy keskeny rést szabaddá nem tett. Az emberek átpréselődtek a résen. A drót húsukba vágódott, felhasította a ruhát, sebeikből vér szivár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fönn a különös zajok a csatornanyíláshoz csalták a körzetben járőröző lengyel rendőrök egyikét. Letérdelt és a nyíláshoz tapasztotta fülét, majd a csupán egy sarokkal odébb levő Citadellához – a németek egyik állomáshelyéhez – fu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berek vannak a csatornában. Egészen biztos. Hallottam a nyögésü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olsó revizionista is átbújt a dróthálón. Vérző lábbal gázoltak tovább a szennyvízben. Ekkor felcsapódott a mögöttük levő csatornafedél és fénysugár hatolt be a nyíláson. Német hang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evizionisták az iszapos falhoz lapultak. Épphogy sikerült sötétben maradni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nézz! Látod? Elvágták a drót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atok egy lét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son szédelgett. Eszébe villant Szymon figyelmeztetése, hogy inkább mellékágakon haladjanak. Most csapdába kerültek: sötét és bűzös koporsóba. Ó, micsoda vég! Érezte, ahogy az embereken végighullámzik a félelem remegése. Maradjanak itt, és vegyék fel a harcot a németekkel a csatornában? Vagy meneküljenek vissza a gettóba? Esetleg induljanak el mégis lóhalálában a folyó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Itt nem maradhatunk! – Samson továbbindult a Franciskańska utca alatt, sietett, amilyen gyorsan csak tudott az iszapban. Szerette volna felkattintani lámpáját, hogy a térképen egy kis összekötő csatornát keressen, de megállásra nem volt idő. Hamarosan egy másik főcsatornához értek, amely betorkollt az övékbe. Vagyis a Freta utcai nagy kereszteződésnél vagyunk. Már sikerült megtennünk az út felét. A szennyvíz itt gyorsabban áram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ották, ahogy a hátuk mögött a németek leeresztik a létrát, és látták az őket kutató, ide-oda cikázó fénysávo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változtatnunk az útvonalat – szólt Sam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et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igen. Északnak kell mennünk a Freta utc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telenség! Akkor nem érjük el a foly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Észak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mson! – sivított fel egy ember a sor végéről. – Samson! Mérges gá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mson felkapcsolta lámpáját. Füsthullámok gomolyogtak feléj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r végén köhögtek, kiabáltak már az emberek, amikor Samson egyszer csak megpillantott egy falba épített vaslétrát. Felmászott rajta, majd vállával kinyomta a csatornafedelet. Először a fejét dugta ki, majd egy ugrással az utcán termett. Még heten követték, egyik a másik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kító fénynyaláb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örös sávok hasítottak a levegőbe. A német géppuskák nyomjelző lövedékei egymás után végeztek velük. Volt, aki visszahúzódott a csatornához, s amikor eltalálták, bezuhant a nyíláson. A gáz négy irányból áramlott a csoport felé. Meg néhány fültépő ordítás hallatszott, aztán minden elcsendes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okkal a revizionisták pusztulása után, a nyolcadik nap hajnalán, a németek ismét betörtek a gettóba. Szymon Edennek lett igaza: a vakmerő és meggondolatlan vállalkozás kudarcra volt ítél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 friss győzelmüktől megmámorosodva robogtak befelé. A történtek azonban sajátosan hatottak a zsidó harcosokra. Végérvényesen és maradéktalanul megértették, hogy nincs menekvés, a harcot itt, a gettóban kell megvívniuk. Mint a megszállottak, megannyi eleven gránátként vetették rá magukat a németekre, és ha sarokba szorították őket, fegyver és lőszer híján kövekkel, botokkal és puszta kézzel küzdö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 egyre drágábban fizettek meg minden lépésért, amellyel közelebb kerültek a gettó központjához. Mögöttük, alattuk, fölöttük mindenütt zsidók voltak, akik úgy verekedtek, mintha eszüket vesztették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olcadik napon a németeket ismét kiűzték a gettó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ába hallgattak oly gondosan a felkelésről; most már kipattant a titok. Egész Lengyelországban elterjedt a hír: a varsói gettóban fellázadtak a zsidók, és immár több mint egy hete egymás után verik vissza a német támadá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rténetek szivárogtak ki a zsidók fanatikus bátorságáról. A zsidó gyávaság mítosza semmivé fosz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rlint mélységesen feldúlta a hí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k fegyvert loptak, a zsidók szétkergették az elit alakulatot! Micsoda megaláztatás! Valóságos katasztrófa; a propaganda szempontjából felér egy második Sztálingrádd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lencedik napon Funk minden eddiginél ádázabb rohamot indított hatezer katona részvételével. És a kilencedik nap végén hebegő-habogó tisztjei újabb vereségről adtak szám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Oberführer, ezek úgy harcolnak, mintha már nem is volnának embe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guk pedig úgy harcolnak, mint a nyulak! – üvöltött Funk. – Szégyent hoznak a hazára, az SS-re, magára a Führerr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dobta őket, csak Horst von Eppet tartóztatta. Újabban gyűlölte ugyan a fickót, mégis egyre inkább rászorult, mert nála szellemesebb kifogásokat senki nem tudott kiagya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íróasztalához ült, hogy megírja jelentését. Ma, a kilencedik napon hatszáz zsidót sikerült kiemelni a gettóból Tíz nap alatt mindössze nyolcezer személyt fogtak el. legtöbbjüket az egyenruhaüzemben. Eszerint még mindig több mint harmincezren bujkálnak a fal mögött, és napról napra nehezebb a nyomukra bukkanni. Ha ilyen iramban haladnak, évekig is elbíbelődhetnek. Lidércnyomásként ült rajta hajdani ígérete, miszerint négy nap alatt likvidálják a gettót: igaz, hasonlóan járt Göring is, aki szavát adta, hogy Németországra egyetlen ellenséges bomba sem fog hullani. Érezte a tisztjeiből felé áradó megvetést, bár tudta, leváltani nem fogják, hiszen azzal elismernék, hogy a zsidók megverték az S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alatt Funk a jelentését írta, von Epp azon töprengett, milyen nőket hívjon meg a hétvég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berführer szűkszavú közleményében nagyhangúan sorolt fel nem létező eredményeket, szándékosan túlbecsülte az ellenfél erejét, és tovább szőtte a mítoszt a zsidókat támogató lengyel banditahadról. A stílus katonás volt, vagyis kurta és száraz. A szigorúan bizalmas iratból másolat ment Krakkóba, Krüger rendőr tábornoknak, Lublinba Globocniknak és Berlinbe Himmler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n Epp, aki épp egy szőkeség és egy vörös vadóc között ingadozott, felemelte a jelentést és átfu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Alfred, hallott már valaha Bálám szamar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et hord össze már meg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ibliai Bálám szamaráról volna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rét sem hall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Bálám meg akarja átkozni Izrael fiait, de a szamár megakadályozza, és Bálám a végén átok helyett „a zsidók dicséretét zengi. Az ilyesmit hívják az amerikaiak visszájáról osztogatott bók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száj mindig rébuszokban beszélni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vassa csak el a saját jelentését. Az „ellenséget” emlegeti – no de mióta ismerjük el a zsidókat katonai ellenfélnek? És nézze csak ezt itt: „A zsidók nem félnek a haláltól, és makacsul ellenállnak…” Ugyan miért nem terjeszti fel őket Vaskereszt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felkapta a jelentést és kettétépte. – Majd átír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ják, odabenn valóságos rémálom várja az embert – jegyezte meg von Ep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ezt az egészet. Olyan katonákról van szó, akiknek nagy része kitűnően megállta a helyét a keleti fronton… Egyszerűen nem értem. – Von Epp esze már ismét a nőkön járt, Alfred Funktól azonban mi sem állt most távolabb az ilyen gondolatoknál. – Le kell szednünk őket a tetőkről – jelentette ki. – A földre kell kényszerítenün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ólalt a telefon. Funk fölvette a kagylót, majd elsápadt és eltakarta a mikrofont. – Himmler hív. Berlinből. – Felemelte legújabb jelentéseit, részleteket olvasott fel, ígérgetett, magasztalta a német kitartást és hősiességet. Aztán elnémult és csak figyelt. Arca először vörösre gyűlt, majd elszürkült. Végül nagyon lassan helyére tette a kagyl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ázadás híre bejárta egész Európát. Hitler őrjön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önkéntelenül a torkához ka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omorult, ocsmány zsidók! – Funkot a harag az ablakig kergette. – Dögölnétek meg már mind egy szál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rkon fordult és von Eppre meredt. Mintha álarcot öltött volna: vonásaira ráfagyott a gyűlölet és a kegyetlenség. Von Epp megrettent t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készül, Alfr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kergetem én a tetőről ezeket a disznókat! Pori fogom égetni a gett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NNYOLC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inkel bombázók! – kiáltották a tetőről a harco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gépek hetven méter magasságban szálltak a kefegyár fölé, s ott lelassítottak. Megnyíló testükből tonnaszámra hullottak a fekete bombák a sűrűn egymáshoz épült lakóházakra, áttörték a tetőket, becsapódtak és felrobbantak az utcákon. A lángnyelvek elértek mindent, ami gyúlékony. A fa tüzet fogott, a tűz pedig sziszegve kapaszkodott fel a tetők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g a get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inkelek ezután még kétszer csaptak le. Mélyrepülésben vették célba az embereket, a harcosok védtelenek voltak velük szemben. Hullámzó füstfelhők gomolyogtak a magasba, a tetőkön perzselő hőséget árasztva lángok csaptak fel. A megpattanó ablaküvegek cserepei elborították az utcát, és az üres ablakokon sárgáspiros tűznyelvek buktak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örkölödött futár támolygott be a Miła 18. bunkerébe, és felmutatta megfeketedett kezét; aztán jött a következő, feldúltan a borzalomtól, és nyomában a harmadik. Mind ugyanazt jelentet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 kell adnunk a tet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lyzet reménytelen volt, hiszen egyetlen csepp víz sem állt rendelkezésre, hogy megbirkózzanak a lángokkal. A tűz pedig éhes vadként falt fel mindent, amihez csak hozzáférhetett, és könyörtelenül követelt újabb és újabb táplálék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sói tűzoltóság körülvette a gettót, készenlétbe helyezve a nagy erejű fecskendőket. Utasításuk így hangzott: gondoskodjanak róla, hogy a tűz ne terjedjen túl a gettó falain. Időnként egy dühös szikra átpattant a falon, és nyomában az árja oldalon is fellángolt egy-egy kisebb tűz: ezeket tüstént el is oltották. Arra azonban még ekkor is vigyáztak, hogy a gettót egy csepp víz se ér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lkelés tizedik napjának végén a gettó északi része lángokban 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zedik éjszaka munkához látott az új tüzérzászlóalj. Aknavetőik torkából, közvetlenül a fal túlsó oldaláról ötezer lövedék csapódott be a gettóba. Az aknazápor nyomában törmelék és roncsok repültek szanaszt. A falak, amelyek a lángoknak még ellenálltak, most romba dő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 éjszaka bömböltek az aknavetők. Rengett a föld, csörömpöltek az ablakok, sárga fények cikáztak a levegőben. Varsóban ezen az éjszakán senki nem alu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övedékek mohón csaptak le a lángok fényénél élesen kirajzolódó épületekre. Hajnalig dörgött az 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ztán visszajöttek a Heinkelek, hogy tovább fűtsék a poklot. A tűz házról házra terjedt, átkelt az útkereszteződéseken, egyik háztömböt a másik után falta fel. A Stawki utca környéki szegénynegyed egymáshoz tapadó házai lángtengerré változtak, és a tűz már nyargalt is tovább, le a Zamenhof utcán, fel a Niskán, végig a Miłán és a Nalewkin, hogy aztán belekapjon a kefegyár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szélyesen csavarodó, hatalmas füstoszlopok kúsztak az ég felé, sárgás-feketés felhőként eltakarták a napot, és a nappalból éjszaka lett. A magasból vastagon hullott a korom, és hamuréteggel vonta be a várost. Mindent elborított valami sivár, foltos szürke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sorban lehívta egységeit a tetőkről; védelmi rendszerük alapjai semmisültek meg. A harcosok, akiket a németek nem tudtak elűzni állásaikból, a lángokkal már nem harcolha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űzáradat végighullámzott a Zamenhof utcán, bekerítette, majd felfalta a Zsidótanács épületét, aztán végigszaladt a varsói üzleti élet egyik hajdani központján, a Gęsia utcán. A Pawiak-börtön hatalmas fáklyaként ég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úsvét vasárnap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kesegyház hatalmas orgonája Isten Fiának feltámadását zengte. A székesegyházat csakúgy, min</w:t>
      </w:r>
      <w:r>
        <w:rPr>
          <w:rFonts w:eastAsia="Times New Roman CE" w:cs="Times New Roman CE" w:ascii="Times New Roman CE" w:hAnsi="Times New Roman CE"/>
          <w:sz w:val="24"/>
          <w:szCs w:val="24"/>
          <w:lang w:val="en-US"/>
        </w:rPr>
        <w:t xml:space="preserve">t </w:t>
      </w:r>
      <w:r>
        <w:rPr>
          <w:rFonts w:eastAsia="Times New Roman CE" w:cs="Times New Roman CE" w:ascii="Times New Roman CE" w:hAnsi="Times New Roman CE"/>
          <w:sz w:val="24"/>
          <w:szCs w:val="24"/>
        </w:rPr>
        <w:t>Varsó valamennyi templomát, zsúfolásig megtöltötték a hívők. Szenteltvízbe mártották ujjukat, keresztet vetettek, letérdeltek, imádkoztak a Szűzanyához. A kórusban sima képű, ragyogó tisztára kimosakodott fiúk hirdették mutáló hangjukon az Úr dicsős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ettó lángjainak heve idáig érződött. A hívekről folyt az izzadság, de úgy tettek, mintha ez csöppet sem zavarná őket, hiszen a mai nap örömünne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dvözlégy, Mária, malaszttal teljes… Istennek Szent Any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Rak a hatalmas főhajó utolsó padjában térdepelt. Már annyit sírt, hogy könnyei elapadtak. A szél hirtelen megfordult, és füstpászmákat kergetett végig a templomon. Az emberek köhögni kez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felnézett a vérző Krisztus elernyedt tagjaira. Az érsek szaporán kántálta a latin nyelvű im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des Istenem – suttogta Gabriela hangtalanul –, segíts rajtam. Határtalanul gyűlölöm ezeket az embereket itt körülöttem. Könyörgök, szabadíts meg a gyűlölettől, és tedd, hogy a gyermekem életben maradjon. Neki élnie kell, de én annyira félek… Megrémít a saját gyűlöletem. Ó, Jézus – hogy teheted ezt a saját népedd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ékesegyház már kiürült, de Gabriela még mindig ott térde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mor és barátságtalan lett a szép húsvéti ünnep. A folyópartot, a parkokat, a kerteket, ahol máskor a feltámadást és a tavasz érkezését ünnepelték, most megközelíthetetlenné tette az az átkozott gettótűz. Sötét volt, a levegő nyirkos, az ünneplő ruhákra korom pergett. A varsóiaknak tönkretették ezt a gyönyörű nap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Jézus, Jézus – nyögte Gabriela. – Miért kínzod így őket? Segíts rajtam… Szabadítsd meg szívemet a gyűlölet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gok már elérték a gettó déli határát. Ekkor azonban a tűzoltók, a szent nap tiszteletére, mégiscsak juttattak némi vizet a falon túlra, nehogy a kikeresztelkedettek temploma is a tűz martalékává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úsvéthétfőre virradó éjsza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ngok világították meg az eget a gettó déli részétől, a kikeresztelkedettek templomától az északon fekvő Muranów térig, a nyugati falnál elterülő temetőtől a keleti határnál álló kefegyárig. Lángolt az egész get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az ablaknál állt és dülöngélve szemlélte az elé táruló látványt. Mögötte, az ágyon meztelen lány nyújtózkodott meglehetősen becsípett állapotban. Von Epp viszont olyan részeg volt, mint addig még soha. Belekapaszkodott a függönybe, nehogy eles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da izgalmas látvány ez a tűz – jegyezte meg a l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tűz, hanem maga a pokol. Pont olyan, amilyennek az ördög szán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gy már jó kisfiú, Horst. Húzd össze szépen a függönyt, és gyere vissza az ágy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nébe! – Von Epp remegő kézzel újratöltötte a poharát; az ital túlcsordult a peremen és végigfolyt a karján. – Éljen a mi ezeresztendős birodalmunk! Íme, a jövő! Ilyen tűzvészben égünk majd ezer esztendőn át! Rajtunk marad az á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rdult és vad tekintettel meredt a lányra. – Átok ül rajtunk! Örök kárhoz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ány testén átcikázott a lángok árnyé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m, félek tőled – vinny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Takarodj kifelé, ócska kurva! </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ettó valóban pokollá vált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tőkről, áttörve a padlózatot, lángoló gerendák zuhantak le. A zsidók fuldokolva, vakon és kábán botorkáltak ki az utcára, és tehetetlenül keringtek körbe-körbe. Voltak, akik kidobták gyermekeiket az ablakon, aztán maguk is utánuk ugrottak. Voltak, akiket maguk alá temettek a leomló falak. A felkelés tizenharmadik éjszakáján a tüzérség ismét rázendített, hogy kipótolja a húsvéti szünnap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tcán felismerhetetlen, elszenesedett holttestek füstölögtek. Mások a bunkerben sültek meg elevenen. Akik rejtekhelyükről a csatornába menekültek, azok megfőttek a forrásig hevült, sistergő szennyvíz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jött a tizenötödik, a tizenhatodik és a tizenhetedik nap, s a gettó még mindig égett. A füstoszlopok továbbra is az égboltig ágaskodtak, a szélrózsa minden irányában kilométerekre terjedt a sötétség. Itt-ott még dacosan meredezett valamilyen épületmaradvány, ám a fényszórók hamar rájuk találtak; aztán megszólaltak az ágyúk, és az utolsó falak is összeroskad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ła 18. bunkere olyan mélyen volt, hogy a tűz nem érte el, de az iszonyat annál töményebben sűrűsödött össze benne. Már 75 fok körüli volt a hőség; a meztelen testek egymásra rogytak a kimerültségtől. A Treblinkáról elnevezett kórházi részleg zsúfolásig megtelt összeégett, jajveszékelő emberi roncsokkal; sokukat fel sem lehetett ismerni. Debora Bronskának és a többi ápolónőnek semmiféle kenőcse nem volt az égési sebekre, és a kiszáradt ajkakra is legföljebb néhány csepp víz jutott. Éjjel-nappal rimánkodtak a szerencsétlenek, hogy vessenek már véget szenvedéseiknek és öljék meg őket, de hogyan is jutott volna erre goly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végre kiszenvedtek, a gyermekek szobáján, a Majdaneken át a csatornához szállították őket. Ott lebegtek a holttestek a szennyvízben, hogy helyükre újabb haldoklókat hozzanak a fent lángoló pokol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lomon rabbi hangja egyre gyengült, de azért éjjel-nappal darálta jajongva, félig öntudatlanul a panasz ősi zsoltá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tenem, én Istenem, miért hagytál el engemet?… Mint a víz, úgy kiöntettem; csontjaim mind széthullottak; szívem olyan lett, mint a viasz, megolvadt belső részeim között… Erőm kiszáradt, mint a cserép, nyelvem ínyemhez tapadt, és a halál porába fektetsz enge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zenkilencedik napra leégett minden, ami éghető volt. A lángok után most a füst lepte el a gettót. A vasgerendák sziszegve köpték ki a bennük felgyűlt hőt. Az utcán átforrósodott a kövezet, rá sem lehetett lép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uszadik napra enyhült a hőség, lassan lehűltek a csatornák, és ekkor a németek visszatértek, abban a reményben, hogy végre sikerült az ellenséget megtö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 harcosok legtöbbje életben maradt, és a gyötrelmek közepette csak azért fohászkodtak, hogy még egyszer szemtől szembe kerüljenek az ellensé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del és tíz embere éppen a harcosok bunkerei után kutatott az omladékok között, amikor a németek megérkez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őrjárat a Lubecki utcán egyenesen feléjük tartott. Rodel villámgyorsan utasította embereit: rejtőzzenek el egy halom törmelé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 óvatosan nyomultak előre: féltek, de bizakodtak is, hogy már nem ütközhetnek eleven zsidó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a tiszt intett az egyik géppisztolyos lövésznek: ellenőrizze jobboldalt azt a törmelékkupac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delnek gyorsan kellett döntenie. Az utcán húsz német közeledett, s nekik nincs fegyverük, hogy rajtuk üssenek. A katona viszont biztosan felfedezi őket. Rodel összeszorította vastag ajkát és pisztolya után kapott. Szeme a katona fegyverére tapadt. Micsoda remek géppisztoly! Aztán meglátta a kulacsá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 már csak néhány lépésnyire volt tő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atok fedezékben – rendelkezett Rodel, és abban a szempillantásban kiugrott a törmelékkupac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zsidó! – sivította rémülten a német. Többet már nem mondhatott; Rodel kése egyenesen a szívét 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del magragadta a géppisztolyt, letépte a katona derékszíját a lőszertartóval és a kulaccsal együtt, és már rohant is, hogy elterelje embereiről az őrjárat figyelm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SS-ek tüzelni kez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del behúzódott az egyik épület romjai közé. Az egyik fal leomlott, a lépcsőház szabadon meredezett. legfelső emelet még mindig égett. Rodel lekuporodott, és a németek közé eresztett egy sorozatot. A katonák szétfutottak, ő pedig megindult felfelé a lépcsőn. Vagy tíz német vetette magát utána, a többiek az utcáról lőtték az üresen tátongó ház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del felért az első, majd a második emeletre, ott is lekuporodott és célba vette üldöző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cosai ezt a pillanatot használták ki, hogy elmenekülj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odel feljutott a legfelső emeletre. A szobák lángoltak. Elindult befelé, de csapdába került. Körülötte lángnyelvek ágaskodtak. A németek jöttek felfelé, majd egy gránátot hajítottak a lába elé; így akarták rákényszeríteni, hogy megmutassa magát. Rodel megtántorodott, de géppisztolya továbbra is dacosan köpte a tüzet. Közben szilajul átkozódott. A lángok belekaptak az ingébe és felfelé kúsztak a hátán. Rodel dühösen felhördült, aztán üldözői felé rontott és tovább tüzelt. A németek, gyilkos szenvedélyétől visszahőkölve, hátrálni kezdtek le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épcső tetejéről fáklyaként égő ember ontotta rájuk a golyókat. Nemsokára a géppisztoly tára kiürült. Ekkor pisztolyát rántotta elő, s azzal tüzelt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ltalálta egy német golyó, majd egy második, egy harmadik is. Rodel lefelé támolygott, majd lángolva bukott át a fal romjain és a kövezetre zuhant. Törött csontjai kimeredtek rongyaiból, de még akkor is tovább vonszolta magát a németek felé és csak tüzelt, tüze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uszadik napon a németek lehallgatókészülékeket, valamint utászokat és kutyákat is hoztak magukkal. A szomjúságtól félőrült harcosok megsokszorozott indulattal vetették rájuk magukat, de hiába: a hadiszerencse végképp megfor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űzvész napjai alatt Funk Oberführer aprólékosan kidolgozta a tervet, hogyan semmisítsék meg azt, ami a gettóból még megmaradt. A németek a tőlük megszokott alapossággal körülzártak egy-egy háztömböt, és aztán házról házra, szobáról szobára haladva vertek szét mindent. Eközben sorban felfedezték a bunkereket is, és rátaláltak a romok között kuporgó emberekre. Valahányszor egy-egy bunkernek nyomára akadtak, máris jöttek az utászok és dinamitrudakat helyeztek el bennük. A robbanások nyomában megérkeztek a lángszórósegységek, majd az utolsó szakértői csoport mérges gázt szivattyúzott a bunker romjai köz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tornafedeleket feltépték, és nemsokára a csatornákat is betöltötte a gázszag. A bűzlő víz magasra emelkedett a csövekben, amelyeket kis idő múlva eltorlaszoltak a szögesdrótba akadt holttes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uszonegyedik és huszonkettedik napon tucatjával estek el a bunkerek, ám a harcosok halált megvető elszántsággal újra meg újra rátámadtak a németekre, akik igyekeztek elkerülni az összecsapásokat, mert nem nagyon volt kedvük életre-halálra verek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uszonharmadik napra a németek már százötven bunkert tártak fel módszeres alapossággal, sőt újabb taktikával is kísérleteztek. Az utcasarkokon húszliteres ivóvíztartályokat és frissen sült kenyérrel megrakott kosarakat állítottak fel, hogy a kiéhezett s a szomjúságtól már félőrült túlélőket előcsalogassák. Mihelyt elkaptak egy gyereket, az anyja szeme láttára kínozni kezdték, hogy elárulja a bunker helyét. A vallatásban szerepet kaptak a vérebe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uszonharmadik nap végéig tizenötezer félholt embert kerítettek horogra. Valamennyit útnak indították az Umschlagplatz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uszonnegyedik napon a németek már bizonyosak voltak benne, hogy a dolog nehezén túl vannak, és legföljebb csak kisebb utóvédharcok várnak rájuk. Azon az éjszakán Andrzej Androfski – az ő feladata volt, hogy nap nap után újjászervezze az egységeket – összegyűjtött kétszáztizenhat harcost annyi fegyverrel, amennyi még megmaradt, így várták a németeket. A romok közül ki-kitörve ütöttek rajtuk, és sikerült is kiűzniük az ellenséget a gettóból. Biztonságba helyezték a csalétkül szolgáló kenyeret és vizet, majd a Gęsia kapun keresztül benyomultak az árja oldalra, kiraboltak egy kisebb fegyverraktárt, és a zsákmányt átdobták a fal túloldalán várakozó társaiknak. Sikerült annyi élelmet, vizet és lőszert felhalmozniuk, hogy még egy végső, dühödt lendületre fus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z akcióban halt meg Sylvia Brandel, amikor egy sebesült harcos segítségére si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Oberführert úgy felbőszítette az újabb kudarc, hogy dühében agyonlőtte egyik tisztj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met őrjárat a fejünk föl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ła 18. népe – ahogy már megszokta – elnémult. Debora Bronska hallgatásra intette a még megmaradt húsz gyereket. A harcosok lélegzetüket is visszafojtották. A sebesültek nem mertek nyöszörögni sem, csak magukban imádk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múlt el egy óra, majd még egy, s a németek még mindig ott szimatoltak fölöttük – mindenáron meg akarták találni a Zsidó Harci Szervezet főhadiszállását, amelynek eddig nem sikerült nyomára bukkanni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órában Solomon rabbi felemelte hangját: imádkozni akart. Szymon Eden majdnem megfojtotta, hogy elnémít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jük fölött kutyák rohangáltak fel-le a Miła utcán; a lehallgatókészülékek felajzva várakoztak egyetlen jajszóra vagy köhintés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óra végére a feszültség az elviselhetetlenségig fokozódott. A hőségben még gyötrelmesebb volt a némaság. Az emberek egymás után hullottak ájultán a földre. Christopher de Monti Debora haját ráncigálta, nehogy az asszony elalé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ki felsírt. Szymon, Andrzej és Tolek Alterman pisztolyt szegeztek a kétségbeesett emberekre, hogy elejét vegyék a tömeghisztéria kitörés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elt az ötödik, majd a hatodik óra. Aztán a németek eltakarodtak, s a bunker lakói végre összeeshettek a kimerültség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Holnap lesz a felkelés huszonötödik napja. Azon imádkozom, bárcsak ragadna el már a halál. Nem bírom tovább. Tegnapig még tartottam magam valahogy, de Sylvia meghalt, és Mojzesz is közel van a halálhoz. És ugyan mi jutott neki eddig az életből?</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Fiaink és lányaink továbbra is elszántan küzdenek. Az ellenség még mindig nem mondhatja magát a gettó urának. Büszkén halok meg. Már csak egy kívánságom van: az, hogy Christopher de Monti kijusson a gettóból. Egyedül ő tudja, hol vannak elásva a Testvériség Klub iratai. Nem maradhat itt tovább; ezt a kockázatot mar nem vállalhatjuk. Gyerekkorom óta nem imádkoztam zsinagógában; arra a kényelmes álláspontra helyezkedtem, hogy agnosztikus vagyok. Így nem kellett alávetnem magam a dogmák képmutatásának, de nem is kellett lelepleznem magam mint ateistát, aki nem hisz Istenben. Bizony, ez így nagyon kényelmes volt. De most arra kérem az Istent, nyilatkozzék meg nekem. Mentse meg Christopher de Monti életét, hogy vele éljen tovább ez a mi történetünk.</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KSANDER BRAND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ZENKILENC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végigfuttatta nyelvét porlepte fogain, és kisandított a törmelékkupae mögül. A Muranów teret ívlámpák világították meg; mintha fényes nappal lett volna. Ez az éjszakai élet lesz a vesztem, gondolta kesernyésen Andrzej. Innen képtelenség eljutni a bunkerig: a téren legalább két német század tanyázol. Andrzej megvakarta szakállát. Holnap meg kell kérnem Szymont, hogy nyírja le, gondolta. Véletlenül belenéztem a tükörbe; igazán ijesztően festek. Erről jut eszembe, én is tartozom Szymonnak egy nyír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simogatta Gabyt, a géppisztolyt, és odapillantott az ellenségre. Már csak egy tár maradt, húsz lövedékkel, meg egy kézigránát. Szegény Gaby, mondta magában Andrzej, már nem tudlak tisztán tartani: Kifogytam az olajból. Csupa rozsda a szép kis irányzékod. Ne haragudj, Gaby; ketten mégsem bírunk el száz ilyen rohadé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nézz, Gaby: nem mozdulnak. Hát akkor nekünk kell mozdulni, mert már nagyon fáradt vagyok. Mielőtt meghalnék, jó lenne még egyszer fogat mos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óta megkezdődött a felkelés, Andrzej minden éjjel sorra járta a harcosok állásait, és kiadta másnapra a parancsokat. Az első időben, amikor még napközben sikerült a németeket kiűzni a gettóból, a feladat nem volt túlságosan nehéz. Andrzej szabadon mozoghatott, és végig rendelkezésére álltak a futárok. Annál lidércesebbé vált az éjszakai körút a tűzvész idején a fel-felszökkenő lángok, az omló falak között, a szűnni nem akaró aknavetőtűz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anra a bunkerek közötti kapcsolat jószerivel megszakadt. Két nappal ezelőtt Andrzej mindenüvé elvitte Szymon utasítását: ezentúl minden egység függetlenül cselekedhet; rögtönözzenek az adott körzet viszonyainak megfelelően, A parancsnokok ezentúl a maguk felelősségére szervezik a támadásokat, és ami még fontosabb, önállóan szerzik be a harc folytatásához szükséges élelmet, gyógyszert és lősz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agyta el Andrzej minden éjjel a Miła 18-at, hogy átrendezze a zsugorodó haderőt. A németek egyre jobban felbátorodtak, egyre több lett az éjszakai őrjárat. Hajnalig is eltartott, amíg Andrzej megtalálta a szétszórt egységeket, noha azok egyre szűkebb területre szorultak vissza. Minden egyes lépés nagy óvatosságot igényelt. A gettó déli része már a németek kezén volt, és most már északon, a Muranów téren is megvetették a lábukat A főútvonalakon, így a Zamenhof és a Gęsia utcán állandó hadállásokba ásták be mag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ci Szövetség egyetlen körzetbe húzódott vissza. Két bunker volt a határ; bennük tartózkodott a haderő egyik fele. A körzet egyik végén állt a Miła 18., a másik végét Wolf Brandel őrizte a Franciskańska utcában lévő bunkeré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nagy bunker között tucatnyi kisebb alkotott összefüggő hálózatot; bennük további kétszáz harcos tartózk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egysége Wolf bunkerébe vonult vissza. Tolek Alterman a Miła 18-ból a gettó északi peremén levő kis bunkerekbe költözött, hogy átvegye Rodel parancsnoki tisz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nek ma éjjel az a feladat jutott, hogy még szűkebbre vonja össze a körz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ónap a végéhez közeledett, és bármilyen hihetetlen, a zsidó harcosoknak több mint a fele még élt, és fegyverük is volt; eleget zsákmányoltak ahhoz, hogy a felkelés a második hónapba léphes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ismerte, hogy a németek tartósan birtokba vették a Muranów teret. – Rohadt állatok – morogta. Eljátszott a gondolattal, hogy másnap este lecsapnak rájuk. De nagyon fáradt volt. Kiosont rejtekhelyéről és átmászva a törmelékhegyeken, utat tört magának a Nalewki utca leomlott falai között; fürgén és zajtalanul mozgott, akár egy hatalmas macska. Hiába volt a Miła 18.-nak hat bejárata is: meg kellett találnia azt, amelyik kívül esik az ellenség látókör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uranów tér felőli bejárat nem jöhetett szóba. A Nalewki 39. előtti szennyvízelvezető is túl közel van a németekhez. Elhatározta, hogy megpróbálkozik a harmadikkal, a Kupiecka utca egyik hajdani házának hátsó udvarán. Innen alagút vezetett egy óvóhelyhez. Andrzej az udvaron felgyűlt törmelék mögül az óvóhely felé lesett. Úgy látszott, tiszta a levegő. Aztán egyszer csak összehúzta,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mintha mozogna 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nemcsak macskaként mozgott az éjszakában; szeme is olyan élesen hatolt át a sötétségen, mint a macskáé. Felismerte a német acélsisakok körvonalait. A németek az udvar mögött, háttal Andrzejnek, valamilyen fedezékből kémlelték a Miła ut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z esélyeket latolgatta. Ha rohanvást elindul az óvóhely felé, aligha látják meg. De nem kockáztathat. Mindenáron el kell kerülnie, hogy a németek esetleg a Miła 18. nyomára bukkanj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aszthatott a Zamenhof utcán található negyedik bejárat vagy a csatorna között, de egyik lehetőség sem volt valami kecsegtető. A Zamenhofon nyüzsögnek a németek, a csatorna pedig nagyon veszélyes. Úgy határozott, hogy közelebbről is szemügyre veszi a német áll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on átkúszva hátulról közeledett az ellenség felé. Úgy látta, hatan húzódtak meg a lehullott téglák mögött, hogy megfigyelés alatt tartsák a Miła utca egyik szakasz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mügyre vette a környéket. Balról romba dőlt épület; a jobb oldali háznak még állt néhány fala. Andrzej úgy számított, hogy ha sikerülne az utóbbit elérnie, akkor valamelyik emeleten elrejtőzhetne; de persze minden további lépés elárulha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resett egy téglát és bal felé hajította. A tégla végigcsörömpölt a törmelékraká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olt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 arra irányították a géppus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tatata! Ratata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lszáguldott az ellenkező irányba, majd beugrott a romházba, elhasalt, de már mászott is fölfelé, mialatt a németek figyelmét még mindig a csali kötötte 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üzet szüntess. Csak a törmelék hullik – rendelkezett egyik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Nem kell idegesk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 gépiesen vihog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ár föléjük ért. Hangtalanul előbbre lépett, hogy megszámlálja a sisakokat. Négy… öt… hat… – jól látta az imént. Ó, a gazemberek! A nyomorultak! Géppuskát állítottak fel, hogy a Miła egy szakasza állandóan lőtávolban legyen. A rohadt hímringyók! Andrzej összehúzta a szemét. Wehrmacht… a reguláris haderő. Ez kedvező; nekik kevésbé fűlik a foguk a hősi halálhoz, mint a fanatizált SS-legényeknek. És milyen ostobán helyezték el az állásukat itt, minden oldalfedezet nélkül! Na, majd kapnak tőlem egy kis leckét harcászatból, gondolta; kár, hogy már nem okulhatnak belőle. Élvezet elnézni ezeket a marhákat így egy kupacban, mintha csak Hitler egyik szónoklatát akarnák meghallgatni. Hát nem gyönyörű?…</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leakasztotta derékszíjáról a kézigránátot, foga közé szorította a nyelét, és géppisztolyába csúsztatta a tárat. Most légy jó kislány, Gaby, nehogy beszorulj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san megtervezte minden hadmozdulatát. Nagyon gyorsan kell elkapnom őket. A gránát sajnos szétroncsolja majd a géppuskát. A kövér fickó felé kell dobnom, aztán a jobb oldali hármat elintézem a géppisztollyal. El ne felejtsd, Andrzej: először a pisztolyokat kell elszedni, aztán a közlegények puskáit. Utána letépem a tölténytáskájukat, és végül jön a kulacs. A vállán keresztül hátrapillantott, az óvóhely felé. Huszonöt métert kell futnom visszafelé. Fél percem van csak az egész munkára. Rendben. Vigyázz… k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rántotta a gránát biztosítóját, megmarkolta a géppisztolyt, és számolt – egy-kettő-három… majd a „tojást” a tőle balra álló kövér katona felé hají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mült ordítás. A felvillanó fényben látszott, ahogy a katonák felhasadt arcukhoz kap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ismét számolt – egy-kettő-három-négy… A gránátszilánkok kiadták mérgü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leugrott az ötméteres mélységbe, a kínokban fetrengő németek közé. A Schmeisser kék lángot okádott a géppuskától jobbra álló három katonára, és azok máris elnémultak. Ám mielőtt a másik három ellen fordíthatta volna – a géppisztoly berag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ük a géppuska alatt nyögdécselt, a másik sebesülten kiugrott az utcára és üvöltözött: – Segítség! Segítség! Itt vannak a zsid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 katona a falnak esett; most tápászkodott fel. Andrzej lenyomta a géppisztoly ravaszát, de hiába. Rácsapott az öklével, ám a Schmeisser menthetetlenül elakadt. A katona előrántotta pisztolyát. Ekkor Andrzej lecsapott a sisakját elvesztett rőthajú német fejére. A koponyacsont megreccsent; a katona gépiesen, vaktában lövöldözött tovább. Andrzej egy ökölcsapással szétzúzta állkapcsát, majd ágyékon rúgta. A német térdre hullott, Andrzej pedig egy lapos, tenyeres ütéssel eltörte a nya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na megh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áltozó sebesült mászott vissza feléjük; a pisztolyt akarta elérni. Andrzej teljes erővel az arcába rúgott, mire ő is elcsendesült. Eltelt a fél perc. Sietni kell! Pisztoly, puska, lőszer, víz… De hol az az átkozott puska? Nem tal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iła utca mindkét vége felől csizmás léptek közeledtek. Andrzej megkísérelte rájuk irányítani a géppuskát, de ahogy gyanította, a kézigránát használhatatlanná 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ugrott a szétrombolt fedezékből és rohant, ahogy csak a lába bírta, az óvóhely felé, majd végre elérte a Miła 18. titkos bejára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fenében voltál? – köszöntötte Szymon Eden dühösen és megkönnyebbül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vállat vont. – Elég bonyodalmas odafenn közleke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ekkor vette észre az Andrzej vállára akasztott fegyvereket, derékszíjakat és kulacsokat. – Mi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különös. Csak a szokásos. – Andrzej megjutalmazta magát két nagy korty vízzel, magához vett három tárra való lőszert, a többit pedig átadta Szymonnak. Morogva jegyezte meg, hogy a Schmeisserre már igazán ráférne egy kis olajoz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ment Deborához, és közölte, hogy Rachel jól van, majd Alexet nyugtatta meg, hogy Wolfnak sincs semmi baja. Utána Szymonnal felmentek a kis emeleti kamrába, ahol éjszakánként biztonságban tudták magukat, és áttekintették egyre súlyosabb helyzetüket. Még több mint háromszáz harcosuk maradt, de a bunkerek száma egyre apad. Az élelem és a víz még öt-hat napig kitart, de a lőszer olyan kevés, hogy egyetlen hevesebb összecsapás felemészti. Akkor pedig mihez kezdjenek? Ássák be magukat még mélyebben, és rejtőzzenek el? Vagy kövessenek el öngyilkosságot? A megadás gondolata fel sem vetődött. Meg lehet próbálkozni a kitöréssel, vagy pedig puszta kézzel harcolni az utolsó perc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oritz Katz szerez még lőszert – mondta Szymon, minden meggyőződés nélk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ásított. – Hát ha valaki, akkor Moritz képes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erez vagy kétszáz tárnyit, akkor a Przebieg-kapunál kellene rajtuk ütnöd. Van ott egy tábori konyhájuk, és valamelyes fegyver is; abból látják el a Muranów téren állomásozó csapa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végignyúlt a padlón. – A Przebieg-kapu… Nagyszerű ötlet. Úristen, muszáj aludnom egy kicsit. És holnap meg kell nyírnod a szakállamat. Olyan vagyok, mint egy madárijesztő. Hajnalban kelts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csizmája talpát valaki erősen megrugdosta, Andrzejnek olybá tűnt, mintha szemhunyásnyit sem alhatott volna. Ahogy magához tért, máris géppisztolyához kapott, hogy aztán, a fölébe hajló Szymont megpillantva, tüstént elengedje. – Mi az ördögöt akarsz, Szymon?… Hiszen még nem is vir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kidörzsölte szeméből az álmot, megpillantotta Szymon oldalán Aleksander Brandelt is. Felkönyökölt a padlón. – Mi baj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ritzot és két emberét elkapták. Egészen közel a Kupiecka utcai bejárathoz. Élve vitték el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gy másodperc alatt teljesen éber lett. – Azonnal át kell helyezni a harcosokat Tolek bunkerei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etlen – válaszolta Szymon. – A Miłán csak úgy hemzsegnek a németek; nem mozdulhatunk. Egész éjjel egy hang nélkül feküdtünk. Attól tartok, odalenn minden percben kitörhet a pán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nti… – szólalt meg hirtelen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van szó – bólintott Alex. – Azonnal ki kell juttatnunk inn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tt valami hír az árja oldalról? Gabriela nem üzent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e akkor sem várhatunk tovább. A németek bármelyik pillanatban ránk törhetnek. Át kell vinned Christ Wolf bunkerébe. Mi addig megpróbálunk kapcsolatba lépni az árja oldallal, hogy keressenek neki sürgősen valami átmeneti búvóhel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íz perc múlva ö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könnyű nappali világosságnál odaérni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om, Andrzej, jobb alkalmunk már nem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dd át és aztán gyere viss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áris talpon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és Debora ott álltak az Auschwitz helyiségből nyíló alagút szájánál. Andrzej már benn volt az alagútban, hogy ellenőrizze, nincsenek-e németek a közelben. Chris az övébe dugta a pisztolyát, majd zseblámpáját fel-felvillantva letérdelt, hogy szorosabbra tekerje a lépései zaját tompító rongyokat. Aztán kifogyott az ellenőriznivalóból. Meg kellett keresnie Debora arcát a félhomály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milyen furcsa… – szólalt meg remegő hangon. – Az ember egyszerre várja a pillanatot és retteg tőle. Retteg éjjel és nappal, ébren és álmában. És most eljött. Tulajdonképpen szinte örülök; talán még a szenvedést is könnyebb elviselni, mint ezt a szüntelen feszültsé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kitapogatta Chris arcát és végighúzta ujjait a férfi ajkán és állán. – Mindig tudtam, Chris, hogy képes leszel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em, Debora… segíts rajtam… segít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tudtam. Chris, hogy helyesen fogsz dönteni. Meg kell tenn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élyen, kétségbeesetten sóhajtott – Majdnem úgy gyűlölöm őket, mint amennyire téged szeretlek. Örökre az agyamba véstem a naplók valamennyi rejtekhelyét. Mindent elviselek, csak hogy egyszer kiáshassam és a világ elé tárjam őket. Egy perc nyugodalmam se lesz addig, Debora… Olyan ez, mintha égő pecsétet sütöttek volna a lelkem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nkéntelenül közeledtek egymáshoz, és némán, szinte óvatosan ölelkeztek ös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k mindent – mondta Chr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hogy megtanultam szeretni az életet – suttogta Debo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ották, ahogy Andrzej rongyokba burkolt csizmájában feléjük csoszog. Kétségbeesetten kapaszkodtak egymásba. Andrzej megköszörülte a tor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felhördült, kitépte magát Chris karjából és a kezébe harapott, nehogy sikoltson. Chris hátulról megragadta, ő pedig elernyedt és vergődött, vergődött fájdalmasan, az ájulás hatá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ünk kell – mondta Andrzej komor arcc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nem engedte el az asszonyt. Debora felsikoltott: – Menj! Könyörgök, men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 Jézusom… – nyögte a fér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árhatunk tovább – szólalt meg ismét Andrzej és lefejtette nővéréről Chris karját. Debora berohant az Auschwitz terembe. Chris utánaindult, de Andrzej kőkemény szorítással megmarkolta a ka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dd össze magad, Chr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megsemmisülve hajtotta fejét Andrzej mell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gy erős… uralkodj magadon… – biztatta Andrzej, és bevonszolta az alagútba a teljesen összetört férf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nt már világosodott. A Nalewki 39. udvarára érve kidugták fejüket a szennyvízelvezető csőből, körülnéztek, aztán rögtön fedezékbe húzódtak. Körülöttük még sziszegtek a lángok, és idáig hallatszott a Muranów téren gyülekező teherautók csörömpöl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jelezte, hogy a Nalewki és a Gęsia utca kereszteződéséig fedezékben kell maradniok. Mindössze egyetlen háztömbről volt szó, és a falomladékok, belövések vájta lyukak és hatalmas törmelékkupacok között nem volt nehéz eltű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m a kereszteződésnél bajba kerültek. A kefegyár romjaival párhuzamosan futó széles keresztutca tele volt őrjáratokkal. Itt aligha lehet észrevétlenül átjutni a túloldal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néhány métert előrekúszott, intett Chrisnek, hogy kövesse, továbbkúszott, majd ismét in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tettek meg ötven métert, úgyszólván araszonként. Két órájukba t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izmakopogás… Mozdulatlanul hasaltak, amíg a német század elvonult mellettük. Úgy érezték, mintha centiméterekre vonulnának tő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rminc méterrel arrébb a németek felfedeztek egy bunkert. Egy csont és bőr kisfiú és két kislány – egyik sem több hatévesnél – mászott ki egy téglarakásból. Azonnal felemelték a kezüket, és reszketve álltak meg a puskák és szuronyok előtt. A németek remekül szórakoztak a látványon. Az egyik tiszt rászólt a gyerekekre, hogy emeljék még magasabbra a kezüket, hogy hatásosabb fényképet készíthessen „foglyai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katonák érkeztek, kutyákkal és lehallgatókészülékek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küdjenek itt mozdulatlanul, vagy jobb lesz, ha elindulnak? Andrzej úgy érezte, jelenlegi helyzetük rosszabb már nem is lehelne. Fedezéket csak visszafelé találhatnak a Nalewki utcán, márpedig a németek most rajzanak szét és egykettőre a hátukba kerülnek. Megbökte Christ, és rámutatott egy néhány méterrel előttük tátongó bombatölcsé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óvatosan kúszni kezdett. A fedezék tökéletesnek ígérkezett. Az üreg alját fahulladék, sár és szemét borította. Andrzej fejest ugrott a kétméteres mélységbe, Chris pedig nagy lendülettel követte. Elbújtak a megszenesedett gerendák alá, és mozdulatlanul fekü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elt egy óra, de fejük fölött jól hallhatóan jöttek-mentek továbbra is a ném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 csak félelmetes nesz hallatszott. Egy kutya kaparászott fölöttük. Andrzej kinyitotta 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ott kuporgott a bombatölcsér szélén; mérgesen vicsorgott, szaglászott és egyre dühösebben mor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látsz, Schnitzel? – kérdezte egy kato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k a lyukban, Schnitzel? Én nem látok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na elengedte a kutyát a pórázról, s az azon nyomban lemászott az üregbe, átdugta orrát a gerendák között, és vadul szaglászott. Chris az arcán érezte nedves orrát. A kutya kitátotta pofáját. Fogai közeledtek Chris tork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chnitzel! Gyere vissza, öreg fiú! – Vissza, ha mon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lassan elhátrált a gerendák alá temetett emberektől. A katona ismét bekapcsolta a pórázt, és lebandzsított a gránáttölcsérbe. Aztán odaszólította egyik tár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chnitzel zsidókat szagolt ki odalenn. Te látsz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árj csak… Nem egy kéz az 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a sár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 Most már én is lá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nézem, halo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ha biztosra megyünk. Lépj hátrább, bedobok egy gráná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ránát lassan gurult lefelé az üreg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emelte fejét, villámgyors mozdulattal elkapta a gránátot és visszadob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ülsiketítő rob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utya őrjöngve csah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sid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aztán ki innen, Chris, de szedd a láb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USZ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 már benn voltak a Miła 18.-ban, közvetlenül a bunker fölött. Csapkodtak, törtek-zúztak, hogy megtalálják a bejár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ötét katakombákban rejtőzők jól hallották a torokhangon elbömbölt parancsokat, a csizmák csattogását, a baltacsapások nyomán széthasadó fa recsegését. Szymon Eden felállt priccséről de a nyikorgást is hangosnak ítélte. A falnak támaszkodott, és fáradt, karikás szemmel bámulta a mennyezetet. Alex, feszültségtől, a kimerültségtől és a felesége miatti gyásztól teljesen elcsigázva, görnyedten ült vele szemben. Mojzesz Brandel, ez a satnya, viaszfehér fiúcska, aki jóformán egész rövid kis életét hallgatásban töltötte, most is néma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lenség már öt órája kutatott prédája után a Miła 18.-ban. A véget nem érő rettegéstől bénultan, a rejtőzködők még szívverésüket is csitítani próbálták, hiszen a lehallgatókészülékek minden életjelt regisztrálnak. Alex egy pillanatra felemelte fejét, hogy megnézze, mennyi az idő. Még három óra sötétedés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 Istenem, és akkor mi lesz? Ha besötétedik, ők akkor is itt gubbasztanak majd a bunkerben, amely koporsójuk és sírjuk is lesz. Négyszáz ember kapkodott a kevés levegő után, még ziháló lélegzetét is visszafojtva. Négyszáz verítékező, félmeztelen, félig holt ember. Négyszáz halálraíté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gmaradt hatvan harcos szívében azonban tovább izzott a harag. Sóvárogva vágytak egy végső, dacos és kihívó gesztu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megpróbált józanul gondolkodni, bár ez már aligha volt lehetséges. A csatornák halált rejtegetnek, és tele vannak a gázhalál áldozatainak püffedt tetemével. A falon túlra már nem vezet út. Így is, úgy is végük van. Miért ne vezethetném harcosaimat egy végső rohamra? De ha felmennénk – mi történne a gyerekekkel és az itt maradó felnőttekkel? Mit művelnének vel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képpen meghalunk, mi is, ők is. Akkor hát, Szymon – mondta magában –, válassz és határozz. Mi a jobb? Elevenen megsülni itt a föld alatt, vagy magunkkal vinni a halálba néhány németet is? Milyen nehéz is mindezt végiggondolni, milyen irgalmatlanul nehéz. Bárcsak Andrzej visszaér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fenn elhallgatott a lárma, s abban a pillanatban a bunker minden lakójának elállt a szívverése. Vártak. Elmúlt egy perc… aztán még 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ntek – suttogta Alex alig hallhatóan. – Mit gondolsz, Chris meg Andrzej eljutottak Wolf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azonban meg sem hallotta a kérdést. Gyomra összerándult az indulattól. Ebben a pillanatban eldöntötte, hogy ha Andrzej visszaér, két csoportra oszlanak, ő vezeti az egyiket, Andrzej a másikat, és egy végső, öngyilkos rohamban elhajítják utolsó gránátjukat, kilövik utolsó golyójukat is. Az Isten verje meg a németeket! Szemét, utolsó, aljas gyilko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Bronska surrant be a kamrába. Halkan beszélt; a bunker lakói megszokták, hogy suttogva is megértsék egymást. – Felvihetem ma éjjel a gyerekeket? Két nap, két éjjel fekszenek már szótlanul és mozdulatlanul. Kell nekik egy kis levegő… meg egy kis ví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azonban mintha más világban járt volna. Alex és Debora megpróbálták magukra vonni figyelmét, de ő csak viaskodott a maga hadvezéri gondjaival: hogyan szervezzen meg egy rohamot késekkel az ágyúk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tedd, Szymon – könyörgött Alex. – Ne tedd meg azt, amire gond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alább amikor meghalunk, az eget látjuk magunk fölött – mondta Szy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fred Funk Oberführer a Citadellában rendezte be ideiglenes főhadiszállását, alig néhány saroknyi távolságra a gettó északi kapuitól. Napok óta megszállottan böngészte a gettó középső zónájának felnagyított térképét; ezen megjelölték a Miła utca mindazon pontjait, ahonnan hangokat észleltek. A pontok elhelyezkedése alagutakra utalt, s ezek mind egy bizonyos háztömböt fogtak körül. Funk már tudta, hogy az alagutak a zsidók legfőbb bunkeréhez vezetnek. Két bejáratot már felfedeztek; az egyik egy Kupiecka utcai óvóhelyből nyílt, a másik egy Muranów téri házból. De Funk mégsem indíthatta még meg a támadást, mert bizonyosra vette, hogy létezik még további három vagy négy bejárat is, és így a zsidók el tudnának menekülni, sőt el is rejtőzhetnének valamelyik alagút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tömb – a Miła 16.-tól a Miła 22.-ig – vastag fekete ceruzával volt bekarikáz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odalépett a második emeleti ablakhoz, és lenézett művére. A gettó java része már a földdel volt egyenlő. Az utászok módszeresen, egyenként robbantották fel a még álló házakat, hogy kifüstöljék a pincékben vagy alagsorokban bujkáló zsidókat. Az elmúlt támadás óta több mint húszezer zsidót vittek az Umschlagplatzra: további ötezer halála bizonyított. És vajon még hányan égtek el, hánnyal végzett a mérges gáz? Ezt ugyan nem lehetett teljes bizonyossággal megállapítani, de az összegzésből világosan kiderült, hogy már csak karnyújtásnyira a győzelem, A zsidók láthatatlan hadserege hamarosan megsemmisül. Persze a végső diadalt könnyelműség volna közhírré tenni addig, amíg a Miła utcai bunkert meg nem talál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versenyt futott az idővel. A felkelés maholnap második hónapjába lép, és az ügy egyre kínosabb és kellemetlenebb. A zsidók felkelésének hírére a Honi Hadsereg is mind buzgóbban tevékenykedett, és könnyen lehet, hogy ez az esemény is közrejátszik a megszállt országok fokozódó nyugtalanságában. Nem, a felkelés nem érheti meg a második hónap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pog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zgatott fiatal tiszt lépett be a trawniki Waffen SS-től, és összecsapta a sarkát. Alig bírta leplezni örö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il Hitler! – kiáltotta lelk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il Hitler! – morogta F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Oberführer! Újabb bejáratat találtunk a zsidók legfőbb bunkeré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iz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Jawoh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odatolta a térképet Manfred Plank Untersturmführer elé. Az bal karja alá gyűrte sapkáját, jobb kezével pedig rámutatott a Nalewki 39.-re. – Itt találtunk egy szennyvízelvezető csövet. Ebbe az irányba halad. És aztán egy ponton összefut a másik két alagúttal: a Muranów térivel meg a Kupiecka utcaival.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ła 18.-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 hogy a bunker helye is megvan, A Miła 18. első emelete még áll, és ott találtunk valami nagyon gyanúsat: egy jókora elmozdítható kályhát. De nem akartuk megindítani az akciót az ön személyes utasítása nélk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izgatottan dörzsölte össze tenyerét. – Négy lehetséges bejárat. Nagyszerű.</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pillanat múltán Funk személyesen jelent meg a gettóban, ahol ritka látogatásai eseményszámba mentek, és mindig új erőt öntöttek csapataiba. Kétszakasznyi géppisztolyos SS-katona gyűrűjében vonult a büszkeségtől majd kicsattanó ifjú Untersturmführer mellett a Nalewki 39. helyén álló romhalmazig. Manfred Plank megmutatta a szennyvízelvezető csö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yik emberünk húsz méterre behatolt. Ott a cső alagúttá szélesedik, és éles kanyarral halad tovább a Miła 18.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az órájára pillantott. Még két és fél óráig lesz világ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rzebieg kapunál várta a parancsnoki autó. Végigszáguldottak a városon, a Szucha utcai Gestapo-székház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ünther Sauer pocsék kedvében volt. Fritzi kutyájának hályog nőtt a szemén és már alig látott. Amellett levél érkezett a feleségétől; azon siránkozott, hogy odahaza egyre nehezebb vajhoz és húshoz ju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eg itt ez a Funk is. Lehetetlen fráterek ezek az SS-ek. Himmler mellett is csak az szól, hogy nagy állatbarát. Szegény ember, nem bírja elviselni, ha egy kutyát bántanak. Akkor súgták ezt meg neki, amikor a Reichsführerrel együtt nézett végig Treblinkában egy elgázosítást. Az illető azt is elpletykálta, hogy Himmler megveti Göringet, amiért az kegyetlenül bánik az állat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uer gyengéden megsimogatta Fritzi fejét és nyájas nagyapóként nézett fel Alfred Fun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assa fel azt a három Miła utcai zsidót. Azt a Moritz Katzot meg a társ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 tő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bejáratot is találtunk a drágalátos bunkerükhöz. Ha ezt megtudják, talán hajlandók besz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uer a fiókba nyúlt és egy szem kekszet dugott a kutya szájába. – Sajnos, ez már lehet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ltak. Meg akartam törni őket, és tegnap este rájuk eresztettem a kutyákat. Nesze, Fritzi… Ugye, fin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ymon, gyere gyor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Eden végigszáguldott a sötét folyosón. Alex elhúzta Solomon rabbi kamrájának függönyét. A gettó utolsó megmaradt orvosa ott térdelt az öregember mellett, a földön. A rabbi szeme nyitva volt; mintha Elijahu próféta dacolna Jezabel romlott papjaival. Csontos ujjai egy tóratekercs köré fonó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fölemelte a pehelykönnyű, csupa csont testet és a priccsre fektette, aztán lezárta a rabbi szemét. Kérdőn nézett az orvos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érdezd, mitől halt meg. Az öregség… a bánat… a friss levegő hiánya… Ki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gnap este azt mondta nekem, hogy a mai napon meghal – szólalt meg Alex.</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ég mit mondott? – kérdezte Szymon hevesen. – Beszélt arról, hogy aki a zsarnok ellen harcol, közelebb kerül Isten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Őszintén szólva azt mondta: bárcsak olyan lenne, mint Dávid király, és valami szemrevaló fiatal nőszemély melengetné az ágy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sarkon fordult, és kirohant a folyosóra. – Harcosok, riadó! – kiáltotta. – Felmegyünk! Támad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cosok, riad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cosok, ria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ben a pillanatban hatalmas robbanás hallatszott a Chełmnóról elnevezett fegyverraktárból, Iszonyú ordítás kísérte. Juliusz Schlossberg holtteste kirepült a folyosó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m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bunkeren vak pánik lett úrrá. Szymon átgázolt a megzavarodott, halálra rémült embereken, és berontott a Belżec-helyiségbe, ahol a harcosok egyik fele tanyázott. A Kupiecka utcába vezető alagút titkos bejáratán vakító fény hatolt 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ém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 xml:space="preserve">Juden, ’raus! </w:t>
      </w:r>
      <w:r>
        <w:rPr>
          <w:rFonts w:eastAsia="Times New Roman CE" w:cs="Times New Roman CE" w:ascii="Times New Roman CE" w:hAnsi="Times New Roman CE"/>
          <w:sz w:val="24"/>
          <w:szCs w:val="24"/>
        </w:rPr>
        <w:t>– vezényelt egy hang az alagút túlsó végé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továbbrohant a folyosón az Auschwitz-helyiségig. A Muranów téri alagút felől újabb fénykéve csapott rá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 céltalanul loholó hangyákként, sikoltozva, jajveszékelve, imádkozva, egymást taposva tülekedtek az alagutakhoz. Szymon és a harcosok pisztollyal, botokkal próbálták visszakényszeríteni és elhallgattatni őket. Szymont a falhoz préselték. Néhányan az Auschwitz-helyiségből kitörtek az alagút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adjuk magunkat – kiabál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tatata! Egy német géppuska lekaszált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utat vágott magának a Majdanek helyiségig. Néhány harcos állta el az ajtót; védték a gyerekeket, hogy le ne tiporjá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odaadta zseblámpáját Deborának, és valósággal kitépte helyükről a téglákat, hogy szabaddá váljék az út a csatornához, aztán átdugta fejét a nyíláson és jobbra-balra bevilágított. A csatornában nem voltak németek, de mindkét irányból hullámokban gomolygott feléjük a mérges gá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ex és egy tucatnyi harcos láncot formált a csatornán keresztül a Miła 19.-ig. Szymon és Debora pedig egyenként kiadogatták a gyerekeket; hátha elérik a régi bunkert a csatorna túlsó oldalán. Volt, akit elsodort a gyorsan áradó szennyvíz. Mások vakon, fuldokolva estek össze a rájuk boruló gázfelh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jdanek-helyiség előtt az emberek őrjöngve próbáltak áttörni a harcosok szuronyai között, hogy eljussanak a haláltól bűzlő csatorna kétes biztonságú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tartsátok vissza a lélegzeteteket! Bukjatok a víz alá! Ne nyissátok ki a szeme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járatoknál felállított német géppuskák lekaszabolták a halálos rémületben kifelé támolygókat, aztán a mérges gáz és a tűzostorokat lövellő lángszórók felfalták a Miła 18. maradék oxigénjét is. A bunker egyetlen hatalmas gázkamrává változott, amelyet egy ideig még betöltött a halálraítéltek tébolyult ordítá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USZO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és Andrzej a nap hátralevő részében mozdulatlanul feküdtek egy kibelezett ház második emeletén, ahonnan szemmel tarthatták a körzetet módszeresen, méterről méterre átfésülő németeket. A németek most már gyors egymásutánban bukkantak rá a bunkerekre és sorra rángatták a felszínre az embernek már nem is nevezhető roncsokat, akiket megőrjített a szomjúság, a többnapos néma mozdulatlanság, és már teljesen megtör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ötétedés után a németek többnyire adtak egy lélegzetvételnyi időt: kivonták egységeiket a gettóból, hogy a tüzérség kedvére gyakorlatozhasson a még itt-ott felmeredező, csonka fala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szünetet használta ki Andrzej, hogy megkockáztassa az áttörést a Franciskańska utcába. Máskor annak is örült volna, hogy találkozhat Wolffal; ilyenkor valamennyien felengedtek egy kicsit, énekeltek, verseket mondtak, még vicceket is mesé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smiről ma este nem lehetett sz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Chris és Andrzej megérkezett, Wolf, Rachel és Anna üveges tekintettel hevert a központi helyiség padlóján Andrzej körülnézett. Csak huszonegynéhány harcos volt jelen, mind félig öntudatlan állapotban. Senki nem üdvözölte őket. A bunker bejáratánál sem állt őr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felhúzott térde között lógatta fejét, Rachel pedig fejét ölébe hajtva feküdt mellette. Anna egy pillanatra felnézett, úgy látszott, mintha felismerné Andrzejt, aztán ismét magába rosk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 kérdezte Andrzej. Senki nem válasz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nnához fordult, bár újabban nem szívesen nézett ra az egykori magas, kemény húsú, formás fiatal nőre, aki immár csak árnyéka volt önmag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 Mondd már el, mi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na szipogott és összefüggéstelenül mormolt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yukám… apukám… – sírt fel egy harcoslány. – Nemsokára együtt les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gyikükről a másikukra nézett. Csupa élőha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pra ráncigálla Wolf Brandelt, aki azonban szalmabábuként csuklott össze kezében. Andrzej megrázta. A fiú hunyor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usztermatt – motyogta. – Suszterm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lengedte, Wolf pedig ismét a földre roskadt: szomjasan nyaldosta száját. Rachel odacsúszott a kulacsához, lefelé fordította a száját – üres volt. Wolf magához húzta a lányt, aztán hátát a falnak támasztva nézett fel Andrzej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ét akarsz még? – kérdezte. – A kulacs üres. A lőszer kifogyott. – Bágyadtan lecsüngő keze beleütközött a mellette heverő harmonikába. – Már ez a vacak sem műkö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pra, te nyavalyás! – üvöltött Andrzej, olyan erővel, hogy a bunker is beleremegett. – Talpra! A Zsidó Harci Szervezet egyik parancsnoka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ot a sokk mintha életre keltette volna. Feltápászkodott és jobbra-balra dülöngélve próbált megállni Andrzej Androfski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halljam, mi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ismét megnyalta száját. – A németek… megközelítették a bunkert… Mind felmentünk. Muszáj volt tüzelnünk, mert egy hülye rájuk lőtt. Tíz percen belül kifogyott a lőszer… egy árva golyó se maradt… Akkor köveket kezdtünk dobálni! Így aztán valóban meg lehet állítani a német hadsereget, nem igaz, Andrzej? Kövekkel… Micsoda remek ötlet! – Wolf hangja elfulladt; mélyet lélegzett, hogy folytatni tudja. – Ők meg aknavetőkkel és lángszórókkal jöttek ránk. Én pedig csak néztem, néztem, ahogy az embereim fáklyává változnak, és aztán én is dobáltam a köv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ár békén, az ég szerelmére – szólalt meg Christopher de Mon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azonban nem tágított. – Ennyien mara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pislogott, mint a részeg, aztán ránézett harcosaira. Tegnap este még hetvennégyen ültek itt a bunkerben; tréfálkoztak, hogy milyen jólesnék egy forró fürdő, meg hogy húsz lány kevés ennyi fiúnak, és hogy ezek micsoda pénzeket kereshetnének, ha a fiúk csak egy kicsit módosabbak lennének. Aztán énekelni kezdtek Galileáról, amíg csak a harmonika össze nem tö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ostanra csak ez a néhány megtépázott madárijesztő maradt meg közü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d már abba! – sikoltott fel Anna. – Hagyd abba, Andrze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felrántotta a lányt és pofon vágta. A csattanásra mindenki összerezzent, mintha őket is érte volna az ü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atok fel, nyomorultak! – ordította Andrzej engesztelhetetlenül. – Álljatok fel, nem hallottá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cosok, egyik a másik után, nagy nehezen feltápászkod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figyeljetek rám. Ameddig lélegezni tudtok, addig harcoltok is. Visszamegyünk fegyverért a Miła 18-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de Montit valósággal megbénította Andrzej szenvedélyes haragja. Igen, ebből az emberből valami titokzatos erő sugárzik; ettől kitelik, hogy ezeket az összetört emberi roncsokat még egy utolsó rohamra vezérelj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 jön val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nému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támolygott be a bunkerbe. Hosszú hajára megkeményedett rétegekben tapadt a piszok: úgy festett, mint valami megvadult őskori állat. Ruhája csupa rongy, fején felszakadt egy régi seb, a vér arcára csöpögött. Odabotorkált Andrzejhez, és fejével a parancsnoki kamra felé in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és Tolek ott álltak egymással szemben Wolf kamrá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vették a Miła 18.-at – mondta To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biz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ymon! Debora! Solomon rabbi! Alex! Andrzej eltakarta arcát, és olyan erővel harapott ajkába, hogy kiserkent a vére. Aztán egész teste remegni kezdett, olyan hevesen, hogy Tolek a hajánál fogva megrázta. – Szedd össze magad, Andrzej… Szedd össze mag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kkor Andrzej agyában egyszer csak minden kitiszt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harcosod maradt, Tolek? – kérdezte csend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Lenn, a gettó déli részén még kell lennie húsznak vagy harmincnak – mondta </w:t>
      </w:r>
      <w:r>
        <w:rPr>
          <w:rFonts w:eastAsia="Times New Roman CE" w:cs="Times New Roman CE" w:ascii="Times New Roman CE" w:hAnsi="Times New Roman CE"/>
          <w:sz w:val="24"/>
          <w:szCs w:val="24"/>
          <w:lang w:val="en-US"/>
        </w:rPr>
        <w:t xml:space="preserve">Andrzej: </w:t>
      </w:r>
      <w:r>
        <w:rPr>
          <w:rFonts w:eastAsia="Times New Roman CE" w:cs="Times New Roman CE" w:ascii="Times New Roman CE" w:hAnsi="Times New Roman CE"/>
          <w:sz w:val="24"/>
          <w:szCs w:val="24"/>
        </w:rPr>
        <w:t>gondolatai közben kergették egymást, mérlegelt, számolt, döntött. Felvette az asztalról Wolf csatornatérképét és bejelölt egy útvona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isszamegyek a Miła 18.-ba – szólt –, te pedig itt maradsz. Hajnali négy órára összeszedem az embereidet és azokat, akik esetleg életben maradtak a Miła 18.-ban. Aztán a gettó nyugati részén elterelő hadműveletet indítunk, és lekötjük a németeket, hogy ti nyugodtan mozoghassatok a csatornában. Most már csak egy a fontos. Chnstopher de Montit meg kell men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d megyek a Miła 18.-ba – mondta Tolek. – Majd Wolf kiviszi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nincs idő hülyeségeken vitatkozni. Te viszed őket a csatorn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összeszorított foggal, de engedelmesen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gy órakor támadunk. Akkor te megtöröd a rádiózási tilalmat és üzenetet küldesz az árja oldalra. Közlöd, hogy a Prosta utcánál jöttök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szeme elkeskeny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rosta utca? De hát az sokkal hosszabb út, mint a többi! Nyolc kilométer, és csupa kis összekötő csatornán át vezet! Képtelenség. Hat vagy hét órába is kerül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hülye, aki a főcsatornában korzózik, külön szívességet tesz a németeknek. Csak a kis oldalcsatornákon át lehet megúszni. Ha minden jól m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sztula árad. A kis csatornákban csak négykézláb lehet közlekedni. Bele fogunk full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vállon veregette Toleket. – Meg fogod oldani, Tolek. Ez lesz az igazi élő cionizmus. Hiszen tud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elvette a térképet. – Megpróbá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visszament a központi helyiségbe, összeszedte a fél tucat golyó nélküli puskát és pisztolyt, hátára csatolta és derékszíjába dugdosta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s – mondta –, négy órakor lementek a csatornába. Tolek és Wolf új útvonalon vezet majd. Jó utat. Jövőre, Jeruzsálemben majd látjuk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Chris és Rachel ott álltak a bunkerből kivezető létránál, és elzárták Andrzej út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uk – szólalt meg Chris –, hogy a Miła 18.-at megtámadták. Mi is visszamegyünk vel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mondta Andrz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próbáld megakadályozni! – fenyegetőzött Chr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egyetlen lendülettel kirántotta Chris övéből a pisztolyt, leütötte Wolf Brandelt, és akkorát lökött unokahúgán, hogy az a helyiség túlsó végéig tántor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lek! – szólt, odadobva a másiknak a pisztolyt. – Ha ezek ketten csak megmoccannak, használd bátran a pisztolyt. Wolfot, ha kell, agyon is lőheted. Chrisnek elég, ha csak a karjába lősz, de a seb ne legyen túl súlyos, különben szörnyű nehéz lesz végighurcolni a csatorná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dühösen lódult Andrzej felé, de Tolek közéjük vetette magát, és Chrisre fogta a kibiztosított pisztolyt. Chris nem kételkedett benne, hogy Tolek mindenben követi Andrzej parancsait, így hát morogva odébbhúzó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 szólalt meg Andrzej szelíden. – El ne felejtsd, hol vannak elásva a naplók. Ugye, megbízhatunk benn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elejtem el – válaszolt Chris rekedt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indult fölfelé a lét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bácsi! – sikoltott fel Rach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visszalépett, a lány pedig zokogva ölelte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ogy még itt is tudunk sírni egymásért, Rachel – mondta Andrzej. – Jó, hogy még mindig tud fájni a szívünk, és még mindig emberek maradtunk… Te kijutsz ebből a pokolból, és meglátod, nagyszerű, boldog asszony lesz belől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veled, Andrzej bács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n Andrzej szorosan lábára tekerte a rongyokat, aztán útnak indult. Átugrott a romokon, bújócskát játszott a fényszórók ide-oda cikázó sugaraival, a földre vetette magát a sivító lövedékek elől. Ami még éghető volt, sisteregve kigyulladt. Mögötte megingott, majd összedőlt egy fal; feje körül szállt a por és a törmel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pogatózva kereste az utat, felbukott, majd rohant tovább a végítélet földj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órával később elérte a Miła 18.-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metek már elmentek. Mint mindig, valahányszor egy bunkert elárasztottak gázzal és utána még tűz alá is vették, gyorsan eltakarodtak és csak két-három nap után tértek vissza; akkor is a kutyáikat küldték előre. Andrzej a szétrombolt házban levő főbejáraton ereszkedett le. A mérges gáz már elosz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volt a szűk folyosón, amelyből a kamrák nyíltak. Lába alatt egymásba fonódott holttestek. Zseblámpája végigsiklott rajtuk. Aztán belépett a parancsnoki kamrába. Üres volt. A másik kis cellában megtalálta Solomon rabbit, aki némán feküdt priccsén, viaszsárga kezében a tóratekerccsc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továbbtaposott a holttesteken a főfolyosóig. A Chełmno helyiség, a fegyverraktár iszonyatos pusztítás képét mutatta. Az itt heverő megszenesedett testek felismerhetetlenné váltak a felrobbanó palackbombák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i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hög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n halk, elhaló köhög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jdanek helyiségből ziháló hörgés halla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végigrohant a holtteste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ymon! Debora! Alex! – hasított magányos hangja a sötét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zasan világított rá a Majdanek helyiségben heverő testekre. Ketten vagy hárman még kapkodták a levegőt, akár a partra vetett ha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ym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megfordította parancsnoka testét. Szymon Eden halott volt. Aztán a lámpa fénye ráhullott Aleksander Brandel élettelen arcára. Melléhez szorítva a kis Mojzesz hev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 után fordította meg a holttesteket. A harcosok, akik megpróbálták visszatartani a többieket. Gyerekek… gyerekek… megint gyerekek… Aztán a zseblámpa fénye megtalálta a csatornára nyíló r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érdelt nővére mögé, akinek felsőteste kilógott a nyíláson. Akkor terítette le a gáz, amikor épp egy gyereket adott ki, hogy az eljuthasson a biztonságot ígérő Miła 19.-be. Andrzej megérintette. Az asszony felnyögött. Hát még van benne é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 Hiszen 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ézz rám. Megvaku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stenem! Debora… nővérkém… – Andrzej felkapta, aztán talált egy szabad sarkot; odavitte, ringatni kezdte, csókolta az arc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nyögött és fuldoklott; látszott, hogy iszonyú fájdalmai vannak. – Néhány gyerek még él… a Miła 19.-ben – hörög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itt… ne beszélj… ne beszél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 Rachel… Wol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baj, drágám… Megmenekültek. Biztonságban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bora mintha megkönnyebbülten sóhajtott volna fel. Aztán a gáz vadul belemart tüdejébe. Felny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drzej… ha szenvednek… a gyerekek… Öld meg őket… Ne kínlódja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bora! Ó, Deb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jó, hogy itt vagy… Andrzej… Elvesztettem… a tablettámat… kérlek… adj eg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ndrzej kabátja zsebéből elővett egy kis ciánkapszulát, és nővére kiszáradt ajka közé t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jó… hogy velem vagy… attól féltem, egyedül maradok… Andrzej… amikor gyerekek voltunk… a mama…énekeld el n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a legjobb szehóra?</w:t>
      </w:r>
    </w:p>
    <w:p>
      <w:pPr>
        <w:pStyle w:val="Normal"/>
        <w:rPr/>
      </w:pPr>
      <w:r>
        <w:rPr>
          <w:rFonts w:eastAsia="Times New Roman CE" w:cs="Times New Roman CE" w:ascii="Times New Roman CE" w:hAnsi="Times New Roman CE"/>
          <w:sz w:val="24"/>
          <w:szCs w:val="24"/>
        </w:rPr>
        <w:t>Tórát tanul… Debo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USZONKET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hirtelen felült az ágyban. Szíve vadul vert. Azt álmodta, hogy jeges szél söpör végig a szobán, de ez tévedésnek bizonyult. Annál tisztábban emlékezett a lidérces álom kezdetére, és homlokán kiütött a veríték. Andrzej kísértetként lebegett a gettó füstölgő romjai fölött. Gabriela az oldalára fordult és hunyorogva pillantott az ébresztőóra foszforeszkáló számlapjára. Háromnegyed né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épiesen bekapcsolta a rádiót; ha ébren volt, mindig bekapcsolva tartotta. Talán ma érkezik valami üzenet a gettóból. Huszonhat napja hallgat már az adó, azóta, hogy hogy négy gyereket kihoztak a csatornából és elvitték őket Kornely atyához. Huszonhat napja tart a néma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ngyolába bújt és kilépett az erkélyre. Az álom valóban félrevezette: éppenséggel langyos meleg volt, a késő tavaszhoz illően. A holdfény rávetült a gettóra. Gabriela csak állt és figyelt, mint ahogy ezt tette napközben is, órákon keresztül. Azért költözött ebbe az új, ötödik emeleti lakásba, mert innen az egész gettót beláth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üzérségi tűz elhallgatott, de a gettóban már semmi sem állt. A hold sugarai csak kusza téglarakásokon kószá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p… bip… bi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dióból gyengécske hang halla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visszarohant a szob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p… bip… A jelzés elhalkult, elfojtották a légköri zajok, majd ismét felerősödött. Bip… bip… bi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csen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lélegzet-visszafojtva várta a folytatást; de a készülék néma mar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egyszer csak fegyverropogás hasított a csendbe a gettó felől. Gabriela ismét az erkélyre szaladt, de nem látott semmit. A lövöldözés erősö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becsukta az erkélyajtót, lehúzta az elsötétítő függönyt, és meggyújtotta a telefon melletti lámpát. Néhány pillanatig még habozott, remélve, hogy a gettóbeli adó ismét megszólal. Rágyújtott, idegesen szívta a cigarettát, aztán hirtelen elszánással tárcsá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nal túlsó végén álomittas hang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mek, itt Alena – mondta Gabri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t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nem lehetett ér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 értettem. Most mit csinálj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járási tilalom alatt semmit. Mihelyt világos lesz, gyere át hozz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Oberführer álmosan kotlott a jelentésén. Mindjárt négy óra, de azt akarta, hogy hajnalra elkészüljön és már el is küldhesse Krügernek, Globocniknak és Himmlernek. A felkelés veszedelmesen közeledett első hónapjának végéhez, s Funk biztosítani akarta a címzetteket, hogy az akció jóformán lezárult, a többi már csak formalitás; éppen csak össze kell söpörni itt-ott a szemetet. Napok kérdése, és a győzelmet hivatalosan is bejelenthe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me már majd lekoppant, mikor végre, nagyot ásítva, odafirkálta aláírását a jelentés alá. Még egy utolsó korty snapsz, aztán végre alhat valamenny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 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megoldotta selyem háziköntöse ö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gyverropogás! Ez meg mi a fene? Képtelenség! Hiszen fél háromkor kiadta a parancsot, hogy a tüzérség szüntesse be a tüzelést, és az őrjáratok vonuljanak vissza állásai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orsan újra megcsomózta az övét és már nyúlt is a telefon után, de aztán leengedte a kezét. Hirtelen elfogta a félelem. Lehetséges volna, hogy a zsidók támadnak? Ugyan… emberei bizonyára újabb bunkerre találtak rá, ennyi az egész. Nyugalom; nem szabad képzelődni. Funk nagyot húzott a snapszból, és lassan visszaereszkedett íróasztala mög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uskaropogás erősödött. Funk ismét a kagyló után nyúlt, majd újra meggondolta magát. Megnyalta száraz ajkát, és székébe roskadva várakozott. A Berlinnek, Lublinnak és Krakkónak szóló jelentés ott hevert elő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Feladó: </w:t>
      </w:r>
      <w:r>
        <w:rPr>
          <w:rFonts w:eastAsia="Times New Roman CE" w:cs="Times New Roman CE" w:ascii="Times New Roman CE" w:hAnsi="Times New Roman CE"/>
          <w:sz w:val="24"/>
          <w:szCs w:val="24"/>
        </w:rPr>
        <w:t>A varsói körzet különleges rendőri és SS akcióerőinek parancsno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v. szám: 1 ab–St/Gr – 1607 – Isz. 663/43 – BIZALMA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Tárgy: </w:t>
      </w:r>
      <w:r>
        <w:rPr>
          <w:rFonts w:eastAsia="Times New Roman CE" w:cs="Times New Roman CE" w:ascii="Times New Roman CE" w:hAnsi="Times New Roman CE"/>
          <w:sz w:val="24"/>
          <w:szCs w:val="24"/>
        </w:rPr>
        <w:t>Gettó-hadműv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Kapják: </w:t>
      </w:r>
      <w:r>
        <w:rPr>
          <w:rFonts w:eastAsia="Times New Roman CE" w:cs="Times New Roman CE" w:ascii="Times New Roman CE" w:hAnsi="Times New Roman CE"/>
          <w:sz w:val="24"/>
          <w:szCs w:val="24"/>
        </w:rPr>
        <w:t>Heinrich Himmler, az SS birodalmi vezetője és a német rendőrség főnöke, Berl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rüger SS-Obergruppenführer és rendőrtábornok, a keleti területek SS- és rendőri egységeinek parancsnoka, Krakk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lobocnik SS-Brigadeführer, a Biztonsági Rendőrség és a Biztonsági Szolgálat parancsnoka, Lubl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íves tudomásukra hozom az alábbi tájékozta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A mai napig összesen 34 795 zsidót és más alsóbbrendű személyt fogtunk el és deportáltunk. További 7654 személy halt meg bizonyítottan a korábbi lakóövezeten belül. Becslés szerint 11 000 pusztult el a bunkerekben fulladás, tűz stb. következ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vetkeztetés: a kevés számú életben maradt zsidó és más alsóbbrendű személy szórványos ellenállásától eltekintve a megbízatást sikerrel végrehajtott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A zsidó lakóterület megsemmisítésére vonatkozó ad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612 bunker megsemmisí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 Az úgynevezett zsidó lakóövezet megszűnt létezni. Mindössze három épület áll meg: a kikeresztelkedettek temploma, a Pawiak-börtön egyes részei, valamint a Zsidótanács székháza (korábban postahivatal; az épület alkalmas rá, hogy azokat, akiknek elszállítása nem kívánatos, ott a helyszínen kivégezz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A mai napig zsákmányolt fegyv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7 lengyel, 1 orosz, 7 német pus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 59 különféle kaliberű piszto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 Több száz, részben lengyel, illetve házilagos előállítású kézigrán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 Több száz gyújtópalac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 Házilagos előállítású robbanótestek és gyutaccsal ellátott pokolgép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 Különböző robbanóanyagok, valamint különböző kaliberű fegyverekhez való lőszer. Figyelembe veendő, hogy fegyvereket csak ritkán találtunk, minthogy a banditák és zsidók elfogatásuk előtt azokat fel nem deríthető helyeken elrejtették. Mivel a bunkereket azonnal felrobbantottuk, esetleges későbbi kutatásra nem kerülhetett s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ákmányolt kézigránátokat azonnal bevetettük a banditák elleni harc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rtokunkba jutott tovább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1. 1200 használt állapotú német katonai zubbony (közülük néhány kitüntetésekkel ellátva) és 600 használt állapotú nadr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2. Több száz német acélsisak és egyéb katonai felszerelési tár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3. Négymillió złoty (korábban a deportáltak birtokában). Tizennégyezer amerikai dollár, bankjegyekben, kilencezer dollár aranyban, valamint még meg nem határozott értékű arany ékszer, gyűrű, óra lánc st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enteni kívánom továbbá, hogy a mai napon a Miła utca 18. sz. alatt megtaláltuk a zsidó banditák legfőbb bunkerét, amelyet gázzal, lángszórókkal, dinamittal és lőfegyverekkel maradéktalanul megsemmisítet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sidó lakóterület romjaiból hatalmas mennyiségű vashulladék és használt tégla nyerhető építkezéshez való további felhasználás céljai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lítést kívánok tenni a parancsnokságom alá tartozó Waffen SS- és Wehrmacht-egységek hősiességéről; a jelen siker, amelyet a láthatatlan ellenséggel szemben kivívtunk, az ő példás helytállásuknak és lelkesedésüknek köszönhető. Leereszkedtek a csatornákba, bemásztak a bunkerekbe, bátran kitéve magukat az ellenség tüzének. Elesett bajtársaink neve örökké élni fog emlékezetün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 mellékletben a következőket terjesztem fel kitüntetés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isenis SS-Hauptsturmführer – másodosztályú Vaskeresz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nfred Plank SS-Untersturmführer és Joseph Huber SS-Rottenführer – másodosztályú háborús érdemkereszt a kard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LÁRD MEGGYŐZŐDÉSEM: HETVENKÉT ÓRÁN BELÜL ABBAN A HELYZETBEN LESZEK, HOGY HIVATALOSAN ÉRTESÍTHETEM ÖNÖKET A VARSÓI ZSIDÓSÁG VÉGLEGES ÉS MARADÉKTALAN MEGSEMMISÍTÉSÉ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il Hitler!</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fred Funk SS-Oberführer és</w:t>
      </w:r>
    </w:p>
    <w:p>
      <w:pPr>
        <w:pStyle w:val="Normal"/>
        <w:jc w:val="right"/>
        <w:rPr/>
      </w:pPr>
      <w:r>
        <w:rPr>
          <w:rFonts w:eastAsia="Times New Roman CE" w:cs="Times New Roman CE" w:ascii="Times New Roman CE" w:hAnsi="Times New Roman CE"/>
          <w:sz w:val="24"/>
          <w:szCs w:val="24"/>
        </w:rPr>
        <w:t>rendőraltábornagy s. 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lat hiteléül:</w:t>
      </w:r>
    </w:p>
    <w:p>
      <w:pPr>
        <w:pStyle w:val="Normal"/>
        <w:rPr/>
      </w:pPr>
      <w:r>
        <w:rPr>
          <w:rFonts w:eastAsia="Times New Roman CE" w:cs="Times New Roman CE" w:ascii="Times New Roman CE" w:hAnsi="Times New Roman CE"/>
          <w:sz w:val="24"/>
          <w:szCs w:val="24"/>
        </w:rPr>
        <w:t>(Jesui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S-Sturmbannführ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orst von Epp lépett a szobába. Egyikük sem szólalt meg, csak némán hallgatták a gettóban ropogó fegyvereket. Végül, csaknem egy óra múlva, csend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t 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eledett a hajnal – a felkelés második hónapjának első hajnala. Egyikük sem merte felemelni a telefonkagylót. Ekkor kopog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i/>
          <w:iCs/>
          <w:sz w:val="24"/>
          <w:szCs w:val="24"/>
        </w:rPr>
        <w:t>Herei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nfred Plank Untersturmführer vigyázzba vágta magát tábornoka előtt. Szeme zavaros volt; látszott, hogy csatából jön. – Heil Hitler! – kiáltotta, de hangja a szokásosnál bágyadtabban csen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il Hitler! – viszonozta Funk a köszönt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fene történt odabenn? – kérdezte Horst von Ep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élceg árja fiatalember megingott, már-már összees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lank szája megremegett. – Éppen elfoglaltuk állásainkat a Niska utca nyugati vég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ény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nk ugrottak a romok közül. Mint a kísértetek. És úgy is harcoltak. Nem emberi módra… – A fiatal tiszt hangja elak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vább! – ordított rá F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nytelenek voltunk az állást kiür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iszn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rr Oberführer! – kiáltott fel Manfred Plank. – Engem kétszer tüntettek ki bátorságomért a keleti fronton. A közelharcban tanúsított magatartásom jutalmául elvezényeltek a Waffen SS tisztképző tanfolyamára. Csak annyit mondhatok, Herr Oberführer, ez nem rendes dolog… odabenn természetfölötti erük munkál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felé! – sziszegte F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ár oda sem figyelt, amikor az Untersturmführer összecsapta a sarkát és katonás hátraarccal kitántor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unk úgy izzadt, hogy ujjai lecsúsztak a pohárról. Cafatokra tépte és a papírkosárba dobta a győzelmi jelentést, majd kábultan, értetlenül nézett fel von Epp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a sírjukbó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éjjel végképp csatát veszte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gykézláb, vállával a cső tetejét súrolva Wolf Brandel mászott be elsőnek a gettó keleti végét átlósan metsző csatornába. Utána jött Rachel, fél kézzel Wolf bokájába kapaszkodva. Tolek Rachel bokáját fogta, Chris Tolekét és Anna Chrisét. Őket követte Wolf bunkerének huszonhárom megmaradt harcosa. A bunker, miután leadták a rádióüzenetet az árja oldalnak, kiür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lc csipogás, szünet, aztán még hat csipogás. Az egész még kétszer megismételve. Az üzenet így hangzott: „Húszan érkeznek a Prosta utcá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íz másodperccel azután, hogy Andrzej megindította az elterelő támadást a gettó nyugati végében, Wolf és Tolek indulást vezényelt. A veszedelmes expedíció megkezdő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csatornákat összekötő mellékágak átmérője alig egy méter volt; csak négykézláb kúszva lehetett bennük közlek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zetők teljes csendet parancs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haladtak előre centiméterenként a koromsötét mélységben, mialatt odafenn Andrzej rávetette magát Manfred Plank SS-századára, és megzavarta a németeket, hogy elterelje a figyelmet a menekülőkről. Andrzej nagy gonddal választotta meg gyötrelmes útvonalukat. A kis mellékcsatornákat aligha őrzik, egyszerűen azért, mert senki nem hitte volna, hogy bennük teremtett lélek hosszabb útra merészked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jutottak a Nalewki utcáig, ahol a szűk cső a főcsatornába torkollt. Wolf megállította a sort, és a sötétben tocsogva tapogatta végig a falakat: kereste, hol folytatódik a túloldalon az ő mellékcsatornájuk. A felé sodródó holttestek nekiütköztek; Wolf elvesztette az egyensúlyát, és elmerült a szennyvízben. Az áradat tízhúsz méterrel tovább sodorta, ekkor sikerült lábra állnia, s ismét megindult visszafelé, hogy kitapogassa az utat. Egy órába telt, amíg megtalá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ismét átkelt a főcsatorna innenső oldalára, és megfogta Rachel kezét. Az emberek egymás kezét fogva lábaltak át a főcsatornán, majd négykézlábra ereszkedve hatoltak be a mellékág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abb szörnyű óra; a sor csigalassúsággal mozgott előre. A hátuk sajgott, térdük véresre horzsolódott. A bűz csípte a szemüket és orr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ő most a Zamenhof utcai csatornába torko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óta leereszkedtek, már három végtelennek tűnő óra tel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ismét átkelt a főcsatornán, és emlékezetére hagyatkozva tapogatózott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elt még egy 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átvezette a sort a Zamenhof utcai csatornán, a mellékágban magasan állt és gyorsan áramlott a víz. Négykézláb kúsztak tovább dél felé, a szennyes áradat pedig felcsapott az arcukig, belefolyt szemükbe, orrukba, fülük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 óra múlva elérkeztek a kikeresztelkedettek temploma és a lerombolt egyenruhagyár alá. Aztán ott voltak a fal alatt, az egykori „lengyel korridor” tájék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rban egymás után ájultak el a harcosok. Le kellett állni, hogy eszméletre pofozzák és aztán továbbvonszolják őket. De a csendet még akkor sem törhették meg, amikor egyikük arccal a szennyvízbe zuhant és megfulladt. A sor rövidebb lett. Huszonhárom helyett már csak huszonketten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rövid egymásutánban, még ketten hanyatlottak a víz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olcórai kúszás után a cső kitágult; meggörnyedve már állni is tudtak benne. Errefelé a víz csak hatvan-hetven centiméter mély volt. Ám Wolf nem hagyott lélegzetvételnyi szünetet sem: hajtotta őket, hogy minél jobban kihasználják a kedvezőbbre fordult feltételeket. Az erősebbek talpra ráncigáiták a gyengéket. Hiába volt a fájdalom, a hányinger, a bénultság, hiába érezték úgy, hogy lassan megtébolyodnak – caplattak tovább a mocsokban, míg végül a kilencedik órában kijutottak a gettóból és a lengyel korridorból. Most már a Żelazna utcai főcsatornát keresték, hogy abban haladjanak tovább dél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ötétségben azonban valahogy irányt tévesztettek és visszafordultak északnak, majd céltalanul jártak körben. Wolf megálljt parancsolt és megkísérelt tájékozódni, de iránytű és világítás nélkül, anélkül, hogy a helyzetet megtanácskozhatta volna valakivel, s mindössze a térkép néhány órás tanulmányozásának ködös emlékére hagyatkozva nem boldogulhatott. Érezte, hogy menthetetlenül eltévedt; nincs értelme tovább erőlködni. Még hárman elájultak, köztük Anna is. Ha nem ad embereinek egy kis pihenőt, mind kikészülnek. Wolf visszamászott Tolekhez, és megtörte a kilenc órája tartó hallga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henő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henő… Pihenő… A varázslatos szó végighullámzott a sor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ltek a csőben, mellük körül kavargott a csatornavíz. Lihegve kapkodták a levegőt, fel-felnyögtek az éhségtől, a szomjúságtól, a fáradtságtól, kisebesedett végtagjaik sajgásá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és Chris tartotta az eszméletlen Anna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egyedül indult útnak, gondosan számolva lépéseit, mígnem egy nagy csatornához ért. A Twarda utcai ág ferdeszögben torkollott a főcsatornába, és ettől teljesen megzavarodott. Nem értette a helyzetet. Sejtette, hogy legfeljebb másfél-két kilométerre lehetnek a Prosta utcai csatornanyílástól, de tájékozódni mar egyáltalán nem tudott. Azt azonban látta, hogy a széles csatornát párkány szegélyezi: ott majd időnként megpihenhetnek és erőt gyűjthet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Visszament társaihoz és kivezette őket a Twarda utcai főcsatornába. Valamennyien </w:t>
      </w:r>
      <w:r>
        <w:rPr>
          <w:rFonts w:eastAsia="Times New Roman CE" w:cs="Times New Roman CE" w:ascii="Times New Roman CE" w:hAnsi="Times New Roman CE"/>
          <w:sz w:val="24"/>
          <w:szCs w:val="24"/>
          <w:lang w:val="en-US"/>
        </w:rPr>
        <w:t xml:space="preserve">kimásztak </w:t>
      </w:r>
      <w:r>
        <w:rPr>
          <w:rFonts w:eastAsia="Times New Roman CE" w:cs="Times New Roman CE" w:ascii="Times New Roman CE" w:hAnsi="Times New Roman CE"/>
          <w:sz w:val="24"/>
          <w:szCs w:val="24"/>
        </w:rPr>
        <w:t>a párkányra, és ott összees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Tolek és Chris gondolkodni próbált. Magában mindegyik szembenézett a helyzettel, és anélkül, hogy akár csak egymásra néztek volna, ugyanazokkal a kérdésekkel viaskodtak. Vajon fogták-e üzenetüket az árja oldalon? Vár-e rájuk valaki a Prosta utcánál – ha egyáltalán eljutnak odá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Brandelt, mint parancsnokot, további kérdések is foglalkoztatták. Megpróbálta kikövetkeztetni, hol is lehetnek. Gyanította, hogy a hajdani kis gettó alá jutottak, amelynek nagy részébe azóta visszaköltöztek a lengyelek. Azt is tudta, hogy ezt a környéket, éppen a gettóhoz való közelsége miatt, a rendőrség szigorú megfigyelés alatt tartja. Fentről idáig hatolt a motoros járművek és a menetelő katonák zaja. Talán a Grzybów tér környékén lehetünk, gondolta Wolf. Itt szoktak gyülekezni a németek, ha délről akarnak behatolni a gettó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árkányuk mindkét végére nappali fény szűrődött le a csatornanyílásokból. Wolf végignézett emberein. Pillanatnyilag a legfőbb ellenfelük a kimerültség volt. Valamennyien félig öntudatlanul hevertek. Ha valóban ott vannak, ahol sejti, akkor sem a mérges gáz, sem a lehallgatókészülékek nem fenyegetik őket. A víz fel-felcsapott a párkányra. Egyelőre semmit sem tehetnek. Itt kell várakozniok, amíg beáll a sötét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mek bródnói háza volt az első állomás a machalini és lublini erdőkig vezető titkos útvonalon. Gabriela a kijárási tilalom után hamarosan ide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lenn vannak! – kiál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meket nem egykönnyen lehetett kihozni a sodrából. Összefonta karját a hátán, és hideg fejjel átgondolta a helyzetet. – De hol? Nem tudjuk. Egyikünk sem értette tisztán az üzenetet. Tizenöt csatornanyílásról lehet szó; fogalmunk sincs, melyiken jö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halántékára szorította kezét. Megfeszített erővel gondolk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adásul – folytatta Kamek – odavan mind a két teherautónk, A Gestapo tegnap este rajtaütött a főhadiszállásunkon; embereink szanaszét szóród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oni Hadsereg… Rom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nük nem bízhatunk. Akárki beköphet mi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nagyot sóhajtott. Tudta, hogy Kameknek igaza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mek, azelőít Ignacy Pownicki, újságíró volt és lelkesen támogatta mind az uralkodó ezredesi klikket, mind a háború előtti reakciós nemesi kasztot. A háborús események azonban rábírták, hogy megváltoztassa nézeteit; az emberiesség szempontjai erősebbnek bizonyultak a nacionalizmusnál. Kamek egyike volt a keveseknek, akiket felháborodással töltött el a lengyel nép magatartása a gettóba zárt zsidókkal szemben. Továbbra sem fogadta el a baloldali eszméket, mégis csatlakozott képviselőikhez, mert ők támogatták a legkövetkezetesebben a gettó lakóit. Megszűnt létezni mint Ignacy Pownicki, és Kamekként testestől-lelkestől belevetette magát a Népi Gárda földalatti tevékenység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devgérű, hűvös fejű ember volt, aki mintha most is kívülről szemlélné a súlyos és sürgető helyz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s ott vannak valahol odalenn – motyogta isméi Gabri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dje össze magát, Gabriela. Csak maga meg én tudunk a dologról, és csak mi ketten segíthetünk. A zsidó harcosok vezetői mind ismerik a címét. Egész biztos, hogy megpróbálnak majd kapcsolatba lépni magával. Nem tehet okosabbat, mint hogy hazamegy és v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kukk elütötte a kerek órát. – Á, jönnek a hí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mek bekapcsolta a rádiót és behunyta a szemét, hogy figyelmesebben hámozhassa ki a szavak értelmet, hiszen az igazság mindig a sorok mögött bujkált, és csak homályos jelek vezethettek nyomára. Sztálingrád óla egyfolytában hanyatlott a németek hadiszerencséjének csillaga, és ezt a legkétértelműbb fogalmazás sem rejthette véka alá. Az éjszakai gettóbeli akcióról egyetlen szó sem esett. Ez is jó jel volt, mert a győzelmekkel azon nyomban eldicsekedtek. Kikapcsolta a készülé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már az ajtónál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rizze meg a nyugalmát – biztatta ismét Kam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tornanyílásokon át beszivárgó fény egyre gyöngült. Wolf nézte, amint lassan kihuny. Nemsokára ismét éjszaka lesz. Lecsúszott a párkányról, és odaaraszolt megmaradt tizenkilenc emberéhez. Úgy hevertek egymásba fonódva, mint egy hálóra való frissen kifogott hal. Napközben hol elaléltak, hol ismét magukhoz tértek, egy-egy negyedórára el is bóbiskoltak, és valamicskét visszanyertek a tegnapi borzalmas éjszakán elvesztett erejük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megnyugodva állapította meg, hogy valamennyien képesek újra elindulni. Amint beállt a sötétség, készenlétbe helyezte őket. Kisvártatva elcsitultak a fenti zajok, majd a távolból egyszer csak megszólaltak a légvédelmi ütegek; eszerint ismét megjelentek az égen a szovjet bombázók. Ez legalább leköti a németek figyel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ás – mond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íz most mellmagasságig ért. Wolf ment elsőnek, Tolek másodiknak, Chris harmadiknak; így feszültek szembe az árral, továbbra is déli irányban, minél messzebb a gettótól. Az alacsonyabb termetű lányoknak ágaskodniok kellett, nehogy a szennyvíz a szájukba és orrukba hato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 kezét fogva haladtak apró léptekkel a csatornában, és kétségbeesetten reménykedtek, hogy előbb-utóbb találnak egy mellékágat. Wolf számlálta a lépé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cslése szerint három óra alatt két és fél háztömbnyivel jutottak előbbre. Mindig akadt valaki, aki megcsúszott, elesett vagy zajt csap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ekkor csodálatos hang hatolt fülükbe: valahol előttük hangosan zubogott a víz. Vagyis nemsokára újabb főcsatornához érnek! A bűvös hang újabb erőfeszítésre sarkallta a félholt menekülőket. A két csatorna örvénylő bugyogással ömlött egymá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megállította a sort. Igyekezett maga elé idézni a térképet: hol is találkozik a két csatorna épp ilyen szögben. A gettó alatt nincs ilyen pont. Az előttük elterülő széles csatorna csak valahol a Jerozolimskie fasor tájékán lehet. Ha pedig ez így van, akkor valóban túljutottak mind a nagy, mind a kis gettó körzelén. Wolf elhatározta, hogy vállalja a kockázatot és felkattintja zseblámpáját. Ám a lámpa átázott és felmondta a szolgálatot. Chris pipazacskójában viszont akadt száraz gyuf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egyetlen szálat gyújtott meg. A tompa sárgás fény ráhullott a nedves téglafalra, és megmutatta azt is, milyen rettenetes állapotban vannak emberei. Tudta, hogy fel kell gyorsítani az életért folytatott versenyfutást, akár további kockázatok árán is. Meggyújt ott egy másik gyufát, és továbbgázolt a két csatorna összefolyásáig. A harmadik gyufa segítségéve aztán megpillantotta, amit keresett: az utcára vezető vaslét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rtsatok rendet a sorban – mondta Toleknek és Chrisnek. – Én felmegyek és megnézem, hol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Wolf… Ne… – jajdult fel Rach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semmi baj. Odafenn légiriadó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mászott a létrán, és teljes erővel nyomta kifelé a csatornafedelet. Az ötödik nekirugaszkodásra sikerült. Résre nyitotta, csak annyira, hogy kilásson. Micsoda szerencse! A riadó miatt koromsötét és kihalt volt az utc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etek felemelni a fed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 Tolek és Wolf a keskeny létrán egymáshoz szorulva, nyögve nyomták a fedelet, míg végre sikerült félretolni. Wolf futva keresett fedezéket egy fal tövében, aztán elszaladt a sarokig és vissza. Miután a fedelet visszahúzta, lekuporodott Tolek mellé; Chris azzal volt elfoglalva, hogy Annát és Rachelt támogassa. Anna órák óta rosszul volt, s most már Rachel is többször eláj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vetlenül a Twarda és a Żelazna utca sarkánál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t jelenti, hogy csak két és fél háztömbnyire a Prosta utcától… – De vajon küldött-e valakit értük a Népi Gárda? Egyetértettek abban, hogy erre vajmi kevés az esély. Huszonnégy óra telt el üzenetük leadása óta, és az útkereszteződés, ahol most vannak, napközben túl forgalmas. Wolf elhatározta, hogy megkísérel eljutni a csendesebb Prosta utcáig és egyszersmind, az elsötétítést kihasználva, elküldi Toleket Gabriela lakás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magadra és hozz viz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és Wolf ismét kinyomták a csatornafedelet, aztán Tolek visszahelyezte, Wolf pedig leereszkedett és visszament tizenhat megmaradt társ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órányira vagyunk a Prosta utcától. Ha mindenki összeszedi végső erejét, reggelig odaérünk. Tolek fölment vízért. Ott fog várni rá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 sikoltotta az egyik lány. – Soha nem jutunk el odái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ttassátok el! – ordította Wolf.</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sikoltott újra a lány, majd tébolyult szomjúságában a szennyvizet kezdte i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odament, meggyújtott egy gyufát és kirántotta a lány fejét a fertőzött mocsokból. A lány szemén látszott, hogy eszét vesztette. Aztán a méreg pillanatok alatt elérte a gyomrát – néhányszor görcsösen összerándult és vég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elengedte. A holttestet elkapta a gyors sodrású víz, néhány másodpercig ott forgott az örvényben, aztán eltűnt a szélesebbik csatorn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etek rám! Élni fogunk! Megígérem nektek, hogy élni fogunk! Már csak néhány óra, és lesz ivóvíz! Most önmagatok ellen kell harcolni, hogy életben maradjatok! – könyörgött társainak Wolf.</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fogták egymás kezét és az örvénylő vízben ismét elindultak észak felé. A rohanó áradat egyszer csak szétszakította a sort, és mielőtt ismét összekapaszkodhattak volna, a víz elragadott egy másik, magát már csak félájultan vonszoló harc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ütt maradni! – lihegte Wolf. – Fogjátok szorosan egymás kezét… feszüljetek neki… mindjárt túl leszünk a két ág találkozás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nte révületben, öntudatlanul botladoztak tovább északi irányban, minden egyes gyötrelmes lépésnél az ismeretlen Istenhez fohászkod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ts meg. Iste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Uram, segíts, hogy kibír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 Istenem, élni szeret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USZONHARMA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Alterman egy sikátorbeli macska ügyességével lopakodott Varsó utcáin. Nemhiába mozgott évek óla a gettóban, az utóbbi időben már leomló falak, lángok és törmelékek között; ahhoz képest, amit megszokott, ez a kis út gyerekjátéknak tű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i fél öt volt, amikor megállt egy lakás előtt, a Długa 4. számú ház legfelső emeletén. A névtáblán ez állt: Alina Borińska. Hangosan kopogott. Az ajtó csak résnyire nyílt, amennyire a biztonsági lánc enged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 kérdezte belülről óvatosan Gabrie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ikoltson, ha meglát. A csatornából jöv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villámgyorsan nyitotta az ajtót. Tolek betámolygott, és vad, izzó tekintettel a konyhát kereste. Aztán odabotorkált, megnyitotta a csapot, és folyatta-folyatta torkába a vizet, szinte tébolyodottan. Gabriela bezárta az ajtót és csak nézte a már nem is emberi alakot, aki állati nyögésekkel kísérte a víz útját kiszáradt belső részei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i szürke, bűzlő, felismerhetetlen teremtmény állt előtte egy másik bolygóról. És csak nyeli, nyeldekli a vizet. Aztán nem bírta tovább: hányni kezdett a mosogatóba, de utána rögtön vedelt tovább, míg hasába bele nem nyilallt a fájdalom. Akkor végre eltelt a vízzel, és hisztérikusan zokogva a padlóra roska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 telefonhoz rohant. – Kamek! Jöjjön át hozzám, amint vége a kijárási tilalomnak. Hozzon ruhát is, és ami ennivalója csak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jö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alkoholba mártott egy konyharuhát és letörölte Tolek homlokát, aztán babusgatni kezd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on – suttogott a fiú. – Kérem, ne haragud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a el, mi történt. Nagyon ké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szonketten… vagy huszonhárman… lementünk a csatornába… Megkapta a rádióüzen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nem lehetett érteni. Úristen, huszonnégy órája vannak a csatorn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már csak tizenhatan vagy tizenheten. Volt, aki beleőrült a szomjúságba… ittak a csatornából… pedig mondtuk, hogy ne tegyék… Volt, aki belefulla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hol va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nak eljutni a Prostáig. Vizet kell vinnünk ne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ásfél óráig nem tehetünk semmit. Akkor világos lesz, és vége a kijárási tilalomnak. Addigra itt lesz Kame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szemügyre vette az előtte heverő alak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ismerős a hangja. Nem ismerem én ma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lek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szegény kisfiam. Meg se isme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se ismert volna r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an még odale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hristopher de Monti. Őt muszáj kihozn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bólintott, aztán kitágult a szeme. – És m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chel… Wolf… An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elhallgatott. Gabriela fájdalmas arcáról egyszerre olvashatta le a kérdést és a választ, amelyet a nő is tudott. Felállt Tolek mellől és rároskadt a konyhaszékre, ajkát harapdálva. Ami könnye még maradt, végigfolyt az arcán. Andrzej még ott van a gettóban… most vezeti az utolsó rohamot… az ulánusok utolsó rohamát… Nem, Andrzej nem jön ki soha több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ismét letérdelt Tolek mellé és felsegí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szépen. Meg kell mosakodnia, hogy emberek közé mehes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egymás után négy bevásárlószatyrot tömött meg kenyérrel, sajttal, vizesüvegekkel. A szatyrok füléhez kötelet erősített, hogy gyorsan le lehessen engedni őket a csatorn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mek ismét olyan volt, mint a nyugalom eleven szobra. – Ma vasárnap van – fejtegette, mintegy önmaga felvilágosítására. – A vasárnap nem jó nap. Vasárnap nem lehet megrakott szénásszekérrel áthajtani az utcákon. Muszáj felhajtanom valahonnét egy fedett teherautót. Remélem, sike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lek kijött a fürdőszobából. Két álló órán át áztatta és sikálta magát, és mostanra már valamelyest emberi formája lett. Rövid feszítővasat dugott az övébe, hogy gyorsabban emelhesse ki a csatornafedelet és elvett Gabrielától két szatyr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sikerült eljutniuk idáig – moty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elváltunk, elég pocsékul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mek felállt. – Ha leadták nekik a szatyrokat, üljenek be a kávéházba az utca végén, és figyeljék a teherautó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jöjjön minél gyorsabban – mondta Gabriela. – Közel harminc órája vannak odale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zák csak Kamekre – szólt a férf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ppal van – mondta Wolf, a feje fölötti csatornafedélre pillantva. – Nappal van és itt vagyunk a Prostánál. Ma megmenekül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 sír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tyánk, ki vagy a mennyek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rgalmas Isten… ments meg benn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de Monti a falnak dőlt. Egyik karjával Annát támogatta, a másikkal Rachelt. A két lány félig eszméletlen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n másodperccel közelebb settenkedett hozzájuk a halál. Már csak tizenketten marad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 rajtunk, könyörületes Is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enekülünk – hajtogatta Wolf. – Meglátjátok, ma minden jóra ford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hristopher megcsúszott és térdre bukott, de aztán feltápászkodott és a két lányt is talpra ráncigálta. Ekkor lázas rémület csapott át egész test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löttük árnyak mozog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szt… valaki van odafönn… csen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rgalmas… irgalmas Is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rmedten meredtek fölfelé. A csatornafedél félrecsúszott. – Én vagyok az, Tolek! Tolek vagyok! Itt vagytok? Odalenn vagy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ég… segít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lek… segít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nek hála! Élnek. Hallgassatok ide. Kenyeret és vizet engedünk le. Aztán itt maradunk a közelben, amíg meg nem jön a teherautó. Halljá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zet… vi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alom! – intette őket Tolek. Aztán a szatyrokat leeresztették. – Az egyik szatyorban repülősó is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z üvegeket kinyitották és a nedvesség elérte kiszikkadt beleiket, valamennyiükből kitört a sírás. Kiéhezett vadállatok mohóságával vetették rá magukat a kenyérre és a sajtra, és aztán csak nyögtek, sírtak és imádko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rendíthetetlen Kamek is egyre idegesebb lett. Úgy látszott, elpártolt tőle a szerencse. Két teherautót éppen szerelőhöz vittek, három másiknak a tulajdonosa vidékre ment élelem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ajdnem tizenegy ór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kondultak a harangok. A jámborok misére siettek vagy már hazafelé igyekeztek Isten ház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mek tovább ment Solecbe, Zamojskihoz, a tolvajok első számú fuvarosához. Minden hájjal megkent csirkefogó volt; Kamek nem szívesen kötött vele üzletet. Most azonban nem volt más választása. Időnként, végszükség esetén a Népi Gárda igénybe vette Zamojski teherautóját – persze busás fizetség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mek a házigazdát szokásos vasárnapi állapotában találta: éppen kikecmergett a szombat éji duhajkodást követő macskajaj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hogy vasárn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leges fuv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ontos ügy lehet, gondolta Zamojski. Majd jól megvágom. Megvetően mordult fel. – Vasárnap csak a pogányok vezetnek. Ráadásu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mek zsebéből egy tekercs zöldhasú amerikai dollár vándorolt az asztalra. A szónoklatot és az alkudozást mintha elvágták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on, amíg inget vesz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trát is hozz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ét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 fegyver, amit ki kell juttatnunk, egy padláson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és Tolek már a negyedik csésze teát itták a Prosta utcai kávéházban. Szóltak a harangok. Tolek idegei már-már felmondták a szolgál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jtatosok ünneplő ruhában vonultak el előttük; látszott, hogy az Istennel töltött óra boldoggá tette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 pokolban marad Kamek? – füstölgött Tolek. – Most már harminchat órája vannak a mély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abriela megsimogatta a kezét. – Kamek nem hagy cserben bennün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tornában a tizenkét életben maradt az étel és a víz hatására visszanyerte öntudatát, és most már erejükből is futotta, hogy még néhány óráig ne adják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k is hallották a harangzúg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nem a fejük fölött gyerekek játszottak az utcán. Körbeálltak és énekelve, tapsolva dobálták egymásnak a labd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mojski teherautója ekkor csörömpölt végig a Jerozolimskie fasor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rre? – érdekl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rost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mojski végigdübörgött a Żelaznán, majd befordult a Prost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on meg a csatornanyílásnál, szemben a kávéházz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mojski arca elárulta: hirtelen rádöbbent, miről is van szó. – Mi ez az egész, Kamek? Csöppet sem tetszik nekem ez a dolog. Megálljon csak. Zsidók? Zsidóügyekbe én nem keveredem bele. Hal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ratlanul valami hideget érzett az arcán. Kamek pisztolyának a csöve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herautó csikorogva megállt a csatornanyílás mellett. Kamek továbbra is sakkban tartotta Zamojskit. Tolek és Gabriela kirohant a kávéházból. Tolek felrántotta a csatornafedelet, odaszáguldott a teherautó végéhez és lehúzta a létrát. Gabriela kurta vadászpuskát húzott ki ballonkabátja al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irtelen rájuk törő világosság egy pillanatra elvakította a csatornában levőket. Chris fogta a létra egyik oldalát, Wolf a másikat. Szabad kezükkel odavonszolták a maradék tízet és valósággal feldobálták őket. Tolek lehajolt és sorban kihúzta társa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bdázó gyerekek elnémultak és döbbenten bámulták a csatornából felbukkanó szörnyeket, de Gabriela puskája távol tartott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berek abbahagyták a vasárnapi sétát és csak néztek, bámu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ávéház vendégeinek a szájuk is tátva maradt a döbbenett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mojski kiabált, szitkozódott: – Csapdába csaltak! Végem van! Szűz Máriám, mi lesz ve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Wolf Brandel bukott ki utolsónak a nyíláson. Sántikált, alig bírta el a lába. Gyorsan feldobták őt is a többiek közé a teherautó hátuljába, és két perccel azután, hogy Zamojski lefékezett a Prosta utcán, már robogtak a híd és onnan Bródno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USZONNEGY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plóbejegyzés – 1943. decemb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Én, Christopher de Monti írom az utolsó bejegyzést a Brandel-féle naplóba. Több hónapos bujkálás után érkeztünk meg Svédországba Gabriela Rakkal, akinek szülése ezekben a napokban várható. Gabriela nem akarta, hogy gyermeke Lengyelországban jöjjön világra, és én gondoskodni fogok róla, hogy se ő, se a gyermek soha semmiben ne lásson szüksége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rrefelé keveset tudnak a felkelésről, annak ellenére, hogy Szmul Ziegelbojm, a londoni emigráns lengyel kormány zsidó tagja ez év júniusában öngyilkosságot követett el, hogy így tiltakozzék a közöny ellen, amelyet a világ a zsidó nép kiirtása láttán tanúsí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it írhatnék a varsói felkelésről? Hogyan tehetők mérlegre egy ilyen küzdelem eredményei? A zsidók tízezrével hullottak el, míg a németek alig néhány száz embert veszítettek.</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Tanulmányozom a történelemkönyveket, hogy hasonló példára bukkanjak. Még Thermopülainál sem állt ki egymás ellen két ennyire egyenlőtlen erő. Úgy gondolom, évtizedek vagy -századok telhetnek el, de semmi nem állhatja útját a gettó hamvaiból támadó legendáknak. Ami a varsói gettóban történt, az az emberi szabadságért és méltóságért vívott harc örökkévaló hősköltemény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z a szedett-vedett hadsereg, amelynek egyetlen tisztességes fegyvere sem volt, negyvenkét napon és negyvenkét éjszakán át dacolt minden idők eddigi legerősebb katonai hatalmával. Ez szinte hihetetlenül hangzik, hiszen tudjuk, hány nemzet omlott össze órák alatt, amikor a németek rátörtek. Egész Lengyelország nem tartott ki egy teljes hónapig.</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Negyvenkét nap és negyvenkét éjszaka! A negyvenharmadik napon Alfred Funk SS-Oberführer kiadta a parancsot, hogy robbantsák fel a Tłomatskie utcai Nagy Zsinagógát, és mint a lengyel zsidóság szimbólumát, töröljék el a föld színéről. Hősiességéért Vaskereszttel tüntették ki.</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De Alfred Funk éppúgy kudarcot vallott, mint előtte a többi fáraó.</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 új év meghozza a náci Németország összeomlását. A német városok arra ítéltettek, hogy téglánként dőljenek romba, népük pedig úgy pusztul majd el a lángok között, mint ahogy ők semmisítették meg a varsói gettó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És mi lesz a gyilkosokkal? Mi lesz Harst von Epp-pel és Franz Königgel? Ők és a hasonszőrűek minden bizonnyal ágyban, párnák között végzik, tisztes öregkorban, mert a világ könnyen felejt és könnyen bocsát meg, ők pedig majd azt mondják, hogy csak parancsot teljesítettek. A világ pedig így szól majd: felejtsük el a múltat, borítsunk fátylat rá. Még az Alfred Funzkok is megúszhatják. Hiszen már most hallgathatjuk a lengyel emigráns kormány csűrés-csavarását; kenetteljesen mentegetik népüket, amely kevés kivétellel mind cinkos volt a hallgatás összeesküvésébe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Én, Christopher de Monti, megesküszöm halott barátom, Andrzej Androfski halhatatlan lelkére, hogy soha nem hagyok nyugtot a világ lelkiismeretének. Egy napon visszatérek Lengyelországba, megtalálom a Brandel-féle naplókat, és gondoskodom róla, hogy örök bélyeget égessenek az emberiség lelkiismeretéhe.</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Wolf Brandel, Rachel Bronska, Tolek Alterman és Anna Grynszpan egy zsidó partizánegység tagjaiként harcolnak Wyszków közelében. Stefan Bronski biztonságban él egy Gajnów nevű favágó házában, a lublini hátságon. Egy napon majd mindnyájan viszontlátjuk egymást.</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Ezt az utolsó bejegyzést annak az embernek a szavaival zárom, aki az első bejegyzést papírra vetette, és akinek a Testvériség Klub történelmi dokumentumait köszönhetjük. Az utolsó éjszakán, amelyet a Miła 18. bunkerében együtt töltöttünk, Aleksander Brandel így szólt hozzám:</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 xml:space="preserve">  – </w:t>
      </w:r>
      <w:r>
        <w:rPr>
          <w:rFonts w:eastAsia="Times New Roman CE" w:cs="Times New Roman CE" w:ascii="Times New Roman CE" w:hAnsi="Times New Roman CE"/>
          <w:i/>
          <w:iCs/>
          <w:sz w:val="24"/>
          <w:szCs w:val="24"/>
        </w:rPr>
        <w:t>A varsói gettó egyszerre volt a zsidóság történelmének mélypontja és az a pont, ahonnan a legmagasabbra emelkedtünk. Bármily különös is, de miután valamennyi bölcseleti érv elhangzott, a harc alapja végül mégiscsak egy vallási döntés lett. Rodel leteremtene, ha ezt hallaná, és Solomon rabbi megbotránkoznék rajta. De bármilyen egyéni indítékai voltak is az egyes harcosoknak, haderőként mégis az isteni parancsolatnak engedelmeskedtek: szembe kell szállni a zsarnoksággal! Hívek maradtunk őseink hagyományához: megvédtük a törvényt. És így végül valamennyien zsidóként harcoltunk, és zsidóként haltunk meg. – És ekkor Aleksander Brandel, akit mindig ámulatba ejtettek az Isten és az emberek különös útjai, értetlenül csóválta meg a fejét: – Hát nem furcsa, hogy épp az emberi embertelenség mélységeiből születik meg a legmagasztosabb emberiesség?</w:t>
      </w:r>
    </w:p>
    <w:p>
      <w:pPr>
        <w:pStyle w:val="Normal"/>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Aztán még valamit mondott Aleksander Brandel. – Elégedetten halok meg. Tudom, hogy a fiam megéri Izrael újjászületését. De még büszkébb vagyok arra, hogy mi, a zsidó nép már ma bosszút álltunk megsértett becsületünkért.</w:t>
      </w:r>
    </w:p>
    <w:p>
      <w:pPr>
        <w:pStyle w:val="Normal"/>
        <w:jc w:val="right"/>
        <w:rPr/>
      </w:pPr>
      <w:r>
        <w:rPr>
          <w:rFonts w:eastAsia="Times New Roman CE" w:cs="Times New Roman CE" w:ascii="Times New Roman CE" w:hAnsi="Times New Roman CE"/>
          <w:sz w:val="24"/>
          <w:szCs w:val="24"/>
        </w:rPr>
        <w:t>CHRISTOPHER DE MONTI</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PM KÖNYVTÁR</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orozat főszerkesztőj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Ivanics Istvá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je:</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orcsányi Géz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INTERPRESS</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UDAPES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kesztő: Bánlaki Viktor</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ntrollszerkesztő: Rátz Mári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Hupján Mári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kiadó: dr. Vissy László vezérigazgat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terpress Kiadó Budapest, 1990</w:t>
      </w:r>
    </w:p>
    <w:p>
      <w:pPr>
        <w:pStyle w:val="Normal"/>
        <w:jc w:val="center"/>
        <w:rPr/>
      </w:pPr>
      <w:r>
        <w:rPr>
          <w:rFonts w:eastAsia="Times New Roman CE" w:cs="Times New Roman CE" w:ascii="Times New Roman CE" w:hAnsi="Times New Roman CE"/>
          <w:sz w:val="24"/>
          <w:szCs w:val="24"/>
        </w:rPr>
        <w:t>Szikra Lapnyomda, Budapest (90-0555)</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vezető: dr. Csöndes Zoltán vezérigazgat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 ISSN 0238-1710</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7222 89 8</w:t>
      </w:r>
    </w:p>
    <w:p>
      <w:pPr>
        <w:pStyle w:val="Normal"/>
        <w:jc w:val="center"/>
        <w:rPr/>
      </w:pPr>
      <w:r>
        <w:rPr>
          <w:rFonts w:eastAsia="Times New Roman CE" w:cs="Times New Roman CE" w:ascii="Times New Roman CE" w:hAnsi="Times New Roman CE"/>
          <w:sz w:val="24"/>
          <w:szCs w:val="24"/>
        </w:rPr>
        <w:t>Megjelent 24,67 (A/5) ív terjedelemben</w:t>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ajándék</w:t>
      </w:r>
    </w:p>
  </w:footnote>
  <w:footnote w:id="3">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 könyv, írás</w:t>
      </w:r>
    </w:p>
  </w:footnote>
  <w:footnote w:id="4">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atok rituális vágására kijelölt hitközségi alkalmazott</w:t>
      </w:r>
    </w:p>
  </w:footnote>
  <w:footnote w:id="5">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s, bicska</w:t>
      </w:r>
    </w:p>
  </w:footnote>
  <w:footnote w:id="6">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idó tanító</w:t>
      </w:r>
    </w:p>
  </w:footnote>
  <w:footnote w:id="7">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éber ábécé első betűj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0:26:00Z</dcterms:created>
  <dc:creator>W</dc:creator>
  <dc:description/>
  <dc:language>en-US</dc:language>
  <cp:lastModifiedBy>W</cp:lastModifiedBy>
  <dcterms:modified xsi:type="dcterms:W3CDTF">2004-09-22T15:33:00Z</dcterms:modified>
  <cp:revision>1876</cp:revision>
  <dc:subject/>
  <dc:title/>
</cp:coreProperties>
</file>