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eon Uri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itla-szoro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FABULA KÖNYVKIADÓ</w:t>
      </w:r>
      <w:r>
        <w:br w:type="page"/>
      </w:r>
    </w:p>
    <w:p>
      <w:pPr>
        <w:pStyle w:val="Normal"/>
        <w:jc w:val="center"/>
        <w:rPr/>
      </w:pPr>
      <w:r>
        <w:rPr>
          <w:rFonts w:eastAsia="Times New Roman CE" w:cs="Times New Roman CE" w:ascii="Times New Roman CE" w:hAnsi="Times New Roman CE"/>
          <w:sz w:val="24"/>
          <w:szCs w:val="24"/>
        </w:rPr>
        <w:t>A fordítás az alábbi kiadás alapján készül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on Uris: Mitla Pass, Doubleday, New York, 1988</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988 by Leon Uri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l Rights Reserved</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dította: Békés Andrá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borító Röczei György munkája</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sz w:val="24"/>
          <w:szCs w:val="24"/>
        </w:rPr>
        <w:t>© Békés András, 199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zt a könyvet szeretett nővéremnek, ESSIE-nek ajánlo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ÖSZÖNETNYILVÁN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hhez a könyvhöz nem mindennapi kutatómunkára és nem mindennapi kutatói segítségre volt szükség. Tisztába kellett tenni az egymásnak ellentmondó hadtörténeti írásokat, az ütközetek leírásait, utána kellett járni ezer és egy apróságnak. Priscilla Higham csodálatosan végezte el az irdatlan munkát. Itt szeretnék köszönetet mondani neki, elismerni lenyűgöző ügyességét és találékonyságát, az ügy iránti teljes odaadását, legfőképpen pedig jó barátságát, különösen a nehéz idő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beszélve a feleségemről, Jillről. Az Isten áldja meg az író feleségét!</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lső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ERONIMO!</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EL-AVIV</w:t>
      </w:r>
    </w:p>
    <w:p>
      <w:pPr>
        <w:pStyle w:val="Normal"/>
        <w:jc w:val="center"/>
        <w:rPr/>
      </w:pPr>
      <w:r>
        <w:rPr>
          <w:rFonts w:eastAsia="Times New Roman CE" w:cs="Times New Roman CE" w:ascii="Times New Roman CE" w:hAnsi="Times New Roman CE"/>
          <w:b/>
          <w:bCs/>
          <w:sz w:val="24"/>
          <w:szCs w:val="24"/>
        </w:rPr>
        <w:t>1956. október 2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nap mínusz t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iniszterelnök házikója az egykori német kolóniából maradt vissza. Föltűnés nélkül húzódott meg Tel-Aviv északi szélén, a túlméretezett honvédelmi központ közepén. Elérkezett az éjfél. Aztán elmúlt. A látogatók áradata lassan elap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ávid Ben Gurion most végre egyedül üldögélt. Hajnal óta először nyílt alkalma arra, hogy zavartalanul elgondolkodhasson. Az íróasztala mögött ült, előtte elnyúlt a zöld posztóval borított, hosszú tárgyalóasztal. Szétnyomott cigarettacsikkek hegyei magasodtak a hamutartókban. A gyümölcsöstálakban gyümölcstetemek: bámuló alma- és körtecsutkák, szőlőmagvak, banánhéjak és barackmagvak. A félig üres szódásüvegekből már eltűntek a buborékok, sok üveg rendetlenül, elborulva hevert, mint egy szakasz kereszttűzbe került kato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ött a takarítóbrigád, két katonafiú és két katonalány, egyenruhájukon a biztonsági ellenőrzés jelvénye jelezte, hogy a legtitkosabb kategóriába sorolt helyekre is beléphetnek. Lábujjhegyen óvakodtak be, aztán nekirontottak a zűrzava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hatok valamit… egy kis teát? – kérdezte az egyik 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 megrázta a fejét. Busa feje volt, alacsony, potrohos testén még nagyobbnak látszott. A búbja tar volt, körös-körül pedig bozontos, hófehér sörény meredezett a szélrózsa minden irányába. A pufók angyalarcon megtévesztően békés kifejezés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valósiak vagytok?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okkóba – mondta az egyik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omániába. Mikmoret </w:t>
      </w:r>
      <w:r>
        <w:rPr>
          <w:rFonts w:eastAsia="Times New Roman CE" w:cs="Times New Roman CE" w:ascii="Times New Roman CE" w:hAnsi="Times New Roman CE"/>
          <w:i/>
          <w:iCs/>
          <w:sz w:val="24"/>
          <w:szCs w:val="24"/>
        </w:rPr>
        <w:t>mosav</w:t>
      </w:r>
      <w:r>
        <w:rPr>
          <w:rFonts w:eastAsia="Times New Roman CE" w:cs="Times New Roman CE" w:ascii="Times New Roman CE" w:hAnsi="Times New Roman CE"/>
          <w:sz w:val="24"/>
          <w:szCs w:val="24"/>
        </w:rPr>
        <w:t>ban lak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Afrikába. A családom Haifában él – mondta a másik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w:t>
      </w:r>
      <w:r>
        <w:rPr>
          <w:rFonts w:eastAsia="Times New Roman CE" w:cs="Times New Roman CE" w:ascii="Times New Roman CE" w:hAnsi="Times New Roman CE"/>
          <w:i/>
          <w:iCs/>
          <w:sz w:val="24"/>
          <w:szCs w:val="24"/>
        </w:rPr>
        <w:t xml:space="preserve">szabre </w:t>
      </w:r>
      <w:r>
        <w:rPr>
          <w:rFonts w:eastAsia="Times New Roman CE" w:cs="Times New Roman CE" w:ascii="Times New Roman CE" w:hAnsi="Times New Roman CE"/>
          <w:sz w:val="24"/>
          <w:szCs w:val="24"/>
        </w:rPr>
        <w:t>vagyok, Ginoszár kibuc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igal Alon kibuca – jegyezte meg Ben Guri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mondta büszkén a katona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 feje elbillent, a szeme lecsukódott. Utolérhetetlen mestere volt az alkalmi szunyókálásnak, soktucatnyi cionista konferencián fejlesztette tökélyre tudományát. Amikor a takarítóbrigád távozott, már majdnem hajnali kettőre já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szeme megrebbent, a tekintete megállapodott az egylapos dokumentumon, mely az aláírására várt, arra, hogy jóváhagyja a Kádes-hadműveletet, mellyel hadba viszi ifjú nemzetét. Mindössze nyolc éve, hogy aláírt egy másik dokumentumot, az önálló államiságot kikiáltó büszke nyilatkozatot. Elérkezik-e majd a kilencedik nemzeti születésnap, vagy pedig iszonyatba torkollik ez az egész, mint valami bibliai ostrom, a végén egy országos mészárlás vérfagyasztó jelenet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három hét eseményeinek gyorsasága és intenzitása lidércnyomásos volt: titkos megbeszélések Párizsban a franciákkal, majd később az angolokkal, titkos megállapodások a közös hadba szállásról… a nagyvilág katonai akadémiáin és szakiskoláiban kiképzett izraeli tisztek visszatérése… a tartalékosok behívása… a Kalkilia elleni, kis híján katasztrófába torkollott támadás, elhitetendő a világgal, hogy a fő ellenség nem Egyiptom, hanem Jordánia… a francia felszerelés megérkezése pótalkatrészek nélkül… napról napra fokozódó nyomás Eisenhower és az amerikaiak részéről… baljós fenyegetések az orosz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des-hadművelet. Milyen ezoterikus elnevezés, gondolta Ben Gurion. A bibliai hely a Sínai-félszigeten, ahol a Mózes vezette vándorlás során a zsidók megállapodtak egy id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ádes-hadművelet sikeréhez csodák egész sorára lesz szükség. Minden elemzés ugyanarra az ijesztő eredményre vezetett: </w:t>
      </w:r>
      <w:r>
        <w:rPr>
          <w:rFonts w:eastAsia="Times New Roman CE" w:cs="Times New Roman CE" w:ascii="Times New Roman CE" w:hAnsi="Times New Roman CE"/>
          <w:i/>
          <w:iCs/>
          <w:sz w:val="24"/>
          <w:szCs w:val="24"/>
        </w:rPr>
        <w:t>Izraelnek az első négy nap alatt meg kell nyernie a háborút. Egy elhúzódó konfliktus, amelybe minden arab nemzet belépne, katasztrofális voln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yetlen kis ország sem indít háborút valamelyik nagyhatalom támogatása nélkül. Dávid Ben Gurion azonban úgy érezte, hogy Izrael partnerei: Anglia és Franciaország visszariadnak majd, magára hagyják a létszámban, fegyverzetben gyöngébb Izra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zraelnek az első négy nap alatt meg kell nyernie a hábor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özeledett a támadás napja, a „D-nap”, mindennel baj lett, amivel csak baj lehetett. A szertári szolgálat jelentései jószerivel a kétségbeesésbe taszították az embert: nincsenek tartalék acélhálók, amiken a járművek átgördülhetnének a sivatag mohó homokján… öreg harckocsikat beleznek ki, ezzel is tovább fogyasztva az ellenfélénél amúgy is gyöngébb páncélos erőket… a Belgiumból kapott fegyverek nem felelnek meg a specifikációnak… a lánctalpas járművekhez nincsenek szűrők, amelyek visszatartanák a sivatag fojtogató porát… kevés a lánctalp, a lánc, a görgő, a csörlő, az összkerék-meghajtású teherautó, a javítóállomás, az akkumulátor, az ékszíj… második világháborús, robbanómotoros gépekből álló ósdi légierőnek kell szembenéznie kétszer annyi, legújabb típusú egyiptomi MiG-gel… nincsenek légvédelmi ütegek, amelyek megvédhetnék a városokat a lengyel és cseh „önkéntesek” vezette egyiptomi bombázó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andárparancsnokok kétségbeejtően egyszerű instrukciót kaptak. A lényege ez volt: „Megvan a feladatotok. Akármilyen ellenállással találkoztok, három nap alatt el kell érnetek a Szuezi-csatornát! Ne kérjetek erősítést vagy utánpótlást, mert n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rosszabb volt az az állandó, mardosó belső meggyőződés, hogy a britek és a franciák ki fognak szállni. Ezzel pedig friss egyiptomi hadosztályok válnak szabaddá, amelyek megerősíthetik a Sínai-félszigetet. Ha Franciaország és Anglia nem bombázza szét az egyiptomi repülőtereket, Nasszer az izraeli városokra küldheti a szovjet gyártmányú bombázó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égy nap alatt meg kell nyernünk a hábor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dandárnak több mint százhatvan kilométert kell megtennie a csak félig-meddig föltérképezett pusztaságon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7. zászlóaljt, az Oroszlán-zászlóaljt a Sínai-félszigeten, mélyen az ellenséges vonalak mögé kell ledobni, áldozatként odavetni, kitenni a katasztrófának! Az Öreg hosszú órákon át vitatkozott Móse Dajannal, a vezérkari főnökkel, próbálta lebeszélni arról, hogy az Oroszlán-zászlóaljt a Mitla-szoros közelében dobják le. Dajan azonban hajthatatlan volt. Ez lesz az egész hadművelet kulcsa, az a manőver, amellyel először megzavarhatják az ellenséget, majd pedig útját állhatják az egyiptomi erősítésnek. Amikor a dandár találkozik a zászlóaljjal, az egyesített haderő megindul dél felé, hogy fölszabadítsa a Vörös-tengerhez vezető kijárót. Igen, nagy a kockázat – de próbáljon valaki háborút indítani kockázat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ílt az ajtó. Jákob Herzog, Ben Gurion bizalmasa és a hadjárat dolgaiban legközelebbi tanácsadója lépett be, mellette Natasha Salamon. Herzog sápadt képű, tudós külsejű férfi volt, ír zsidó, az askenázi főrabbi fia, kitűnő vallási és jogi elme. Odatette az Öreg elé a legújabb híreket és a napi összefogla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Salamon is az asztalra tett egy iratköteget, a franciák üzeneteinek fordítását. Natasha még ebben a hajnali órában is szívet melengető látvány volt. Azok közé a nők közé tartozott, akiknek a szépsége új dimenziót kap a fáradtságtól, érzékiség sugárzik a szeme alatti sötét karikákból, mintha egy szeretkezéssel töltött nap merítette volna ki, Natasha maga volt a lágyság, elütött a kémény szabréktől és kibucbeli asszonyoktól a maga közép-európai ápoltságával, melytől a blúza selyme mintha beterítette volna körülötte a terepet, és hajnali két órakor is harsányan hirdette volna, hogy „nő van itt!”. Egy szinte már feledésbe merült emlékkép suhant át az Öreg agyán… egy lány, egy régi lány. Mik nem jutnak az ember eszébe egy ilyen pillan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 a kezébe vette az összefoglalót, de már fáradt volt a szeme. Odanyújtotta a papírokat Natashának, intett a lánynak, hogy üljön le, aztán blokkfüzetet és tollat vett a kezébe, hogy jegyzetelgessen, amíg a lány olv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itek roppant óvatosak voltak, roppant tartózkodóak, és csak fokozták Ben Gurion bizalmatlanságát. Herzog megpróbálta rendezetten összefoglalni a nap történéseit, de az újabb és újabb események máris rájuk tornyos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vjetunió és Amerika egyaránt a saját gondjaival birkózik. Az Egyesült Államokban néhány nap múlva elnökválasztás lesz, ez hagyományosan jó időpont arra, hogy készületlenül találják Ameri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ban és Magyarországon is lázadás van készülőben a szovjetek ellen. Budapesten a diákok már tüntetnek, és fokozódik a nyugtalanság. Az izraeli hírszerzés becslése szerint Budapestre napokon belül be fognak vonulni a szovjet harckoc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zog arra számított, hogy ezek az események némi előnyhöz juttathatják Izraelt. A Szovjetunió és Amerika esetleg lassabban reagál majd az Egyiptom elleni izraeli támadásra. Ha Izrael diplomáciája három napig húzni tudja az időt, hadereje elérheti a Szuezi-csatornát, és ezzel Izrael részéről a háború véget is 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a azonban minden bizonnyal föl fog háborodni azon, hogy a két leghívebb szövetségese, Anglia és Franciaország anélkül kezdeményezett katonai akciót, hogy tájékoztatta volna. Ami pedig a szovjeteket illeti, nekik kutyakötelességük lesz nagy patáliát csapni egyiptomi klienseik kedvé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ami még hátravan, Jákob? Valami… akár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zog rámutatott a dokumentumra, mely elindítja a Kádes-hadműve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láírás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en Gurion azonban nem engedett, tovább kurkászott az aprócska részletek után, nehogy elnézzenek valamit. Mindig ugyanoda lyukadtak ki. Gamal Abdel Nasszernek, az egyiptomi elnöknek teljesen a fejébe szállt a dicsőség. Rátette a kezét a Szuezi-csatornára, elzavarta az angolokat és a franciákat. Lezárta az izraeli hajózás előtt a Sínai-félsziget csücskénél levő </w:t>
      </w:r>
      <w:r>
        <w:rPr>
          <w:rFonts w:eastAsia="Times New Roman Baltic" w:cs="Times New Roman Baltic" w:ascii="Times New Roman Baltic" w:hAnsi="Times New Roman Baltic"/>
          <w:sz w:val="24"/>
          <w:szCs w:val="24"/>
        </w:rPr>
        <w:t>Tīrān</w:t>
      </w:r>
      <w:r>
        <w:rPr>
          <w:rFonts w:eastAsia="Times New Roman CE" w:cs="Times New Roman CE" w:ascii="Times New Roman CE" w:hAnsi="Times New Roman CE"/>
          <w:sz w:val="24"/>
          <w:szCs w:val="24"/>
        </w:rPr>
        <w:t>-szorost. A Gázai övezetet egyetlen hatalmas terroristabázissá alakította, ahonnan jóformán minden órában megsértették az izraeli határt. Gigászi hadsereget összpontosított a Sínai-félszigeten, állig fölfegyverezve orosz fegyverekkel. A dolog lényege az volt, hogy Izraelnek nincs más választása, mint a katonai akció – akár az angolokkal és a franciákkal, akár nélkü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 odafirkantotta a nevét a papírra. Országa hadba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valami?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zog eléje tett egy aláírandó följegy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próság. Engedély Gideón Zadoknak, hogy a Sínai-félszigetre menjen egy előrevetett egységgel. Már régen szólt, hogy ha bármikor sor kerül valami nagyobb szabású akcióra, megfigyelőként szeretne részt venni benne. Anyagot gyűjt a könyv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 emlékeznék? Nem vett részt a kalkiliai támad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mondta Herzog. – Zakariás és Ben Ásér egyaránt úgy nyilatkozott, hogy nagyon jól viselkedett az éles helyzete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 biztonsági besorolása? – kérdezte Ben Guri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ár az itteni látogatása elején rájöttünk, hogy olyan helyzetben van, hogy nagyon értékes információkat továbbíthat az amerikaiaknak. Behám és Pearlman is hamis értesülésekkel etette a </w:t>
      </w:r>
      <w:r>
        <w:rPr>
          <w:rFonts w:eastAsia="Times New Roman CE" w:cs="Times New Roman CE" w:ascii="Times New Roman CE" w:hAnsi="Times New Roman CE"/>
          <w:i/>
          <w:iCs/>
          <w:sz w:val="24"/>
          <w:szCs w:val="24"/>
        </w:rPr>
        <w:t xml:space="preserve">Ramon </w:t>
      </w:r>
      <w:r>
        <w:rPr>
          <w:rFonts w:eastAsia="Times New Roman CE" w:cs="Times New Roman CE" w:ascii="Times New Roman CE" w:hAnsi="Times New Roman CE"/>
          <w:sz w:val="24"/>
          <w:szCs w:val="24"/>
        </w:rPr>
        <w:t>rakétáról meg a haifai atomerőműről. A tőlük kapott adatokat könnyen nyomon lehetett volna követni, ha Zadok tovább adja őket az amerikaiaknak. A fiúknak semmi aggályuk sincs. Azt mondják, nem jelent biztonsági kockázatot. Én magam is kezeskedem érte, de azt hiszem, Natasha tudja a legjobban megít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Zadok közénk tartozik – mondta a nő. – Már öt-hat sivatagi és határvidéki őrjáratban vett részt az Oroszlán-zászlóalj egységeivel, ők szintén tűzbe teszik érte a kez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ne? – mondta Ben Gurion. – Derék fiú. Kedvemre való. Fura elképzelései vannak, hogy miért nem telepszik le Izraelben. Majd ráveszem, hogy meggondolja magát. És… ki tudja, talán olyan könyvet ír, amely fontos lesz nekünk. – Az öreg odafirkantotta a kézjegyét a följegyzésre. – Kihez osztjáto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 mondta Natasha –, ha Gideón ismerné a haditervet, azt akarná, hogy az Oroszlánokkal dobjuk le a Mitla-szoro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ami nem tetszik nekem ebben az egészben – szólt közbe Herzog. – Végül is amerikai! Ha koporsóban küldjük vissza Eisenhowernek, csúnya incidens lehet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 eltöpr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llet minket egy szerényebb fajta Hemingway. Küldjétek csak oda az Oroszlánokkal! Elvégre író. Az élet sűrűjében a helye. Isten a megmondhatója, nem ír úgy, mint Hemingway, de ahogy hallom, ivásban fölveszi vele a verse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anúsíthatom – mondta Natas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ogy valami komplikációba keveredj azzal a fiúval! – mondta az ör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éső – mondta Natash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IDEÓN</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ERZLIYYA, IZRAEL</w:t>
      </w:r>
    </w:p>
    <w:p>
      <w:pPr>
        <w:pStyle w:val="Normal"/>
        <w:jc w:val="center"/>
        <w:rPr/>
      </w:pPr>
      <w:r>
        <w:rPr>
          <w:rFonts w:eastAsia="Times New Roman CE" w:cs="Times New Roman CE" w:ascii="Times New Roman CE" w:hAnsi="Times New Roman CE"/>
          <w:sz w:val="24"/>
          <w:szCs w:val="24"/>
        </w:rPr>
        <w:t>1956. október 2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nap, H-óra mínusz kilen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tudtam megmozdulni. A lábamat mintha cementbe ágyazták volna. Az agyamban kusza, rémisztő képek kavarogtak. Képtelen körvonalú repülőgépek zuhannak le az égből… a lányaim eltorzult, halálra rémült arccal sikoltoznak segítségért… Valérie valami arc nélküli csibésszel szeretkezik, közben vadul sivalkodik, és rajtam röhög… fej nélküli zenészek katonai indulót játszanak… A szentségit, mi ez az egész?! Pöttöm hullámok törnek meg egy tengerparton… suss… suss… sus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slogtam, kinyitottam a szem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uss… suss… su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a fenében vagyok?! A szám tele homokkal. Erőlködve próbáltam megmozdulni. Csapdába estem! A szentségit! Nem tudok megmozd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veselkedtem, nagy nehezen felkönyököltem. Néptelen volt a tengerpart. Az arcom visszahuppant a homokra. Szedd össze az eszed, Gideón! Gondolkozz, ember! Jó, jó, tudom. Eljöttem… eljöttem… eljöttem a szállóból, és aztán… aztán… eljöttem a szállóból, és sétáltam egyet a parton, hogy kiszellőztessem a fejem. Hadd gondolkozzam egy kicsit. Nyilván megálltam a víz mellett, és… alighanem elájultam a kimerültségtől. Hol a szálló? A szentségit, alig látok… megint a hom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dj! Megfürdetett a dagály. Kezem-lábam belesüpped a vizes homokba. Kiszabadítottam végtagjaimat, bizonytalanul föltápászkodtam, aztán eltántorogtam a vízhez, belenyomtam az arcomat egy közeledő kis hullámba. Rosseb! Csak úgy folyt a homok az arcomról, a fülemből, orromból, számból, hajamból. A szememet csípte a sós víz. A számba vettem egy kortyot, öblögettem, köptem. Pf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tem. Sehol egy lélek, még egy madár sem. Nincs üresebb egy néptelen tengerpart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jó Isten! Most zúdult vissza az emlékezetembe az elmúlt huszonnégy óra! A kiürítés, meg ahogy néztem a Valérie-vel és a lányokkal fölszálló repülőgépet. Hogy kerültem ide? Most már emlékszem! Hazamentem, de nem tudtam megmaradni egyedül, azért mentem el a szállóba. Ott sem volt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ánk, Grover! Gyerünk, Gideón, szedd össze magad! Hazamentem, aztán úgy döntöttem, hogy átmegyek a szállóbeli irodámba. Grover lázas volt. Magammal vittem, az ölemben kellett fölvinnem a negyedik emeletre. A szálló sötét volt, és kihalt, ijesz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volt Grover? Aha, jó, megvan. Beraktam a kocsiba, hogy ott várjon meg. El akartam vinni Tel-Avivba az állatorvoshoz. Aztán jártam egyet a tengerparton, hogy kiszellőztessem a fejem. Leültem pihenni egyet, és nyilván elnyomott az álom. Még szerencse, hogy nem fulladta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jóságos ég, hol lehet most Val és a lányok? Hogy eltoltam mindent! Ismét visszajátszottam magamban a kiürítési jelenetet. Szólaljanak meg a fanfarok! Gideón most lépett be győzedelmesen a szeméttelep kapu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 hallatszott egy hang a messzeségből. –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hallucinálo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 ismételte a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z a hang nem valóságos, nagy bajba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húztam a szemem, pislogtam, hogy elmúljon a csípős érzés. Lassan kitisztult egy női alak körvonala. A szálló melletti sziklákon állt, kiáltozott, integ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rohantam a parton. A víz mellett, ahol kemény volt a homok, megálltam, hogy lélegzethez jussak, aztán átvágtam a süppedős fövényen a szállóhoz, ösvény vezetett föl a sziklafalra. Nyögtem, morogtam, ahogy az éles kis kavicsok és kagylók belevágtak a talpamba, aztán majdnem kétrét görnyedve megálltam Natasha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olyan vadul belevájt a hátamba, hogy éreztem, hallottam, ahogy szétszakad az ingem. Beleharapott a vállamba, eszeveszetten zokogott. Rángatta vizes, sós, homokos hajamat, és én a levegőt is kiszorítottam belőle, úgy viszonoztam az öle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múlva már csak álltunk, egymást támogattuk, mint két ökölvívó, akik ronggyá verték egymást, és most tántorogva összekapaszkodnak. A testünk megdermedt, csak ide-oda inogtunk egy kicsit, ahogy levegő után kapkodtunk. Egy kis fuvallat Natasha arcába fújta a haját, bele a csorgó könnyekbe. Kiszabadítottam magam, lebotladoztam az ösvényen. Odalent, egy kis folton, magasan meredező fű vette körül a puha homo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ek – nyögtem ki nagy nehez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gész nap Ben Gurionnal voltam – zihálta Natasha. – Hallottam a kiürítésről, de onnét nem mertem telefonálni. Minden átmegy a központon. Már teljesen bediliztem. Azt hittem, elmentél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etetlenül in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tál menni velük,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 akartál 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kintetében tükröződött a fájd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jobban féltem a kiürítéstől, mint az itt maradástól. Meg akartam várni itt a támadást, vagy ütközetet, vagy háborút… vagy mi a nyavalya következik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maró gúnyra váltott Az összetéveszthetetlen, klasszikus Nata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aradtál itt, mert nem akartál az egész ország színe előtt gyávának mutatkozni. Elvégre mindenki tudja, milyen kőkemény tengerészgyalogos vagy! Az az áldott regényed az izraeli hadsereg bibliája. A próféták nem szoktak lelép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agyd már abba! Itt vagyok. – Odanyúltam, megérintettem azt a finom, selymes, vörös haját, magamhoz húztam, ezúttal gyöngéden. – Talán miattad maradtam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attam? Miért? Én csak bajt hozok rád! Megmondtad már, nem is egyszer. – Kemény mozdulattal kifordult a karomból, és elindult a kis ösvényen, le a sziklafal alját környező kis homokdombok közé. Amikor átfogtam a vállát, egy pillanatra visszahőkölt, aztán lebámultunk a lenti kísérteties üressé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csöndes itt minden – mondtam. – Jól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sóhajtott, nekem táma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og velem a világ. Tiszta zűrzavar az egész. Kész őrület. Ben Gurion rosszul lett az éjjel. Fölállt a székéről, és egyszerűen összeesett. Herzog ott a házban rendezett be neki betegszobát. Húsz őr vigyáz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 az Öreg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agas láza van. Vagy kétszáz ember akar beszélni vele. Egyre… egyre hány. Mint a kutya. Azt terjesztjük, hogy külföldre utazott egy titkos megbeszélésre. Csak néhány órám van. Vissza kell men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borzongott távolabb lépett tőlem. Natasha mindenki másnak meg tudta játszani a fapofát, de nekem nem. Elsápadt, idegesen harapdálta az aj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ba lépünk? – kérd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hogy nem válaszolt, elég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jjel – felelte remegő hangon. – Még mindig elmehetsz. Egy amerikai romboló tart Haif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m, hogy eljön ez a pillanat. Mindenki tudta, hogy el fog jönni. Most mégis megrázott. Villanásszerűen futott át rajtam a félelem, belebizsergett az egész testem. A félelmet nem lehet méricskélni, skatulyázni, de tudtam, hogy jobban féltem Izraelt, mint magamat… vagy Valt… vagy a lányokat. És nagyon féltettem Natas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tonákkal akarok menni!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erveztük – nyögte ki. – Magának az Öregnek a jóváhagyá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kel 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oszlánokkal. A szerencsét hozó alakulatod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többet mondtam a kelleté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majd kiderül, amikor kiderül. – Gondolatban végigfutottam a jordániai határ melletti lehetőségeken. Talán egy előrenyomulás lesz a nyugati part elfoglalására, hogy kiegyenesítsük a határokat a Jordán folyó mentén. Vagy talán Izrael megpróbálja elfoglalni Kelet-Jeruzsálemet. Álomszép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dobnak a Sínai-félszigeten – mondta hirtelen Nata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ínain?! Biztos vagy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biztos vagy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Sínai-félszigeten! Az egész hangoskodás, a Jordánia elleni fenyegetőzés csak álcázás. Végig Egyiptom volt az igazi cél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ranciák és az angolok is benne vannak eb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d le magadnak a következtet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tetések és a következmények szédítőek voltak. Ezek az arcátlan izraeliek el fogják foglalni a Sínai-félszigetet, miközben az angolok és franciák visszakaparintják a Szuezi-csatornát! Szóval erre megy ki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dobnak le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itla-szoros nevű he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em a homokba, térképet rajzoltam az ujjammal. A Sínai-félsziget képe tisztán állt előttem: „Mitla… Mitla… Valahol egészen a Szuezi-csatorna közelében lehet. És alighanem a Szuezi-öböl közelében is.” Hirtelen eszembe jutott még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eb! Még életemben nem ugrottam ki repülőgép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fehér fogsora kivill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ulatságos – mondta. – Sebaj! Itt sokan szentül hiszik, hogy neked semmi sem lehet elég veszél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ugrottam le egy gyakorlótoronyról. Majdnem összecsinálta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Ó, én nem féltelek téged, </w:t>
      </w:r>
      <w:r>
        <w:rPr>
          <w:rFonts w:eastAsia="Times New Roman CE" w:cs="Times New Roman CE" w:ascii="Times New Roman CE" w:hAnsi="Times New Roman CE"/>
          <w:i/>
          <w:iCs/>
          <w:sz w:val="24"/>
          <w:szCs w:val="24"/>
        </w:rPr>
        <w:t xml:space="preserve">chéri. </w:t>
      </w:r>
      <w:r>
        <w:rPr>
          <w:rFonts w:eastAsia="Times New Roman CE" w:cs="Times New Roman CE" w:ascii="Times New Roman CE" w:hAnsi="Times New Roman CE"/>
          <w:sz w:val="24"/>
          <w:szCs w:val="24"/>
        </w:rPr>
        <w:t>Visszapattansz majd, mint a gumilabda! Slómó szerint gyerekjáték. Azt mondja, ott lesz mögötted, majd kilök a gép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zusom! – mondtam, és a térdemre hajtottam a fejem. – Nincs ebben semmi mulatságos! – Natasha megállt fölöttem: a magyaros hangulatváltozások művésznője ismét visszaváltozott rosszindulatú némberr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m hátrálhatsz meg, Gideón – mondta gúnyosan. – Elvégre a kisfiúk a háborúban bizonyítják be, hogy ők már nagyfiúk. Te a világ minden kincséért nem mulasztanád el ezt a lehető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a volt. Mint rendesen. Ráébredtem, hogy a pózolásommal sikerült meggyőznöm az izraelieket, hogy elszántabb és veszélyesebb vagyok egy csörgőkígyónál. Jól bepaliztam őket. Még hogy repülőgépről, mi?! Hát mindenesetre reméltem, nem égek le előttük. Nem égtem le annak idején sem, réges-régen… illetve kis híján… majdnem összeroppantam a félelemtől, de kitartottam… épp 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Partraszállás Tarawánál. A mi hajónk az első hullámban volt, én pedig legelöl várakoztam, rögtön a páncél homloklemez mögött. Az atoll egyik kisebb szigetét céloztuk meg, nem számítottunk különösebb ellenállásra. Már órák óta köröztünk, és a legtöbbünknek már amúgy rendesen émelygett a gyomra, amikor a partra szállító hajók sora végre kiegyenesedett, és megindult a part felé. Abban a pillanatban megszólaltak a japán gépfegyverek, és golyózáport zúdítottak ránk A lövedékek a páncélozott homloklemezt kongatták, és az erejük kis híján kidobott minket a vízből, mint egy sebzett vitorláshalat. Másodperceken belül leereszkedik az a páncéllemez, és én elsőnek megyek ki, bele a vízbe! Csak az az egy tiszta gondolat fogalmazódott meg bennem, hogy nem vallhatok szégyent, mert zsidó vagyok. Majdnem elájultam a rettegéstől. Nagy erőfeszítés kellett ahhoz, hogy hátra merjek kandikálni a hajótérbe. A fiúknak majdnem afelé, köztük az őrnagy is, egyszerűen öklendezett a félelemtől. Pedro, a legkeményebb fickó, akit valaha ismertem, térden állva fohászkodott Jézushoz, Máriához és különböző mexikói szentekhez. És akkor egy szempillantás alatt megtörtént a csoda. Már nem féltem! A lemez leereszkedett, belevágódott a vízbe, és én habozás nélkül kiugrottam. Majdnem a mellünkig ért a tenger, és folyamatos tűz zúdult ránk, ahogy nyögve gázoltunk előre. Az a mulatságos az egészben, ahogy ilyenkor előtérbe tolakodnak más dolgok. Nekem rengeteg dolgom volt, amikor kiértünk a partra: föl kellett szerelnem a rádiót, föl kellett vennem a kapcsolatot a parancsnoki hajóval. De közben folyton a mögöttem jövő Bleaker őrmester járt az eszemben. Ő volt a legmagasabb a században, így hát mindannyian neki adtuk oda a cigarettánkat, hogy a sisakjában száraz mara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óval így áll a helyzet. Ki kell ugranom egy repülőgépről, és ezen nem változtat semmiféle ábrándozás. Tizenhárom év telt el Tarawa óta, elpuhultan leélt évek. A tenyerembe temettem az arcom, és mély sóhajjal legyűrtem a maj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ott állt fölöttem, csípőre tett kézzel, kihívóan széttett lábbal. Ilyen pózt Natasha nem szokott véletlenül föl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ár az eszedben?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dt egy éjszaka volt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családod első úti célja Athén. Gond nélkül kijutottak a légterünkből. A feleséged most minden valószínűség szerint épp </w:t>
      </w:r>
      <w:r>
        <w:rPr>
          <w:rFonts w:eastAsia="Times New Roman CE" w:cs="Times New Roman CE" w:ascii="Times New Roman CE" w:hAnsi="Times New Roman CE"/>
          <w:i/>
          <w:iCs/>
          <w:sz w:val="24"/>
          <w:szCs w:val="24"/>
        </w:rPr>
        <w:t>ouzó</w:t>
      </w:r>
      <w:r>
        <w:rPr>
          <w:rFonts w:eastAsia="Times New Roman CE" w:cs="Times New Roman CE" w:ascii="Times New Roman CE" w:hAnsi="Times New Roman CE"/>
          <w:sz w:val="24"/>
          <w:szCs w:val="24"/>
        </w:rPr>
        <w:t>t kortyolg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ezd csak be az istenverte mondatot!… valamelyik kedves, jóképű, fiatal követségi tiszttel… Te kis magyar dö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szeretsz vagy gyűlölsz? – kérdezte kérlelhet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emeltem a fejemet. Natasha abban a pillanatban lépett ki a szoknyájából, és ledobta a földre. Aztán a blúz és a melltartó köve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atasha, ilyenkor legfeljebb egy patkány tud szeretk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 mondta –, patkányok vagyunk mind a ketten, úgyhogy most jöhet egy kis patkányszer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 vetette magát, fölkapott két marék homokot, és durván végighúzta a háta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rvulok. A véredet akarom látni. Azt akarom, hogy úgy fájjon, hogy amikor kiugrasz a repülőgépről, az inged beleragadjon a véredbe, és Natasha járjon a feje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 ami szó, Natashának kedves módszerei voltak arra, hogy elterelje az ember figyelmét a gondjai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szemszögéből nézve a dolgokat, már épp elég ideje várta, hogy fasírtot csinálhasson a hátamból. Hat hónapja szinte mást sem hallott tőlem, mint korho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 szerelmére, ne rakj magadra parfüm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ézd meg, mit csináltál! Hogy magyarázom meg ezt a harapásnyo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ázz, ne karmo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gyütt szárnyaltunk, márpedig az gyakran megtörtént, az önmérséklet nem tartozott Natasha dicséretes tulajdonságai közé. Időnként szántszándékkal rajtam hagyta a névjegyét, valamilyen jól látható nyomot, harapást, karmolásokat, melyek szemlátomást nem származhattak a család kutyájával való hancúrozásból. („A szakasszal sziklát másztunk, megcsúsztam, és kegyetlenül lehorzsoltam a há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érie válasza ilyenkor mindig kétértelmű volt. („Szegény kicsikém. Ezek az izraeli sziklák tényleg durva jószá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onban a család eltávozott, és Natasha rám vetette magát a homokdűnék között. Úgy tett a magáévá, mint ahogy annak idején szokott, mielőtt Val utánam jött Izraelbe. Mint aki megveszett. Natasha volt az egyetlen nő, aki úgy tudott szeretkezni, hogy közben hét nyelven átkozta az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egy óra múlva visszamentünk a szállodai szobámba, hogy fölmérjük a pusztítást. Natasha maga volt a bűnbánat, óvatosan letörölgetett, és több mint fél órába telt, amíg kitisztogatta a homokot számos egészen valószínűtlen helyről. Amikor szemügyre vette a hátamat, szidta magát, mint a bokrot, de azt mondta, szerinte kibírom öltések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uhany alatt újra kezdtük. Natasha imádott szeretkezni a zuhanyozóban… vagy a zuhanyozón kívül… vagy az ágyban… vagy egy nyilvános vécébe zárkózva… vagy a miniszterelnök íróasztalán, miután az Öreg haza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szegény kicsikém, hát most nézd meg, mit műveltem! Natasha, te állat! – mondta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rdőszobai szekrényemben volt egy svéd szájvíz, amellyel hadihajókról lehetett volna lemaratni a festéket, vagy leprásokat fertőtleníteni. A gyöngédség, mellyel Natasha leitatta a sebeimet, a személyisége másik oldalát mut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mokdűnék közötti erőszakból aligha következtethetett volna bárki is arra, hogy Natasha Salamon ugyanakkor a legszelídebb, legtürelmesebb nő és szerető, akivel valaha is találkoztam. Képes volt arra, hogy pihekönnyű kezével, ajkával egy óra hosszat játszadozzék a szempillámmal, és minden pillanat új élmény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sírt, ahogy bekötözött. Tőlem csak annyi tellett, hogy szorosan markoltam az ágy lábát, összeszorítottam a fogamat, és nyeltem a könn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vel később az ébresztőóra keltett föl bennünket. Natasha kiment az erkélyre; amíg én felöltöztem, ő elolvasta a legújabb irományaimat. Akár akartam, akár nem, jó érzés volt – mit jó, csodálatos –, ahogy befűztem a régi tengerészgyalogos-bakancsomat, és a derekamra csatoltam a 45-ös pisztolyt. Eltűnődtem, vajon miért esik ilyen jól… khakiing és nadrág… gyakorlózubbony, rajta az izraeli fegyvernemi jel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em az erkélyre. Natashát elárulták kifehéredett ujjpercei, a keze satuként szorította a korlátot. Átfogtam a vállát, lassan megnyugodott, együtt néztük a tengert, ugyanúgy, ahogy már vagy ötven lopott találkán néztük ugyanonn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en írsz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agyok, hogy hangozhat magyarul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tyára ne legyen gondod – mondta. – Elviszem Klement doktorhoz. Grover mellett nem leszek egyedül. Tedd be az autómba. Rögtön a tiéd mellett á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ta tovább, kitört belőle a zokogás. Mindig halálra rémült, amikor elköszönt valakitől… amióta látta, hogy az anyját Auschwitzban elviszik a gázkamrába… te jó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találkozunk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húsz </w:t>
      </w:r>
      <w:r>
        <w:rPr>
          <w:rFonts w:eastAsia="Times New Roman CE" w:cs="Times New Roman CE" w:ascii="Times New Roman CE" w:hAnsi="Times New Roman CE"/>
          <w:i/>
          <w:iCs/>
          <w:sz w:val="24"/>
          <w:szCs w:val="24"/>
        </w:rPr>
        <w:t xml:space="preserve">Dakota </w:t>
      </w:r>
      <w:r>
        <w:rPr>
          <w:rFonts w:eastAsia="Times New Roman CE" w:cs="Times New Roman CE" w:ascii="Times New Roman CE" w:hAnsi="Times New Roman CE"/>
          <w:sz w:val="24"/>
          <w:szCs w:val="24"/>
        </w:rPr>
        <w:t xml:space="preserve">szállítógépből álló kötelék lassan, dübörögve haladt a Negev-sivatag fölött a Sínai-félsziget felé. Gyorsan leszállt az alkony. A </w:t>
      </w:r>
      <w:r>
        <w:rPr>
          <w:rFonts w:eastAsia="Times New Roman CE" w:cs="Times New Roman CE" w:ascii="Times New Roman CE" w:hAnsi="Times New Roman CE"/>
          <w:i/>
          <w:iCs/>
          <w:sz w:val="24"/>
          <w:szCs w:val="24"/>
        </w:rPr>
        <w:t>DC–3</w:t>
      </w:r>
      <w:r>
        <w:rPr>
          <w:rFonts w:eastAsia="Times New Roman CE" w:cs="Times New Roman CE" w:ascii="Times New Roman CE" w:hAnsi="Times New Roman CE"/>
          <w:sz w:val="24"/>
          <w:szCs w:val="24"/>
        </w:rPr>
        <w:t xml:space="preserve">-as gépnek ezt a katonai változatát, a híres-nevezetes </w:t>
      </w:r>
      <w:r>
        <w:rPr>
          <w:rFonts w:eastAsia="Times New Roman CE" w:cs="Times New Roman CE" w:ascii="Times New Roman CE" w:hAnsi="Times New Roman CE"/>
          <w:i/>
          <w:iCs/>
          <w:sz w:val="24"/>
          <w:szCs w:val="24"/>
        </w:rPr>
        <w:t>Gooney Bird</w:t>
      </w:r>
      <w:r>
        <w:rPr>
          <w:rFonts w:eastAsia="Times New Roman CE" w:cs="Times New Roman CE" w:ascii="Times New Roman CE" w:hAnsi="Times New Roman CE"/>
          <w:sz w:val="24"/>
          <w:szCs w:val="24"/>
        </w:rPr>
        <w:t xml:space="preserve">öt, a „Bárgyú Madarat”, mely az albatrosz után kapta becenevét, nem gyorsaságra és nem kényelemre építették. A két fal melletti nyomorúságos üléseken huszonöten szorongtunk. Amikor először repültem egy </w:t>
      </w:r>
      <w:r>
        <w:rPr>
          <w:rFonts w:eastAsia="Times New Roman CE" w:cs="Times New Roman CE" w:ascii="Times New Roman CE" w:hAnsi="Times New Roman CE"/>
          <w:i/>
          <w:iCs/>
          <w:sz w:val="24"/>
          <w:szCs w:val="24"/>
        </w:rPr>
        <w:t>Bárgyú Madár</w:t>
      </w:r>
      <w:r>
        <w:rPr>
          <w:rFonts w:eastAsia="Times New Roman CE" w:cs="Times New Roman CE" w:ascii="Times New Roman CE" w:hAnsi="Times New Roman CE"/>
          <w:sz w:val="24"/>
          <w:szCs w:val="24"/>
        </w:rPr>
        <w:t>ral, szabadságról tértem vissza Amerika egyik partjáról a másikra. Philadelphiától Los Angelesig majdnem húsz órába telt az út. Négy különböző légitársaság gépére kellett átszállnom. Los Angelesből vonattal kellett mennem San Diegóba, mert ott nem volt légijá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sfelől azonban volt valami megnyugtató is a </w:t>
      </w:r>
      <w:r>
        <w:rPr>
          <w:rFonts w:eastAsia="Times New Roman CE" w:cs="Times New Roman CE" w:ascii="Times New Roman CE" w:hAnsi="Times New Roman CE"/>
          <w:i/>
          <w:iCs/>
          <w:sz w:val="24"/>
          <w:szCs w:val="24"/>
        </w:rPr>
        <w:t>Bárgyú Madár</w:t>
      </w:r>
      <w:r>
        <w:rPr>
          <w:rFonts w:eastAsia="Times New Roman CE" w:cs="Times New Roman CE" w:ascii="Times New Roman CE" w:hAnsi="Times New Roman CE"/>
          <w:sz w:val="24"/>
          <w:szCs w:val="24"/>
        </w:rPr>
        <w:t xml:space="preserve">ban. Annak idején sokat olvasgattam a lányoknak egy mesekönyvből. Az volt a címe: </w:t>
      </w:r>
      <w:r>
        <w:rPr>
          <w:rFonts w:eastAsia="Times New Roman CE" w:cs="Times New Roman CE" w:ascii="Times New Roman CE" w:hAnsi="Times New Roman CE"/>
          <w:i/>
          <w:iCs/>
          <w:sz w:val="24"/>
          <w:szCs w:val="24"/>
        </w:rPr>
        <w:t xml:space="preserve">Az ügyes kis mozdony. </w:t>
      </w:r>
      <w:r>
        <w:rPr>
          <w:rFonts w:eastAsia="Times New Roman CE" w:cs="Times New Roman CE" w:ascii="Times New Roman CE" w:hAnsi="Times New Roman CE"/>
          <w:sz w:val="24"/>
          <w:szCs w:val="24"/>
        </w:rPr>
        <w:t xml:space="preserve">Az ügyes kis mozdony egy aprócska vonat élén veszélyes helyzetekben találta magát. A lelkét majd kiadta, úgy kellett szuszognia, fújtatnia, hogy átvergődjék egy-egy hegyen, hogy eljuttassa a cukorkát, a játékokat és az élelmet a túloldalon várakozó gyerekeknek. Legalább százszor játszottam el körömrágó feszültséggel a drámát a lányoknak, de végül a kis mozdonynak mindig sikerült a dolog. Akárcsak a </w:t>
      </w:r>
      <w:r>
        <w:rPr>
          <w:rFonts w:eastAsia="Times New Roman CE" w:cs="Times New Roman CE" w:ascii="Times New Roman CE" w:hAnsi="Times New Roman CE"/>
          <w:i/>
          <w:iCs/>
          <w:sz w:val="24"/>
          <w:szCs w:val="24"/>
        </w:rPr>
        <w:t>Bárgyú Madár</w:t>
      </w:r>
      <w:r>
        <w:rPr>
          <w:rFonts w:eastAsia="Times New Roman CE" w:cs="Times New Roman CE" w:ascii="Times New Roman CE" w:hAnsi="Times New Roman CE"/>
          <w:sz w:val="24"/>
          <w:szCs w:val="24"/>
        </w:rPr>
        <w:t xml:space="preserve">nak. Néha az egyik motorja nélkül szállt le, vagy úgy, hogy a fel farokrészét ellőtték. De a </w:t>
      </w:r>
      <w:r>
        <w:rPr>
          <w:rFonts w:eastAsia="Times New Roman CE" w:cs="Times New Roman CE" w:ascii="Times New Roman CE" w:hAnsi="Times New Roman CE"/>
          <w:i/>
          <w:iCs/>
          <w:sz w:val="24"/>
          <w:szCs w:val="24"/>
        </w:rPr>
        <w:t xml:space="preserve">Bárgyú Madár </w:t>
      </w:r>
      <w:r>
        <w:rPr>
          <w:rFonts w:eastAsia="Times New Roman CE" w:cs="Times New Roman CE" w:ascii="Times New Roman CE" w:hAnsi="Times New Roman CE"/>
          <w:sz w:val="24"/>
          <w:szCs w:val="24"/>
        </w:rPr>
        <w:t xml:space="preserve">volt a lelke a Himalája fölötti szállításoknak, és a </w:t>
      </w:r>
      <w:r>
        <w:rPr>
          <w:rFonts w:eastAsia="Times New Roman CE" w:cs="Times New Roman CE" w:ascii="Times New Roman CE" w:hAnsi="Times New Roman CE"/>
          <w:i/>
          <w:iCs/>
          <w:sz w:val="24"/>
          <w:szCs w:val="24"/>
        </w:rPr>
        <w:t>Bárgyú Madár</w:t>
      </w:r>
      <w:r>
        <w:rPr>
          <w:rFonts w:eastAsia="Times New Roman CE" w:cs="Times New Roman CE" w:ascii="Times New Roman CE" w:hAnsi="Times New Roman CE"/>
          <w:sz w:val="24"/>
          <w:szCs w:val="24"/>
        </w:rPr>
        <w:t>nak köszönhették a berlini légihi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ai eligazítás során közölték velünk, hogy ugyanezekben a percekben két második világháborús </w:t>
      </w:r>
      <w:r>
        <w:rPr>
          <w:rFonts w:eastAsia="Times New Roman CE" w:cs="Times New Roman CE" w:ascii="Times New Roman CE" w:hAnsi="Times New Roman CE"/>
          <w:i/>
          <w:iCs/>
          <w:sz w:val="24"/>
          <w:szCs w:val="24"/>
        </w:rPr>
        <w:t>F–51</w:t>
      </w:r>
      <w:r>
        <w:rPr>
          <w:rFonts w:eastAsia="Times New Roman CE" w:cs="Times New Roman CE" w:ascii="Times New Roman CE" w:hAnsi="Times New Roman CE"/>
          <w:sz w:val="24"/>
          <w:szCs w:val="24"/>
        </w:rPr>
        <w:t>-es vadászgép röpköd cikcakkban a Sínai-félsziget fölött, és a légcsavarjaikkal vágják el a telefonvezetékeket. Ehhez a hercig kis manőverhez a pilótáknak három méterrel a föld fölött kellett haladniuk. Ám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nünket a lodi repülőtér katonai részén, egy hangárban különítettek el. Zakariás ezredes, az ejtőernyős dandár alapítója és parancsnoka tartotta az eligazítást Zakariás megnyugtató látvány volt, nagyjából egy amerikai tengerészgyalogos-parancsnok héber megfelelője, aki a legjobb úton haladt ahhoz, hogy eleven legenda legyen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iterv elég egyszerű volt. Az Oroszlán-zászlóaljt – négyszáz ejtőernyőst Ben Ásér őrnagy parancsnoksága alatt – érte az a „megtiszteltetés”, hogy ledobják a Sínai-félsziget belsejében, és megindíthatja a Kádes-hadműve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nyleges helyszín a Parker-emlékmű nevet viselte. Ott örökítették meg egy régi brit katonai kormányzó emlékét. A Parker-emlékműtől az igazi Egyiptomig, a Szuezi-csatorna túloldaláig mintegy ötven kilométer volt a távolság. Az ötvenből huszonöt-huszonhét kilométert tett ki a Mitla-szoros, a hegyfalak, meredélyek között húzódó keskeny, veszélyes, sziklás mélyút. A szoros mélyén, megerősített állásokban ismeretlen nagyságú egyiptomi haderő. Hála Istennek, nem kellett behatolnunk, nem kellett megpróbálnunk bevenni magát a szor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oszlánoknak a Mitla keleti végét kellett elzárniuk, hogy ne juthasson át erősítés a Sínai-félszigetre. Közben az ejtőernyősdandár fő ereje Zakariás vezetésével átgázol kétszáznegyven kilométernyi sivatagon, elfoglal három megerősített állást, és valamikor a harmadik napon („D-nap plusz kettő”) egyesül ve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agyamban ezernyi </w:t>
      </w:r>
      <w:r>
        <w:rPr>
          <w:rFonts w:eastAsia="Times New Roman CE" w:cs="Times New Roman CE" w:ascii="Times New Roman CE" w:hAnsi="Times New Roman CE"/>
          <w:i/>
          <w:iCs/>
          <w:sz w:val="24"/>
          <w:szCs w:val="24"/>
        </w:rPr>
        <w:t xml:space="preserve">Mi lesz, ha…? </w:t>
      </w:r>
      <w:r>
        <w:rPr>
          <w:rFonts w:eastAsia="Times New Roman CE" w:cs="Times New Roman CE" w:ascii="Times New Roman CE" w:hAnsi="Times New Roman CE"/>
          <w:sz w:val="24"/>
          <w:szCs w:val="24"/>
        </w:rPr>
        <w:t>kergetőzött. Az elmúlt időszakban Dajan meg az Öreg meg Herzog meg a többiek bizonyára már agyon-</w:t>
      </w:r>
      <w:r>
        <w:rPr>
          <w:rFonts w:eastAsia="Times New Roman CE" w:cs="Times New Roman CE" w:ascii="Times New Roman CE" w:hAnsi="Times New Roman CE"/>
          <w:i/>
          <w:iCs/>
          <w:sz w:val="24"/>
          <w:szCs w:val="24"/>
        </w:rPr>
        <w:t xml:space="preserve">mileszházták </w:t>
      </w:r>
      <w:r>
        <w:rPr>
          <w:rFonts w:eastAsia="Times New Roman CE" w:cs="Times New Roman CE" w:ascii="Times New Roman CE" w:hAnsi="Times New Roman CE"/>
          <w:sz w:val="24"/>
          <w:szCs w:val="24"/>
        </w:rPr>
        <w:t>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zrael nem indít háborút, ha nem kényszerítik rá. Még Egyiptom is számbeli és fegyverzetbeli fölényben van. </w:t>
      </w:r>
      <w:r>
        <w:rPr>
          <w:rFonts w:eastAsia="Times New Roman CE" w:cs="Times New Roman CE" w:ascii="Times New Roman CE" w:hAnsi="Times New Roman CE"/>
          <w:i/>
          <w:iCs/>
          <w:sz w:val="24"/>
          <w:szCs w:val="24"/>
        </w:rPr>
        <w:t xml:space="preserve">Mi lesz, ha </w:t>
      </w:r>
      <w:r>
        <w:rPr>
          <w:rFonts w:eastAsia="Times New Roman CE" w:cs="Times New Roman CE" w:ascii="Times New Roman CE" w:hAnsi="Times New Roman CE"/>
          <w:sz w:val="24"/>
          <w:szCs w:val="24"/>
        </w:rPr>
        <w:t>nekünk ugrik Jordánia, Szíria és Ir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 xml:space="preserve">Mi lesz, ha </w:t>
      </w:r>
      <w:r>
        <w:rPr>
          <w:rFonts w:eastAsia="Times New Roman CE" w:cs="Times New Roman CE" w:ascii="Times New Roman CE" w:hAnsi="Times New Roman CE"/>
          <w:sz w:val="24"/>
          <w:szCs w:val="24"/>
        </w:rPr>
        <w:t>nyílt terepen meglep bennünket az egyiptomi légier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 xml:space="preserve">Mi lesz, ha </w:t>
      </w:r>
      <w:r>
        <w:rPr>
          <w:rFonts w:eastAsia="Times New Roman CE" w:cs="Times New Roman CE" w:ascii="Times New Roman CE" w:hAnsi="Times New Roman CE"/>
          <w:sz w:val="24"/>
          <w:szCs w:val="24"/>
        </w:rPr>
        <w:t>Zakariás nem ér el od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Mi lesz, ha</w:t>
      </w:r>
      <w:r>
        <w:rPr>
          <w:rFonts w:eastAsia="Times New Roman CE" w:cs="Times New Roman CE" w:ascii="Times New Roman CE" w:hAnsi="Times New Roman CE"/>
          <w:sz w:val="24"/>
          <w:szCs w:val="24"/>
        </w:rPr>
        <w:t xml:space="preserve"> – ne foglalkozz vele,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oszlánok hidegvérűsége, sőt látszólagos unalma részben csak tettetés lehetett. A tengerészgyalogságnál mi is így viselkedtünk ütközet előtt. Ami azt illeti, az egész világon alighanem az én Grover kutyám tudta a legjobban eljátszani a halált megvető, férfias bátorságot, amikor semmi sem volt mög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oszlánok elnyújtóztak, látszólag tudomást sem vettek a gép zötykölődéséről, imbolygásáról. A törzsőrmester úgy babrálta az Uzi géppisztolyát, mintha a kedvese volna, akit sosem un meg ciró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Bar Adon, a kísérőm, akit a Külügyminisztérium adott mellém, mélyen aludt, szakállas, ádáz küllemű feje a vállamra bukott, hiába bökdöstem az oldalát a könyökömmel. Nem tudom, Slómó nélkül végig tudtam volna-e csinálni egy ejtőernyős ugrást. Az idő legnagyobb részében testvéremként szerettem, olykor pedig még sokkal jobban ut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nem akarózott Valra és a lányokra gondolnom. Ha egy író nem tudja kirekeszteni a családját a gondolataiból, nem mehet háborúba. A hosszú adatgyűjtő utak alatt jól megtanultam a módját, hogy ne gondoljak rájuk. Érzelgős volnék… bárpultok mellett sírnék… sohasem végezném el a dolgomat, ha nem tudnám kiverni a családomat a fejemből. Vagy legalábbis ezt hitettem el magammal. Val azt szokta mondani, hogy az írók a szenvedés nagymesterei. Azt mondja, mindenki ugyanannyit szenved, de az írók jobban el tudják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eig azt hittem, beválik az az elhatározásom, hogy elhozom a családomat Izraelbe. Már négy hónapja voltam Izraelben, amikor megérkeztek, és addigra alaposan belegabalyodtam Natashába. Mind a három lányom jól alkalmazkodott a körülményekhez, és minden jel szerint remekül érezték magukat. Szép környezetben laktunk, a tengerpart közelében, és pár kilométernyire volt egy külön szállodai szobám, ahol dolgozhattam. A szomszédaink legtöbbje jómódú dél-afrikai volt, rendíthetetlen cionisták, akik Izraelbe jöttek letelep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56-ban Izraelben nem volt könnyű az élet, de ami hiányzott kényelemben, azért bőségesen kárpótolt a szellem kiteljesedése, a mohó életöröm, egy olyan testvéri szeretet érzése, amelyről eddig sosem hittem, hogy egy egész népet áthathat. Az én számomra az ittlét maga volt a nirv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mány nagyfokú bizalmának adta jeleit, a fegyveres erők pedig el voltak ragadtatva a tengerészgyalogosokról írt régebbi regényemtől. Időközben végeztem az új könyvemhez szükséges anyaggyűjtés jó részével is. Rendkívül jól ment az írás. Az, hogy századok óta én legyek az első zsidó, aki a zsidókról mint harcosokról ír, több volt, mint mánia, ez maga volt az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Natashával való kapcsolatom tébolya is korlátok között tartható volt. Vagy legalábbis ezt hitettem el magammal. Natasha messze a legokosabb ember volt, akit valaha is ismertem. Sokkal okosabb annál, hogysem átkeljen azon a bizonyos senki földjén, és arra akarjon kényszeríteni, hogy válasszak a családom és ő köz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nap mint nap elmentem az Accadia Hotelba, a szobámba, írtam, és elhitettem magammal, hogy Natashával nem lesz semmi gond. Úgy számoltam, hogy mire befejezem a regényt, és készen állok az Egyesült Államokba való visszatérésre, Natasha és köztem kiég a kapcsolat – kiégetjük. Elmúlik. Minden szépen, varázsütésre megoldódik… hát persze, öregem. Gideón, hülye egy zsidó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légzsákba kerülhettünk, egy pillanatra fölkavarodott a gyomrom. Néhány Oroszlán annyira érzékelte a dolgot, hogy megmoccant, felnyögött, aztán tovább hork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Gideón, ember tervez… Hülye voltam, hogy azt hittem, egyensúlyozni tudok majd két harcias nőszemély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valahogy sikerült mindent egyensúlyban tartanom, szépen haladnom a könyvvel, és anyagilag is a felszínen tartanom magunkat. Aztán jöttek a határ menti akciók, a hirtelen, gyors eszkaláció és az elkerülhetetlen összecsapás. Istenigazában a kalkiliai támadással kezdtek elvadulni a dolgok. Atyaúristen, csak tizenhét nap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ílt a pilótafülke ajtaja, megjelent Ben Ásér őrnagy. Ettől mindenki nagyon gyorsan fölébr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óra az ugrásig! – bömbölte, hogy túlharsogja a motorzajt – Lemegyünk százötven méterre, a radarjuk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kiliai támadás… mindössze tizenkilenc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ERZLIYYA, IZRAEL</w:t>
      </w:r>
    </w:p>
    <w:p>
      <w:pPr>
        <w:pStyle w:val="Normal"/>
        <w:jc w:val="center"/>
        <w:rPr/>
      </w:pPr>
      <w:r>
        <w:rPr>
          <w:rFonts w:eastAsia="Times New Roman CE" w:cs="Times New Roman CE" w:ascii="Times New Roman CE" w:hAnsi="Times New Roman CE"/>
          <w:sz w:val="24"/>
          <w:szCs w:val="24"/>
        </w:rPr>
        <w:t>1956. október 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özeledett hat óra, az angol nyelvű hírek ideje. Gideón sohasem mulasztotta el meghallgatni a híreket; már vissza kellett volna érnie. Minden egész órában megállt az egész ország. A jó hír manapság ritkaságnak szám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elvégezte mindennapi rítusát, egyenletesen süllyedt a tenger felé, mely ma tükörsima volt. Valérie a konyhaablakból épp ki tudta venni a strand felől közeledő alakokat Napellenzőt formált a kezéből, összehúzott szemmel kémlelt az ösvény felé, aztán a mosogatónál megtörölte a kézét, kilépett a hátsó verandára, és integet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nelope szemmel látható élvezettel trónolt az apja nyakában, Roxanne pedig előttük jött, egy vödröt lób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Val megpillantotta őket, sohasem hagyta hidegen a látvány. Gideón vékony testalkatú volt, de a legtöbb ember megtermettként emlékezett rá. A tartása miatt, a határozott léptei miatt, ahogy közben töprengve előregörnyedt. Val imádta Gideón megjelenését. A mokány kis csibész! Gideón átható tekintete egyetlen pillantásban az érzelmek széles skáláját tudta kifejezni, és amikor az a pillantás Valnak szólt, amikor vágy sugárzott belőle, Val mindig beleborzon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életében először meglátta Gideónt, egy táncparketten történt. A férfi tengerészgyalogosi egyenruhát viselt. Val egyetemi hallgató volt a Mills College-ban, pár kilométernyire az Oak Knoll Haditengerészeti Kórháztól. Gideón egyszerűen odarontott, és elorozta Valt a táncpartnerétől. Maga volt a megtestesült, rámenős férfias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lyen beképzelt! „Jól nézz meg magadnak, Val, mert belőlem nagy író lesz!” A mindenségit, tizenkilenc éves volt, amikor ezt odavetette, a találkozásuk utáni második es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van két jegy, a jövő héten színházi előadás lesz a kórházban!” Gideón páciens volt a kórházban. Valamint drámaíró, rendező, producer és az előadás főszerepl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jesztő érzés volt ilyen fiatalon találkozni ilyen elsöprő erővel, de varázslatos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over Vandover, a kenyérre kenhető lelkületű családi spániel a kis csoport mellett loholt. Roxanne előreszaladt, kinyitotta a hátsó kaput, mely mögött a füves kert nyújtó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Nézd! Pénzek! – Kinyitotta a tenyerét, megmutatott három szabálytalan formájú fémdarabot. Megfeketítette őket az idő, sem kép, sem felirat nem látszott már raj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azt mondja, talán rómaiak, sőt esetleg izraeli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oxy csak azt az egyet nem tudta, hogy amikor az előző este náluk járt Ben Zohar professzor, ő dugta oda a pénzeket Gideónnak, aki aztán ma délelőtt elrejtette őket a </w:t>
      </w:r>
      <w:r>
        <w:rPr>
          <w:rFonts w:eastAsia="Times New Roman CE" w:cs="Times New Roman CE" w:ascii="Times New Roman CE" w:hAnsi="Times New Roman CE"/>
          <w:i/>
          <w:iCs/>
          <w:sz w:val="24"/>
          <w:szCs w:val="24"/>
        </w:rPr>
        <w:t>tel</w:t>
      </w:r>
      <w:r>
        <w:rPr>
          <w:rFonts w:eastAsia="Times New Roman CE" w:cs="Times New Roman CE" w:ascii="Times New Roman CE" w:hAnsi="Times New Roman CE"/>
          <w:sz w:val="24"/>
          <w:szCs w:val="24"/>
        </w:rPr>
        <w:t>nél. A professzor volt az önjelölt héber tanáruk, és árgus szemmel figyelte előmenetelüket. Az egyetlen angol nyelvű iskola a ferenceseké volt Jaffában, túl messze ahhoz, hogy odajárjanak, így hát Valra maradt, hogy a lányok épüléséről gondoskod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emelte Penelopét a válláról, a kislány odaszaladt az anyjához, megölelte. Még mindig bicegett egy kicsit a három évvel ezelőtti baleset után. Egy szempillantás alatt történt az egész. Val csak néhány másodpercre fordult el, Penelope lerohant az úttestre, a keresztutcából elődübörgött egy busz, és félresöpörte… koponyatörés… bordatörés… térdsérül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mint két évbe telt, amíg Penny rendbejött. Val – Gideón mélységes együttérzésének és támogatásának hála – valahogy megbirkózott a bűntudattal, de tudta, hogy a sírig elkíséri az ér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néztek, elmosolyodtak, „hála Istennek!”, mondták magukban némán. Mint mind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 ráparancsolt a lányokra, hogy vetkőzzenek le, és nagy sivalkodás kezdődött a kerti zuhany alatt. Val jókora törülközőkkel ledörgölte őket, aztán hosszú, bő hawaii ruhát, </w:t>
      </w:r>
      <w:r>
        <w:rPr>
          <w:rFonts w:eastAsia="Times New Roman CE" w:cs="Times New Roman CE" w:ascii="Times New Roman CE" w:hAnsi="Times New Roman CE"/>
          <w:i/>
          <w:iCs/>
          <w:sz w:val="24"/>
          <w:szCs w:val="24"/>
        </w:rPr>
        <w:t>múmú</w:t>
      </w:r>
      <w:r>
        <w:rPr>
          <w:rFonts w:eastAsia="Times New Roman CE" w:cs="Times New Roman CE" w:ascii="Times New Roman CE" w:hAnsi="Times New Roman CE"/>
          <w:sz w:val="24"/>
          <w:szCs w:val="24"/>
        </w:rPr>
        <w:t>t húzott rájuk, és bezavarta őket a szobájukba, hogy csinálják meg a leckéj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an Gideón benyúlt Val ruhája alá, megsimogatta a fenekét. A legtöbb zsidó férfi, akivel Val megismerkedett Gideón óta, szinte le sem vette a kezét a nőkről. Istenáldotta kanos f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vacso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petés. Rostély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bekandikált a sütő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rke – dörmögte. Már alig várta, hogy megehessen egy vastag, szaftos rostélyost. Életvíziói napról napra jobban elhatalmasodtak rajta, és mindig a Lowry étterembe torkolltak. Egyszer majd leszáll a repülőgépről a Los Angeles-i nemzetközi repülőtéren, és már az összes vámosokat értesítették, hogy ezt az embert minden formaság nélkül engedjék át. Már várja a helikopter, az viszi egyenesen a Lowry étterem parkolójába. Az asztalához odagördítik a nagy, ezüstözött kocsit, leemelik róla a fedelet, és ott lesz… egy egész tinó. És Gideón föl sem kel az asztaltól, amíg úgy tele nem zabálja magát, hogy két pincérnek tolókocsin kell elvinnie… No mindegy, itt Izraelben legalább a zöldségek-gyümölcsök elsőrangú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telepedett a konyhaasztalhoz, és fölkattintotta a rádiót. A keze bele-beletalált a gyümölcsöstálba, miközben átnézte a pos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hála Istennek, itt egy levél F. Todd Wallace-től, az irodalmi ügynökétől! Gideón már jó ideje levelekkel bombázta Wallace-t, kérte, hogy kerítsen neki valamilyen megbízást – folyóiratcikkre, vendégrovatra, akármire, ami valamicskét életre keltheti az utolsókat rúgó bankszámlá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látta, ahogy Gideón izgalmából csüggedtség, majd harag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ehetségtelen, lusta disznó! Máshoz nem ért a csibész, mint hogy besöpörje a jogdíjakat, mint valami kapzsi háziúr! Az egész istenverte Közel-Kelet egy puskaporos hordó, neki itt van egy saját, külön írója az események sűrűjében, és egy krajcárnyi munkát sem tud ker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dolgozol másik ügynö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zt a könyvet lekötötte magának, és nincs az az isten, hogy lemondjon róla. Nem emlékszel, hogy történt? Nyakig voltunk a pácban Bascomb-bal meg a Reaves Fivérek Kiadóvállalattal, és akkor mint mennyből az angyal, megjelent Wallace, a princetoni viselkedésével, a remekbe szabott öltönyével! Akkor azt hittük, megfogtuk az Isten láb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pörgesd be magad, szívecsk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arra számít, hogy ez az irodalmi selyemfiú húzza ki a bajból, az felkötheti magát! Ennek az ölébe kell pottyantani a nyerő műveket! Ha olyan feladatot kap, ahol kreatív ügynöki munkára volna szükség, annyit ér, mintha az állatkerti fókák képviseln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 napi két csirkénél úgysem eszünk meg többet! Ki fogjuk bí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ár föl-alá járkált, ökölbe szorított kézzel hadoná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 Todd Wallace meg az istenverte klubja! A Harvardon meg a Yale-en nevelkedett vaskalapos barmok, eleven hullák a süppedős foteljeikben, ahogy megvetően néznek végig a Fifth Avenue-n! Az a banda már minden délben holtrészeg. Képzeld el! Istenem, hogy utálom azt a bandát! Hé, Wallace, hogy kerülhettem én be oda? Hiszen zsidó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ugodj meg, Gideón, </w:t>
      </w:r>
      <w:r>
        <w:rPr>
          <w:rFonts w:eastAsia="Times New Roman CE" w:cs="Times New Roman CE" w:ascii="Times New Roman CE" w:hAnsi="Times New Roman CE"/>
          <w:i/>
          <w:iCs/>
          <w:sz w:val="24"/>
          <w:szCs w:val="24"/>
        </w:rPr>
        <w:t>gor nist helfen</w:t>
      </w:r>
      <w:r>
        <w:rPr>
          <w:rFonts w:eastAsia="Times New Roman CE" w:cs="Times New Roman CE" w:ascii="Times New Roman CE" w:hAnsi="Times New Roman CE"/>
          <w:sz w:val="24"/>
          <w:szCs w:val="24"/>
        </w:rPr>
        <w:t xml:space="preserve"> – mondta Val, megint egyszer sikertelenül próbálkozva a jiddi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dühödt mozdulattal zsebre tette a kezét, úgy folytatta a monoló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legrosszabbra kerül a sor, még mindig elmehetek forgatókönyveket kozmetikázni. Persze az három hónappal visszavetné a regényt. Mindegy, az lesz a legjobb, ha küldök egy levelet, megérdeklődöm, mi a helyzet a stúdiókban. Mindig akad egy-egy bajbajutott forgatóköny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huppant a székre. Val közben fölvette az egyik levelet, beledugta a köténye zsebébe. Gideón apjától, Nátántól 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nyugodtan ideadhatod azt is – mond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árhatnál vele vacsora után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vette a levelet a felesége zsebéből, és úgy tartotta a kezében, mintha egy föl nem robbant bomba lapulna benne. Aztán nagyot sóhajtott, és föltép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od, hogy fölolvassam? – kérdezte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Fi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ég mindig erőlködöm, hogy megszokjam, hogy nem kapom meg heti leveledet, amelyre pedig mindig nagyon számítottam, amíg otthon voltál Kaliforniában. Most, ha hazajövök, rendszerint üres levélszekrény vár. Hát csoda, hogy rossz a ked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fölsóha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cském, erre aztán igazán nincs szüks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olvasd csak vég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akarod. Lássuk csak… „csoda, hogy rossz a kedv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Fiam! Keserű hangú leveleket kapok izraeli rokonainktól, azt írják, kerülöd őket. Borzasztó nehezen tudom meggyőzni őket arról, hogy az én Gideónom nem sznob. Könyörögve kérlek, fiam! Semmi bajod nem lesz abból, ha időnként ott eszel valakinél. Még mindig szereted a gefilte fist! Még ha Valérie nem is tudja, hogyan kell az ilyesmit elkészíteni. És mintha nem is igen akarná megtanul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e nem is ez a legfontosabb. Különösen Mordehai fivéremet kellene időnként fölkeresned, aki olyan súlyos szenvedéseket állt ki a nácik kezei között. Arra kér, hogy olvasd el az esszéit, melyek bizonyos körökben világhírűek. Mordehai köztiszteletnek örvendő tudósember. Csak egy-két levelet kellene írnod a híres barátaidnak, hogy kiadják a műveit Amerikában. Csodát művelne Mordehai egészségével (amelyet a nácik tettek tönkre), ha meg tudnád tenni ezt az apró szívességet Vagy lehet, hogy túl sokat kér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g kellene látogatnod Rifka nénémet is, aki naphosszat egy sötét szobában üldögél, gyászolja szeretett édesanyámat (a te nagyanyádat), akit Treblinkában gyilkoltak meg. Nem teljesen ép szegény, mármint szellemileg, de szilárd meggyőződésem, hogy a te látogatásod sokat javíthatna az állapotá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ogy van Valérie és az én szépséges unokáim? Ah laben auf dier kups. Imádom őket. Ölelem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Csókoltatom őket. Talán te rá tudnád venni Valérie-t, hogy írjon néhány sort egy öregembernek, legalább egy levelezőlapot. Jólesne rendszeresen kapni tőle levelet, HA NEM ESIK TÚLZOTTAN NEHEZÉRE. És van valami oka annak, hogy Roxanne és Penny szégyellje a nagytatáját? Mind a kettőjükre vár egy kis hanukai gelt, cserébe a levelükért. Légy szíves, rendszeresen írass velük, úgy kevésbé feledkeznek el róla. A magányomon is enyhítenének vel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pedig egy nagyon komoly dologról szeretnék szólni neked. Én nem vagyok szakértője az irodalomnak, noha több nyelven is elolvastam minden klasszikust. Én csak szerény munkásember vagyok, de akkor is figyelj arra, amit mondok neked. Menáhem Begin és a bandája egytől egyig fasiszta! Ne hagyd, hogy elhitessék veled, hogy hollywoodi mozihősök. A zsidó nép sohasem bocsátaná meg neked, ha a könyvedben dicsőítenéd azokat a banditákat és gyilkosokat! Isten ments, nem akarom én megmondani, hogy mit írjál. Csak javaslatról van szó, amelyet A SAJÁT ÉRDEKEDBEN ajánlatos megfogadnod.</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iányzol. Nagyon vágyom már arra, hogy lássalak. Ölellek. Nagyon szépen kérlek, ügyelj magadra, ne csinálj semmi ostobaságot, és AMI A LEGFONTOSABB, írjál. Lena is sokszor csókoltat.</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Szerető apád</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i. Mi, öregek, jól vagyunk. Semmi egetverő nem történik Philadelphiában, csak várjuk a hal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 levéltől Gideón nyílegyenesen elindult a mosogató fölötti italosszekrény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öregszik, azért javul egy kicsit – mondta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ul a nyavalyát! – Az előző este végeztek a skót whiskyvel. Gideón levett egy üveg izraeli konyakot, és szúrós tekintettel meredt rá, mintha ellenség volna. Kikapart néhány formátlan jégkockát a tálcából. Konyakot öntött rájuk, fölhígította szódával. A jégkockák nyomban eltűntek. Az első korty volt a legszörnyű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Kol Izrael rádió sípoló szignálja. Gideón fölhangosította. Szíria és Jordánia megbeszéléseket folytat Egyiptommal, hogy közös katonai parancsnokságot hozzanak létre. Val látta, hogy a férje megdermed, feszülten figyel. Tudta, hogy a férfi nyaka, háta olyan merev lesz ma este, mint egy biliárdasz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ovábbi hírek. Egy </w:t>
      </w:r>
      <w:r>
        <w:rPr>
          <w:rFonts w:eastAsia="Times New Roman CE" w:cs="Times New Roman CE" w:ascii="Times New Roman CE" w:hAnsi="Times New Roman CE"/>
          <w:i/>
          <w:iCs/>
          <w:sz w:val="24"/>
          <w:szCs w:val="24"/>
        </w:rPr>
        <w:t>fedajin</w:t>
      </w:r>
      <w:r>
        <w:rPr>
          <w:rFonts w:eastAsia="Times New Roman CE" w:cs="Times New Roman CE" w:ascii="Times New Roman CE" w:hAnsi="Times New Roman CE"/>
          <w:sz w:val="24"/>
          <w:szCs w:val="24"/>
        </w:rPr>
        <w:t xml:space="preserve"> támadás Jordániából. A betörő portyázók elkaptak egy lányt a kibucból, megerőszakolták, aztán leszúrták. Az Arab Légió az óváros falairól tüzelt Nyugat-Jeruzsál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legalább a naplementére biztosan lehet számítani. Gideón elvonult a háztető lapos részén levő aprócska teraszra, ahonnan csaknem teljes körben elébe tárult a panorá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uk és a tenger között még néhány szétszórt ház, villa volt, teljes összevisszaságban helyezkedtek el a homokdűnék között, s mintegy horgonyként rögzítette őket az egymástól másfél kilométernyire, a tengerparton álló két szálloda, az Accadia és a Sár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Val és a lányok megérkeztek, Gideón az Accadiában lakott. Most kapott egy szobát, ott dolgozhatott, és a család a szálloda telefonközpontját használhatta üzenetközvetít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llenkező irányban a Saron-síkság terült el, most fényesen csillogott az öntözőberendezések vízpermetétől. Jordánia csak tizenöt kilométernyire volt tőlük. Gideón bizonyosra vette, hogy valami nagyszabású megtorló akciót kell majd indítani Jordánia ellen. Valami komolyat, egy igazi </w:t>
      </w:r>
      <w:r>
        <w:rPr>
          <w:rFonts w:eastAsia="Times New Roman CE" w:cs="Times New Roman CE" w:ascii="Times New Roman CE" w:hAnsi="Times New Roman CE"/>
          <w:i/>
          <w:iCs/>
          <w:sz w:val="24"/>
          <w:szCs w:val="24"/>
        </w:rPr>
        <w:t>klopp</w:t>
      </w:r>
      <w:r>
        <w:rPr>
          <w:rFonts w:eastAsia="Times New Roman CE" w:cs="Times New Roman CE" w:ascii="Times New Roman CE" w:hAnsi="Times New Roman CE"/>
          <w:sz w:val="24"/>
          <w:szCs w:val="24"/>
        </w:rPr>
        <w:t>ot, hogy Husszein kijózanodjék, elmenjen a kedve attól, hogy összeálljon Nasszerrel meg az egyiptomi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ait Val érkezése szakította meg, aki újabb italt hozott. Ha az ember túléli az első pohár izraeli konyakot, a másodikat szinte már ihatónak ér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ászrepülőkként rontottak rájuk a szúnyogok kötelékei, őket követték a bombázók, a moszkit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rovarirtó, kicsim? – kérdez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ogyott a boltban. Minden kifo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a csirkét. Holnap Tel-Avivban majd veszek rovarirtót – mondta a férfi. Beledugta az ujját az italba, bedörzsölte vele az arcát, bokáját, csupasz karját. Amelyik moszkitó valamit ad magára, a közelébe se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Avivban ugyanúgy nincs szinte semmi – mondta Val. – Egy hosszú listát írtam össze, hogy mi mindenre van szükség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arcán az a bizonyos kifejezés ült, amely mintha azt mondta volna: „Nagyon jól tudod, hol szerezhetnél meg bármit, ha igazán akarn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ideónnak már eddig is az előírások és szabályok egész szövevényét sikerült kijátszania. Kicsikart a Külügyminisztériumtól egy főállású segéderőt, Slómó Bar Adont, elrekvirálta a Védelmi Minisztérium utolsó elektromos írógépét, kölcsönkért egy dzsipet a hadseregtől, megkerült egy csomó devizaszabályt, importelőírást és adószabályt. A vámhatóság még mindig azon törte a fejét, hogy egy bizonyos G. Zadoknak hogyan sikerülhetett a haifai kikötőn át behozni egy Fordot hamis diplomatarendszámmal. Gideón olyan makacs tudott lenni, mint egy buldog, ha arról volt szó, hogy szabaddá tegye magának az utat az anyaggyűjtéshez. Maga volt a testet öltött </w:t>
      </w:r>
      <w:r>
        <w:rPr>
          <w:rFonts w:eastAsia="Times New Roman CE" w:cs="Times New Roman CE" w:ascii="Times New Roman CE" w:hAnsi="Times New Roman CE"/>
          <w:i/>
          <w:iCs/>
          <w:sz w:val="24"/>
          <w:szCs w:val="24"/>
        </w:rPr>
        <w:t>hücp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szívecském – mondta Val –, ha tényleg szeretnéd megkímélni a családodat ettől a sok nélkülözéstől, csak föl kellene venned a telefont, és megereszteni egy hívást a követségre Rich Cromwellnek. Már nem is tudom, hányszor fölajánlotta, hogy használjuk a diplomatabol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allgatása ékesszól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Gondolj csak bele! Skót whisky, puha vécépapír, császárszalonna, </w:t>
      </w:r>
      <w:r>
        <w:rPr>
          <w:rFonts w:eastAsia="Times New Roman CE" w:cs="Times New Roman CE" w:ascii="Times New Roman CE" w:hAnsi="Times New Roman CE"/>
          <w:i/>
          <w:iCs/>
          <w:sz w:val="24"/>
          <w:szCs w:val="24"/>
        </w:rPr>
        <w:t>rostély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Cromwell, az amerikai nagykövetség anyagbeszerzője, egyúttal a CIA állomásvezetője is volt. Cromwell természetesen tudta, hogy Gideón milyen jó kapcsolatokkal rendelkezik izraeli vezető körökben. Kezdettől fogva kultiválta Gideón barátságát, és időnként nagybani áron beszerezhető lengyel sonkákkal, cigarettával, itallal, vajjal és különféle egyéb javakkal csábítgatta. Gideón köszönte szépen, nem állt köt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 nem tudott napirendre térni a férje szenteskedése fölött, hogy nem hajlandó használni a diplomataboltot. Végül is </w:t>
      </w:r>
      <w:r>
        <w:rPr>
          <w:rFonts w:eastAsia="Times New Roman CE" w:cs="Times New Roman CE" w:ascii="Times New Roman CE" w:hAnsi="Times New Roman CE"/>
          <w:i/>
          <w:iCs/>
          <w:sz w:val="24"/>
          <w:szCs w:val="24"/>
        </w:rPr>
        <w:t xml:space="preserve">amerikaiak, </w:t>
      </w:r>
      <w:r>
        <w:rPr>
          <w:rFonts w:eastAsia="Times New Roman CE" w:cs="Times New Roman CE" w:ascii="Times New Roman CE" w:hAnsi="Times New Roman CE"/>
          <w:sz w:val="24"/>
          <w:szCs w:val="24"/>
        </w:rPr>
        <w:t>és mi volna olyan rettenetes bűn abban, hogy hébe-hóba odacsúsztatnak valami kis információt Cromwellnek? Nem mintha Gideón bármiféle izraeli államtitkokat tudna. És arról sincs szó, hogy Izrael és Amerika ellenségek volnának. Gideón arcán a jól ismert, előreszegezett állú, becsületes kiscserkész-kifejezés ült. A becsületes kis mindenségit! Val témát változ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ál egy tengerparti sétához, miután letettük a lányokat?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kicsim. Most már tilos területnek számít sötétedés után. Őrjáratok cirkálnak. Menjünk le, mielőtt ezek a kis vadállatok elevenen fölfalnak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után a lányok megcsinálták a leckéjüket, és megvacsoráztak, kitört a vidám családi hajcihő. Gideón magában megjegyezte, hogy mostanában egyre nehezebb birkózni Roxanne-nal, egyre nehezebb fogást találni rajta. Kezd szépen nőiesedni. Puszik, aztán további puszik, jó éjszakát. Talán valamelyik napon átruccanunk Jeruzsál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ött egy kínos, feszélyezett pillanat. Gideón írt néhány újabb lapnyi kézir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ene raknom ezeket a szállodai széfbe – mondta. – A másolatot itt hagyom. Egyébként megkértem Slómót, hogy jöjjön át estére a szállóba. Egyeztetnünk kell néhány megbeszélést, és össze kell állítanunk a jövő heti útiter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ebben Valérie részese volt minden tervnek, de Gideón most már ritkán beszélte meg vele őket. Annak idején csodálatos esti szertartás volt, amikor Val fölolvasta az aznapi kéziratot a férjének, Gideón pedig jegyzetelt. Val most már hetek óta nem olvasott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k során eltűnt a dologból az öröm. Val már nem nevetett a mulatságos sorokon, csak a hibákon. Kötekedő lett, jelentéktelen apróságokon vitatkozott. Mintha egészen eltávolodott volna attól, amit a férje írt, amit közölni próbált. Epés megjegyzései felbőszítették Gideónt. Fokozatosan, hol ilyen, hol olyan ürüggyel elmaradtak az olvasóestek. Gideón otthagyta Valnak a másolatot, olvassa el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e szívesen fölolvasnék neked. – Válnak ez a nyílt ajánlkozása most már kétségbeesett próbálkozás volt, hogy ne rekesztődjé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inkább ne. Tényleg egy halom dolgot kell megbeszélnem Slóm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vös csókot váltottak.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zia, szívecském… ne várj meg, későn jöv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ideón begördült a dzsippel az Accadia Szálló salakos útján, és megpillantotta Slómó Bar Adont. Slómó csiszolatlan gyémánt volt, Izraelben született </w:t>
      </w:r>
      <w:r>
        <w:rPr>
          <w:rFonts w:eastAsia="Times New Roman CE" w:cs="Times New Roman CE" w:ascii="Times New Roman CE" w:hAnsi="Times New Roman CE"/>
          <w:i/>
          <w:iCs/>
          <w:sz w:val="24"/>
          <w:szCs w:val="24"/>
        </w:rPr>
        <w:t xml:space="preserve">szabre, </w:t>
      </w:r>
      <w:r>
        <w:rPr>
          <w:rFonts w:eastAsia="Times New Roman CE" w:cs="Times New Roman CE" w:ascii="Times New Roman CE" w:hAnsi="Times New Roman CE"/>
          <w:sz w:val="24"/>
          <w:szCs w:val="24"/>
        </w:rPr>
        <w:t>aki összehangolta Gideón valamennyi interjúját, utazását, fordítását, és megmutatta neki az ország minden zegét-zugát. Slómó jól ismerte Izraelt, és egy ősi látnok elhivatottságával ismertette meg másokkal. Gideónt Slómó darabosságáért bőségesen kárpótolta ismereteinek széles skál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érie alig tudta elviselni Slómót, Roxanne érzelmei pedig rendszerint az anyja nyomdokában jártak. Val már lenevelte Slómót arról, hogy hozzájuk járjon, Gideón számára azonban a férfi nélkülözhetetlen lett. Talán Val egy kicsit féltékeny i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intett, hogy jobban tennék, ha hallótávolságon kívülre vonulnának, így hát elbaktattak a part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ívtak minket, hogy vegyünk részt egy akcióban – mondta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rca kipirult a hirtelen izgalom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orlás? Jordánia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egy vállrándítással jelezte, hogy nem tu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ár egy ideje nyaggatta az illetékeseket, kérte, követelte, hogy részt vehessen egy határon túli akcióban. Tudta, hogy ezek a katonák nem olyanok, mint a többi, valahogy különböznek a világ minden más katonájától. Nem hagyta nyugodni az, hogy az ősi bibliai harcosok utódai. Egy hatezer éves összerakós rejtvény darabkáit nem lehet megtalálni íróasztalfiókok mélyén. Gideón tudta, hogy csak úgy jöhet rá a megfejtésre, ha elmegy, és a saját kezével szedi, rakja össze a darabk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óságok noszogatása jórészt azelőtt zajlott, hogy Val és a lányok megérkeztek, ők megváltoztatták a képet. Brutális igazságtalanság lett volna velük szemben, hogy Gideón belevág egy ilyen kockázatos kalandba. De hát a szentségit neki, az írás igazságtalan dolog. Kizsigerel mindenkit – az írót, a feleségét, a gyerekeket. Végül mindenki vére ott szárad a lapokon. Ez már több volna, mint méltányos igazságtalan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d,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fekete szakálla, fekete feje jobbra-balra ingott: talán igen, talán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övöldözés lesz. Sebesültek… halottak… nyomorékok. Az embernek nem kell szagolnia a puskaport ahhoz, hogy írjon róla. Valami más is hajt, hogy odamen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De azt tudom, hogy csak egyféleképpen deríthetem ki. El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vigyázunk a bőrün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megbízatásodba nem tartozik bele az efféle. Nem kell eljönnö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kidüllesztette a mellkasát. Micsoda sér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él itt a szállónál reggel ötkor! – mondta. – Én viszlek a gyülekezési körlet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Valérie törökülésben ült az ágyon, felhúzott pongyolája szabaddá tette a combját. A </w:t>
      </w:r>
      <w:r>
        <w:rPr>
          <w:rFonts w:eastAsia="Times New Roman CE" w:cs="Times New Roman CE" w:ascii="Times New Roman CE" w:hAnsi="Times New Roman CE"/>
          <w:i/>
          <w:iCs/>
          <w:sz w:val="24"/>
          <w:szCs w:val="24"/>
        </w:rPr>
        <w:t xml:space="preserve">Time </w:t>
      </w:r>
      <w:r>
        <w:rPr>
          <w:rFonts w:eastAsia="Times New Roman CE" w:cs="Times New Roman CE" w:ascii="Times New Roman CE" w:hAnsi="Times New Roman CE"/>
          <w:sz w:val="24"/>
          <w:szCs w:val="24"/>
        </w:rPr>
        <w:t xml:space="preserve">nemzetközi kiadását egyensúlyozta a lábai között, közben megtörölgette az olvasószemüvegét. A jeruzsálemi </w:t>
      </w:r>
      <w:r>
        <w:rPr>
          <w:rFonts w:eastAsia="Times New Roman CE" w:cs="Times New Roman CE" w:ascii="Times New Roman CE" w:hAnsi="Times New Roman CE"/>
          <w:i/>
          <w:iCs/>
          <w:sz w:val="24"/>
          <w:szCs w:val="24"/>
        </w:rPr>
        <w:t>Post</w:t>
      </w:r>
      <w:r>
        <w:rPr>
          <w:rFonts w:eastAsia="Times New Roman CE" w:cs="Times New Roman CE" w:ascii="Times New Roman CE" w:hAnsi="Times New Roman CE"/>
          <w:sz w:val="24"/>
          <w:szCs w:val="24"/>
        </w:rPr>
        <w:t xml:space="preserve">tal és a </w:t>
      </w:r>
      <w:r>
        <w:rPr>
          <w:rFonts w:eastAsia="Times New Roman CE" w:cs="Times New Roman CE" w:ascii="Times New Roman CE" w:hAnsi="Times New Roman CE"/>
          <w:i/>
          <w:iCs/>
          <w:sz w:val="24"/>
          <w:szCs w:val="24"/>
        </w:rPr>
        <w:t>Herald Tribune</w:t>
      </w:r>
      <w:r>
        <w:rPr>
          <w:rFonts w:eastAsia="Times New Roman CE" w:cs="Times New Roman CE" w:ascii="Times New Roman CE" w:hAnsi="Times New Roman CE"/>
          <w:sz w:val="24"/>
          <w:szCs w:val="24"/>
        </w:rPr>
        <w:t>-nal már csont nélkül beletalált a papírkosárba. Négy pont. Gideón kéziratlapjai is az ágy végében várakoztak olvasásra, desszer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 föllapozta a </w:t>
      </w:r>
      <w:r>
        <w:rPr>
          <w:rFonts w:eastAsia="Times New Roman CE" w:cs="Times New Roman CE" w:ascii="Times New Roman CE" w:hAnsi="Times New Roman CE"/>
          <w:i/>
          <w:iCs/>
          <w:sz w:val="24"/>
          <w:szCs w:val="24"/>
        </w:rPr>
        <w:t xml:space="preserve">Time </w:t>
      </w:r>
      <w:r>
        <w:rPr>
          <w:rFonts w:eastAsia="Times New Roman CE" w:cs="Times New Roman CE" w:ascii="Times New Roman CE" w:hAnsi="Times New Roman CE"/>
          <w:sz w:val="24"/>
          <w:szCs w:val="24"/>
        </w:rPr>
        <w:t>kritikai rovatát. Egy teljes oldalon át habzó szájjal magasztaltak egy jelentéktelen tehetséget, aki akkor sem tudott volna eladni húszezer példányt a könyvéből, ha tizenkilencezret előre elhelyezne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fácánok – mondta Val, és félrelökte a magazint. Fölvette Gideón kéziratát, sóváran, várakozóan méregette. Már alig várta, hogy elolvasha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oldalnyit olvasott belőle, aztán hátrahuppant a párnára, megdörgölte a szemét. Atyaúristen, én hibákat keresek! Kukacoskodom. Nem azt nézem, amit el akar mondani, hanem amit én akarok kiolvasni belőle. Én is éppolyan lettem, mint azok az istenverte kritikusok, akiket úgy rühellek. Kielégíthetetlen lett a rosszindulatom. Miért? Hogy bosszantsam Gideónt? Egy fenét! Hogy bántsam! Már nem tudok tisztán gondolkodni. Az ember nem tud rendesen olvasni úgy, hogy a vállán gubbaszt a gyűlölet mada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az isten verjen meg, több segítőkészség is lehetne benned! Olvasd, hogy mit akar ez a szerencsétlen! Tehetséges. Önmagát tépi föl, hogy megtalálja a mondanivalót. Ilyenkor lehet igazán naggyá az író, amikor felfedező útra i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ségit, elvégre eljöttem Izraelbe, nem?! Ennyi segítőkészség nem elég?! Gideón miatt jöttél, vagy hogy mentsd a tulajdon bőrö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a, hogy Grover fölmordul, aztán nyílik-csukódik a kis kutyaajtó gumilapja. A neszek itt zavarták Valt, fokozták ideges nyugtalanságát, mely mindig elfogta, amikor Gideón távol volt. Ebben a nyavalyás országban mindennek az idegesség és a szorongás a moto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a lelki szeme előtt látta magát, ahogy fölhívja azt a nőt, belesuttog a telefonba. Talán az a nő várta most Gideónt a szállóban, és már neki is estek egymásnak. Ha Gideónon friss zuhanyozás illata érzett, annak csak az lehetett az oka, hogy le akarta mosni magáról annak a másiknak a parfümjét. Gideón bűntudata rendszerint olyan föltűnő volt, mint egy neonrekl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raelben egymást érik az összejövetelek. Pezseg a társasági élet. Az ember megtudja, milyen érzés, amikor a szobában minden szempár rászegeződik. Az ott a szerencsétlen feleség… Kár érte. Nem nagy dolog Izraelben az ilyesmi, ez az ágyból ágyba hempergés, a mindennapok rafinéri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Salamon. Hát nem lehet rámondani, hogy visszataszító jelenség. Olyan aranyosan viselkedik Penelopéval és Roxyval a Savyon Clu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jöttök Jeruzsálembe, nagyon szívesen megmutatnám a lányoknak a vár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eg nagyon szívesen pofán vágnálak, husi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 Val, ennek semmi értelme… olvasd csak a kéziratot. Dühödten lecsapta. A kurva életbe! De fá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Jól emlékszem arra az ocsmány éjszakára. Nem sokkal az Izraelbe érkezésem után történt. Gideón késő éjszakáig dolgozott a szállóban. Illetve én azt hittem. Elhatároztam, hogy átmegyek hozzá, meglepem, és esetleg ráveszem egy kis romantikus tengerparti sétá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mikor leállítottam az autót az Accadia előtt, a part felől harsány kacagás ütötte meg a fülemet.</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i folyik odalenn? – kérdeztem az ajtónállót.</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agyar túlélők találkozója, egész Izraelből összejöttek – felelt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tha mágnes vonzott volna a szálló mögött végigfutó sziklákhoz. A magyarok ellepték az egész partot; egy helyen tábortűz égett, jókora tömeg mulatozott körülötte. A duhajkodók egyike-másika levetkőzött, buzdították a többieket is. Meztelenül belevetették magukat a vízbe, hancúrozásuk igencsak a pajzánság határán járt. Kicsit úgy éreztem magam, mint valami kukkoló, de odalentről olyan mámoros boldogság sugárzott, hogy szinte nekem is kedvem támadt közéjük állni, Istenemre, ha valaki megérdemli a boldogságot, hát ők megérdemlik! Ahogy néztem a csupasz testeket, egy pillanatra borzongás futott át rajtam… akkor is így festettek, amikor a gázkamrákba küldték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án eszembe villant az emlék. Amikor először felém nyúlt valaki, hogy átöleljen, és a női karon megláttam a tetovált számot, fölsikoltottam, és sírva vetettem magam Gideón karjába. Napokig nem tértem magamhoz a megrázkódtatásból így hát, gondoltam, érezzétek csak jól magatokat, fiúk-lányok! Hála Istennek, hogy a világon van Izrae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gfordultam, lementem a sziklákról, fölpillantottam Gideón harmadik emeleti ablakára. Az erkély korlátján nagy strandtörülköző lógott. Fura. No igen, biztosan fürdött egyet korábban… várjunk csak, hát ez mi? Egy nő fordult ki az erkélyre Gideón szobájából, fölkapta a törülközőt, és gyorsan maga köré kanyarított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n csak álltam, földbe gyökerezett lábbal. Megfigyelőhelyemről látni lehetett a szálló part felé nyíló ajtaját Pár perc múlva kilépett rajta az a nő, átszaladt a homokon, ledobta magáról a törülközőt, és csatlakozott a tengerben viháncolókhoz. Fölnéztem. Gideón most az erkélyen állt, a nőt figyelte. Nem sokkal később megtudtam, hogy a nőt Natasha Salamonnak hívják. A jelek szerint az érkezésem előtt kezdődött közöttük a nem éppen diszkrét viszony.</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istenért, Gideón, az istenért! Miért? Miért? Miért?! Jaj, Istenem! Szép volt az a nő, és szárnyaló, mint egy vad madár. Kis híján bediliztem, de egy szót sem szóltam. Fájt, fájt, nagyon fájt, de nem szembesítettem Gideónt a tényekkel. Az én hibám volt… de… azt hiszem… nekem kell Gideón, mindegy milyen áro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gragadták Gideón mondatai, és nyugalom fogta el. Gyönyörű, amit ír, gondolta. Alighanem megéri az árat, amit fizetnünk kell érte. Egy oldal, aztán a következő, aztán a következő. Meg kell mondanom neki. De tényl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over fölugatott. Val meghallotta Gideón dzsipjét. Kellemes meglepetés. Hirtelen úgy érezte, el kellene oltania a villanyt, alvást kellene színlelnie. Micsoda gyerekség, Val. Mondd meg neki, mi a véleményed a kéziratról. Talán majd beszél arról, hogy mi jön ezután, talán átbeszélgetjük a fél éjszakát, mint ré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úgy tett, mintha olvasna, de a figyelmét most már lekötötték a neszek, a dzsip ajtajának csapódása, Gideón összetéveszthetetlen járása, a csörgés, ahogy kiválasztja a kulcsot, a bejárati ajtó halk záródása, a hűtőszekrény ajtajának kattanó nyílása-csukódása, egy megtorpanás a lányok szobájánál, és végül a suttogó köszönés Grove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korán hazajöttél! – mondta, és levette a szemüvegét. Gideón az ajtóból merően bámulta a combját, nézte, ahogy a felesége szándékosan megmoccantja melleit az áttetsző pongyola alatt. Nem számít, akármilyen pocsék is a helyzet, gondolta Val, pillanatok alatt föl tud forrósodni köztünk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volna, ha egyből levenném, úgy kívánnék neki jó estét? Nem mozdult, merev arccal ült, nem vett tudomást a férfi tekintet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a éjszaka minden ismerősöd Jeruzsálemben van – jegyezte meg. Miért? Nem akartam, Gideón. Csak úgy kijött a szá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sz, szivi! Nem okozol csalódást” – gondolta magában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lefonált senki? – folytatta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rtsd: Nem telefonált </w:t>
      </w:r>
      <w:r>
        <w:rPr>
          <w:rFonts w:eastAsia="Times New Roman CE" w:cs="Times New Roman CE" w:ascii="Times New Roman CE" w:hAnsi="Times New Roman CE"/>
          <w:i/>
          <w:iCs/>
          <w:sz w:val="24"/>
          <w:szCs w:val="24"/>
        </w:rPr>
        <w:t>az a nő?</w:t>
      </w:r>
      <w:r>
        <w:rPr>
          <w:rFonts w:eastAsia="Times New Roman CE" w:cs="Times New Roman CE" w:ascii="Times New Roman CE" w:hAnsi="Times New Roman CE"/>
          <w:sz w:val="24"/>
          <w:szCs w:val="24"/>
        </w:rPr>
        <w:t xml:space="preserve"> Lenyomtál egy gyors numerát </w:t>
      </w:r>
      <w:r>
        <w:rPr>
          <w:rFonts w:eastAsia="Times New Roman CE" w:cs="Times New Roman CE" w:ascii="Times New Roman CE" w:hAnsi="Times New Roman CE"/>
          <w:i/>
          <w:iCs/>
          <w:sz w:val="24"/>
          <w:szCs w:val="24"/>
        </w:rPr>
        <w:t>azzal a nővel?</w:t>
      </w:r>
      <w:r>
        <w:rPr>
          <w:rFonts w:eastAsia="Times New Roman CE" w:cs="Times New Roman CE" w:ascii="Times New Roman CE" w:hAnsi="Times New Roman CE"/>
          <w:sz w:val="24"/>
          <w:szCs w:val="24"/>
        </w:rPr>
        <w:t xml:space="preserve"> Mondd ki, Val, az istenit! Van neve. Mondd ki, ha me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lehúzta a lábára a pongyolát, szó nélkül félretette a kéziratot, ledőlt, magára húzta a takar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de fáradt vagyo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üff! Telitalálat! Ami gyöngédség volt Gideónban, amikor hazajött, mind megkeser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k el magunkat – mondta. – Holnap korán kell kezdenem a napot. – Egy pillanatra süketítő csönd lett. – Fél ötkor kell indul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lassan fölült. Félt a most következő beszélgetés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zabad kérdeznem, hogy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ek a fiú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ú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toná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Gideón, ebben a hónapban már két őrjáratot kísértél el a Negevbe! Hány alkalom volt összesen? Öt? H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nyolc. 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Részvényeket vásároltál az Oroszlán-zászlóalj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nézd, Val… ez igazában nem őrjá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t nyugtalanság fogta el. Nem akarta föltenni a következő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igazában mi? – kérdezte nyersen. Nem jött válasz. – Mi van, meg sem mon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ívtak, hogy… vegyék részt egy akci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diliztél?! – kiáltotta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ébreszted a gyerekeket, kicsim. Már… már hónapok óta próbáltam elintézni. Ha ezt most elszalasztom, soha többé nem lesz ilyen lehető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ked teljesen elment az es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kicsim… És jó volna, ha alhatnék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átnád magad, te nyomorult! A mennyországban vagy,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igazában lőni fognak rád, meg minden, mi?! Megpezsdült a jó öreg tengerészgyalogos-v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a szád! – Gideón szaggatottan vette a levegőt, összeszorította a fogát. – Nem azért jöttem ide, hogy a Dizengof Street-i kávéházak teraszáról szemléljem az é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nem azért jöttem ide, hogy tétlenül várjam, amíg koporsóban hoznak haza! Mert ez már arra megy ki! Direkt arra! Nem nyugszol, amíg szét nem lövik azt a hülye fej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olyan nehéz? Miért olyan nehéz, olyan képtelenül nehéz megértened? Csak most az egyszer. Érts már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után esz a fene, fiú? Mondd meg szépen, hogy tudjam, mit mondjak majd a gyerek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z ágy fölé hajolt, az ujjai szinte karmokká görbültek, remegtek. Elfulladt 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ezni akarom! Azt akarom, hogy összecsináljam magam a félelemtől! Hogy hullafáradt legyek! Érezni aka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lyen, amikor húsz méterrel odébb fekszik a lábad? Azt is érezni akarod? – Val fölállt az ágyon, a földhöz vágta a párnát. – És velünk mi lesz? Milyen kár, hogy nem láthatod majd, ahogy meggyászolunk! – kiáltotta. – Miért kell ezt csinálnod? Erre már nincs szü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már nincs – válaszolta fenyegetően halk hangon a férfi. – Holnap összecsomagolhatok, visszaiszkolhatok Sherman Oaksba, és az életem hátralevő részében vígjátékokat írhatok Doris Daynek vagy cuki rajzfilmeket Disneyéknek. Hé, szerződtessük a jó öreg Gideón Zadokot, ő az egyik legjobb prostituált az egész városban! Csak meg kell nyomni rajta egy gombot, és már dől is belőle a színes nyál! A jó öreg Gideónnal nem lesz semmi gond. Kezes bárány. Állítólag annak idején igazi író akart lenni. El tudod képzelni? De aztán nem tudott lemondani a monogramos alsóneműről. A jó öreg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 az ideje a slusszpoénodnak, hogy énmiattam feneklett meg a második regényed, mert nem hagytam, hogy egy ideig a San Franciscó-i bordélyházakban é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ugyan, kicsikém, ne vádold magadat! Csak hát ugye azok a magániskolák olyan sokba kerülnek. És Grovert el kellene vinni pszichiáterhez. És a Cadillacben is már majdnem kétezer kilométer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térdre rogyott, a kezébe temette az arcát, előre-hátra ingatta a testét. Hosszú, fájdalmas sóhajtás szakadt ki belőle, aztán lefeküdt, hátat fordított a férfinak, magára húzta a takar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dj a francba!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m – kiáltott föl Gideón –, kérlek, mondd, hogy tudod, mire törekszem. Kérlek, mond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most már nyugodt volt, életveszélyesen nyugo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erelmes vagy a háborúba, Gideón. Még a dzsiped is kéjesen búgott, amikor ma este beál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összeomlott. Hátrarogyott, neki a falnak, lecsüggesztette a fejét. Az isten verje meg, ez az igazság! A puszta gondolattól, hogy részt vehet egy akcióban, extázisba esik. Hogy magyarázza ezt meg az ember? Hogy indokolj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érdelt az ágy mellé, óvatosan odanyúlt, megérintette Val gömbölyded csípőjét. A nő teste jéghideg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ozzám tartozik, kicsim. Nem tudok mit tenni. Igazad van, megrészegülök tőle. Bele kell vetnem magam. A magamévá kell tennem, kicsim. Ne kényszeríts arra, hogy visszamenjek… oda… nélkü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t, de Val meg sem moccant. Gideón bizonytalanul föltápá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gyek a szállóba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hátranyúlt, fölemelte a takarót, hogy a férje bemászhasson. Gideón egy pillanat múlva szorosan hozzásim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im… kics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megfordult, megfogta a fejét, a mellére vo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 aludni, Gideón. Szükséged lesz az erő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iszta őrült vagy! Hát ez már több a soknál, Zadok. Te kanos 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d nekem erőt – mondta a 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valami hihetetlen ebben a szeretkezésben, amely ilyen indulatok szárnyán j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L</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ERZLIYYA, IZRAEL</w:t>
      </w:r>
    </w:p>
    <w:p>
      <w:pPr>
        <w:pStyle w:val="Normal"/>
        <w:jc w:val="center"/>
        <w:rPr/>
      </w:pPr>
      <w:r>
        <w:rPr>
          <w:rFonts w:eastAsia="Times New Roman CE" w:cs="Times New Roman CE" w:ascii="Times New Roman CE" w:hAnsi="Times New Roman CE"/>
          <w:sz w:val="24"/>
          <w:szCs w:val="24"/>
        </w:rPr>
        <w:t>1956. október 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szor előfordult már, hogy a torkomban dobogó szívvel vártam Gideónt. Mindig tudtam, hogy majd hazatalál. De ezúttal nem jött. Val, mondogattam magamnak, lehet, hogy harminchat óra is beletelik, amíg értesülsz valamiről. Bárcsak lehunyhatnám a szemem, és holnap arra ébredhetnék, hogy ott áll fölöttem. Bárcsak beszélhetnék valakivel erről az egész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időtöltési lehetőségem elvesztette a varázsát – nem volt kedvem elolvasni egy új könyvet, ruhát varrni a lányoknak, beléjük sulykolni a leckét. Szemlátomást nem tudtam koncentr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be kellene pattanni a kocsiba, fölruccanni Jeruzsálembe, vagy elmenni Hazórba, az ásatásokhoz. Nem, még ahhoz sem volt kedvem, hogy egy nagyot sétáljak a tengerparton. Elérhető közelségben kell lennem, ha telefonüzenet 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vettem észre magam, hogy néhány szomszéddal teázom. Kedves lányok, dél-afrikaiak. A családjuk néhány tagja ott maradt Johannesburgban, hogy irányítsák a családi vállalkozásokat. A jövedelmet Izraelbe küldték, ahová a család többi tagja kivándorolt, és új vállalkozásokba fogott. Egész életükre elkötelezett cionisták, tisztán körvonalazott cél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lehet most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kis teát, D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i, Val. Mintha egy kicsit ideges volnál 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gészen bíztam meg Dara Myersonban. Túl jó nő volt. Ezek mind kacérkodnak Gideó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nem baj lett. Elejtettem a teáskannát, megkapaszkodtam a mosogató szél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halottfehér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ámogattak a hálószobába, és Selma elment megkeresni Hartmann doktort. Dára azt mondta, erre a napra magához veszi a gyerekeket és gondoskodik az étkezésem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kis szédü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ődik a menstruációd? Ez a menstruáció előtti feszültség? – érdeklődött Roxy. Az utóbbi időben nagyon tájékozott lett menstruációs kérdésekben. Minden pillanatban várta, hogy nővé váljék. Mindenhová magával hurcolt egy bugyibetétet arra az esetre, ha bekövetkeznék a nagy es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tmann doktor a koncentrációs táborok sok túlélőjét kezelte. Az orvosi táskája tele volt minden jóval. A lányok eltűntek, és béke telepedett körém, ahogy hatni kezdett a gyógyszer… huss… hála istennek… repü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rohadék óra alig mozdult. Még csak délelőtt tizenegy volt – ó, a szentségit!. Mélyet sóhajtottam. Fájt, cefetül fájt. Egész életemben csak egyszer éreztem ezt a fajta fájdalmat, a várakozással töltött órák alatt, amikor Penelope élet és halál között lebegett. Az öltözőasztalon levő fényképre meredtem. Ott van, onnét bámul le rám. Warren Ballard ellentengernagy és anyus. Anya széles karimájú kalapját elborította a csipke. Mind a ketten katonás peckességgel álltak, a kezükön fehér kesztyű. Egyesített mosolyuk a Richter-skálán 0,001-es erősségű volt. Buldog Ballar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SAN FRANCISCO ÉS VIDÉK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44–1953</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z Admirális leggyöngédebb érintése is olyan volt, mint a gumiboté. Ha valami nem szelte a hullámokat huszonöt csomós sebességgel, vagy nem volt legalább 45%-os szesztartalmú, az általában nem érdekelte. Különösen nem érdekelték a kislányok megnyilvánulásai. Mi árucikkek voltunk. Anyus első osztályú árucikk. Aranyos Ellen nővérem is árucikk, isten áldja meg a piás lelkét! Tom bátyám viszont nem. Ő </w:t>
      </w:r>
      <w:r>
        <w:rPr>
          <w:rFonts w:eastAsia="Times New Roman CE" w:cs="Times New Roman CE" w:ascii="Times New Roman CE" w:hAnsi="Times New Roman CE"/>
          <w:i/>
          <w:iCs/>
          <w:sz w:val="24"/>
          <w:szCs w:val="24"/>
        </w:rPr>
        <w:t>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om cserbenhagyta a csapatot. Ahelyett, hogy Buldog Ballard nyomdokaiba lépett volna az annapolisi haditengerészeti akadémián, Tom valahol a dél-amerikai hegycsúcsokon tanított hálátlan indiánokat a műtrágyák használat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ogy antropológia! Mi a nyavalya az az antropológia? Az, hogy elvett a hülye egy istenverte perui nőt, egy félv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ácsonykor a legjobb lesz meg sem említeni Tomot – figyelmeztetett anyus. – Az Admirális érzékeny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nyos Ellen nővéremmel nem voltak ilyen gondok. A flotta most és mindörökké! Ez a Fred Barrington aztán belevaló fiatal tiszt, tíz éve nem látott ilyet a flotta! Ez a fiú harmincöt éves korára már egy cirkáló parancsnoki hídján fog állni! Juhé! Cirkálót neki harmincöt éves korára! Aranyos Ellen nővérem, aki ivásban titokban lekörözte az Admirálist és a Belevaló Fred legényt is, szült egy fiút. Nem volt nagy szám a kis nyamvadék, de az Admirális végre bizonyos lehetett benne, hogy a régi hagyomány Tom bátyám árulása ellenére tovább fog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voltam a legkisebb. Mire benőtt a fejem lágya, aranyos Ellen nővéremet már legyűrte a pia, Tom bátyám pedig beintett az Admirálisnak, és elhajózott Dél-Ameri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rendszerint apám pártját fogta, így hát a gyermekkoromat azzal töltöttem, hogy megtanultam a megalkuvás művészetét, a kínos helyzetek nagy ívben való kerülését. Kezdettől fogva érzékem volt a képzőművészethez – illetve legyünk pontosak, istenadta tehetségem. Arról ábrándoztam, hogy Párizsban fogok tanulni, de közbeszólt a háború. És az Admirálist sem egészen sikerült meggyőznünk anyussal. Nem mondom, volt bennem annyi tehetség, amennyi Párizshoz kellett volna, de még nem voltam elég érett. Az igazán színvonalas New York-i és Los Angeles-i képzőművészeti főiskolákhoz is egy hajszállal több kellett volna. Úgy döntöttem, a háború alatt fölkészülök Páriz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kompromisszumos megoldást kínált a San Francisco közelében levő Mills College, egy meglehetősen sznob lányfőiskola, afféle nyugati Vassar. Az Admirális el volt ragadtatva, és semmi sem zavarta meg a családi otthon béké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i otthon egyébként a Coronado-szigeten volt, San Diegóval szemben, a San Franciscó-i öbölben. Komp járt ki oda. Hajók itt, hajók ott, hajók mindenütt. Tiszta flotta. Nyugalmazott tengerésztisztek tanyája, ahol sóban pácolt vénségek várják a végső kihajózást a nagy semmibe. Hat sorhajóparancsnok és öt kapitány négyszögölenként. Zászlóstisztek az Ocean Boulevardon. Ott laktunk ugyanis, egy nagy, régi, hajódeszkázattal borított, tágas házban, mely körül mintha egy végeérhetetlen Függetlenségi Nap ünnepsége zajl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llsben élvezhettem először az igazi szabadság izét. Művészettörténetet tanultam (dögunalom), rajzot, főképpen pedig a francia tudásomat tökéletesítettem, hogy a háború után nekimehessek a Sorbonne-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ismerkedtem meg vele, Gideón Zadokkal, tengerészgyalogos őrvezetővel és közismert impresszári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t az Oak Knoll Haditengerészeti Kórházban ápolták, egy macskaugrásnyira a Mills College épületeitől. A sok, otthonától messze szakadt, szegény, sebesült tengerész és tengerészgyalogos ki volt éhezve egy kis szerető, gyöngéd gondoskodásra… a több száz főiskolás lány pedig a férfiakra… pompás, kölcsönösen előnyös felállás volt. Abban az időben még dívott a régimódi lovagiasság… néhány szenvedélyes csók, esetleg egy kis kebelszorongatás, de semmi olyasmi, amit ne lehetne otthon elmondani. Egyszerűen nem bújtunk ágyba a fiúkkal, hacsak nem jutott egészen komoly szintre a dolog. Istenem, milyen ildomos volt akkor a világ! Szép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nem sokat beszélt a tengeren túli szolgálatáról. Idővel megtudtam, hogy Guadalcanalnál maláriát kapott, ami hétszer visszatért, és a jelek szerint valami repeszt is szerzett a vállába. Nem volt veszélyes sebesülés, de egy kórházi cimborája elmesélte, hogy Gideón két-három napig titkolta, míg végül a dzsungel levegőjében elfertőződött, és elég súlyosnak ítélték ahhoz, hogy megkapja érte a Bíbor Szívet, a sebesülési érdemérmet. Később Tarawánál megkapta a dengue-lázat, egy iszonyúan fájdalmas betegséget, melyben a test minden ízülete megdagad – az ujjak, a térdek, a lábujjak, a gerin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hez jött még valami asztma is. Mindent összevéve, Gideón egy közönséges, elnyűtt harcos volt, aki rászorult a hosszú pihen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erveztem egy csapat barátnőmet, és elmentünk az Oak Knoll Kórházba megnézni a darabját. Meglepetésemre kiderült, hogy a darab rém mulatságos, ráadásul ügyesen és lelkesen adták elő. El voltam ragadtatva a történettől. Egy tengerészgyalogos-alakulatot kilőnek a világűrbe, és egy távoli bolygón kolóniát alapítanak. Évszázadok telnek el, a kolónia elveszti a kapcsolatot a Földdel, és végül mindenki elfeledkezik róluk. A távoli bolygón örök élet lesz a tengerészgyalogosok osztályrésze. Minden reggel ébresztőre kelnek, alaki gyakorlatokat végeznek, tükörfényesre pucolják a bakancsukat, és várják a szemlét. Aztán újra megtalálják őket, és visszaviszik a társaságot a Földre. Az utolsó jelenetnél, amikor fölfedezik a nőkkel való szeretkezést, a hasamat fogtam a nevetéstől. De miután megnézik maguknak a világot, úgy döntenek, hogy inkább visszatérnek a világűrbe, és mindörökké alaki gyakorlatokat vége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ért jártam ezzel a fiúval. Kissé hencegő alak volt. A tengerészgyalogosok legtöbbjének nem erős oldala a szerénység. Azt hiszem, az is lenyűgözött, hogy sorkatonákkal tölthettem az időt, és rájöhettem, hogy nem csupa vadember. Miután megnéztem Gideón darabját, gondolkodóba estem. Mi vonz úgy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Téged látlak majd mindenütt,</w:t>
      </w:r>
    </w:p>
    <w:p>
      <w:pPr>
        <w:pStyle w:val="Normal"/>
        <w:rPr/>
      </w:pPr>
      <w:r>
        <w:rPr>
          <w:rFonts w:eastAsia="Times New Roman CE" w:cs="Times New Roman CE" w:ascii="Times New Roman CE" w:hAnsi="Times New Roman CE"/>
          <w:i/>
          <w:iCs/>
          <w:sz w:val="24"/>
          <w:szCs w:val="24"/>
        </w:rPr>
        <w:t>az ismerős, régi helyeken,</w:t>
      </w:r>
    </w:p>
    <w:p>
      <w:pPr>
        <w:pStyle w:val="Normal"/>
        <w:rPr/>
      </w:pPr>
      <w:r>
        <w:rPr>
          <w:rFonts w:eastAsia="Times New Roman CE" w:cs="Times New Roman CE" w:ascii="Times New Roman CE" w:hAnsi="Times New Roman CE"/>
          <w:i/>
          <w:iCs/>
          <w:sz w:val="24"/>
          <w:szCs w:val="24"/>
        </w:rPr>
        <w:t>melyeket itt őrzök szív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íg lenyugszik a 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lem, hogy amikor Roxanne és Penelope fiúkkal kezd járni, még divat lesz a lassú tánc. A középkorú anyjuk megtaníthatja majd nekik a csínját-bínját. Lassú táncosi pályafutásom jó része az ambiciózus ifjú tisztek karjaiban zajlott, akik megpróbálták elkapni az Admirális lányát. Egy csomó összevissza markolászás. verejtékezés, és tessék, a fene egye meg, föláll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részről viszont, feleim, a lassú tánc olykor alig valamivel marad le a mögött a bizonyos dolog mögött. Zadok tengerészgyalogos őrvezető nemcsak a sikátorokban és a kocsmai verekedésekben, hanem a táncparketten sem maradt szégyenben. Határozottan, de korrektül tartotta az embert, minden érzékével figyelt a legapróbb jelre is. Miután eldöntöttem, hogy kedvemre van. ahogy összeülünk, nem küzdöttem tovább ellene, egyszerűen csak ráfontam magam, az arcához simítottam a arcom, lihegtem, és úgy mozogtunk, mintha egy testünk volna kettő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ismert az öböl túloldalán, San Francisco olasz negyedében egy elviselhető árú éttermet. El Globo volt a neve, és voltaképpen portugál bár volt, padlásszobákkal a városba látogató matrózoknak. A bárpult mögötti étteremben féltucatnyi boksz volt, ahol házias vacsorát szolgáltak föl, borral együtt kilencvenkilenc cent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gyes alkalommal egyre hallgatagabbak lettünk, csak fogtuk egymás kezét, és néztük egymást a gyertyalángon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 ehhez az egészhez az Admirális? Hogy én egyszerű sorkatona vagyok? Ráadásul tengerészgyalo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dmirális meg én nem állunk olyan közel egymáshoz. Nem tudom. A Midway-szigeteknél kilőttek alóla egy hajót. Már túl sok embere halt meg, túl sok tengerészgyalogost kapartak föl a partról a szeme láttára. Sok bigottság kiveszett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még találkozni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akartam mondani: „Még nem vagyok érett hozzá.” Addig mindig ezt mondtam: „Nagyon a kedvemre való vagy, fiú, de még nem vagyok elég érett. Tudod, Párizs, meg minden…” Most egy szót sem szó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arsz hallani egy igazi jó poént? – kérdez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zsidó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t kellett legyűrnie magában, hogy ezt kimondja, de hirtelen valami furcsa változás történt közöttünk. Ez már nem volt könnyed móka. Odavetettem valami idétlen megjegyzést, hogy rögtön gondoltam, hogy valami csodabog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átnézett a bárba, ahol épp egy komoly szkanderbajnokság fo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vacsorapénzünk meg a gázszámla! Adj kölcsön pár dolcsit, megfelezzük a nyere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csalóka volt ám a kis nyavalyás! Lenyomott az asztalra három, nála kétszerte nagyobb portugál matrózt, és tizenöt dollárt zsebelt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em egy barátnőm megengedte, hogy használjam a kocsiját, amely a benzinhiány miatt többnyire szárazdokkban volt, amíg Gideón meg nem jelent a színen. Gideón elég benzinjegyet kerített ahhoz, hogy mindig tele legyen a tank. Kimentünk. Tudtam, hogy valamiféle választ kell adnom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valami nyugodt helyre – mondta. – Mutatni szeretné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rámenőssége ellenére Gideón eddig alig ért hozzám. Teljes biztonságban éreztem magam vele kettesben. Fölhajtottam a Twin Peaksig. Ritka tiszta, ködmentes éjszaka volt, beláttuk az egész öblöt, a hid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szerencsétlen tengerészt fölhoztál már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rengeteget, de te vagy az első zsidó tengerészgyalogos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csókolt meg. Később jöttem rá, hogy ez is hozzátartozott a taktikájához a csibésznek. Kinyitott egy nagy borítékot, elővett egy vékony papírköt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gényem első fejezete. Szeretném fölolvasni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vettem észre magam, hogy remegek. Odalent villóztak a fények, velem szemben pedig egy lelkes fiatalember készen állt arra, hogy nekigyürkőzzék az egész világ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címet adtál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Férfiak fegyver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zett az olvasással, egyszerűen kiborultam, és nem tudtam visszafojtani a sírást. Olyan gyönyörű volt! Ránéztem Gideón Zadokra, jól megnéztem magamnak. Atyaúristen, mi folyi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 öregem – mondtam –, telibe talál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odanyúlt, megérintette az arcomat, azt mondta, ne sírjak. Életemben nem éreztem még olyat, mint a keze érintése volt. Azóta sem nyúlt hozzám úgy senki, csak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 kis kávé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túloldali par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gyerekek hint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gesztenyefá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szökőkút vi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éged látlak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nden tündöklő nyári nap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lek,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Val. És meglásd, megéred még, hogy az egész banda föláll és tapsol, amikor belépek a szobába. Még az Admiráli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a anyussal, pontosan négy órakor. Helyszín: Palace Szálló, Garden Court. És „próbálj meg nem késni,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utáni tea, lágy muzsika a magas üvegtető alatt, virágok, pálmák és szökőkutak körös-körül. Jane Ballardot az Isten is a Garden Courtba teremtette. Kész Renoir volt, ahogy ott ült a fodros francia gallérjában meg az egyik lenyűgözően elegáns szalmakalapjában. Anyus halovány szépség volt, aki arra született, hogy levendulaszínben járjon, és hosszú gyöngysorokat visel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any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jékoztatás a legfrissebb hírekről. Apát ideiglenesen előléptették altengernaggyá, és most egy több száz hajóból álló kötelék parancsnoka. Gigászi tengeri erő-összpontosítás, méltó csúcspontja a háború befejező szakaszának és egy nagyszerű tengerésztiszti pályafutá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nyos Ellen nővérem alkoholizmusát már nem lehet a szőnyeg alá seperni. Fred immár két éve szolgál a tengeren túl, és aranyos Ellen nővérem a jelek szerint félre-félrelépeget, hol így, hol úgy. Még szerencse, hogy ott van neki anyus. De hát mindig is ott volt neki. Ellen a saját piás elhatározásából teszi, amit tesz. Irigyeltem, semmi kétség. Csípte a csőrö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m perui felesége most várja a negyedik gyereküket. Látjuk-e őket valaha? Talán, majd a háború után. Ez nemcsak üres beszéd. Az Admirális megenyhült egy kicsit. Rendszeresen levelez Tommal. Nahát! Buldog Ballard puhu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ző este Gideónnal egyesítettük az erőforrásainkat, és elvittük anyust a Telegraph Hill-i Shadows étterembe, ahol aztán Gideón minden csáberejét beve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d róla,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személyes varázsa, az van. Ügyes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őrülök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héz észrevenni. Meddig terjed az afféro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A zenekar érzelgős angol háborús dalok egyvelegét kezdte játszani… „Dover fehér sziklái”… „Mikor világos lesz megint”. Amikor megérkezett a tea, „Csalogány szólt a Berkeley Square fölött”. Anyus rágyújtott hosszú, vékony cigarettájára. Az arany öngyújtón a flotta emblémája domborodott. Ajándék a huszonötödik házassági évfordulójukra aranyos Ellen nővéremtől és Fred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ncér! – szólalt meg anyus, megtörve az egyre feszélyezettebb csön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 asszo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 el ezt a vacakot. Hozzon egy dupla bourbont j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viszolyogtam a szesztől. Anyus és az Admirális helyettem is eleget ivott. De most már kezdtünk a lényegre térni, csúf indulatok szabadulhattak el. Fé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k egy whiskyt citromlével – mondtam. Immár kellőképpen fölvértezve anyus kibökte a kér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eküdtetek, drág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s, nem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ezt 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ütt szoktunk feküdni, és akarjuk is, meg nem is. Csináljuk is, meg nem is. Majd megőrülünk bele. Jaj, iste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pohara kétujjnyit leereszkedett, a szeme kissé elfátyolosodott, ahogy a whisky célba tal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an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megszeretné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ségül akarsz menni ehhez a fiúhoz,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ándítottam a vál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dmirálissal már régen rájöttünk, hogy a fiatalok a legkevésbé sem kételkednek az érzelmeikben és meggyőződéseikben. Ráadásul makacsak, mint az öszvér, és süketek. Ha jól értem, nem a tanácsunkat kéred, csak tájékozta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lgatlak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rendkívül ambiciózus, és még az is lehet, hogy tehetséges. Ezt én nem tudom megítélni. Az éjszaka elolvastam a kéziratát. Nagyon nyers. Hosszú évek kellenek ahhoz, hogy valaki íróvá váljék. Ez a fiú nem érettségizett. Nem juthat be az egyetemre. Ezzel a háttérrel semmi esély arra, hogy író legyen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nem fogod megér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értem meg. Ezzel az erővel a Csendes-óceánt is megpróbálhatná átúszni. Gondolom, idővel hozzászoknánk ahhoz, hogy zsidó vőnk van. De sem az Admirális, sem én nem tudnánk megszokni, hogy boldogtalan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düh fogo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ezen csak röhögni tudok. Tíz éve szinte, hogy a világon vagyok! Rendben van, Gideónból nem lesz író. Én azt szeretem benne, hogy álmodozik róla. Hogy van hozzá mersze. Így vagy úgy, Gideón jól fog keresni. Nekem azért kell, mert úgy szeret, ahogy én akarom… úgy ér hozzám, ahogy én aka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csak bámult, mintha megütö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öngédségére van szükségem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a poharával játszadozott, forgatta benne a jégkockákat, aztán ahogy a pincér elment mellette, gyorsan odatartotta. Váratlanul érte a dolog. A drága kis Val eddig egyikükkel sem szállt vitába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szép tőled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m szép. Mondd, anyus, mikor volt utoljára gyöngéd veled az Admirá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rágám, azt ne hidd, hogy nekünk nem voltak szenvedélyes éjszakáink Keleten! Töviről hegyire ismeri a testemet. Mi a fenétől van ez, hogy a fiatalok képtelenek elhinni, hogy a szüleik valaha is szeretke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 szólaltam meg, és el sem hittem, hogy az én számból jönnek a szavak. – Engem miért nem lehet szer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embereknek nagy gyöngéik vannak – válaszolta anyus. – Ne, ne szakíts félbe, Valérie! Az apád becsületes ember és tiszteletre méltó hazafi. Ami a hivatását illeti, az egész világon kevesen foghatóak hozzá. És azt hiszem, harminc év alatt egyetlenegyszer sem volt hűtlen hozzám. Az ilyen férfiak családjai mindig nagy árat kénytelenek fizetni. Tényleg azt képzeled, hogy ez a te fiatalembered, ez a Gideón olyan sokban különbözik az apádtól? Mondtam, hogy ne szakíts félbe, Val! Az Admirális egész életében egyetlen gyöngéd szót sem kapott az apjától. Azt sem tudja, hogyan kellene szerelmet vallania. De azért szeret ő a maga módján, és Isten a megmondhatója, én is. Ez a férfi, a te apád, amikor ott áll a zászlóshajója, egy irdatlan csatahajó parancsnoki hídján, és a szeméhez emeli a messzelátót, az egész láthatáron hajókat lát. Repülőgép-anyahajók, csatahajók, cirkálók, rombolók, fölöttük repülőgépek, alattuk tengeralattjárók. És ő, Buldog Ballard a parancsnok! Én, mint feleség, mit adhatok, ami összemérhető ezzel? Csak annyit, hogy vigyázok rá, megértem a gyöngéit, és olyannak szeretem, ami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tem és Gideón között más a helyzet. Változik a világ. A mi házasságunkban mind a ketten a hivatásunknak fogunk élni. Mihelyt Gideón eleget keres az írással, megyünk Párizsba, hogy befejezzem a tanulmányai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Val, drágám, tényleg azt hiszed, hogy Gideónban nem él ugyanaz a fajta ambíció, mint az apádban? Tényleg azt hiszed, hogy egyenrangú lehetsz vele, amikor szárnyalni kezd? Ahhoz, hogy ott állhasson annak a hajónak a hídján, otthon békére lesz szüksége. Lehet, hogy most kezdődik egy szép, új világ. Hallom, hogy folyton beszélnek róla, de nem értem. Én csak egy egyszerű, öregedő tengerészfeleség vagyok. Az én hivatásom a férjem, és ez nekem bőségesen el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mi a múlt héten összeházasod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uszürke lett az arca. Mind a ketten fiatalkorúak voltunk. Ha akarják, semmissé nyilváníttathatják a ház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nem tartottál minket annyira, hogy hozzánk fordulj. Talán belőled majd jobb családanya lesz, mint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elbúcsúzott, hogy fölmehessen a szobájába kisírni magát. Életemben először történt, hogy amúgy igazán szembeszegültem a szüleimmel. És most halálra rémü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ideón meg én kivettünk egy aprócska, második emeleti lakást egy kínai fűszeres fölött a Larkin Streeten, San Francisco rossz hírű negyedének szélén. Havi harmincöt dollár, bebútor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donsült apósom egy ötoldalas levél formájában mutatkozott be, amely bizonyos értelemben kissé emlékeztetett egy flottaszolgálati szabályza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Nem tudom, a drágalátos fiacskám mennyit mondott el Philadelphiában töltött boldog gyermekkoráról, de mi nagyon haladó szellemű család vagyunk. Az égvilágon semmi kifogásom ellene, hogy a fiam egy „siksze” (nem zsidó) lányt vesz feleségül, de nem szabad elfeledkeznie arról, hogy ő zsidó.</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llékelem a gefilte fis, a krótzip, a fárvli, a zaftbarsten és a cimesz receptjét, hogy ha majd személyesen megismerkedünk, megnézhessem, hogy csinálod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őképp pedig légy szíves gondoskodni róla, hogy Gideón minden héten írjon nekem. Téged teszlek felelőssé érte. És az se ártana, ha te is rendszeresen ír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em tudom, Gideón miért mellőzi Philadelphiát. Mi olyan nagyszerű San Francisc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nyjától egy furcsa, egyszerű üzenet jött: „Hogy tehetted ezt az anyá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nem akart visszamenni Baltimore-ba és Philadelphiába, még egy rövid látogatásra sem, amikor a háború már a végéhez közeledett. „Majd akkor megyek vissza – mondta –, amikor megjelent az első könyvem, és egy Cadillac volánja mögött ül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háború vége előtt történt valami, amitől gyanút kellett volna fognom, hogy egy vademberhez mentem feleségül. Gideón elintézte, hogy a kórházból áthelyezzék szolgálatra egy San Franciscó-i raktárba. Abban az időben a San Franciscó-i Examiner és a többi Hearst-lap nagy felhajtást csinált, hogy Douglas MacArthur, a szárazföldi hadsereg tábornoka legyen a csendes-óceáni főparancsnok, tehát hozzá tartozzék a flotta és a tengerészgyalogság is. Az Examiner megrázó vezércikket közölt ÉRTELMETLENÜL HULLANAK A TENGERÉSZGYALOGOSOK címmel, és magasztalta MacArthurt, hogy ő bezzeg milyen ügyesen oltalmazza a katonáit. Persze azt elmulasztotta megemlíteni, hogy a tengerészgyalogosokat küldték a legveszélyesebb partraszállásokhoz. Gideón és vele még vagy háromszáz sorállományú tengerészgyalogos tett egy kis látogatást a lapnál. Amikor a szerkesztő a parti rendőrségnek telefonált segítségért, hát mit tesz Isten, a flotta és a tengerészgyalogság egyetlen intézkedésre felhatalmazott tisztjét sem lehetett megtalálni a városban. Amikor a helyszínre érkezett a rendőrség, mint később elmesélték, Gideón, az egyik hangadó elkapta a szerkesztő nyakkendőjét, és ráförmedt: „Mihelyt az első zsaru bejön, miszlikbe aprítjuk a nyomdagépe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lett az eredmény, hogy az Examiner visszavonta a kijelentéseit, a többi Hearst-lap pedig nem közölte a vezércikket. Azért idézem föl ezt az esetet, mert ekkor láttam először, hogy milyen, amikor Gideón nem hajlandó meghátrálni. De nem utol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ővérétől, Mollytól gyönyörű levelet kaptunk. Molly azt írta, hogy nagyon régen várt már erre a napra. Azt írta, hogy Gideónt nagyon sokan szeretik, sok jó barátja és szerető rokona van, de a maga furcsa módján valahogy mindig egyedül volt. Gideónnak, írta Molly, rettenetesen nagy szüksége van egyvalakire, akit az egész világon csak a magáénak tudhat, aki vigyáz rá. És Molly azt óta, szeret engem, mert szeretem Gideó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én szerettem-e Molly öccsét? Még hogy szerettem-e! Jó, jó, tudom, hogy minden új házas a fölfedezés rózsaszín ködében lebeg, de mi szinte faltuk egymást. Az én visszafogott érzelmeim, melyeket szüleim hideg keze fegyelmezett, nem engedték meg, hogy kimutassam a szeretetemet. Mintha acélfalak vették volna körül. Eddig sohasem érzékeltem, milyen szorosak azok a falak, milyen erős kézzel tartom féken az érzelmeimet. És most a mélyen eltemetett szerelem kirobbant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unk teljesen normálisak. Mindent kipróbáltunk, elolvastunk minden szexkönyvet, amit csak meg tudtunk szerezni. Gideón imádta, hogy elpirulok, amikor ráakadt valami nem mindennap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beültünk egy étterembe, a kezünk nyomban az asztalterítő alatt volt. Keskeny sikátorokba surrantunk be. A földön szeretkeztünk Muir Woodsban, pár méternyire a gyalogúttól. Manapság ez nem hangzik olyan hajmeresztően, de akkor, a negyvenes években a sutyorgó erényesség fölötte állt az őszinteségnek. Képtelen öltözékek, tükrök, fantáziajátékok. Termékeny képzeletünk egyre újabb lehetőségeket keresett. Miután Gideón leszerelt, első karácsonyesténket egy kétszer három méteres szobában, a nyomor határán és gyönyörűséges szerelemben úszva töltö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jött a hajnal, ahogy a mennydörgés jön át az öblön Oakland ősz-öreg hegyei f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an-egészében álmokból, ifjúi tudatlanságból, munkanélküli-segélyből és veteránsegélyből éltünk. Én azt hittem, Gideón beleveti majd magát a regényébe. Egy kis ideig próbálkozott is vele, de végül belevágta egy fiókba, és nem is igen vette elő. Vannak, akik írói görcsnek hívják. Én félelemnek. Gideón ezt nem volt képes bev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vállalkozások sorozatába fogott, amelyeknek meg kellett volna változtatniuk az egész világot. Csak hát a világ erről nemigen akart tudni. Létrehozott egy öttagú, csak papíron létező tengerészgyalogos veteránszervezetet, amely lehetővé tette, hogy a veteránoknak és a nem profitorientált szervezeteknek járó állami kedvezményekben részesüljön. A kis gazfickó ezután fogta magát, kibérelte a San Franciscó-i Operaházat, hogy ott vigye színre az új darabját. Az isten tudja, honnét, de díszleteket, jelmezeket szerzett, nagy riportokat helyeztetett el az újságokban, megszerezte a zenészek meg a díszletmunkások szakszervezetének hozzájárulását, reklámcédulákat osztogatott, befurakodott a rádióműsorokba, elragadtatott kritikákat írt, melyekben nemlétező chicagói és New York-i újságokat idézett. Az eredmény: hetvenhat dollár a pénztárban és ezer dollár adós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nnyira megrendítette Gideónt, hogy elbújt a világ elől egy ökölvívó-edzőteremben. Három álló hónapon át naphosszat csak lődörgött, a játékautomaták fölé görnye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jött a veteránújság. Abban volt helye, ahová írjon, ő írta az egész újságot, beleértve négy állandó rovatot négy különböző néven. Késő éjszakákig a telefon mellett ült, hirdetéseket koldult össze a helybéli üzletemberektől. Ez a vállalkozás hat hónap alatt ment tönkre, és az adósságunk újabb ezer dollárral növe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jött egy magazin, amely „munkalehetőségeket” kínált a nagyvilágban. Elárasztották a szélhámo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jeleneteket írt néhány North Beach környéki kabarénak. Nagyon mulatságos társadalmi szatírák voltak. Sajnos azonban a kabarék közönsége valamivel nyersebb szórakozásra vá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nnyira bele voltam esve a csibészbe, hogy szentül hittem mindegyik holdkóros elképzelésében, amíg mindegyik be nem fuccs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ébe álltam a két varázslatos szóval: „Terhe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Két ökölvívóedző, akikkel összebarátkozott az edzőteremben, beajánlotta egy helybéli szállítóvállalathoz, és Gideón lett a San Franciscó-i </w:t>
      </w:r>
      <w:r>
        <w:rPr>
          <w:rFonts w:eastAsia="Times New Roman CE" w:cs="Times New Roman CE" w:ascii="Times New Roman CE" w:hAnsi="Times New Roman CE"/>
          <w:i/>
          <w:iCs/>
          <w:sz w:val="24"/>
          <w:szCs w:val="24"/>
        </w:rPr>
        <w:t xml:space="preserve">Call-Bulletin, </w:t>
      </w:r>
      <w:r>
        <w:rPr>
          <w:rFonts w:eastAsia="Times New Roman CE" w:cs="Times New Roman CE" w:ascii="Times New Roman CE" w:hAnsi="Times New Roman CE"/>
          <w:sz w:val="24"/>
          <w:szCs w:val="24"/>
        </w:rPr>
        <w:t>egy délutáni újság terjesztője. Harminc-negyven fiú dolgozott a keze alatt, házhoz szállították a lapot. Én reggelente hánytam, Gideónnak rendszeres munkája volt, visszatértünk a realitások világába, és lassacskán kimásztunk a pác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zőleg reménykedtem abban, hogy Gideón visszatér a regényíráshoz, de a korai kudarcok miatt ott lappangott benne a félsz. Írt, minden szabad pillanatában írt, de csak rövid novellákat és tárcákat. Ezek közül tizenöt-húsz folyton a postán cirkulált, sorra küldte őket a folyóiratoknak. A következő két év alatt összesen négyszázhuszonkét elutasító levélkét gyűjtött ös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meg én egy-egy alkalmi levél vagy telefon útján tartottuk a kapcsolatot. Amikor elérkezett a terhességem nyolcadik hónapja, hirtelen üzenetet kaptunk, hogy anyus és az Admirális eljön hozzánk látogatóba. Kitört a pán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unkban, már amennyire lakásnak lehetett nevezni, már a hasam is alig fért el. Volt benne egy szekrény méretű főzőfülke, egy egyszemélyes fürdőszoba meg egy mindenes nappali szoba, lehajtható ággyal. Egy kártyaasztalon étkeztünk, összecsukható tábori vászonszék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yekeztem földobni a lakást egy-két saját mázolmányommal, néhány vad színnel, plakáttal meg cigányos fali szőttessel. A környező rossz hírű negyedben a kocsmatöltelékek, rablók, kurvák és más förtelmes alakok mellett volt jó néhány használtcikk-kereskedés, antikvárium és lemezbolt is. Néhány kifényesített csecsebecse és a könyvekkel teli polcok valami félnótás bájt kölcsönöztek a lakásnak. Az ablakunk alatt az élet mindennapos drámái játszódtak a maguk nyers valóságában. A tűzoltóautók a mi lejtős utcánkban váltottak sebességet, úgy, hogy beleremegett az épület… férjek verték a feleségüket… feleségek verték a férjüket… részegek estek össze a kapualjunkban… ott csaptak össze a kóbor macskák rivális bandái… és az emeletünkön két éjszakai pillangó űzte az ipart. Tudtam, hogy anyus meg az Admirális levegő után fog kapkodni, amikor meglátja, hol és hogyan é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meglepetésemre mintha a legkevésbé sem zavarta volna őket. Saját bizonytalanságom helyét gyorsan átvette az apám szemmel látható állapota miatti aggodalom. Haldoklott. Ez volt a magyarázata a hirtelen látogatásnak, a békekötésnek. Rákja volt, és én hálás voltam azért, hogy eljöttek. Anyus elmondta, hogy apám visszautasított mindenféle fájdalomcsillapítót. „A fajdalomtól – mondta neki – legalább tudom, hogy 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akármilyen hihetetlen is, de két éven át értelmetlenül rettegtem ettől a látogatástól. Ez lett a legcsodálatosabb este, amelyet valaha is a szüleimmel töltöttem. Az utolsó centünket is elköltöttük a vacsorára. Az El Globo étteremből hatalmas fazék francia hallevest, </w:t>
      </w:r>
      <w:r>
        <w:rPr>
          <w:rFonts w:eastAsia="Times New Roman CE" w:cs="Times New Roman CE" w:ascii="Times New Roman CE" w:hAnsi="Times New Roman CE"/>
          <w:i/>
          <w:iCs/>
          <w:sz w:val="24"/>
          <w:szCs w:val="24"/>
        </w:rPr>
        <w:t>bouillabaisse</w:t>
      </w:r>
      <w:r>
        <w:rPr>
          <w:rFonts w:eastAsia="Times New Roman CE" w:cs="Times New Roman CE" w:ascii="Times New Roman CE" w:hAnsi="Times New Roman CE"/>
          <w:sz w:val="24"/>
          <w:szCs w:val="24"/>
        </w:rPr>
        <w:t>-t vittünk haza, és nagykereskedelmi áron sikerült bort vennünk t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iantis palackokba állított gyertyáktól meleg fényben úszott a szoba (a palackokon előéletük során már arasznyi vastagságú viaszfrizura nőtt), a háttérben operarészletek szóltak. Egyenletesen tömtük magunkat, és vedel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dmirális és Gideón úgy beszélgetett a tarawai partraszállásról, mint két régi bajtárs. Gideón a tengerészgyalogság nézőpontjából látta, és most tovább gyűjtötte az anyagot a regényéhez. Az Admirálisra fene jó benyomást tett a tud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ért nem dolgozik a könyvén? – kérdezte apám az oly jól ismert nyerseségével. – Magától nem fog megíró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szem, egyikünk sem volt fölkészülve Gideón válasz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Az írástól? – kérdezte őszinte tanácstalansággal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fiú korom óta minden, amit valaha is akartam, amiről álmodoztam, azon a könyvön áll vagy bukik. Mi lesz, ha kudarcot vallok? Néha úgy érzem, hogy ha nem sikerül, meg akarok majd halni. Nem tudom senkiként leélni az életemet! így hát f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álos csönd lett a szobában. Az Admirális hosszasan, áthatóan nézte Gideó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pontosan tudom, miről beszél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járt a lemez. Gideón kikapcsolta a lemezját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dmirális megtöltötte a poharát, és úgy folytatta, mintha csak magában beszél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tem épelméjű embert, aki ne félt volna. Nem ismertem nagy embert, akinek nem kellett volna legyőznie a legnagyobb félelm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érkezett a távozás ideje, nagyon is hamar. Gideón elköszönt, és tapintatosan ott hagyott minket hármasban. Anyus azt mondta, visszajön majd, amikor már esedékes a baba. Ott ácsorogtunk az ajtóban. Addig sohasem húztuk-halasztottuk a búcsúzásainkat. Az Admirális megveregette a vállamat, mintha egy kadét volnék, aki valami elismerésre méltót műv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gárzik rólad a boldogság, Val. Örülök neki. Rendes ember ez a fiú. Ezrével láttam ilyeneket, akikben ott ég a belső tűz. Nehéz utat választott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ni fog neki, ap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embenéz avval a könyvvel, amikor eléggé összeszedte a bátorságát ahhoz, hogy szembenézzen a vereségg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pus…! – kiáltottam, és átöleltem. Szerettem volna megmondani neki, hogy milyen sok minden van, amit még nem mondtunk el egymásnak. És most elmegy! Mindörökre. Épp most, amikor végre közel kezdünk kerülni egym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átöleltem, az Admirális keze ott maradt az oldala mellett. Feszengett az ölelésemben, nem tudta, mit csináljon. Arra vágytam, hogy ő is átfogjon. Nem volt képes rá. Mégis jól tudtam, hogy megértett mindent. És azt hiszem, a maga módján szer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ülök, hogy az Admirális megérhette Roxanne születését. Akkor már tolószékben ült. Nem sok maradt belőle. Amikor a karjába tették az unokáját, sokáig, végtelen gyöngédséggel fogta… aztán rám nézett és elmosolyodott… mintha engem fogo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rrá, hurrá, háromszoros hurrá! Újabb havi részlettel sikerült leszámolnunk! Ezennel büszke birtokosai vagyunk tulajdon heverőnknek, egy Monkey Ward hűtőszekrénynek és egy használt Ford–A modellnek, amelyért kemény nyolcvan dollár készpénzt fizettünk. És most következik Valérie Santini világhírű egyensúlyozó mutatv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hajtsunk a porcelánra, ezüstre, törülközőkre és abrosz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nak nagyon fáj a foga egy új típusú, hosszan játszó lemezjátsz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Z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xynak kellene egy balettru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ég hat hónapot kihúznánk a két első gum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inden terv szerint megy, meglesz mindenünk, amit csak szemünk-szánk kíván, és az egészet mindössze háromszáznegyvenöt év alatt ki is tudjuk fizetni, ami jelentős előrelépés a legutóbb kiszámított négyszázhat évhez képest! Szépen gyarapo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el is dugtam némi pénzt, úgyhogy minden héten maradt egy kevés, amiből elmehettünk moziba és utána vacsorára az El Globóba vagy egy kínai vendéglőbe. A fizetésnapokon még kétdollárnyit dugdostam el öt- és tízcentesekben a lakás különböző pontjain a saját ruházkodásomra és kedvtelései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viszonylag jól keresett, heti hetvenöt dollárt hozott haza. Ezt leszámítva azonban pocsék volt a munkája. Rühellte is, de sohasem hozta haza a gondjait. akármilyen ocsmány volt is egy-egy nap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génység új és sokoldalú élmény volt számomra. Eddig sejtelmem sem volt róla, hogy az ember lehet szegény, de ugyanakkor mámorosan boldog. Minden este, amikor meghallottam, hogy Gideón hármasával jön fölfelé a lépcsőn, beleborzongtam. Az ajtóban vagy odakint a folyosón ugrottunk egymás nyakába, Gideón úgy ölelt át, mintha hetek óta nem találkoztunk volna. Mihelyt becsukódott mögöttünk az ajtó, már tapogatta is a fenekemet, vagy amit éppen el tudott érni a ruhám alatt (nem nehezítettem meg túlzottan a dolgát). Néhány perc múlva pedig Roxy teperte le a földre, a zsebében kutatva zsákmány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n ágyba dugtam Roxyt. Nátha bujkált benne. De ez az este máskülönben is különlegesnek ígérkezett. Anyuci és apuci buzgón olvasta az ember nemi szokásairól szóló Kinsey-jelentést, és ki akartak próbálni valami kissé bizarr módszert. Úgy értem, olyasvalamit, amit az emberek húsz-harminc százaléka már javában ű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olt még egy apróság is. Időnként kimaradt egy-egy havi vérzésem. Rendszerint nem volt ok az aggodalomra,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yertyák a vacsoraasztalra. A </w:t>
      </w:r>
      <w:r>
        <w:rPr>
          <w:rFonts w:eastAsia="Times New Roman CE" w:cs="Times New Roman CE" w:ascii="Times New Roman CE" w:hAnsi="Times New Roman CE"/>
          <w:i/>
          <w:iCs/>
          <w:sz w:val="24"/>
          <w:szCs w:val="24"/>
        </w:rPr>
        <w:t>Bohémélet</w:t>
      </w:r>
      <w:r>
        <w:rPr>
          <w:rFonts w:eastAsia="Times New Roman CE" w:cs="Times New Roman CE" w:ascii="Times New Roman CE" w:hAnsi="Times New Roman CE"/>
          <w:sz w:val="24"/>
          <w:szCs w:val="24"/>
        </w:rPr>
        <w:t xml:space="preserve"> a lemezjátszóra. </w:t>
      </w:r>
      <w:r>
        <w:rPr>
          <w:rFonts w:eastAsia="Times New Roman CE" w:cs="Times New Roman CE" w:ascii="Times New Roman CE" w:hAnsi="Times New Roman CE"/>
          <w:i/>
          <w:iCs/>
          <w:sz w:val="24"/>
          <w:szCs w:val="24"/>
        </w:rPr>
        <w:t>Olyan sokszor akartam visszaidézni, Gideón. Hová tűnt? Olyan boldogok vo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szes, elöl gombos kardigánban szolgáltam föl a vacsorát. Gideón olyan imádattal nézett rám, hogy belepirultam. Korábban sokáig tűnődtem azon, hogy Gideón miért vett feleségül. Magas voltam, szőke, hatalmas keblekkel. Tudtam, hogy Gideónnak jó érzés, ha mellette vagyok. Büszke volt rám, az iskolázottságomra, arra, hogy az öregem tengernagy. Énrajtam keresztül Gideón nyelvet öltött valamire, a saját gyermekkorára. Erről nem volt hajlandó beszélni, ahogy a háborúról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másról rengeteget beszélgettünk. Alig vártuk, hogy kettesben maradjunk és fecsegjünk. Gideón az égvilágon mindenről tudott egy keveset, és nagyon muris volt, amikor kissé becsiccsentett. Sokszor szavak nélkül beszélgettünk. Átfogta a vállamat, a mellére húzta a fejemet, hallgattuk a használtan vett lemezeinket, kortyolgattuk a b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szép vagy te mostanában, 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gombolta a kardigánom elejét, és mindenféle édes, kedves dolgot művelt a melle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hesek vagyunk?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Jól jönne még egy kis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kis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fiúknak, mihelyt a világra jönnek, rögtön kis férfiaknak kell lenniük. Nagy a nyomás rajtuk, hogy legyenek kemények… ne bőgjenek… nézd, milyen kis vasgyúró… ebből a legényből biztos hokis lesz…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látni akarom a fia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nem akarom, hogy a fiam háborúba menjen – mondta. És tudtam, hogy ez valahonnan nagyon régről, nagyon mélyről 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gondolkodtam, szívem – mondtam –, hogy beiratkozhatnék valami tanfolyamra, hogy felfrissítsem a rajztudásomat. Tudod, a tanári diplomához már nincs sok vizsgára szüksé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videsen kapok tíz dollár fizetésemelést, és szakszervezeti megbízottként még heti öt dolcsit. Egyelőre próbáljuk így,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xanne-nak egy kis hőemelkedése volt, és valami rosszat álmodott. Odavettem magamhoz az ágyba, Gideón pedig áttelepedett a kifizetett heverőnkre. Éjszaka, amikor Roxanne mocorgott, fölébredtem, és láttam, hogy Gideón tágra nyílt szemmel, szerelmesen néz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ckolódj be hozzánk, szívem! – mondtam. Odanyomtam a hasához a fenekemet, ő pedig átölelt mind a kettőnket. Amikor Roxy láza lement, szerettem volna, ha ez az éjszaka sohasem ér v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ideónnal az az eszelős elképzelésünk támadt, hogy Marin Countyban akarunk élni, a Golden Gate-híd fölött, még ha ez hosszú buszozást jelent is a városba. Gideón szabadnapjait azzal töltöttük, hogy föl-alá autóztunk Marinban, arról ábrándozva, hogy egyszer csak megpillantjuk álmaink há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l Valley aranyos, meghitt falu volt, vörösfenyőcsoportokkal, erdei ösvényekkel, virágok miriádjaival és egy cicomás faluközpon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nry Perkins ingatlanügynök volt, a szakma szegényebb részéből. Ford–A modellünkből már régen levonta a következtetést, hogy nem a drága részen fogunk ingatlant bér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melyet Mr. Perkins talált nekünk, voltaképpen egy elhagyott hétvégi ház volt, és ahogy az ingatlanszakmában mondják, „ezermesternek való”. De a mindenségit, tágas kertje volt, benne egy nagy madronafa, elöl veranda, amelyet az Isten is hintázásra teremtett, a nappaliban kandalló, pár percnyi járásra egészen jó iskolák, és… megfizethető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tezer-négyszáz dollár – mondta Mr. Perkins, belekukkantván a könyvecskéjébe. Hopp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kell letenni eb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a kis gyönyörűségre teljes veteránkedvezmény jár. Semmit sem kell letenni, és körülbelül száz dollár az eljárási köl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avi törlesz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százalékos kölcsönnél… lássuk csak. Havi negyvenegy dollár hat cent. Ebben benne van a tőke, a kamat és a biztos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kunkban dobogott a szívünk. Száznégy dollárunk volt a ban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hibát Gideón nem követett el ácsként, azt elkövette kertészként, festőként, vízszerelőként és kőművesként. De nekiugrottunk a kis erdei kunyhónknak, és addig dolgoztunk rajta, amíg a hasamtól már nem lehetett. Mire Penelope megszületett, volt egy picinyke, meleg, meghitt, saját világunk, körülötte rózsákkal tele k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ideón gyűlölte a munkáját. Úgy értem, tiszta szívből, szenvedélyesen gyűlölte. Ha az újságszakmában a kézbesítést emlegetik, mindenki egy szép, tiszta, tipikusan amerikai képet lát maga előtt, csaholó kutyákkal, léckerítésekkel, elégedetten mosolygó előfizetőkkel. Hiszen maga az elnökünk is kézbesítőként kezdte. Bejárta a klasszikus amerikai pályát, a rongyoktól a gazdagság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r egy munk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San Franciscó-i újság véres terjesztési háborút vívott egymással. A játékban csak a kézbesítő fiúk veszthettek, őket még az ág is hú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ideónhoz hasonló körzeti terjesztőkre elviselhetetlen nyomás nehezedett. Az egyik oldalon ott volt az undorító terjesztési osztály, a másikon a kézbesítő fiúk, akiket meg kellett védeni. Gideón osztálya szódabikarbónán és fekélygyógyszereken élt. Körülbelül hathetente kapott valaki szívroha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és még néhány más körzeti terjesztő szintén övön aluli módszerekkel kezdett küzdeni a lap ellen, hogy a fiaikat ne érje veszteség. Mindennek a tetejébe az emberek Gideónt választották meg szakszervezeti megbízottnak, úgyhogy a magáé mellett még az összes többi körzeti terjesztő gondjával-bajával is törődnie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l nyirkos volt San Franciscóban, és sem az újságok, sem a kézbesítő fiúk nem vízhatlanok. A terjesztői munka úgy fogyasztotta az embereket, hogy néhány rövid év alatt a negyven körzeti terjesztő közül Gideón lett rangidősségben a harmadik. Aztán egyszer elérkezett az előre látható pillanat, amikor úgy kiéleződött a helyzet, hogy vadsztrájkot terveztek. Ez azt is jelenthette, hogy vér fog folyni, mert a lap jó néhány volt ökölvívót és nehézfiút tartott fönn arra, hogy elbánjanak az efféle zendülés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t mint az „agitátorok” főkolomposát áthelyezték egy hamisítatlan nyomornegyedbe. Volt ott minden: szegény feketék, még szegényebb spanyolok, alkoholisták, prostituáltak, egy csomó lélekvadász jótékonysági intézmény, nemiklinika, és minden éjjel öt bolti rab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Val! Épp csak letettem a cuccaimat. El tudsz jönni hatra egy koktélra a Garden Courtba? Gideón csatlakozhat majd hozzánk vacsorára, amikor végez a munká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sal közel kerültünk egymáshoz, legalábbis amilyen közel mi ketten kerülhettünk. Imádta Pennyt és Roxyt, és mindig fölcsillant a szeme, amikor Gideónra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kót whisky fogyaszthatósága egyike az anyaság megénekeletlen előnyeinek. Isteni pia. A Garden Courtban a koktélok fölött anyussal terveket szőttünk, hogy a lányok eltöltenek majd vele egy hónapot Coronadóban, amikor véget ér a tanítás, és az utolsó két hétre én is odam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elegánsabb volt annál, hogysem előhozakodjék a tilos témával, így hát én tette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már egyáltalán nem ír. Amikor kiköltöztünk Mill Valleybe, még csinált néhány rövid dolgot. Ez a munka minden tartást kiölt belőle. Az elutasított kéziratokról nem is beszélve. Istenem, hogy utálom az elutasításokat! Csupa halálos ítélet! Hány halálos ítéletet viselhet el egy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gondolod, örökre lemondott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 Másik állást kellene keresnie. Talán ha Marinban találhatnánk valamit, újra elkezdene írni. Ami engem illet, úgy döntöttem, hogy mihelyt Penny óvodába kerül, visszamegyek tanulni, beszámíttatom a korábbi tanulmányaimat. Ha mind a ketten dolgozunk, idővel jól megélh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szokatlanul csöndes lett. Szomorkás mosolyra húzódott az aj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ár az eszedben,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valahol menet közben mindannyian lemondunk a nagy álomról. Az Admirális nem mondott le róla, viszont ő nem is próbálta egymaga elérni a lehetetlent. Valahogy azt hittem, Gideónnak sikerülni f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nagyon szeretjük egymást. Előbb-utóbb helyrerázódik a munkája is. Lehet, hogy újra megpróbálja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él tovább vár, annál nehezebb lesz. És ha rájön, hogy sohasem lesz belőle 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 lelke mélyén már túltette magát rajta. Aki az írással próbálkozik, annak valamikor menet közben rá kell jönnie, hogy vagy naiv, vagy elmebeteg. Nem fogunk beleh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ég egy San Franciscó-i tél, és Gideón megváltozott. A pökhendiségéből, a virtuskodásából jórészt duzzogás lett. Kihunyóban volt benne a tűz, és kereste, hogyan nézzen szembe a vereséggel úgy, hogy talpon tudjon mar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ste két cimborája hozta haza. Tökrészeg volt, nem lehetett a volán mögé engedni. Nem tudtam, ez most a házasságunk új szakasza-e, vagy csak az öreg tengerészgyalogos vesz érzelmes búcsút az ír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ig nem álltunk szóba egymással, legfeljebb a lányok útján. A szabadnapján bejött a konyhába. Az egyik lábáról a másikra állt, a kezében az írógép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e nekem egy új írógép – mondta. – Mennyit tudunk összekapa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pír, ceruza. Jaj, istenem, annyira szeretném megvenni azt a bizonyos ruhát… harminc dollárt gyűjtöttem össze eldugott öt- és tízcentesekben. És még mindig fizettük a mosógép részlet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dollárt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eti hat dollár zsebpénzt kapott, ötre csökkentette. Még aznap elvitte az Underwoodot San Rafaelbe, egy irodafelszerelési boltba. Olyan öreg jószág volt, hogy a jobb oldalon volt a soremelő ka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lső részlet – mondta. – Havi öt dollárra futja. Tudok ennyiért kapni egy új gé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éhány egészen jó fölújított darab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új írógép kell. Egy hosszú könyvet kell megírnom. Ha elkészül, bedobok még egy dedikált példány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üzleteken nem fogok meggazdagodni, cim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komolyan gondolja ezt az írást? Írónak még sohasem adtam el g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á, hogy komolyan gondolom. Tengerészgyalogosi becsületszava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volt a varázsszó. A tulajdonos is a tengerészgyalogságtól szerelt le. Ezek úgy összetartanak, mint a zsidók. Gideón egy Smith-Coronával tért haza, kinyitotta azt a fiókot, ahol a kéziratot tartotta, és elővette a </w:t>
      </w:r>
      <w:r>
        <w:rPr>
          <w:rFonts w:eastAsia="Times New Roman CE" w:cs="Times New Roman CE" w:ascii="Times New Roman CE" w:hAnsi="Times New Roman CE"/>
          <w:i/>
          <w:iCs/>
          <w:sz w:val="24"/>
          <w:szCs w:val="24"/>
        </w:rPr>
        <w:t xml:space="preserve">Férfiak fegyverben </w:t>
      </w:r>
      <w:r>
        <w:rPr>
          <w:rFonts w:eastAsia="Times New Roman CE" w:cs="Times New Roman CE" w:ascii="Times New Roman CE" w:hAnsi="Times New Roman CE"/>
          <w:sz w:val="24"/>
          <w:szCs w:val="24"/>
        </w:rPr>
        <w:t>első lapj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 a párommal történt a következő három év alatt, azt egy kutyának se kívánnám. Gideón minden este nyolc körül érkezett haza, és hajnali kettőig-háromig írt a kis padlásszobában. A szoba inkább csak fülke volt, nem volt benne más, mint a kártyaasztal, rajta az írógép. Mellette volt a lányok kis hálószobája. Az írógép csattogása altatta el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rendszerint úgy kimerült, hogy nem tudott összefüggően beszélni, nem tudott egyedül lejönni a lépcsőn. Nekem kellett levetkőztetnem. A szabadnapjain egyfolytában tizenhét-tizennyolc órákat dolgozott az írógép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gy történt, hogy egy éjszaka leírta, hogy VÉGE, aztán a kéziratot „türelmes feleségének” ajánlotta, és mind a ketten berúgtunk, mint a csacsi. Alig éltük túl a másnapos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án jött a pokol előszobája. Az író halála. Az elutasítások. Valahányszor az ember elmegy a postára, kinyitja a postafiók kis ajtaját, összeszorul a torka a félelemtől. Napok, hetek, hónapok múlnak el, aztán… BUMM! Megérkezik az a rettenetes, stencilezett kis cédula: „A mű nem illik bele jelenlegi kiadói elképzeléseinkbe.” Legtöbbször annyira elmosódott az aláírás, hogy nem lehet kivenni, máskor egyáltalán nincs is aláírás, csak a stencil. Semmi biztatás, dicséret, semmi remény. Semmi magyarázat. A jelek szerint a személyre szóló levéltől nem maradna ideje a szerkesztőnek arra, hogy elfogyassza a Martinijét. A kiadói zsargonban a Gideón-féle kéretlen kéziratokat úgy emlegették: „hulladékpapír” vagy „zúzdaany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be-hóba valaki írt egy jópofáskodó, szívtelen cédulát: „Ennél gyengébb kézirat valószínűleg még nem született angol nyelven”, vagy „Próbálkozzon tisztességes szakmával, menjen például vízszerel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betegedtem, hogy Gideónt ilyen vereség éri. Ő már eltompult, nem tudott sírni, de én annál inkább. Névtelen, arc nélküli gazemberek marcangolták az életünket. Aztán… eltelik egy sor tél, tavasz, nyár, ősz, és ha elég kitartó az ember, szert tesz egy-két barátra is. A Summerfield House megbízottja, Donald Howard látott annyi fantáziát a könyvben, hogy elküldte New Yorkba, ezzel az ajánlással: „Tudom, hogy sokat kell dolgozni rajta, de az ösztöneim azt súgják, ezzel a szerzővel érdemes foglalkozni, és szívesen segítenék neki tisztába tenni a kézir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re a kiadó azt válaszolta: „Felejtsd el! Két évbe telne, amíg rendbe tennénk a nyelvezetét és a helyesírását. Jobb dolgod is van.” Howardnak befolyása szemlátomást nem volt, de jó szíve annál inkább. Behívta az irodájába Gideó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ddigra kiborult. De tényleg kiborult. A szeméből állandóan fájdalom és bánat sugár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udok egy-két dolgot mutatni, ami javíthatna ezen a kéziraton – mondta Donald Howard. Így hát Gideón arra pazarolta a szabadságunkat, hogy mindennap átment egy-két órára San Franciscóba, és Donalddal mondatról mondatra átnézték a kéziratot. Tele volt túlírással, eldolgozatlan szálakkal, suta ábrázolással, rossz szerkesztéssel. A kézirat úgy kezdett festeni, mintha összecsinálta volna egy elefántcsorda. De Howard makacsul állította, hogy sokkal több benne a jó, mint a rossz. Gideónnak vele született, istenadta tehetsége van a párbeszédhez, van benne erő és lendület, van érzéke a ritmushoz és az időzítéshez, legfőképpen pedig hatalmas szeretet él benne az emberiség irá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érdés – mondta Howard –, hogy van-e annyi vér a pucádban, hogy még egyszer átírd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Gideón fölkaptatott a padlásszobába, adott egy-egy puszit a lányoknak, az írógép mellett evett, és én dugtam ágy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újra jöttek az elutasítások… egymás után hat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Gideón leszállt a buszról, és meglátta az arcomat, nyomban tu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eset történt. Penelope kórház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tartott össze minket. A kislányunk két héten át feküdt kómában, az életéért küzdve. Nem tudok írni róla, gondolni sem tudok rá. Nincs ehhez hasonlítható fájdalom, nincs más ilyen félelem. Kemények voltunk, bátrak voltunk egymás kedvéért… de anyus tartott össze minket… és a bűntudatomtól majdnem megtébolyo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folytak a nappalok és az éjszakák… az a szörnyű kórházi folyosó… az orvos mord arca… az a rengeteg cső, kötés, műszer… Penny szép kis arcocskája egyetlen hatalmas zúzódás… a szeme sem rebben, amikor odalépünk… jaj, Istenem, Penny, szólalj már meg, csak egyetlenegyszer… jaj… a visszatérő, lidérces álom, ahogy kirohan az úttestre… „Penny! A bu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újabb éjszaka… Újabb visszaesés. Zsibbadtan tántorogtam oda a kávéautomatához. A folyosó másik végén volt a kápolna, az ajtaja nyitva állt. Bementem, leültem egy hátsó pa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z oltár közelében térdelt, nem vette észre a jelenlétemet. Addig sohasem láttam templomban vagy zsinagógában… nem tartotta sokra a val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 mondta olyan fájdalmas hangon, hogy alig ismertem rá. – Nem tudom, ott vagy-e. Nem tudom, valaha is ott voltál-e… Kis koromban azt mondták, ne kérjek Istentől szívességeket… csak erőt és bölcsességet… de már nem maradt erőm… ide hallgass, én egyszer se kértem, hogy maradjak életben Guadalcanalnál vagy Tarawánál, igaz? Kérni akartam, hogy Pedrót hagyd életben, de nem kértem! De… de… Istenem… ezzel már nem tudok mit kezdeni… Én tudom, hogy veled nem lehet alkudni, de az egész életemben egyvalami volt, amit igazán akartam, író akartam lenni… ha meghagyod Pennyt, akkor… akkor életem végéig ott fogok dolgozni annál a kibaszott újságnál, és egy rossz szavam nem lesz, oké? Esküszöm, soha nem fogok panaszkodni, hogy nem lettem író… ennyit tudok adni, többet nem. Kérlek, hagyd meg a kicsiké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osszú, hosszú időbe, sok könnyes, félelemmel tele éjszakába telt, de Penelope fölülkerekedett. Az apja lánya volt. Egy szép napon, szinte pontosan egy évvel a baleset után, Penny, Roxy meg én a buszmegállóban vártuk Gideónt. Penny odanyújtott neki egy távir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 xml:space="preserve">elnézést késedelemért. ajánlatot teszünk könyve mielőbbi kiadására. levél megy. j. bascomb </w:t>
      </w:r>
      <w:r>
        <w:rPr>
          <w:rFonts w:eastAsia="Times New Roman CE" w:cs="Times New Roman CE" w:ascii="Times New Roman CE" w:hAnsi="Times New Roman CE"/>
          <w:smallCaps/>
          <w:sz w:val="24"/>
          <w:szCs w:val="24"/>
          <w:lang w:val="en-US"/>
        </w:rPr>
        <w:t xml:space="preserve">iii. </w:t>
      </w:r>
      <w:r>
        <w:rPr>
          <w:rFonts w:eastAsia="Times New Roman CE" w:cs="Times New Roman CE" w:ascii="Times New Roman CE" w:hAnsi="Times New Roman CE"/>
          <w:smallCaps/>
          <w:sz w:val="24"/>
          <w:szCs w:val="24"/>
        </w:rPr>
        <w:t>főszerkesztő, reaves testvérek kiadóvállala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irtelen, döbbenetes sebességgel kerültünk egy új világba. Gideón könnyedén fogadta az egészet, mintha egy régi jó barátja érkezett volna meg. Gyönyörűen, visszafogott méltósággal vett búcsút az újságtól. A munkatársai rettenetesen büszkék voltak, hogy egy kollégájuk emelt fővel távozik, nem kirúgva. Kapott tőlük egy gyönyörű útitáskát, egy szótárat, és (mint megtudtam) fergeteges kanmurit rendeztek a tisztelet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zbesítőlegényei szégyentelenül bőgtek, összefogtak, vettek neki egy igencsak drága gázöngyújtót, mondván, hogy csak azt sajnálják, hogy nem maradt egy centjük sem, hogy tisztességesen becsomagoltassák. Miután Gideón abbahagyta a dohányzást, azt az öngyújtót akkor is mindig magánál hor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 persze néhányszor kirúgott a hámból, úgy, hogy egyszer-kétszer a tengerészgyalogos cimboráival kellett megkerestetnem, de nagyjában-egészében úgy éreztem, könnyen bele fog illeszkedni az új helyzetébe, közöttünk pedig pláne semmi sem fog megváltozni. Talán tiltakoznom kellett volna a túl hosszúra nyúló ünnepléssorozat miatt, de szegény olyan sokáig és olyan keményen megdolgozott érte, hogy úgy döntöttem, békén hagyom. Megbeszéltem a dolgot anyussal, aki ezen a téren nem kis tapasztalattal rendelkezett. Anyus az idők során nagyon megszerette Gideónt, és őszerinte sem ez lett volna a megfelelő alkalom arra, hogy megnyirbáljam a szárnyait. Különben is tudtam, hogy Gideón mindig hazatal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regényét illetően nem voltam elragadtatva az elképzeléseitől. Gideón érdeklődését fölkeltették San Francisco rossz hírű negyedének lakói, és már készített egy csomó rövid karaktervázlatot, amelyet bele akart építeni egy regénybe. Gideón szívesen töltötte az időt a legócskább lebujokban, az ökölvívó-mérkőzések közönségével, szívesen ült le egy kicsit kártyázni a piti csibészekkel, hallgatta a kurvák megpróbáltatásainak történeteit. Nem volt kifejezetten az ínyemre való a téma, de úgy döntöttem, nem szólok bele, beszélje meg a szerkesztőj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az ötletéért viszont a legkevésbé sem rajongtam, hogy az anyaggyűjtés idejére át is költözne az Öböl túloldalára, a rossz hírű negyedbe. Magamban el is döntöttem, hogy körülbelül ez lesz az, ahol meghúzom a határt. Lehet, hogy mire elérkezett volna a döntés ideje, már ő is meggondolta voln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engem illet, Valérie Zadok nyugalmat akart, egy szebb házat valahol a sausalitói dombok között, az öböl és San Francisco fölött. Talán vehetnénk magunknak egy vitorlást. A gyermekkoromban, Coronadóban mindig volt vitorlásunk. Fönn, a padlásszobában pedig Gideón verné az írógépét. San Franciscóban nagy tiszteletnek örvendenek az írók. Belekerülünk az igazi életbe! Csodálatos dolgok várnak ránk! Talán még én is újra a kezembe vehetem az ecsetet, és megpróbálkozhatom néhány vászo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nnyit a légvárakról. Az első hideg zuhany akkor jött, amikor néhány hónap múlva megérkezett a könyv levonata a kiadótól, hogy Gideón végezze el a korrekci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aves Testvérek Kiadóvállalat régi vágású, közepes méretű könyvkiadó volt, melyet három évtizeden át uralt a vaskezű, legendás Martin Reaves. Az öreg állapota gyorsan romlott, vaskeze gyöngült, és trónörököse nem lévén, a cég háborúzó klikkekre szak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őszerkesztő, Jed Bascomb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 xml:space="preserve">vagyis e néven a harmadik jellegzetes bostoni alak volt, akit azért vitt oda az öreg, hogy betöltse a fő kifutófiú szerepét. Amikor az öreg egészsége leromlott, J. Bascomb III-on erőt vett a nagyzási hóbort. A jelek szerint azonban inkább csak ügyes cselszövő volt, semmint önálló értékítéletű irodalmár. Gideón könyve, a </w:t>
      </w:r>
      <w:r>
        <w:rPr>
          <w:rFonts w:eastAsia="Times New Roman CE" w:cs="Times New Roman CE" w:ascii="Times New Roman CE" w:hAnsi="Times New Roman CE"/>
          <w:i/>
          <w:iCs/>
          <w:sz w:val="24"/>
          <w:szCs w:val="24"/>
        </w:rPr>
        <w:t xml:space="preserve">Férfiak fegyverben </w:t>
      </w:r>
      <w:r>
        <w:rPr>
          <w:rFonts w:eastAsia="Times New Roman CE" w:cs="Times New Roman CE" w:ascii="Times New Roman CE" w:hAnsi="Times New Roman CE"/>
          <w:sz w:val="24"/>
          <w:szCs w:val="24"/>
        </w:rPr>
        <w:t>szemlátomást jelentős szerephez jutott volna Bascomb nagyravágyó terveiben, hogy nevet szerezzen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önnyed, bolondos, teljesen egyéni stílusban írta meg a könyvet. Beletett egy egyes szám első személyű narrátort, aki a legváratlanabb pillanatokban jelent meg és tűnt el. Nagyon szokatlan és nagyon merész volt. Bascomb nyilvánvalóan nem akart kockáztatni, és anélkül hogy megkérdezte volna Gideónt, egyszerűen kiirtotta a narrátort a regényből. Gideón akkor értesült róla először, amikor megérkezett a levon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ed Bascomb III alighanem teljes biztonságban érezte magát. Tudta, hány helyen utasították már el a könyvet, és nem félt attól, hogy Gideón esetleg akadékoskod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vedett. Ezzel a zsidóval nem kellett volna kikezde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yira ki voltunk már éhezve a sikerre, és most szinte éreztük, tapintottuk, megcsapott a szaga! Magamban imádkoztam, hogy Gideón ebben a stádiumban ne csináljon kalamaj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kivel hányta-vetette meg a dolgot, de miután két napig álmatlanul tépelődött, véreres szemmel kijött a konyh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Val – mondta. – Nem járulok hozzá a kiadáshoz, amíg nem hajlandóak visszaállítani a könyvet olyanná, ahogy megí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Azt hittem, ott helyben összeesem. Ami engem illet, nemigen értettem, miért olyan fontos ez. A New York-iak ráadásul biztosan jobban értenek az ilyesmihez, mint Gideón. És a legszörnyűbb az, hogy mi lesz, ha nem hajlandók kiadni? Az összes halálra dolgozott éjszakák, az elutasítások, a küzdelemben és félelemben eltöltött évek, minden füstbe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inkább rájuk kéne bíznunk – mondtam reszketeg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zdd te is,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karj árulónak beállítani, szívecském. A kiadó csak javítani akar a könyv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k neked,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neked nem hiszek. Csak keresed a balh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lyan hülyék, hogy nem képesek fölfogni, hogy mit akarok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 egyszer fogd be egy kicsit a szád! Itt nemcsak rólad van szó. Lehet, hogy ezért utasították el tizenötször ezt a nyomorult könyvet. Lehet, hogy egyszer, most az egyszer másoknak van igaza, nem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hinni, hogy nem érted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m, Gideón. Megértem. Én rángattam le rólad a ruhát minden éjszaka. És jobb, ha tőlem tudod meg, hogy mostanra jóformán semmi sem maradt az ezerdolláros előlegből, és noha mindenki lebeszélt róla, te otthagytad az állásodat. Van beleszólásom ebbe a könyvbe. Az én véremmel is ír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De furcsa! Végigcsináltad velem ezt az egészet, és fogalmad sincs róla, mi az, hogy 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a liliomfehér, írói öntudatodat, és dugd a seggedbe! – üvöltöttem. – Eszményekkel nem tudunk jóllakni!… Ide hallgass… Ide hallgass… – nyugodjunk meg! Szívecském, senki sem fog tudni róla, hogy megváltozta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ni fogok róla! – kiáltotta, és a hüvelykujjával magára bökött. – Válaszút elé állítottak, ők azt akarják, menjek balra, én meg jobbra akarok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nem érted… amikor majd megerősödtél, amikor befutottál, visszamehetsz, és elindulhatsz arra, amerre aka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kicsim, te nem vagy komplett. Ha egyszer az ember megalkuszik, nincs visszaút. Az embernek akkor kell a sarkára állnia, akkor kell harcolnia, amikor éhes. Ha egyszer meghízik, utána már mindig úgy táncol, ahogy azok füty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Istenem… azok a nyomorult éjszakák… – Egyszerűen elbőgtem magam. – A fene egye meg… jaj, a fene egye meg… – Megéreztem a vállamon a kezét. – Kérlek, szí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Val – mondta. – A… ööö… a jövő héten bemegyek a terjesztőkhöz, megnézem, nem kaphatnám-e vissza valamelyik lapot. Ne… ne aggódj miattam… Most el kell mennem néhány napra, hogy kifújjam magamat… majd jövök. Bárcsak el tudnám magyarázni, mit jelent írónak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 elmagyaráznod, gondoltam. Elég lesz megnéznem az életünket, az egymás utáni életveszélyes csatározásokat. Gideón táviratot küldött Bascombnak, közölte, hogy nem járul hozzá a kiadáshoz, elment hazulról, és három napig elő sem k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Visszajött 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ntséges ég! Gideón úgy festett, mintha a nyomornegyed valamelyik tömegszállásáról jött volna. Nem tudom, mit éreztem abban a pillanatban. Hogy mindjárt a nyakába ugrom? Hogy mindjárt főbe kólintom egy szé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vesznek a Chronicle-hoz – mondta. – Egyelőre teherautót fogok vezetni. Semmi gond. Legfeljebb nem leszek főn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 – mondtam. – A kiadó elfogadta a követelései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Martin Reaves még a </w:t>
      </w:r>
      <w:r>
        <w:rPr>
          <w:rFonts w:eastAsia="Times New Roman CE" w:cs="Times New Roman CE" w:ascii="Times New Roman CE" w:hAnsi="Times New Roman CE"/>
          <w:i/>
          <w:iCs/>
          <w:sz w:val="24"/>
          <w:szCs w:val="24"/>
        </w:rPr>
        <w:t xml:space="preserve">Férfiak fegyverben </w:t>
      </w:r>
      <w:r>
        <w:rPr>
          <w:rFonts w:eastAsia="Times New Roman CE" w:cs="Times New Roman CE" w:ascii="Times New Roman CE" w:hAnsi="Times New Roman CE"/>
          <w:sz w:val="24"/>
          <w:szCs w:val="24"/>
        </w:rPr>
        <w:t xml:space="preserve">megjelenése előtt meghalt. A kiadó széthullott. Jed Bascomb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a kiadói ügyességet ravaszkodással, az őszinteséget álnoksággal cserélte föl. Nem lévén programjuk, senki sem tudta, ki kivel tárg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nak most nagyon nagy szüksége volt valakire, aki átsegíti az elkövetkező hónapokon, és valami iránymutatást ad a következő regény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Férfiak fegyverben</w:t>
      </w:r>
      <w:r>
        <w:rPr>
          <w:rFonts w:eastAsia="Times New Roman CE" w:cs="Times New Roman CE" w:ascii="Times New Roman CE" w:hAnsi="Times New Roman CE"/>
          <w:sz w:val="24"/>
          <w:szCs w:val="24"/>
        </w:rPr>
        <w:t>ből a könyvkereskedők szép mennyiséget előre lekötöttek, és ez lett az első könyv a történelemben, amelyet azzal a garanciával árultak, hogy akinek nem tetszik, visszakapja a pénzét. Gideón azzal hagyta ott a lapot, hogy a kiadótól havi hatszáz dollár előleget kapunk, hogy Gideón elkezdhesse a rossz hírű negyedről szóló regényét, és a felszínen maradhassunk, amíg elkezdenek megérkezni a rendes jogdí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nz azonban nem jött, pedig a könyvet háromszor is utánnyomták. Tehát itt volt Gideón egy könyvvel, amely mindjárt fölkerül a bestsellerek listájára, és másodszor is jelzálogkölcsönt kellett fölvennünk a ház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ollywoodból, a Pacific Filmstúdiótól érkezett egy ajánlat, hogy Gideón írjon forgatókönyvet, kapva kaptunk rajta. Így legalább talpon maradhat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tudom a választ. Ha a kiadó tartja a szavát, Gideón talán nemet mond a hollywoodi ajánlatra, és elkezdi </w:t>
      </w:r>
      <w:r>
        <w:rPr>
          <w:rFonts w:eastAsia="Times New Roman CE" w:cs="Times New Roman CE" w:ascii="Times New Roman CE" w:hAnsi="Times New Roman CE"/>
          <w:i/>
          <w:iCs/>
          <w:sz w:val="24"/>
          <w:szCs w:val="24"/>
        </w:rPr>
        <w:t>A rossz hírű negyed</w:t>
      </w:r>
      <w:r>
        <w:rPr>
          <w:rFonts w:eastAsia="Times New Roman CE" w:cs="Times New Roman CE" w:ascii="Times New Roman CE" w:hAnsi="Times New Roman CE"/>
          <w:sz w:val="24"/>
          <w:szCs w:val="24"/>
        </w:rPr>
        <w:t>et. Nem tudom, ő sem tudta. Az életben maradásról volt szó és a heti hétszáz dolláros hollywoodi fizetés úgy festett, mint maga a mennyorsz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számomra a nyugalom és béke ábrándja örökre szétfoszlott. Egy harcossal voltam összebilincse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IDEÓN</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AN FRANCISCO ÉS VIDÉK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53</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Kiskölyök koromtól ezerszer elpróbálgattam magamban az eljövendő dicsőség nagy pillanatait. Amikor majd elérkezik az idő, mondtam magamban, én, Gideón Zadok készen fogok állni. A nagy ábrándból, hogy följutok a csúcsra, a nehéz évek alatt ellenállhatatlan hajtóerő lett, amely nem hagyott nyug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kezdett minden valóra válni. Álom álom után. Val nagyon is élvezett belőle egyet-mást – a tévéműsorokat, az újságcikkeket, a hízelgő kritikákat, az elismerést és figyelmet. Most először láttam meg Valnak egy eddig ismeretlen, másik oldalát. Feszengett a reflektorfényben, őt nem hozta olyan eksztázisba, mint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veken át, amíg nappal az újságnak dolgoztam, éjszakánként pedig a Mill Valley-i padlásszobában írtam, nap mint nap meghallgattam a rádióban Mary Margaret McBride műsorát. Mary Margaret McBride egy rokonszenves, kövér kis hölgy volt, aki New Yorkból, a Central Parknál levő lakásából adta a műsorát, ott készített naponta interjút egy-egy íróval, akinek új könyve jelent meg. Amikor engem meghívott a műsorába, </w:t>
      </w:r>
      <w:r>
        <w:rPr>
          <w:rFonts w:eastAsia="Times New Roman CE" w:cs="Times New Roman CE" w:ascii="Times New Roman CE" w:hAnsi="Times New Roman CE"/>
          <w:i/>
          <w:iCs/>
          <w:sz w:val="24"/>
          <w:szCs w:val="24"/>
        </w:rPr>
        <w:t>készen ál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zen álltam arra is, hogy lakosztályom legyen az írók Mekkájában, az Algonquin Hotelban. Az a nyomorult lakosztály napi húsz dollárba került, de a fene bánta! Készen álltam arra is, hogy meginvitáljanak ebédre a híres-nevezetes Kerek Asztalhoz, melyet a kor irodalmi tűzoszlopai tiszteltek meg a jelenlétükkel. Az ebéd közepe táján jöttem rá, hogy ezek a seggfejek komolyan veszik a felsőbbrendűségüket. A sok kis önjelölt Oscar Wilde! Megzavartam a műsorukat néhány durva, bárdolatlan megjegyzéssel, és csak néztem, ahogy leesik az álluk, sápadoznak. Val egyáltalán nem fogta föl, mire irányult a humorom. Sőt éktelen dühbe gur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yilván azt hiszed, szórakoztató voltál, amikor úgy beszéltél, mint egy mosdatlan szájú, bunkó tengerészgyalog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z isten szerelmére, Val! Nem látod, hogy csak játssza az eszét az egész majomcsapat? Tíz éve nem írtak le egy betűt sem! Mit képzelnek magukról, hogy ők akarják diktálni a közízl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már akkor kötekedő kedved volt, amikor megérkeztél New Yor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túl sok itt az üres felhajtás. Nézd meg, milyen felhajtást csinálnak a „21 Club”-ban! Ahogy a tulajdonos személyesen vezet át bennünket az alja nép között, a hiperszuper elitnek fönntartott, meghitt kis belső terembe! A kiadó több mint hatvandolláros számlát fizetett ki. Több mint hatvan dollárt! Miért? Csak a felhajtás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öregfiú, engedd el magad, és élvezd! – mondta Val. – Befutottál. Nem kell vörös zászlóval hadonásznod. Mindenki tudja, hogy Gideón Zadok nem tagja az uralkodó osztálynak. Eredj, végy egy hideg zuha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Valnak volt igaza. Én a legtöbb emberrel barátságos vagyok. Csak nem szeretem azokat, akik megjátsszak magukat. Egyszerűen meg voltam zavarodva, önmagam akartam lenni, de nehezen tudtam kideríteni, hogy ki vagyok. Már nem lóghattam az újságnál, nem sörözgethettem a sarki kocsmában. Most már a régi haverok is másképp néztek rám. Mintha én volnék a pléhkriszt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óval az új életem olyanokból áll, mint Jed Bascomb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Küzdeni, nem küzdeni? Nem tudtam, hogyan kellene viselked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az átmenet, Gideón – mondta Val. – Ne félj, gyorsan rá fognak jönni, milyen kemény legény vagy. Úgyhogy nyug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n, azt hiszem, igaza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ál, ha sétálnánk egy nagyot a Fifth Avenue-n, és benéznénk a kirakatokba, hogy hol az igazi Gideón Za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i Zadok itt van veled ebben a szobában, babám, és szeretne ledönteni az ág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ökött egy alak vagy – mondta, viszonozva a csókjai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a haját simogattam, összevissza csókolgattam, majd azon vettem észre magam, hogy az ablakból lebámulok a Forty-fourth Streetre. Valóságos tömeghisztéria volt odal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ember első könyvét kiadják, olyan, mintha kilőnék egy ágyúból. Gondolom, majd csak megállapodik a dolog a maga természetes szint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fölült az ágyban. Sohasem untam meg a látvá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veled semmi baj – mondta. – Te tényleg rendes fickó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geteg jó darabot játszanak itt. Mindet meg akarom né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engedtem magam, és élveztem mindazt, amire úgy véltem, készen állok: az interjút a Varietyban, a rádióműsort, a tapsvihart </w:t>
      </w:r>
      <w:r>
        <w:rPr>
          <w:rFonts w:eastAsia="Times New Roman CE" w:cs="Times New Roman CE" w:ascii="Times New Roman CE" w:hAnsi="Times New Roman CE"/>
          <w:i/>
          <w:iCs/>
          <w:sz w:val="24"/>
          <w:szCs w:val="24"/>
        </w:rPr>
        <w:t>Ed Sullivan műsorá</w:t>
      </w:r>
      <w:r>
        <w:rPr>
          <w:rFonts w:eastAsia="Times New Roman CE" w:cs="Times New Roman CE" w:ascii="Times New Roman CE" w:hAnsi="Times New Roman CE"/>
          <w:sz w:val="24"/>
          <w:szCs w:val="24"/>
        </w:rPr>
        <w:t>ban, az ismertetést Winchell rovatában. Légy hálás, légy rendes! És ne feledd, haver, kutyagumit sem ér az egész, ha bármi baj van Vallal vagy Pennyvel vagy Roxy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már majdnem egy évtizede véget ért, és én még mindig nem tértem vissza Baltimore-ba. Most már készen álltam rá. Tudom, gyerekes dolog, de kibéreltem a legnagyobb és legfeketébb, lehajtható tetejű Cadillacet, abban mentem el a sokáig halogatott családi találkozóra. Amikor megállítottam a Cadillacet Molly nővérem háza előtt, elfoglalta a fél úttestet. Minden kölyök köréje sereglett, tátott szájjal bámulták, a szomszédok meg engem lestek. Odamentem hozzájuk, átöleltem őket, ők meg elvörösödtek, hebegtek. No igen, szép volt, és mindenki örült. Hazajött a bajnok! Az Amerikai Álom megint egyszer valóra v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ook magazinban megjelent egy fotó a Rockettes együttesről, ahogy szép sorban ülnek az öltözőjükben, és mind a </w:t>
      </w:r>
      <w:r>
        <w:rPr>
          <w:rFonts w:eastAsia="Times New Roman CE" w:cs="Times New Roman CE" w:ascii="Times New Roman CE" w:hAnsi="Times New Roman CE"/>
          <w:i/>
          <w:iCs/>
          <w:sz w:val="24"/>
          <w:szCs w:val="24"/>
        </w:rPr>
        <w:t>Férfiak fegyverben</w:t>
      </w:r>
      <w:r>
        <w:rPr>
          <w:rFonts w:eastAsia="Times New Roman CE" w:cs="Times New Roman CE" w:ascii="Times New Roman CE" w:hAnsi="Times New Roman CE"/>
          <w:sz w:val="24"/>
          <w:szCs w:val="24"/>
        </w:rPr>
        <w:t>t olvas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ociated Press telefotóján Barbara Hutton, az újra válófélben levő örökösnő a könyvvel a hóna alatt szállt le Vegasban a repülőgépről, egy másikon pedig Floyd Patterson olvasta éjszaka, mielőtt másnap laposra verte volna Hurricane Jacks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r került az első dedikálásomra is egy San Diegó-i könyvesboltban. San Diegóban… Dagóban, ahogy mondtuk. Itt váltak valóra legmerészebb álmaim, a diadalút első napjainak első pillanata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góban csináltam végig annak idején az alapkiképzést. Tizenhét éves zöldfülű voltam, akkor tört ki a háború. Jelentkeztem a tengerészgyalogsághoz. Dagóban kezdett először testet ölteni bennem a gondolat, hogy író leszek. Már volt mondanivalóm a világ számára. Végig-végigsétáltam a Broadwayen, ahol az ócska lebujok voltak, és egy hamis igazolvány birtokában leittam magam a sárga földig. És Dagóban feküdtem le először egy kurv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fölszálltam a coronadói kompra, kerestem magamnak egy helyet, ahol egyedül lehettem, hajókáztam, amíg a kimenőm tartott, és megálmodtam a történetet, amelyet egy szép napon elmondok majd a vilá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 Cortez Hotel a Broadway közelében, egy kis domb tetején állt. Annak idején fölnéztem rá, mint a rang és vagyon jelképére, és azt mondtam magamban: „Majd egy szép napon…” Dago a háborúban megedződött város volt, amely fiatalemberek százezreit küldte csatába a csendes-óceáni hadszíntérre. Most, több mint egy évtizeddel később a város megállt egy pillanatra, és meghajolt Gideón Zadok, az Egyesült Államok tengerészgyalogságának őrvezetője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dikálás előtti napon, mihelyt beléptem a tengerészgyalogság támaszpontjára, villámsebesen a parancsnok irodájába vittek, aztán a tábornok mellett állva fogadtam az elvonuló újonczászlóalj tisztelg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üszkék vagyunk magára – mondta a tábor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om, ez giccsesen hangzik, mint amikor az öregfiúk beszélgetnek a klubjukban. De én egy új, másféle háborús regényt írtam. A korábbi háborús regények legtöbbjében mélységes gyűlölet fejeződött ki Amerika és a hadsereg iránt. Isten lássa lelkemet, én gyűlöltem a háborút, de nem gyűlöltem azokat az embereket, akikkel együtt harcoltam benne. Szerettem őket, respektáltam a tisztjeimet, és tudtam, miért harcolok, örültem, hogy a tengerészgyalogság büszke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lal Coronadóban hagytuk a lányokat a nagyanyjuk felügyelete alatt, és kivettünk egy szobát az El Cortezben. A Skyroom tetőétteremben vacsoráztunk, alattunk terült el egész Dago, minden hajójával, repülőgépével, fényével… abban a pillanatban az enyém volt az egész vil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tűnődőnek látszol, szívem – jegyezte meg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 motoszkál a fejemben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éjszaka adtuk elő a házaséletünk talán legbujább szeretkezését. Lent, a koktélbárban kezdődött a dolog. Val ment le először, és egyedül foglalt helyet egy asztalnál. Egy olyan katonavárosban, mint Dago, ha egy magányos hölgy telepszik le egy asztalhoz, szinte varázsütésre jelennek meg előtte az italok. Val köszönettel elhárította a meghív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 a nagy amerikai regényíró, szemlátomást föl akar csípni valakit. Szóba elegyedtem a mixerrel, aztán körülnéztem a helyi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 felhozatal?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kissé gyönge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felé biccent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tt egyedü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köszöni, nem kér a társas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i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tromos whisk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verjen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kidobott pén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odasomfordáltam Valhoz, csábítóan keresztbe vetette a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kedves! – mondtam. – Az ita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m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de inkább nem kérek. Az én ízlésemnek maga kicsit alacs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eregben magas vagyok – mondtam, és leültem vele szemben. (Ma este Val pilótafeleség volt, akinek a férje valahol a Csendes-óceán fölött röpkö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a, ír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ó. Méghozzá a jav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i akarja az igazat, ma este már volt egy fuvarom. Nem sok hasznom lett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többi, satöbbi, satöbbi. Amikor két itallal később belekaroltam és fölvittem a lakosztályomba, a bárpultot támasztó hapsik tátott szájjal néztek rám, a mixer pedig győzelmi jelet mutatott. „Ugyan, fiúk, semmi az eg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hajnali kettőkor nem jött álom a szememre. Val fölkattintotta az asztali lám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öltöztél föl, szí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megyek levegőzni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csak egy kicsit feszült vagyok a holnapi nap miatt. Nem maradok sok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mentem a domboldalon a Broadwayre, megálltam az előtt a bizonyos könyvesbolt előtt. A kirakatban a </w:t>
      </w:r>
      <w:r>
        <w:rPr>
          <w:rFonts w:eastAsia="Times New Roman CE" w:cs="Times New Roman CE" w:ascii="Times New Roman CE" w:hAnsi="Times New Roman CE"/>
          <w:i/>
          <w:iCs/>
          <w:sz w:val="24"/>
          <w:szCs w:val="24"/>
        </w:rPr>
        <w:t>Férfiak fegyverben</w:t>
      </w:r>
      <w:r>
        <w:rPr>
          <w:rFonts w:eastAsia="Times New Roman CE" w:cs="Times New Roman CE" w:ascii="Times New Roman CE" w:hAnsi="Times New Roman CE"/>
          <w:sz w:val="24"/>
          <w:szCs w:val="24"/>
        </w:rPr>
        <w:t xml:space="preserve"> példányai sorakoztak, mellettük hatalmasra kinagyított fényképem – első írói fényképem, pipával, foltozott könyökű kordzakóval, mindennel, ami kell. </w:t>
      </w:r>
      <w:r>
        <w:rPr>
          <w:rFonts w:eastAsia="Times New Roman CE" w:cs="Times New Roman CE" w:ascii="Times New Roman CE" w:hAnsi="Times New Roman CE"/>
          <w:i/>
          <w:iCs/>
          <w:sz w:val="24"/>
          <w:szCs w:val="24"/>
        </w:rPr>
        <w:t>Ismerkedjen meg a szerzővel! Pénteken 2 órakor boltunkban dedikálja könyvét Gideón Z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ényleg itt állok én? Egymást kergették bennem a gondolatok. Életre kelt a Broadway régi emléke, megtelt az utca matrózok, tengerészgyalogos újoncok százaival, hallottam a cimborák hangját, ahogy úgy tesznek, mintha kemény legények volnának, és pompásan éreznék magukat. Tizenhét éves voltam, távol az otthonomtól, és előttem az egész világ. </w:t>
      </w:r>
      <w:r>
        <w:rPr>
          <w:rFonts w:eastAsia="Times New Roman CE" w:cs="Times New Roman CE" w:ascii="Times New Roman CE" w:hAnsi="Times New Roman CE"/>
          <w:i/>
          <w:iCs/>
          <w:sz w:val="24"/>
          <w:szCs w:val="24"/>
        </w:rPr>
        <w:t>Ismerkedjen meg a szerzővel!</w:t>
      </w:r>
      <w:r>
        <w:rPr>
          <w:rFonts w:eastAsia="Times New Roman CE" w:cs="Times New Roman CE" w:ascii="Times New Roman CE" w:hAnsi="Times New Roman CE"/>
          <w:sz w:val="24"/>
          <w:szCs w:val="24"/>
        </w:rPr>
        <w:t xml:space="preserve"> Milyen szép kifejezés… ismerkedjen meg a szerzővel… hiszen nem ismernek, igaz? Hiszen én csak egy voltam a sok zavarodott, tizenhét éves srác közül, akiknek émelygett a gyomra a kelleténél több gines koktél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örülnéztem. Üres volt az utca. Sehol egy lélek. A kirakatban a könyveim. Könnyek szöktek a szemem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érzi magát, szép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volt az. Magára kapott egy ruhát meg egy kabátot, és idáig követett a szállod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endőrségi járőrkocsi állt meg mellettünk, kiugrottak a rendőr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válaszolhattam volna, meglátta a fényképemet a kiraka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Hiszen az ott m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denségit! Gyere csak, Sean! Ez az író! Gideón Zadok! Ma este hallottuk a rádióban! Magára akaszkodott ez a cs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csaj a gyerekeim an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ndőr régebben a tengerészgyalogságnál szolgált. Hallani sem akart arról, hogy visszamenjünk a dombra. Megittunk velük pár pohár italt a mexikói óvárosban, és kocsival vittek vissza az El Cortezbe. Fölírtam a nevüket, címüket, és megígértem, hogy küldök nekik tiszteletpéld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az este vidáman végződött, volt valami zavaró felhangja is. Abban a pillanatban, amikor Val megtörte ábrándozásomat a kirakat előtt, úgy éreztem, zaklatnak. Egyedül akartam lenni, a fene egye meg, egyedül a régi cimboráimmal! Azt szerettem volna, hogy Pedro most büszke legyen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bajom? Hiszen Vallal eddig jóban-rosszban osztoztunk. Vagy nem? Pedróról például sohasem mesélte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1953. április 10.</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iam! Fiacská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gkaptam regényed első példányát, benne gyönyörű dedikációddal. Magunk között szólva, nem nagyon tetszenek a borító színei. És miért rejtették el úgy a neved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dazonáltal nem ér meglepetésként, hogy megjelentél az amerikai irodalom egén. Kisfiú korodtól fogva segítettem a fejlődésedet, biztattalak, és most végre beérett munkálkodásunk gyümölcse. Író lett a fiamból! Belőlem pedig, a szerény tapétázóból híres ember. Az én életem során nem nyílt lehetőségem arra, hogy művészi téren vigyem valamire, így hát te fogod most valóra váltani minden álmom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anában szerény lakásunkat minden este fölkeresik a barátaink, tele jókívánsággal. „Hogy fog majd viselkedni Gideón, amikor híres lesz, és gazdag?” Vannak, akik azt szeretnék hinni, hogy Gideón is olyan lesz, mint a többi híresség, fényűzésben él, elfeledkezik a kisemberekről, és művészete hamarosan hanyatlásnak indul, írásaival a kevésbé színvonalas ízlésűekhez alkalmazkodik. De „mi, a többség” kategorikusan megcáfoltuk ezt a gondolkodást. „Mi”, a többség meg vagyunk győződve róla, hogy a hírnév és a gazdagság sohasem fogja megrontani Gideónt, mert Gideón Zadok, az író szíve és gondolkodása fölülemelkedik a pénzen és a csillogáson. Meg vagyunk győződve róla, hogy Gideón Zadok, az író és ember sohasem fogja elfelejteni, kik közül jöt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eleségem, Lena, a te nevelőanyád, aki téged tulajdon fiaként szeret, azt mondja, attól fél, kénytelen lesz jegyet venni és sorbaállni, hogy láthasson téged, és hogy az ő sóletje nem lesz elég jó neked. Ezért, fiam, légy szíves postafordultával megnyugtatni Lenát, közölni vele, hogy a családoddal együtt haladéktalanul el akarsz jönni Philadelphiába. Ezzel oszlasd el az aggályait, meg a többiek aggályait is. Még mindig szereted a sóletet, ugye? Vagy nem? És, légy szíves, mindig említsd meg a leveleidben Lenát, hiszen tudod, milyen érzékeny. Írjál valami személyeset és kedveset! Lena azt mondja, kellett volna nekünk egy közös gyerek, hogy legyen egy saját zsenin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s mi bajod van Philadelphiával? Miért kerülöd?</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emélem, nem haragszol, ha teszek néhány megjegyzést, és adok egy-két tanácsot. Az életem körülményei megakadályozták ugyan, hogy író legyek, de művelt és literátus embernek tartanak. Így hát gondold át alaposan a következők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artózkodj a vörösök pocskondiázásátó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Próbáld meg a következő könyvedet magvasabbá tenni, mélyebben szántó filozófiát és tartalmasabb figurákat vinni bele. Őszintén szólva nem vagyok elragadtatva attól a tervedtől, hogy a következő művedet öklözőkről és prostituáltakról írnád. Inkább zsidó témákban és a munkásosztály harcának témáiban kellene gondolkodnod.</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e tegyél be annyi mosdatlan szájú párbeszédet. Ízléstel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ég sok-sok bíráló észrevételem van, amelyekről majd a következő leveleimben tájékoztatlak, hiszen csak a bírálat révén fejlődhetsz tovább.</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ok ezer rajongód van Philadelphiában. Bárcsak ne néznéd le annyira ezt a várost! Talán egyszer majd fontolóra veszed, hogy ideköltözz, hiszen ez sokkal inkább irodalmi és kulturális központ, mint az a San Francisco; attól pedig az Isten óvjon, hogy ott maradj Los Angelesben, az antiszemitizmus hírhedett központjá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gadtam a címedet számos rokonunknak, akik most szeretnének személyesen megismerkedni veled, pedig rólam éveken át tudomást sem vettek. De én nem vagyok sértődős. Most te vagy az én személyes képviselő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s egy komoly dolog. Értelmiségi körökben az a vélemény, hogy ha egyszer egy író hollywoodi pályajutásra adja a fejét, elsorvad benne a törekvés, hogy fontos témákról írjon, lezüllik, föladja a tehetségét, a nevét – és miért? A pénzért? A talmi dicsőségért? És nemsokára feledésbe merül a neve, miután az arany és gyémánt csillogása lebeg a szeme előtt. Természetesen Hollywoodban is ott vannak a zseniális alkotók, akik jó művészi és nevelő hatású filmeket készíthetnének, de a tudatlan tömegek előnyben részesítik a pornográf szemet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égül pedig az, hogy Hollywoodban vagy, nem jelenti azt, hogy ne írhatnál hetente! És most, hogy Valérie dologtalanul henyél, neki is rendszeresebben kellene írnia. Ugye Valérie hisz a tízparancsolatb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erető apád,</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átá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i. Sokszor csókolom a lányokat is. Remélem, nem rontja meg őket a hollywoodi csillogás. Máskülönben Lena meg én jól vagyunk, csak az öregkor szokásos fájdalmai gyötörn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előtt elmentem a Pacific Filmstúdióhoz forgatókönyvet írni, meg akartam nyugtatni magam, hogy igenis vissza fogok térni a második regényemhez. Elküldtem </w:t>
      </w:r>
      <w:r>
        <w:rPr>
          <w:rFonts w:eastAsia="Times New Roman CE" w:cs="Times New Roman CE" w:ascii="Times New Roman CE" w:hAnsi="Times New Roman CE"/>
          <w:i/>
          <w:iCs/>
          <w:sz w:val="24"/>
          <w:szCs w:val="24"/>
        </w:rPr>
        <w:t xml:space="preserve">A rossz hírű negyed </w:t>
      </w:r>
      <w:r>
        <w:rPr>
          <w:rFonts w:eastAsia="Times New Roman CE" w:cs="Times New Roman CE" w:ascii="Times New Roman CE" w:hAnsi="Times New Roman CE"/>
          <w:sz w:val="24"/>
          <w:szCs w:val="24"/>
        </w:rPr>
        <w:t>vázlatát és első két fejezetét Jed Bascomb III-nak, és kértem, hogy kössünk szerződést. Rá kellett jönnöm, hogy Bascomb nem bízik a saját ítéletében. Kollektív bölcsesség alapján akarta végezni a munkáját, és a válasza öt lektori jelentésből állt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lövetű szerz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an járunk, ha kihagy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orú, hogy ilyen ígéretes kezdet után ide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dok szemlátomást elsodródott a lektűr irán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sem fogunk többé hallani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ascomb azt írta, hogy a lektori vélemények ellenére is hajlandó kiadni </w:t>
      </w:r>
      <w:r>
        <w:rPr>
          <w:rFonts w:eastAsia="Times New Roman CE" w:cs="Times New Roman CE" w:ascii="Times New Roman CE" w:hAnsi="Times New Roman CE"/>
          <w:i/>
          <w:iCs/>
          <w:sz w:val="24"/>
          <w:szCs w:val="24"/>
        </w:rPr>
        <w:t>A rossz hírű negyed</w:t>
      </w:r>
      <w:r>
        <w:rPr>
          <w:rFonts w:eastAsia="Times New Roman CE" w:cs="Times New Roman CE" w:ascii="Times New Roman CE" w:hAnsi="Times New Roman CE"/>
          <w:sz w:val="24"/>
          <w:szCs w:val="24"/>
        </w:rPr>
        <w:t>et, ha majd elkészülök vele, mert akármilyen lesz is, az első regényem után viszonylag jól el lehet majd 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ősen otromba válasz volt ez egy főszerkesztőtől, de meg akart leckéztetni azért, hogy „beálltam hollywoodinak”, és azt is biztosítani akarta, hogy a lehető legkisebb honoráriumra kelljen szerződést köt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en át kerestem telefonon. Vagy éppen ebédelt, vagy értekezleten volt, vagy egyéb elfoglaltsága volt, így hát a legzamatosabb tengerészgyalogos-szókincsemmel megírtam neki, hogy akkor lássam a Reaves Fivéreket, amikor a hátam köze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fölhábo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re megy majd a levelednek az egész Madison Avenue-n! Nem volt elég bajunk, amíg végre kiadót talá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hogy ott maradjak ezeknél a rohadékoknál az után, amit az új művemről mond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 verje meg, bizonyos dolgokat velem kapcsolatban Val egyszerűen képtelen volt megérteni! Kössél kompromisszumot, húzd meg magad, ne ugrálj. Az istenit, Val! Te sohasem dühödsz meg senkire, csak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hírré tettem, hogy irodalmi ügynököt keresek, hiszen amúgy sem tudtam, melyik melyik. Nem tudom megmondani, miért kötöttem ki éppen F. Todd Wallace-nál. Nagyvilági modora volt, és néhány jó szerzőt képviselt. Emlékeztetett azokra a mitugrászokra, akik az Algonquin Hotelban ültek, a Kerek Asztalnál, de szemlátomást benne volt a brancsban, és ismerte az irodalmi világot. És az a név! F. Todd Wallace – maga volt a megbízhatóság, mint a Gibraltári-szik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öreg Toddban nem lehet csaló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tán az idők során kiderült, ezzel az erővel akár valamelyik karmelita kolostor főnöknője is képviselhetett volna. Mindenesetre Jed Bascombbal és azzal a rohadt kiadójával nem kellett többé vesződn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 utaztam el Hollywoodba, mint Val és a lányok, hogy megismerkedjem a stúdióval, és lakást keressek magunknak. Kedvetlen voltam. Amiről eddig mindig azt hittem, hogy Val kérdés nélkül megérti majd, arról kisült, hogy egyáltalán nem ér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HOLLYWOOD,</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54–1956</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Férfiak fegyverben </w:t>
      </w:r>
      <w:r>
        <w:rPr>
          <w:rFonts w:eastAsia="Times New Roman CE" w:cs="Times New Roman CE" w:ascii="Times New Roman CE" w:hAnsi="Times New Roman CE"/>
          <w:sz w:val="24"/>
          <w:szCs w:val="24"/>
        </w:rPr>
        <w:t>tényleges filmszerződését a hollywoodi irodalmi ügynököm, Sal Sensibar hozta tető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ögtön az első találkozásunkkor rájöttem, hogy Sal az a fajta, aki habozás nélkül kést döf az ember hátába, és ha nem irodalmi ügynök volna, leánykereskedelemmel kellene foglalkoznia. Leküzdhetetlen szófosása és nagyzási hóbortja volt. Ennek ellenére megkedveltem. Egyszer valamikor ugyanonnan indultunk el. Mindaddig, amíg eladható író maradok, bízhattam abban, hogy Sal Sensibar mindig talál nekem munkát. Sal szerette a </w:t>
      </w:r>
      <w:r>
        <w:rPr>
          <w:rFonts w:eastAsia="Times New Roman CE" w:cs="Times New Roman CE" w:ascii="Times New Roman CE" w:hAnsi="Times New Roman CE"/>
          <w:i/>
          <w:iCs/>
          <w:sz w:val="24"/>
          <w:szCs w:val="24"/>
        </w:rPr>
        <w:t xml:space="preserve">dolgokat, </w:t>
      </w:r>
      <w:r>
        <w:rPr>
          <w:rFonts w:eastAsia="Times New Roman CE" w:cs="Times New Roman CE" w:ascii="Times New Roman CE" w:hAnsi="Times New Roman CE"/>
          <w:sz w:val="24"/>
          <w:szCs w:val="24"/>
        </w:rPr>
        <w:t xml:space="preserve">sok-sok </w:t>
      </w:r>
      <w:r>
        <w:rPr>
          <w:rFonts w:eastAsia="Times New Roman CE" w:cs="Times New Roman CE" w:ascii="Times New Roman CE" w:hAnsi="Times New Roman CE"/>
          <w:i/>
          <w:iCs/>
          <w:sz w:val="24"/>
          <w:szCs w:val="24"/>
        </w:rPr>
        <w:t xml:space="preserve">dolgot, </w:t>
      </w:r>
      <w:r>
        <w:rPr>
          <w:rFonts w:eastAsia="Times New Roman CE" w:cs="Times New Roman CE" w:ascii="Times New Roman CE" w:hAnsi="Times New Roman CE"/>
          <w:sz w:val="24"/>
          <w:szCs w:val="24"/>
        </w:rPr>
        <w:t xml:space="preserve">csillogó-villogó </w:t>
      </w:r>
      <w:r>
        <w:rPr>
          <w:rFonts w:eastAsia="Times New Roman CE" w:cs="Times New Roman CE" w:ascii="Times New Roman CE" w:hAnsi="Times New Roman CE"/>
          <w:i/>
          <w:iCs/>
          <w:sz w:val="24"/>
          <w:szCs w:val="24"/>
        </w:rPr>
        <w:t xml:space="preserve">dolgokat, </w:t>
      </w:r>
      <w:r>
        <w:rPr>
          <w:rFonts w:eastAsia="Times New Roman CE" w:cs="Times New Roman CE" w:ascii="Times New Roman CE" w:hAnsi="Times New Roman CE"/>
          <w:sz w:val="24"/>
          <w:szCs w:val="24"/>
        </w:rPr>
        <w:t xml:space="preserve">nagy teljesítményű, száguldó </w:t>
      </w:r>
      <w:r>
        <w:rPr>
          <w:rFonts w:eastAsia="Times New Roman CE" w:cs="Times New Roman CE" w:ascii="Times New Roman CE" w:hAnsi="Times New Roman CE"/>
          <w:i/>
          <w:iCs/>
          <w:sz w:val="24"/>
          <w:szCs w:val="24"/>
        </w:rPr>
        <w:t xml:space="preserve">dolgokat, </w:t>
      </w:r>
      <w:r>
        <w:rPr>
          <w:rFonts w:eastAsia="Times New Roman CE" w:cs="Times New Roman CE" w:ascii="Times New Roman CE" w:hAnsi="Times New Roman CE"/>
          <w:sz w:val="24"/>
          <w:szCs w:val="24"/>
        </w:rPr>
        <w:t xml:space="preserve">prémes </w:t>
      </w:r>
      <w:r>
        <w:rPr>
          <w:rFonts w:eastAsia="Times New Roman CE" w:cs="Times New Roman CE" w:ascii="Times New Roman CE" w:hAnsi="Times New Roman CE"/>
          <w:i/>
          <w:iCs/>
          <w:sz w:val="24"/>
          <w:szCs w:val="24"/>
        </w:rPr>
        <w:t xml:space="preserve">dolgokat, </w:t>
      </w:r>
      <w:r>
        <w:rPr>
          <w:rFonts w:eastAsia="Times New Roman CE" w:cs="Times New Roman CE" w:ascii="Times New Roman CE" w:hAnsi="Times New Roman CE"/>
          <w:sz w:val="24"/>
          <w:szCs w:val="24"/>
        </w:rPr>
        <w:t xml:space="preserve">amelyeket a cifra felesége meg a cifra barátnői vállára teríthet, hatalmas </w:t>
      </w:r>
      <w:r>
        <w:rPr>
          <w:rFonts w:eastAsia="Times New Roman CE" w:cs="Times New Roman CE" w:ascii="Times New Roman CE" w:hAnsi="Times New Roman CE"/>
          <w:i/>
          <w:iCs/>
          <w:sz w:val="24"/>
          <w:szCs w:val="24"/>
        </w:rPr>
        <w:t xml:space="preserve">dolgokat, </w:t>
      </w:r>
      <w:r>
        <w:rPr>
          <w:rFonts w:eastAsia="Times New Roman CE" w:cs="Times New Roman CE" w:ascii="Times New Roman CE" w:hAnsi="Times New Roman CE"/>
          <w:sz w:val="24"/>
          <w:szCs w:val="24"/>
        </w:rPr>
        <w:t>amelyekben úszkál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al a Chasen- és a Scandia-étterembe hívott meg vacsorára, tudtam, hogy én vagyok a ragyogó új csillag Hollywood egén. Az éttermi árak automatikusan jelezték az író értékét. Sal hatalmas adagokban zúdította rám a tanácsokat. Egyiket-másikat még érdemes is volt meghall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 nyíltan beszélt velem. A stúdiók rendszerint négy-hat heti munkára szóló szerződéssel fogják be az írók száját, hogy vázolják föl az általános elképzeléseiket, aztán tűnjenek el, mondta. Kevés producer gondolta valaha is komolyan, hogy a regény szerzőjével írassa meg a teljes forgatóköny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 feledd, Gideón, hogy amit írtál, a könyv lapjain örökre fönnmarad az utóko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 ezt a forgatókönyvet én fogom meg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ítom, hogy nem – mondta –, csak ne felejtsd el, hogy egy stúdió ezer okból megvehet egy könyvet: mert sztárt akar csinálni valakiből, mert egy rendezőnek megtetszett, mert reklámnak kell, vagy mert egy film vázának akarják fölhasználni. De ha megvették, az övék! Eladtad nekik a jogokat. Nem kötelesek a filmvásznon híven visszaadni a mondanivaló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ondod el nekem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konszenves vagy, Gideón. Ha ezt átvészeled, sok pénzt kereshetünk együtt. De amikor belépsz a kapun, felejtsd el az afféle hóbortos ötleteket, hogy fontos vagy, és tehetsé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túdióban töltött első nap rettenetes volt. Bejutottam egy olyan pompázatos, olyan hatalmat sugárzó hely kapuján, amelyhez legfeljebb a Fehér Ház mérhető. Egy sokat látott producerhez, Kurt von Dortannhoz osztottak be, aki még a Lubitsch-korszakban jött Hollywoodba, amikor a monoklis németek voltak div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Dortann-nak volt néhány kezdeti sikere. Az egyik után Stanley Gold, a stúdióvezető egy gyönge pillanatában kötött vele egy tíz évre szóló, bombabiztos, milliókat érő szerződést, hogy ott tartsa a Pacific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tán von Dortann az egyik filmmel a másik után bukott meg, Gold az égvilágon minden módszerrel megpróbált megszabadulni tőle. Von Dortann azonban a nyilvános sértegetés, megszégyenítések, megaláztatások közepette kitartott. Gold jóformán csak sípcsonton nem rúgta, és pofon nem vágta. Von Dortann csak mosolygott, fürge mozdulattal meghajolt, és fölvette a fize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étesett, teljesen megtört emberrel ismerkedtem meg, aki az emlékei ködében élt. Von Dortann még mindig Porschén száguldozott, ám Tarzanában levő régi, spanyol stílusú kúriája olyan volt, mint egy kísértetkastély. Ott rúgott be minden este, ott siratta a feleségét és a leányát, akik otthagyták. Hétvégeken úgy festett a ház, mintha nagygyűlést tartanának a kurv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alálkozásunkkor von Dortann instrukciója megerősítette Sal figyelmeztetését, hogy itt szép lehetek, de az okosokból nem k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elkapkodnia! – mondta. – Csak nyugi! Azt körvonalazza, hogy véleménye szerint a könyvből minek kellene átkerülnie a filmbe. Csak vázlatosan. Ne forgatókönyvben gondolkod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túróst, galambocskám! Hiszen </w:t>
      </w:r>
      <w:r>
        <w:rPr>
          <w:rFonts w:eastAsia="Times New Roman CE" w:cs="Times New Roman CE" w:ascii="Times New Roman CE" w:hAnsi="Times New Roman CE"/>
          <w:i/>
          <w:iCs/>
          <w:sz w:val="24"/>
          <w:szCs w:val="24"/>
        </w:rPr>
        <w:t>készen álltam.</w:t>
      </w:r>
      <w:r>
        <w:rPr>
          <w:rFonts w:eastAsia="Times New Roman CE" w:cs="Times New Roman CE" w:ascii="Times New Roman CE" w:hAnsi="Times New Roman CE"/>
          <w:sz w:val="24"/>
          <w:szCs w:val="24"/>
        </w:rPr>
        <w:t xml:space="preserve"> Nem mintha hollywoodi karriert forgattam volna a fejemben, de az olcsó edzőcipőkben legyalogolt eddigi életem után a pénz, az iroda, a titkárnő, az új kocsi, a hatalom, a gyönyörű kis ház, amelyet most ki tudtam bérelni, olyan volt, mintha a felhőkben jár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jam, milyen fene jó érzés, amikor az ember beviszi a feleségét egy ruhaüzletbe a Rodeo Drive-on, leperkál nyolcvan dollárt készpénzben, és nem érzi úgy, mintha gyomorszájon vágták volna? És hogy életében először nem kell megkérdeznie, mennyibe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idejöttem, már mindent tudtam arról, hogy Hollywood az írók temetője. De a mindenségit, a magamfajta szegény fiú nem is lett volna ember, ha nem érzi úgy, hogy meghalt, és most a mennyország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hát a legelső naptól kezdve, elnézést az ismétlésért, </w:t>
      </w:r>
      <w:r>
        <w:rPr>
          <w:rFonts w:eastAsia="Times New Roman CE" w:cs="Times New Roman CE" w:ascii="Times New Roman CE" w:hAnsi="Times New Roman CE"/>
          <w:i/>
          <w:iCs/>
          <w:sz w:val="24"/>
          <w:szCs w:val="24"/>
        </w:rPr>
        <w:t>készen ál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títtethetnék magamnak egy filmet? – kérdeztem von Dortann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 akarom nézni a </w:t>
      </w:r>
      <w:r>
        <w:rPr>
          <w:rFonts w:eastAsia="Times New Roman CE" w:cs="Times New Roman CE" w:ascii="Times New Roman CE" w:hAnsi="Times New Roman CE"/>
          <w:i/>
          <w:iCs/>
          <w:sz w:val="24"/>
          <w:szCs w:val="24"/>
        </w:rPr>
        <w:t>High Noon</w:t>
      </w:r>
      <w:r>
        <w:rPr>
          <w:rFonts w:eastAsia="Times New Roman CE" w:cs="Times New Roman CE" w:ascii="Times New Roman CE" w:hAnsi="Times New Roman CE"/>
          <w:sz w:val="24"/>
          <w:szCs w:val="24"/>
        </w:rPr>
        <w:t>t, és kellene a végleges forgatókönyv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én szememben a </w:t>
      </w:r>
      <w:r>
        <w:rPr>
          <w:rFonts w:eastAsia="Times New Roman CE" w:cs="Times New Roman CE" w:ascii="Times New Roman CE" w:hAnsi="Times New Roman CE"/>
          <w:i/>
          <w:iCs/>
          <w:sz w:val="24"/>
          <w:szCs w:val="24"/>
        </w:rPr>
        <w:t>High Noon</w:t>
      </w:r>
      <w:r>
        <w:rPr>
          <w:rFonts w:eastAsia="Times New Roman CE" w:cs="Times New Roman CE" w:ascii="Times New Roman CE" w:hAnsi="Times New Roman CE"/>
          <w:sz w:val="24"/>
          <w:szCs w:val="24"/>
        </w:rPr>
        <w:t xml:space="preserve"> volt a filmkészítés netovábbja. Tökéletesen, csodálatos módon simult benne egybe a forgatókönyv, a színészi játék, a rendezés, a zene, az operatőri munka, a hangosítás, a film minden alkotóeleme. Ahogy néztem a filmet, közben olvastam a forgatókönyvet. Pár percenként jeleztem a gépésznek, hogy álljunk meg, és lediktáltam a titkárnőmnek, hogy milyen a beállítás, mit csinál a kamera, milyen az aláfestő zene, a vágás, a hangeffektusok, a trükkök. Szinte képekre bont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minden tanulmányom a forgatókönyvírás ter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perc alatt összeütöttem egy kétoldalas vázlatot, aztán nyomban nekiláttam a forgatókönyv első változatának. A szerződésem első négy hete alatt von Dortann egyszer sem akarta megnézni, mit írtam. Amikor végül elkérte, egy kétszázötven oldalas forgatókönyvet nyomtam a kezébe. Tátott szájjal meredt r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író általában húzta az időt, hogy minél tovább kapja a fizetését. Egy kanál vízben meg tudtak volna fojtani. Pech, uraim! A Pacific Filmstúdió történetében még sohasem fordult elő, hogy egy ekkora regényből ilyen gyorsan elkészült volna a forgatóköny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lérkezett a magasztos pillanat. Hívattak a stúdió vezetőjéhez és alapítójához, a mindenható Stanley Goldhoz, az Ezredeshez! A titkárnőm kitisztított néhány pecsétet az ingemből, és kölcsönkért nekem egy zakót meg egy nyakken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 irodájának fényűzése szédítő volt. A fejbólintó Jánosok sora mintha egy igazi rossz hollywoodi filmből lépett volna elő. Gold a háború idején szerezte a rangját, amikor a városon végigsöpört a hazafiság lá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rítsétek ki, milyen rangot kapott Zanuck és Jack Warn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lett Goldból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ok jó munka, Zadok. Szeretnénk, ha folytatná a forgatókönyv második változat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italálat! Magamban már számoltam is a pénzt. Val! Gazdago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pedig kurtítsa meg egy kilónyira! – folytatta Gold, és a forgatókönyvre mutatott. Erre a végszóra kirobbant a nevetés. Von Dortann nevetett a leghangos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anley Gold kedélyeskedő kedvében volt, elmesélte nekem, hogy a szülei hentesek voltak Chicagóban, és mindig átverték a „színes” vevőiket, mert amikor lemérték a húst, a hüvelykujjukkal lenyomták a mérleget. Újabb nev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köszörülte a torkát, és a slepp egy emberként talpra ugrott. Őszentségénél véget ért az audienc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hogy megismerhettem, Ezredes – mondtam –, de legközelebb, ha megveszi valamelyik könyvemet, tartsa távol a nyavalyás hüvelykujját a mérle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egyforma halványzöldre sápadt. Az Ezredes meghányta-vetette magában ezt a dolgot, és végül úgy döntött, jó vicc volt. Nevetésben tört ki, minekutána nevetésben tört ki a tíz másik jelenlevő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Pacificnél egy furcsa, képtelen és egyedülálló helyzet játszott a kezemre. A háborút követő években számos olyan háborús film készült, amely a legkevésbé sem volt hízelgő a hadseregre. A </w:t>
      </w:r>
      <w:r>
        <w:rPr>
          <w:rFonts w:eastAsia="Times New Roman CE" w:cs="Times New Roman CE" w:ascii="Times New Roman CE" w:hAnsi="Times New Roman CE"/>
          <w:i/>
          <w:iCs/>
          <w:sz w:val="24"/>
          <w:szCs w:val="24"/>
        </w:rPr>
        <w:t xml:space="preserve">Lázadás a Caine hadihajón,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Most és mindörökké </w:t>
      </w:r>
      <w:r>
        <w:rPr>
          <w:rFonts w:eastAsia="Times New Roman CE" w:cs="Times New Roman CE" w:ascii="Times New Roman CE" w:hAnsi="Times New Roman CE"/>
          <w:sz w:val="24"/>
          <w:szCs w:val="24"/>
        </w:rPr>
        <w:t xml:space="preserve">meg egy sor társuk már nagyon a bögyében volt a hadügynek. Az utolsó csepp a pohárban a Metro–Goldwyn–Mayer filmje volt, </w:t>
      </w:r>
      <w:r>
        <w:rPr>
          <w:rFonts w:eastAsia="Times New Roman CE" w:cs="Times New Roman CE" w:ascii="Times New Roman CE" w:hAnsi="Times New Roman CE"/>
          <w:i/>
          <w:iCs/>
          <w:sz w:val="24"/>
          <w:szCs w:val="24"/>
        </w:rPr>
        <w:t xml:space="preserve">A magaslat elfoglalása. </w:t>
      </w:r>
      <w:r>
        <w:rPr>
          <w:rFonts w:eastAsia="Times New Roman CE" w:cs="Times New Roman CE" w:ascii="Times New Roman CE" w:hAnsi="Times New Roman CE"/>
          <w:sz w:val="24"/>
          <w:szCs w:val="24"/>
        </w:rPr>
        <w:t>A hadügy ezt már túl hadseregellenesnek találta, és megszüntetett minden együttműködést a stúdi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pedig ha a szárazföldi hadsereg, a flotta, a tengerészgyalogság és a légierő nem szállítja a katonatömegeket, az ágyúkat, harckocsikat, hajókat, repülőgépeket, hadianyagot, akkor a nagyszabású háborús filmek költsége a stúdiók számára elviselhetetlenül maga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Pacific Filmstúdió mindeddig megúszta a katonák haragját, és most mindenki árgus szemmel figyelte a </w:t>
      </w:r>
      <w:r>
        <w:rPr>
          <w:rFonts w:eastAsia="Times New Roman CE" w:cs="Times New Roman CE" w:ascii="Times New Roman CE" w:hAnsi="Times New Roman CE"/>
          <w:i/>
          <w:iCs/>
          <w:sz w:val="24"/>
          <w:szCs w:val="24"/>
        </w:rPr>
        <w:t>Férfiak fegyverben</w:t>
      </w:r>
      <w:r>
        <w:rPr>
          <w:rFonts w:eastAsia="Times New Roman CE" w:cs="Times New Roman CE" w:ascii="Times New Roman CE" w:hAnsi="Times New Roman CE"/>
          <w:sz w:val="24"/>
          <w:szCs w:val="24"/>
        </w:rPr>
        <w:t>t. Elküldték Washingtonba a tengerészgyalogság parancsnokságára, hogy nézzük át a forgatókönyvet, és húzzuk ki belőle a kifogásolható rész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észgyalogság nemigen talált kivetnivalót benne. Egy lazán eltöltött hét után bevezettek a parancsnok irodájába. Zadok őrvezető egy négycsillagos tábornokkal állt s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gyvernem érdeke mindenekelőtt, uram! – mondtam neki. – Ha a stúdió elgaloppírozza magát, haladéktalanul értesíteni fogom ö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észgyalogság máris sokat köszönhetett a regénynek. Maguk közé valónak tekintettek, megbíztak bennem. Úgy tértem vissza a Pacifichez, hogy hatalmas adu volt a kez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megesett, hogy a stúdió el akart térni a forgatókönyvemtől, és titokban megbízást adott egy másik írónak. Én egyszerűen kisétáltam, és csak egy cédulát hagytam az íróasztalomon: „Felmondok.” Másnap már könyörögtek, hogy menjek vissza. A tengerészgyalogság időközben kifejezésre juttatta elégedetlen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érezzük, mindenki jól felfogott érdeke, hogy Zadok végig részt vegyen a filmkészítés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pedig volt beleszólásuk. A tengerészgyalogság engedélyével nyolc kamera filmezhette a partraszállási gyakorlatokat a Karib-tengeri Vieques-szige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 ezredes megértette az üzenetet. Nem tudom, von Dortann a saját elhatározásából vagy a stúdió utasítására szerződtette azt a másik írót. De azt tudom, hogy kiadták az útját, én pedig hirtelen valamiféle producerként is kezdtem funkcionálni, aki a szereposztástól kezdve a végső vágásig mindenbe beleszólhatott. Hiába, így megy ez Hollywoodban. Aki repül, az szárn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a film készült, a stúdió előszedett néhány félretett forgatókönyvet, hadd játszadozzam el velük. Életre keltettünk két halottnak hitt ötletet, az egyik eljutott a kamerák elé is, én meg a forgatókönyvek csodadoktoraként vonultam be a köztuda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jött a legnagyobb húzásom. Egyszer sokáig dolgoztunk az egyik vágószobában az Ezredessel, mind a ketten beszívtunk, és rádumáltam, hogy a szülővárosomban, Baltimore-ban legyen a világpremi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ál szívósabb piócát még nem láttam, Za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bóknak tekintem, Ezredes. Baltimore rajongani fog mag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om a piócával, amíg nekem dolgozi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túdió ott tartott forgatókönyvsámánnak, amíg be nem mutatták a filmet. A </w:t>
      </w:r>
      <w:r>
        <w:rPr>
          <w:rFonts w:eastAsia="Times New Roman CE" w:cs="Times New Roman CE" w:ascii="Times New Roman CE" w:hAnsi="Times New Roman CE"/>
          <w:i/>
          <w:iCs/>
          <w:sz w:val="24"/>
          <w:szCs w:val="24"/>
        </w:rPr>
        <w:t>Férfiak fegyverben</w:t>
      </w:r>
      <w:r>
        <w:rPr>
          <w:rFonts w:eastAsia="Times New Roman CE" w:cs="Times New Roman CE" w:ascii="Times New Roman CE" w:hAnsi="Times New Roman CE"/>
          <w:sz w:val="24"/>
          <w:szCs w:val="24"/>
        </w:rPr>
        <w:t xml:space="preserve"> a második világháborúról készült filmek legjobbjai közé számított, és egy rakás pénzt hozott a stúdi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 időm a vége felé járt, keményen törni kezdtem a fejem a következő regényemen. Hogy szabaduljak el Valtól, hogy anyagot tudjak gyűjteni? Vagy igazában Valt használom ürügynek, hogy leplezzem a határozatlanság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jött a félelmetes hírű „berendelés” Gold irodájába. Ettől egy egyszerű író kiütést, hideglelést és rángógörcsöt kaphatott. Sőt mi több, az Ezredes Sal Sensibart is „berendelte”. Szemlátomást valami nagy jelenethez készítette elő a színpad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tetszik nekem, Zadok! – mondta, miután néhány szakállas viccel kifárasztott bennünket. – De nagyon te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sibar ott, helyben húsz centivel a padló fölött kezdett lebe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redes ezután fölajánlott nekem egy három évre szóló írói-produceri szerződést, heti kétezer dollár kezdő fizetéssel, amely négyezerig emelkedik. Jézus Mária! Atyaúristen! Naná hogy gondoskodott róla, hogy Sal jelen legyen, ha netán eszembe jutna, hogy meggondolja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 kis híján arcra borult, miközben hátrálva távozott, ami nem kis kun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Zadok – mondta búcsúzóul Gold. – Látja, levettem az ujjamat a mérleg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hangzik ez az egész szarság, mint valami álom, mi? Hülye voltam, amikor azt hittem, hogy én leszek az első okos fiú, aki besétál Hollywoodba, megszedi magát, és úgy tiszta kézzel sétál ki. Közeledett a harmincadik születésnapom, sok mindent át kellett gondol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kijöttünk az Ezredes irodájából, Sal Sensibar úgy zihált, mint aki rögtön elélvez. Mire leértünk a parkolóba, már tüzelt az arca, nyögdécselt, és olyan dúlt volt a tekintete, mintha az előbb az Úr dicsőséges eljövetelének lett volna tanú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omanoffnál vacsorázunk ma este – mondta. – Fél kilenckor! – Sal mindig az ember karját veregette, a térdét paskolta. Olyan szívhezszólóan nézett a szemembe, mint egy német juhászkutya, és megcsipkedte az arcomat. – </w:t>
      </w:r>
      <w:r>
        <w:rPr>
          <w:rFonts w:eastAsia="Times New Roman CE" w:cs="Times New Roman CE" w:ascii="Times New Roman CE" w:hAnsi="Times New Roman CE"/>
          <w:i/>
          <w:iCs/>
          <w:sz w:val="24"/>
          <w:szCs w:val="24"/>
        </w:rPr>
        <w:t xml:space="preserve">Bubele – </w:t>
      </w:r>
      <w:r>
        <w:rPr>
          <w:rFonts w:eastAsia="Times New Roman CE" w:cs="Times New Roman CE" w:ascii="Times New Roman CE" w:hAnsi="Times New Roman CE"/>
          <w:sz w:val="24"/>
          <w:szCs w:val="24"/>
        </w:rPr>
        <w:t xml:space="preserve">mondta. Csak ennyit tudott mondani: – </w:t>
      </w:r>
      <w:r>
        <w:rPr>
          <w:rFonts w:eastAsia="Times New Roman CE" w:cs="Times New Roman CE" w:ascii="Times New Roman CE" w:hAnsi="Times New Roman CE"/>
          <w:i/>
          <w:iCs/>
          <w:sz w:val="24"/>
          <w:szCs w:val="24"/>
        </w:rPr>
        <w:t>Bubele, bubele!</w:t>
      </w:r>
      <w:r>
        <w:rPr>
          <w:rFonts w:eastAsia="Times New Roman CE" w:cs="Times New Roman CE" w:ascii="Times New Roman CE" w:hAnsi="Times New Roman CE"/>
          <w:sz w:val="24"/>
          <w:szCs w:val="24"/>
        </w:rPr>
        <w:t xml:space="preserve"> – Salnak több mint húsz íróból álló menazsériája volt, a legtöbbjük dolgozott is. Én ebben a pillanatban foglaltam el közöttük az uralkodónak kijáró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álltunk Sal kocsija mellett, hirtelen rátört a gyomorgörcs, és valami savlekötő szerrel kellett eloltania a tü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Romanoffnál, </w:t>
      </w:r>
      <w:r>
        <w:rPr>
          <w:rFonts w:eastAsia="Times New Roman CE" w:cs="Times New Roman CE" w:ascii="Times New Roman CE" w:hAnsi="Times New Roman CE"/>
          <w:i/>
          <w:iCs/>
          <w:sz w:val="24"/>
          <w:szCs w:val="24"/>
        </w:rPr>
        <w:t xml:space="preserve">bubele, </w:t>
      </w:r>
      <w:r>
        <w:rPr>
          <w:rFonts w:eastAsia="Times New Roman CE" w:cs="Times New Roman CE" w:ascii="Times New Roman CE" w:hAnsi="Times New Roman CE"/>
          <w:sz w:val="24"/>
          <w:szCs w:val="24"/>
        </w:rPr>
        <w:t>és el ne késs, mert kemény ünnepelnivalóink vannak. Ma még a feleségekkel. Holnap ki tudja, k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rülsz te egy kicsit korán, 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emmi tréfa, semmi kibaszott viccelődés,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ondtam Goldnak, hogy elfogadom az aján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 arcán fájdalom, mélységes, rettenetes fájdalom kifejezése jelen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órako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na, ha kihagynánk ma az ünneplést? Ebédeljünk együtt holnap, beszélgessünk a dologról. Nyugodj meg, Sal, úgy festesz, mint aki most szabadult Auschwitz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 ingén, arcán, hónaljában egyszerre ütött ki a verejték. Kotorászni kezdett a zsebében a naptár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éd…? Inkább reggelizzünk együtt! Vagy miért ne beszélhetnénk meg ma este nálatok? Vagy akár most rögt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bédnél találkozunk – mondtam. – Frascatinál, oké? Egy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 nem tudott beletalálni a kulcsával a Jaguár ajtajába. Megfordultam, és szó nélkül visszaindultam az irodám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d legal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lát hol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cific Filmstúdióban úgy helyezték el az írók épületét, hogy a rendészet mindenfelől megfigyelhette. Már csak az őrtornyok hiányoztak. Az Ezredesnek volt néhány kisstílű dilije. Például szerette a falakon belül tartani az íróit. A városban néhány író már rászokott az otthoni munkára. Úgy terveztem, hogy én is kikövetelem majd magamnak, ha és amikor újabb forgatókönyv írására adom a fej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tkárnőm, Belle Prentice már tűkön ülve várta, hogy megjöjjek az Ezredestől. Egy Gold-féle „berendeléstől” megfagyott az erekben a vér. A külső irodában megálltam az asztala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telefon, vagy valami egyé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futottam a cédulákat. Egy ifjú hölgy velem akart vacsorázni. Ő lett volna a vacsora. Jelentkezett a teniszpartnerem, Johnny Brookes is. Meg egy erre járó rokon, aki látogatást szeretett volna tenni a stúdi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vissza őket! Mondd meg nekik, hogy ma már nem jövök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e utánam jött az irodámba. Lehuppantam a hever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anád, mi történt?! – förmedt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zredes azt akarja, maradjak itt a stúdiónál. Hároméves írói és produceri szerződ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gondolkodom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e arca elkomo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döntöttél,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hat hónapja. Holnap szedem a cókmókomat. Akarod, hogy beajánljalak valaki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nkább szépen visszamegyek a többiek közé, aztán majd csak lesz vala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Belle. Nálad jobb titkárnőm nem is lehet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e ejtett néhány könnyet. Nehéz évet vészeltünk át együtt. Belle vagy egy tucatszor fedezte a stiklijeimet, és egyszer még von Dortannhoz is becsörtetett, hogy miattam lema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becsukta. maga mögött az ajtót, kiment az irodájába. Nosztalgikusan körülnéztem. Ennek az irodának volt egykor a lakója William Faulkner, az ezer és egy soha meg nem valósult program egyike során. Belle volt az ő titkárnője is. Belle rángatta haza annak idején, holtrészegen. Faulknernek szemlátomást szüksége volt a pén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sett nehezemre a döntés. Csak egy estét kellett eltöltenem Kurt von Dortann-nal, hogy lássam, mi lenne belőlem három év alatt. Amivel nem volt kedvem szembenézni, az az este várható otthoni leszámolá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lal kemény veszekedéseink voltak. Nem egy esetben, amikor súlyos belharcokat vívtam a stúdióban, csalódnom kellett benne. Lehordott azért, mert nem voltam hajlandó aláírni a hűségesküt. Nem tudta megértem, hogy a tengerészgyalogosi múltam után nekem ez mennyire sértő. Aztán az esküt alkotmányellenesnek minősítették. Nem számított – Val szemében nekem akkor sem volt igaz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akkor is nekem ugrott, amikor otthagytam a stúdiót, mert von Dortann a hátam mögött szerződtetett egy írót. A fenébe is, hiszen két nap múlva már újra ott ültem a helyemen! Én voltam neki a rossz fiú, aki nem tud együttműködni a stúdióval. Az én hibám volt, hogy a sarkamra álltam Golddal sz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nem akarta, hogy belemenjek bármilyen csatározásba, amely veszélyeztette volna a stúdióbeli állásomat. Rosszul esik kimondani, de Val leplezetlenül megalkuvó volt. Jól érezte magát Hollywoodban, a jó élet gerinctelenné tette. „Csak semmi ugrálás!” Ezt a jelmondatot akár falvédőre hímezhette volna, és fölakaszthatta volna kandalló fö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kartam lekötni magam egy teljes forgatókönyv megírására, amíg nem írom meg a második regényemet, így hát kisebb plasztikai műtéteket vállaltam a stúdióban. Minden forgatókönyv életében elérkezik egy pillanat, amikor az írónak a sarkára kell állnia, vagy pedig el kell adnia a lelke egy darabkáját. Amikor az embernek fölfuvalkodott, egomániás színészekkel, színésznőkkel és rendezőkkel kell dolgoznia, meg kell próbálnia észben tartani, hogy ők az urak – még ha el sem tudják olvasni a forgatókönyvet, még ha az érveik idiotikusak is. Ők az urak. Amikor elérkezett az elkerülhetetlen nagy összecsapás, Val mindig pokoli ramazurit rendezett, hogy miért kell nekem folyton keményked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átott a dühtől akkor sem, amikor visszautasítottam egy ötvenezer dolláros ajánlatot, hogy írjak egy forgatókönyvet a Columbiának. Pedig szemét munka lett volna. Valtól egyetlen megértő szót sem hallo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 ütött belé. Ezt az oldalát addig sohasem mutatta. Talán a neveltetése volt mögötte: a flottánál az ember végrehajtja a parancsot, és nem akadékos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ámít, Gideón? – mondogatta. – A kutya sem figyel arra, hogy ki írta a forgatókönyvet! Emlékezz csak, hogy mit mondott Sal az első napon! Amit te írtál, az egy könyv lapjain mindörökre fennmarad az utókornak, azt senki sem változtathatja meg. Tudom, hogy a forgatókönyvírást nem neked találták ki, de piszok jól megfizetik a kényelmetlenségei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gy stúdióbeli összetűzés után esténként sokszor kihajtottam a Holiday House-hoz, Malibu mögé. Horgászfelszerelést béreltem, kiültem a mólóra pecázni. Elnyűttebb voltam, semhogy hazamenjek, és végighallgassam Val szemrehányásait. Aztán úgy lett, ahogy ilyenkor lenni szokott. Nőket is vittem magammal. Sok n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kkel kapcsolatban az zavart a legjobban, hogy minél többet veszekedtem Vallal, annál kevésbé éreztem miattuk lelkifurda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Saltól visszatértem az irodámba, vagy féltucatszor megpróbáltam hazatelefonálni. Foglalt volt. Sal szemlátomást berontott az első telefonfülkébe. Ő hívta föl elsőnek Valt, a rohadék! És most persze lyukat beszél a has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e jött be, teát hozott. Ott maradtam a heverőn. Belle leült az íróasztalhoz, tovább hívta a lakás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fog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oda voltál Faulknerért,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e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titokban szerelmes voltam belé. Nagyszerű ember volt, nagyon jól nevelt, halk szavú. Igen, kedves Miss Belle, nem, kedves Miss Belle. Mindig Miss Belle-nek szólí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udta elviselni Stanley Gold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éhány megbeszélésen bent ültem, hogy jegyzeteljek. Hamar nyilvánvaló lett, hogy Mr. Faulkner filmjéből sohasem lesz semmi. De Gold azért itt tartotta, mint valami ölebet. Azt hiszem, az Ezredest földobta maga az a gondolat, hogy a markában tart egy olyan nagy írót, mint Mr. Faulkner. Imádta lehordani Mr. Faulknert, ugyanúgy, mint von Dortannt. Mint mindenkit, aki fél tőle. Mr. Faulkner olyankor teljesen összeomlott. Mindig ott szomorkodott valamelyik bárban a Ventura Boulevardon. George meg én megkerestük, hazavittük, és néha nekünk kellett ágyba is dug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lelem föloldása az író egyik legfőbb életcélja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le ismét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 a szerző a Nobel-díj átvétele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telefon. Belle fölvette, befogta a kagy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anley Gol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Ezredes!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dok? Arra gondoltam, nem ártana egy kis pezsgőt bontani. Szívesen rendeznék egy kis bulit a tiszteletére. Mit szólna péntekhez,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nem megy. Az egyik lányom föllép egy iskolai színielőadásban. Tudja, hogy van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önd lett, ahogy vártam is. Gold fölírta ezt a visszautasítást a kis fekete notesz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or – mondta –, majd rá fog 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am újra hazatelefonálni. Még mindig foglal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ihajtottam a stúdió kapuján, nekigyürkőztem a forgalomnak, bekapcsoltam a rád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4194" w:type="dxa"/>
        <w:jc w:val="left"/>
        <w:tblInd w:w="-70" w:type="dxa"/>
        <w:tblLayout w:type="fixed"/>
        <w:tblCellMar>
          <w:top w:w="0" w:type="dxa"/>
          <w:left w:w="70" w:type="dxa"/>
          <w:bottom w:w="0" w:type="dxa"/>
          <w:right w:w="70" w:type="dxa"/>
        </w:tblCellMar>
      </w:tblPr>
      <w:tblGrid>
        <w:gridCol w:w="883"/>
        <w:gridCol w:w="2323"/>
        <w:gridCol w:w="988"/>
      </w:tblGrid>
      <w:tr>
        <w:trPr/>
        <w:tc>
          <w:tcPr>
            <w:tcW w:w="883" w:type="dxa"/>
            <w:tcBorders/>
          </w:tcPr>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külső</w:t>
            </w:r>
          </w:p>
        </w:tc>
        <w:tc>
          <w:tcPr>
            <w:tcW w:w="2323" w:type="dxa"/>
            <w:tcBorders/>
          </w:tcPr>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ventura boulevard</w:t>
            </w:r>
          </w:p>
        </w:tc>
        <w:tc>
          <w:tcPr>
            <w:tcW w:w="988" w:type="dxa"/>
            <w:tcBorders/>
          </w:tcPr>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nappal</w:t>
            </w:r>
          </w:p>
        </w:tc>
      </w:tr>
    </w:tbl>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bevezető kép</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gymást érik az autók a csúcsforgalom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amera</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áfut</w:t>
      </w:r>
    </w:p>
    <w:p>
      <w:pPr>
        <w:pStyle w:val="Normal"/>
        <w:rPr/>
      </w:pPr>
      <w:r>
        <w:rPr>
          <w:rFonts w:eastAsia="Times New Roman CE" w:cs="Times New Roman CE" w:ascii="Times New Roman CE" w:hAnsi="Times New Roman CE"/>
          <w:smallCaps/>
          <w:sz w:val="24"/>
          <w:szCs w:val="24"/>
        </w:rPr>
        <w:t>közeli kép</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ÍRÓ a nyitott tetejű T–3-as sportkocsijában ül. Mellette, az ülésen a zakója. Cigaretta után kotorászik, rágyújt, bekapcsolja a rádiót, közben araszolva halad a forgalomb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első rádióhang (kép fölött)</w:t>
      </w:r>
    </w:p>
    <w:p>
      <w:pPr>
        <w:pStyle w:val="Normal"/>
        <w:rPr/>
      </w:pPr>
      <w:r>
        <w:rPr>
          <w:rFonts w:eastAsia="Times New Roman CE" w:cs="Times New Roman CE" w:ascii="Times New Roman CE" w:hAnsi="Times New Roman CE"/>
          <w:sz w:val="24"/>
          <w:szCs w:val="24"/>
        </w:rPr>
        <w:t>Most pedig Ernie-nek, Maxine-nek, Dave-nek és a Mario-féle vendéglő egész csapatának énekli Elvis, a király, hogy „Love Me Te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tekeri a rád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második rádióhang (kép fölött)</w:t>
      </w:r>
    </w:p>
    <w:p>
      <w:pPr>
        <w:pStyle w:val="Normal"/>
        <w:rPr/>
      </w:pPr>
      <w:r>
        <w:rPr>
          <w:rFonts w:eastAsia="Times New Roman CE" w:cs="Times New Roman CE" w:ascii="Times New Roman CE" w:hAnsi="Times New Roman CE"/>
          <w:sz w:val="24"/>
          <w:szCs w:val="24"/>
        </w:rPr>
        <w:t>A Little Rock-i középiskolánál a helyzet egyre rosszabb. Fehér házi források szerint Eisenhower elnök a katonaság bevetését fontolg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ismét a gombhoz nyúl, közben türelmetlenül dörmög a forgalom mi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armadik rádióhang (kép fölött)</w:t>
      </w:r>
    </w:p>
    <w:p>
      <w:pPr>
        <w:pStyle w:val="Normal"/>
        <w:rPr/>
      </w:pPr>
      <w:r>
        <w:rPr>
          <w:rFonts w:eastAsia="Times New Roman CE" w:cs="Times New Roman CE" w:ascii="Times New Roman CE" w:hAnsi="Times New Roman CE"/>
          <w:sz w:val="24"/>
          <w:szCs w:val="24"/>
        </w:rPr>
        <w:t>Davy! Davy Crockett, a vad vidék kirá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szög tágu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udák kórusa harsog ide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h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áttűnés,</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tbl>
      <w:tblPr>
        <w:tblW w:w="3503" w:type="dxa"/>
        <w:jc w:val="left"/>
        <w:tblInd w:w="-70" w:type="dxa"/>
        <w:tblLayout w:type="fixed"/>
        <w:tblCellMar>
          <w:top w:w="0" w:type="dxa"/>
          <w:left w:w="70" w:type="dxa"/>
          <w:bottom w:w="0" w:type="dxa"/>
          <w:right w:w="70" w:type="dxa"/>
        </w:tblCellMar>
      </w:tblPr>
      <w:tblGrid>
        <w:gridCol w:w="883"/>
        <w:gridCol w:w="1925"/>
        <w:gridCol w:w="695"/>
      </w:tblGrid>
      <w:tr>
        <w:trPr/>
        <w:tc>
          <w:tcPr>
            <w:tcW w:w="883" w:type="dxa"/>
            <w:tcBorders/>
          </w:tcPr>
          <w:p>
            <w:pPr>
              <w:pStyle w:val="Normal"/>
              <w:rPr/>
            </w:pPr>
            <w:r>
              <w:rPr>
                <w:rFonts w:eastAsia="Times New Roman CE" w:cs="Times New Roman CE" w:ascii="Times New Roman CE" w:hAnsi="Times New Roman CE"/>
                <w:smallCaps/>
                <w:sz w:val="24"/>
                <w:szCs w:val="24"/>
              </w:rPr>
              <w:t>külső</w:t>
            </w:r>
          </w:p>
        </w:tc>
        <w:tc>
          <w:tcPr>
            <w:tcW w:w="1925" w:type="dxa"/>
            <w:tcBorders/>
          </w:tcPr>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szép, kertes ház</w:t>
            </w:r>
          </w:p>
        </w:tc>
        <w:tc>
          <w:tcPr>
            <w:tcW w:w="695" w:type="dxa"/>
            <w:tcBorders/>
          </w:tcPr>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este</w:t>
            </w:r>
          </w:p>
        </w:tc>
      </w:tr>
    </w:tbl>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örnyezet némi jómód jeleit mutatja. ÍRÓ behajt a kerti útra, megáll, kiszáll a kocsiból. Azonnal ráront a két fiatal LÁNY, a fejükön Davy Crockett-féle mosómedveprém sapka, játék pisztolyokkal lövöldöznek. Csatlakozik hozzájuk a ku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oltan esik össze”, a lányok rávetik magukat. </w:t>
      </w: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föltápászkodik, elhajítja a kutya labdáját. A </w:t>
      </w:r>
      <w:r>
        <w:rPr>
          <w:rFonts w:eastAsia="Times New Roman CE" w:cs="Times New Roman CE" w:ascii="Times New Roman CE" w:hAnsi="Times New Roman CE"/>
          <w:smallCaps/>
          <w:sz w:val="24"/>
          <w:szCs w:val="24"/>
        </w:rPr>
        <w:t>lányokkal</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em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3705" w:type="dxa"/>
        <w:jc w:val="left"/>
        <w:tblInd w:w="-70" w:type="dxa"/>
        <w:tblLayout w:type="fixed"/>
        <w:tblCellMar>
          <w:top w:w="0" w:type="dxa"/>
          <w:left w:w="70" w:type="dxa"/>
          <w:bottom w:w="0" w:type="dxa"/>
          <w:right w:w="70" w:type="dxa"/>
        </w:tblCellMar>
      </w:tblPr>
      <w:tblGrid>
        <w:gridCol w:w="845"/>
        <w:gridCol w:w="2165"/>
        <w:gridCol w:w="695"/>
      </w:tblGrid>
      <w:tr>
        <w:trPr/>
        <w:tc>
          <w:tcPr>
            <w:tcW w:w="845" w:type="dxa"/>
            <w:tcBorders/>
          </w:tcPr>
          <w:p>
            <w:pPr>
              <w:pStyle w:val="Normal"/>
              <w:rPr/>
            </w:pPr>
            <w:r>
              <w:rPr>
                <w:rFonts w:eastAsia="Times New Roman CE" w:cs="Times New Roman CE" w:ascii="Times New Roman CE" w:hAnsi="Times New Roman CE"/>
                <w:smallCaps/>
                <w:sz w:val="24"/>
                <w:szCs w:val="24"/>
              </w:rPr>
              <w:t>belső</w:t>
            </w:r>
          </w:p>
        </w:tc>
        <w:tc>
          <w:tcPr>
            <w:tcW w:w="2165" w:type="dxa"/>
            <w:tcBorders/>
          </w:tcPr>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szép nappali szoba</w:t>
            </w:r>
          </w:p>
        </w:tc>
        <w:tc>
          <w:tcPr>
            <w:tcW w:w="695" w:type="dxa"/>
            <w:tcBorders/>
          </w:tcPr>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este</w:t>
            </w:r>
          </w:p>
        </w:tc>
      </w:tr>
    </w:tbl>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feleség</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osszkedvű. Közeledik az ÍRÓhoz, de nem megy oda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feleség</w:t>
      </w:r>
      <w:r>
        <w:rPr>
          <w:rFonts w:eastAsia="Times New Roman CE" w:cs="Times New Roman CE" w:ascii="Times New Roman CE" w:hAnsi="Times New Roman CE"/>
          <w:sz w:val="24"/>
          <w:szCs w:val="24"/>
        </w:rPr>
        <w:t xml:space="preserve"> Sal telefonált. Elmesélte az egész beszélgetésedet az Ezrede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incs reakc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juk, mit fogsz mondani neki?</w:t>
      </w:r>
    </w:p>
    <w:p>
      <w:pPr>
        <w:pStyle w:val="Normal"/>
        <w:rPr/>
      </w:pP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Megmondtam neki, hogy még meg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feleség</w:t>
      </w:r>
      <w:r>
        <w:rPr>
          <w:rFonts w:eastAsia="Times New Roman CE" w:cs="Times New Roman CE" w:ascii="Times New Roman CE" w:hAnsi="Times New Roman CE"/>
          <w:sz w:val="24"/>
          <w:szCs w:val="24"/>
        </w:rPr>
        <w:t xml:space="preserve"> Heti kétezer dollár, ami négyezerig fölmegy! Harmincéves korodra producer vagy! Mit kell ezen meggond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retteg ettől a pillanat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nem vagyok producernek való, Val. Nem nekem találták ki ezeket a stúdióbeli hajcihőket. Túl sok a politika. Túl sok a furkálás. Túl sok emberrel kell foglalkozni. Ide hallgass, kicsim, egyebek között éppen azért lettem író, hogy egyedül tudjak dolgozni. Az írás nekem a szabadság. A szabad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mallCaps/>
          <w:sz w:val="24"/>
          <w:szCs w:val="24"/>
        </w:rPr>
        <w:t>feleség</w:t>
      </w:r>
      <w:r>
        <w:rPr>
          <w:rFonts w:eastAsia="Times New Roman CE" w:cs="Times New Roman CE" w:ascii="Times New Roman CE" w:hAnsi="Times New Roman CE"/>
          <w:sz w:val="24"/>
          <w:szCs w:val="24"/>
        </w:rPr>
        <w:t xml:space="preserve"> Nagyon önző ember vagy te, Gideón.</w:t>
      </w:r>
    </w:p>
    <w:p>
      <w:pPr>
        <w:pStyle w:val="Normal"/>
        <w:rPr/>
      </w:pPr>
      <w:r>
        <w:rPr>
          <w:rFonts w:eastAsia="Times New Roman CE" w:cs="Times New Roman CE" w:ascii="Times New Roman CE" w:hAnsi="Times New Roman CE"/>
          <w:smallCaps/>
          <w:sz w:val="24"/>
          <w:szCs w:val="24"/>
        </w:rPr>
        <w:t>író</w:t>
      </w:r>
      <w:r>
        <w:rPr>
          <w:rFonts w:eastAsia="Times New Roman CE" w:cs="Times New Roman CE" w:ascii="Times New Roman CE" w:hAnsi="Times New Roman CE"/>
          <w:sz w:val="24"/>
          <w:szCs w:val="24"/>
        </w:rPr>
        <w:t xml:space="preserve">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kép fokozatosan kihalvány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csoránál mintha az ördög bújt volna a lányokba. Mindenféle jó dologban volt részük mostanában. Segítettem nekik megcsinálni a leckét, aztán fürdés után birkóztunk egy kicsit, és párnacsatát vív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óra tévénézés, aztán kész!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tatlankodva vették tudomás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ne is volna itthon az a szemétlá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ete várják ezt a műsort. Minek minden héten újra ügyet csinálni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yben fortyogott a vulkán. Bementem a nappaliba, gondoltam, talán olvasgathatnék. Val utánam jött. Rosszkedvű volt. Tett néhány lépést, aztán rám nézett, de csak valahogy a szeme sar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 telefonált – mondta. – Elmesélte az egész beszélgetésedet az Ezrede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mit fogsz mondani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neki, hogy még meg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i kétezer dollár, ami négyezerig fölmegy! Harmincéves korodra producer vagy! Mit kell ezen meggond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ttegtem ettől a pillanat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agyok producernek való, Val. Nem nekem találták ki ezeket a stúdióbeli hajcihőket. Túl sok a politika. Túl sok a furkálás. Túl sok emberrel kell foglalkozni. Ide hallgass, kicsim, egyebek között éppen azért lettem író, hogy egyedül tudjak dolgozni. Az írás nekem a szabadság. A szabad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nző ember vagy 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z önzés a munkám egyik követelménye. De nem leszek Stanley Gold producere, és pont! Ennyi. És van még néhány dolog, amit tisztáznunk kellene, de most rögt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átnád magad! Alig várod, hogy veszekedhess. Amikor ilyen állapotban vagy, nem lehet beszélni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ányszor meg kellene beszélnünk valamit, mindig rázendítesz, hogy velem nem lehet beszélni. Márpedig egy csomó dolog felgyűlt. Ajánlatos volna megbeszélnün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anában, amikor valamit tisztáznunk kellett volna, Val egyre elhárítóbb lett. Halasszuk el, söpörjük a szőnyeg alá, csináljunk bármit, csak ne nézzünk szembe vele, ne essünk túl rajta! A fél életünk kimondatlan szavakból állt. Időnként megdühödtem, bevágtam magam mögött az ajtót, de amikor hazamentem, Val úgy tett, mintha az égvilágon semmi sem történ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megyek a dolgozóba – mondtam. – Ha beszélgetni támad kedved, gyere. Egyébként majd át akarok ruccanni pár napra San Franciscóba. Lötyögni akarok egy kicsit, meglátogatni a srác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lak visszatar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dördültek az első sortüzek. Most csend telepedett a tájra. Beköszöntött a jégkorszak. A „dolgozó” egy kis vendégház volt az úszómedence túloldalán. Magamban elpróbáltam az érveimet, ugyanúgy, ahogy meggyőződésem szerint Val is az övéit. Csak az volt a baj, hogy egyikünk sem tartotta magát a forgatókönyvhöz. Val nem a várt válaszokat adta. De csak mondtuk a magunkét. Rendszerint percek alatt mind a ketten eltértünk a tárgytól, és néha még azt is elfelejtettük, hogy min veszek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ttem-vettem a dolgozóban. Nem tudtam az olvasásra koncentrálni. Telefonálni? Minek? A postámmal sem akartam foglalkozni. Itt egy levél az öregemtől. Ezt talán jobb lesz máskor elolvasni. A tévében semmi. Elnyújtóztam a heverőn, és tovább soroltam cáfolhatatlan érveimet az „esküdtszé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íratlan szabályunk az volt, hogy először Valnak kell engednie, neki kell hozzám jönnie. Egyszer-kétszer megesett, hogy én nem bírtam tovább, én mentem hozzá. Ezúttal szó sem lehetett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belül hajnali kettőkor hallottam meg a léptei csosszanását. Magamra húztam a takarót, alvást színleltem. Kopogás, aztán kinyílt az ajtó, fölgyulladt a kis lám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m… – duruzsolta 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ögtem egyet, mintha mély álomból ébrednék. Fölültem, nyújtózkodtam, ásítottam, körbetekintettem, és „észrevettem”, hol vagyok. Val belevetette magát a fotelba, amíg vizet löttyentettem az arcomba, és megtörülkö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legjobb, ha a legelején kezdjük – mondtam. – Amikor Bascomb és a Reaves elfogadta a </w:t>
      </w:r>
      <w:r>
        <w:rPr>
          <w:rFonts w:eastAsia="Times New Roman CE" w:cs="Times New Roman CE" w:ascii="Times New Roman CE" w:hAnsi="Times New Roman CE"/>
          <w:i/>
          <w:iCs/>
          <w:sz w:val="24"/>
          <w:szCs w:val="24"/>
        </w:rPr>
        <w:t>Férfiak fegyverben</w:t>
      </w:r>
      <w:r>
        <w:rPr>
          <w:rFonts w:eastAsia="Times New Roman CE" w:cs="Times New Roman CE" w:ascii="Times New Roman CE" w:hAnsi="Times New Roman CE"/>
          <w:sz w:val="24"/>
          <w:szCs w:val="24"/>
        </w:rPr>
        <w:t>t, nem szőttünk különösebb terveket a jövőnkről, csak egyszer-kétszer elpöntyögtünk arról, hogy majd megpróbálhatnánk keríteni valami szebb házat Sausali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óta megváltozott a helyzet, Gideón. Elkezdtél egy másik életpályát itt, a filmstúdióban. Most már több lehetőség közül is választhatunk az él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most már el kell döntenem, mi leszek, ha nagy leszek! Nem lehetek producer. Meggyilkolnék minden második színészt és rendezőt, akit ismerek. Másodszor, ebben a városban rossz világ jár az írókra. Tudod, mi ez, amiben élünk? Végeérhetetlen háború, hogy megőrizzük az ép elménket egy elmebeteg városban! Hónapok óta meg sem említetted a következő regényemet. San Franciscónak már a nevét is elfelejtetted! Centiről centire nyel el engem ez a mocs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etem első tizennyolc évében flottagyerek voltam. Tizenkét különböző flottabázison éltünk. És a házasságunk első nyolc éve valóságos lidércnyomás volt. Itt boldogok vagyunk. Otthont akarok magunknak – mondta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De nem ebben a mágneses térben. Nem tudom, képes volnék-e könyveket írni ebben a légkörben. Ez a probléma újra meg újra elő fog 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ha legközelebb Indiáról akarsz regényt írni? Vagy Alaszk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ezzel mondani, Val? Hogy ne írjak több regényt? Mondd csak el, mit forgatsz még a feje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megijedt. Nem akarta kimondani, ami pedig ott volt a nyelve hegy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d csak! – szólta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ha a következő könyved megbukik? Semmi kedvem visszamenni a szegénységbe. Itt kell maradnod a stúdió közel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elég egyértelmű volt. Otthont és megélhetést kell nyújtanom a családomnak. Hogy jövök ahhoz, hogy végigrángassam őket a fél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övő hónapban kezdődik az iskolai szünet. Te meg a lányok feljöttök velem San Franciscóba három hónapra. Befejezem az anyaggyűjtést, aztán visszajövök ide, és megírom a könyvet. Utána majd eldöntjük, hogyan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veled azért, hogy a művész cselédje és kurvája legyek. Jelentkeztem a képzőművészeti főiskol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szemlátomást bevetette a nehéztüzérséget. A célzás finom volt, de csöpögött a rosszindulattól. Kimondatlanul a szememre vetette, hogy én tettem tönkre az ígéretes művészi pályafutását. Ő eddig meghozott értem minden nagy áldozatot, most rajtam a 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egyvalamit nagyon jól tudott rólam. Tudta, hogy rettenetesen félek az egyedülléttől. Már attól is kiborultam, ha egy étteremben egyedül kellett ebédelnem. Ha a városon kívül megszálltam valahol, a szállodai szobában le sem tettem a telefont. Nem tudtam volna egyedül meglenni San Francisc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San Franciscóban is vannak képzőművészeti főiskol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Penny és Roxy, sem én nem akarok a kurváid és a stricijeid között forgoló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róluk írok könyvet! Val, én ezt nem veszem be. Tíz éve nyafogsz, hogy milyen csodálatos pályafutást áldoztál föl a kedveméit. Pedig csak arra jó ez az elképzelt pályafutás, hogy becsapd magadat. Tudni akarod az igazat? Nincs hozzá sem tehetséged, sem bátorságod! Ha úgy volna rá szükséged, mint nekem az írásra, már tíz éve nekivágtál volna. A szentségit, ez az egész egy nagy hazugság, hogy engem revolverezhe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nem menteni el San Franciscóba, hogy befejezzem az anyaggyűjtést. Val tudta, hogy nem fogok elmenni. Ő persze be nem tette a lábát a képzőművészeti főiskol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hát négy tébolyult hónapon át írtam </w:t>
      </w:r>
      <w:r>
        <w:rPr>
          <w:rFonts w:eastAsia="Times New Roman CE" w:cs="Times New Roman CE" w:ascii="Times New Roman CE" w:hAnsi="Times New Roman CE"/>
          <w:i/>
          <w:iCs/>
          <w:sz w:val="24"/>
          <w:szCs w:val="24"/>
        </w:rPr>
        <w:t>A rossz hírű negyed</w:t>
      </w:r>
      <w:r>
        <w:rPr>
          <w:rFonts w:eastAsia="Times New Roman CE" w:cs="Times New Roman CE" w:ascii="Times New Roman CE" w:hAnsi="Times New Roman CE"/>
          <w:sz w:val="24"/>
          <w:szCs w:val="24"/>
        </w:rPr>
        <w:t>et a kellemes kis nyári lakomban. Igazában kétszer annyi időre lett volna szükségem, de Sal egyre szorongatott, Val pedig költséges életstílust vett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készült a könyv, Val talált Woodland Hillsben egy gyönyörű házat kétholdas telekkel, ahol megvolt minden, amit csak a kislányok szeme-szája kívánhat. Istálló, úszómedence, teniszpálya, nagy tölgyfák, minden. Sürgősen forgatókönyvet kellett ír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hány hónap múlva megjelent A </w:t>
      </w:r>
      <w:r>
        <w:rPr>
          <w:rFonts w:eastAsia="Times New Roman CE" w:cs="Times New Roman CE" w:ascii="Times New Roman CE" w:hAnsi="Times New Roman CE"/>
          <w:i/>
          <w:iCs/>
          <w:sz w:val="24"/>
          <w:szCs w:val="24"/>
        </w:rPr>
        <w:t xml:space="preserve">rossz hírű negyed. </w:t>
      </w:r>
      <w:r>
        <w:rPr>
          <w:rFonts w:eastAsia="Times New Roman CE" w:cs="Times New Roman CE" w:ascii="Times New Roman CE" w:hAnsi="Times New Roman CE"/>
          <w:sz w:val="24"/>
          <w:szCs w:val="24"/>
        </w:rPr>
        <w:t>Hosszan mondjam, vagy röviden? Hatalmasat bukott. A rám zúdult sok bántó megjegyzés közül az volt a legmegsemmisítőbb, amit az egyik kritikus írt: „Zadok alighanem valahol egy narancsligetben írta ezt a regényt. Az mindenesetre biztos, hogy a rossz hírű negyedet messze elkerü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rossz hírű negyed</w:t>
      </w:r>
      <w:r>
        <w:rPr>
          <w:rFonts w:eastAsia="Times New Roman CE" w:cs="Times New Roman CE" w:ascii="Times New Roman CE" w:hAnsi="Times New Roman CE"/>
          <w:sz w:val="24"/>
          <w:szCs w:val="24"/>
        </w:rPr>
        <w:t xml:space="preserve"> lapos, olcsó Damon Runyon-utánzat volt, felszínes ujjgyakorlat, amin gyorsan túl kellett jutni, hogy visszatérhessek ahhoz, ami igazán fontos, a pénzkeres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 Ha… ha… HA! Ha elmentem volna arra a három hónapra San Franciscóba, meg tudtam volna ragadni a rossz hírű negyed atmoszféráját a maga utánozhatatlan tarkaságában és durvaságában. HA a nyúl nem áll meg szarni, utolérte volna a teknősbékát. Vallal nemigen beszélgettünk </w:t>
      </w:r>
      <w:r>
        <w:rPr>
          <w:rFonts w:eastAsia="Times New Roman CE" w:cs="Times New Roman CE" w:ascii="Times New Roman CE" w:hAnsi="Times New Roman CE"/>
          <w:i/>
          <w:iCs/>
          <w:sz w:val="24"/>
          <w:szCs w:val="24"/>
        </w:rPr>
        <w:t>A rossz hírű negyed</w:t>
      </w:r>
      <w:r>
        <w:rPr>
          <w:rFonts w:eastAsia="Times New Roman CE" w:cs="Times New Roman CE" w:ascii="Times New Roman CE" w:hAnsi="Times New Roman CE"/>
          <w:sz w:val="24"/>
          <w:szCs w:val="24"/>
        </w:rPr>
        <w:t>ről. Nem volt rá szükség. Az ember hazudhat a főnökének, a feleségének, a gyerekeinek, de nem hazudhat az írógépnek. Előbb-utóbb kiderül az igazság. Az igazság pedig az volt, hogy szenvedő emberekről írtam, ám a fájdalmukat nem éreztem át, és az olvasók átláttak rajtam. Heti kétezer dollár mellett nehéz átélni, hogy az embernek korog a gyomra. Regényt akarsz írni? Akkor mindent le kell vetkőznö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ott, itt lebzselek Hollywoodban az életem végéig. Magam előtt láttam a kitaposott, kikövezett utat. Zadok, a producer. Esetleg társulva Stanley Golddal. Televíziós sorozatok, nagy rakás pénzek. Az ember fogja az első hülye ötletet, följavítja felvételről bejátszott nevetéssel. Manapság úgy veszik a szart, mint még soha. Amikor Istennek sírtam, hogy hagyja meg Penny életét, nem megesküdtem, hogy olyan író leszek, akire ő is büszke lehet? Aranybilincs. Nerccel bélelt börtöncella. Val már csak monogramos ingeket vett nekem. És visszatérőben volt az asztmám. Pedig tizenöt éve nem volt rohamom. Talán pszichoanalitikushoz kellene mennem. A Bedford Drive-on egy sörétes puskával egyszerre ötvenet lehet eltal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yilvánvaló lett, hogy akármilyen nagy a hangom, nincs elég tehetség bennem. Már nem ment az áldozatvállalás, és mindenért Valt, Salt, Malt vagy Goldot okoltam. Csak magamat nem. Rendben van! Nincs elég tehetség bennem. Hagyjanak békén! </w:t>
      </w:r>
      <w:r>
        <w:rPr>
          <w:rFonts w:eastAsia="Times New Roman CE" w:cs="Times New Roman CE" w:ascii="Times New Roman CE" w:hAnsi="Times New Roman CE"/>
          <w:smallCaps/>
          <w:sz w:val="24"/>
          <w:szCs w:val="24"/>
        </w:rPr>
        <w:t>nincs bennem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itt Za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te vén csibész! Hogy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csk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szoktak hív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cimbora, téged írt föl nekem az orvos! Hol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ungalóban a Beverly Hillsben. Úton vagyok Hongkongba, üzleti ügyben. Reméltem, a városban talál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ből elmúlt a rosszkedvem. Kelly Murphy őrmester régi tengerészgyalogos cimborám volt. Ócskásnak hívtuk, mert a legkülönfélébb értéktelen kacatokat gyűjtötte össze, és valahogy mindig sikerült haszonnal túladnia rajtuk. Tényleg ócská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zárosi tevékenysége mellett Murphy félelmetes szerencsejátékos volt, az egyik legjobb kockavető, akit életemben láttam. Jelentős vagyonnal szerelt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cskás már a háború előtt is szolgált a tengerészgyalogságnál, egyebek között a Karib-tengeri szigeteken is. Megesküdött, hogy a háború után visszatér oda, és vissza is tért, de nem akárhogy. Egy kis csónakkal kezdte járni a szigetvilágot, fölvásárolta a háborúból visszamaradt katonai felszerelést, és végül már egész kis flottája volt tehergőzösökből, valamint két repülőgépe. Mindig tartottuk egymással a kapcsolatot, az első könyvem megjelenése előt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nny és Roxy imádta, részben az extravagáns ajándékai miatt. Valérie elviselte, hiszen a flottabeli gyermeksége alatt megszokta a színes egyéniségeket. Másrészt viszont utálta, mert amikor Ócskás a városba vetődött, mindig számítani lehetett arra, hogy néhány napig totálkáros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kasfarok bárban kezdtük, és Ócskás Beverly Hills-i bungalójában fejeztük be, számos közbülső állomás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boldog lélegzetet sem vettél, mióta idelenn vagy. Ilyennek még soha nem láttalak – mondta Ócsk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láttam, ahogy hatszáz – hatszor száz! – forgatókönyvíró borul térdre egy hűségeskü előtt. Amikor nem voltam hajlandó aláírni, Gold ezredes akkor mondta el nekem először ama halhatatlan szavakat: „Maga soha többé nem fog ebben a városban dolgozni!” Aztán két hét múlva szerződtetett a rohadék, hogy tegyek rendbe egy eltolt forgatóköny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cskás letekerte egy újabb vodkásüveg kupakját. Mostanában rákaptam a tiszta vod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 folytattam nagy átéléssel –, láttam, ahogy filmszerepre kerestek buta, nagy csöcsű, vörös hajú csajokat, és ötszáz buta, nagy csöcsű, vörös csaj jelentkezett, akik leszoptak összesen negyvenkét producert, és leszoptak volna egy körtefán ülő fácán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faltam néhány falat hideg előételt, bedobtam még egy kupica vod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csöcsű vöröskékről jut eszembe, nemsokára előkerülhetnének a lán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fel őket, mondd meg nekik, hogy majd holnap este mindent pótolunk. Szerintem most arra van szükséged, hogy elbeszélgess a haveroddal – mondta Ócsk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így is fosom a szót. Jobb, ha abbahag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élyen van elásva benned a dolog. Valahogy ki kell jutnia a felszínre,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csá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Brenda, itt Gideón. Nem szívesen töröm össze a szíved, picim, de ma este nem fogunk tudni találkozni. A számlát bízd ránk. És hagyd szabadon a holnap estét. Angyal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Ócskás szemébe né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nészek – mondtam. – Láttad már, milyen a páva, amikor széttárja a farkát, és fölrikolt? Rettenetes a hangja. Ezek azt rikoltozzák, hogy ti kurva írók, ti nem írtatok meg elég szépnek! A színésznők legszívesebben rugós késsel vágnák le az író tökét. „Ezt az Oscar-díjat a kisembereknek köszönhetem, a díszletmunkásoknak, az operatőröknek, az öltöztetőknek, de legfőképpen az íróimnak!” Még hogy az ő író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s az ember agyára mentél, Gideón. Mindig nyüzsögtél. Ha rajtad állt volna, az egész ezredből tánckart csináltál volna, és színpadra állítottad volna a csapatszemlét, hadd lásson újat a vil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k én neked valamit. Nem normális dolog, nem emberi dolog, nem rendes dolog azt kérni valakitől, hogy regényt írjon. Három, négy, öt évet tölteni abban az istenverte sötét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e lamentálj, és örülj annak, ami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agy szart! Eredj Hongkongba! Nem vagyok köteles a hülye szövegedet hallgatni. Mindig csak halandzsáz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 félsz, ör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cskás nagydarab, erős férfi volt, és akit megragadott, az megérezte. Vállon ragadott, megrá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ől fé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éptem magam a kezéből, éreztem, hogy összeszorul a mellkasom. Csak nem az a rohadt asztmás roham? Ócskás megállt mögö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traszállás! A japcsik tüzet nyitottak! Nyílik a homloklemez! Mitől félsz? A zsidóság jött rád? Vagy Pedróról álmodsz? Nálad nagyobb hőst nem látott az ezred! Büszkék vagyunk, ha csak megérinthetünk! Most meg mi a fenétől f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ánytól! – üvöltö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nagy csönd lett. Ócskás tekintetében ugyanolyan részvét ült, mint az ütközet után. Akkor éreztem meg, hogy egy csomó tengerészgyalogosnak milyen sokat jelent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 félelem. Rettenetes. Nem tudom, hogy bánjak el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gerészgyalogoshoz illően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urva életbe, nem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tűnnöd ebből a városból, és be kell bizonyítanod, hogy kibírod a magányt. Nézd meg magad, öreg! Olyan boldogtalan vagy, hogy mindjárt agyon is lőheted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képes vagyok-e rá, cim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jó kis helyem St. Barthélemy szigetén. Légy szíves lemenni oda, és összekapni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cimbora. 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odd Wallace-tól eltérően Sal Sensibar akár a föld túlsó feléről is ki tudta volna szagolni az üzletet. Ha kellett, belekotort a szemetesbödönökbe, hallgatózott a férfivécékben, lányokat hajtott föl a stúdió jogtanácsosának. Sal mindig tudta, hol mi folyik, és nem abból, hogy a Varietyt olva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Hollywoodban egy producer, akit tényleg csodáltam, Judd Schlosberg. Ki ne csodálta volna? Csodagyerekként kezdte, huszonhét éves korára egy stúdió élén állt. Később ő lett az egyik első önálló hollywoodi produc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ember leül egy producerrel, és a producer azt mondja: „én végtelenül tisztelem az írót”, az ember biztosra veheti, hogy hazudik a csibész. Judd Schlosberg valószínűleg soha ki nem ejtette ezeket a szavakat, viszont sikeresen együttműködött Maxwell Andersonnal, Tennessee Williamsszel és John Steinbeckkel. Engem igazában ez vonzot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talában békén hagyta az íróit, számos forgatókönyve remekmű volt, melyet nagy gonddal és ízléssel vitt a vászonra. Schlosbergnek négy, a legjobb filmért járó Oscar-díj állt az íróasztala mögötti polcon, mellettük pedig az életműért járó Thalberg-díj és a Hersholt Humanitárius Dí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al kiderítette, hogy Schlosberg megvett az Atlantictól egy jelentéktelen kis elbeszélést, amely John Hardinról, a híres texasi pisztolyhősről szólt, azt mondtam, szerezze meg nekem a 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d Schlosberg alacsony férfi volt, alig több mint másfél méter magas, és valami angyali volt az arcában. Az irodája mintha az elért eredményei ízlésesen berendezett kiállítása lett volna, szentély, amelyet ráadásul még vagy egy tucat Remington-festmény és szobor dísz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udd Schlosberg annyi halandzsát hallott már a sima szájú írók ajkáról, amennyivel egy közepes méretű várost be lehetett volna temetni. Nem én lettem volna az első, aki lyukat akar beszélni a has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udom, maga még egyetlen westernt sem ír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sztorit meg lehet írni hajóra, alagútépítők közé, futballistákra. Az egész világ egyetlen nagy cowboytörténet. Nincs a westernben semmi rejtélyes. Azért kértem, hogy megpróbálkozhassam vele, mert tudom, mit látott maga a sztoriban, és mit akar kihozn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láttam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egész Hollywoodot beleültette abba a tizenhat cowboynyeregbe. Talán az egész 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losberg tudta, hogy az én látásmódom és felfogásom pontosan olyan, mint az övé, és négy hetet adott a feldolgozásra. Egyetlen ponton sem alkudtam meg. A legjobbat írtam, amit csak tudtam. Annyira szükségem volt erre a munkára, hogy az írógépem szárnyakat 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l beadta az anyagot, és elkezdődött a gyötrelmes várakozás. Két hét múlva Sal telefon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szóltak Schlosbergtől. Holnap tízre vár m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 torokban dob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átod a dolgot, 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őződésem, hogy forgatókönyvet akar ír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után Ócskás továbbutazott Hongkongba, egy árva szóval sem említettem Valnak, hogy miről beszélgettünk azon az estén. Ócskás szavai azonban állandóan ott motoszkáltak a fejemben. Ha még egyszer, utoljára meg akarok próbálkozni azzal, hogy regényíróvá legyek, meg kell találnom magamban a bátorságot, hogy legyőzzem a magánytól való rettegésemet. Tudtam, hogy ezenkívül is még egy halom fóbiát le kell gyűrnöm, hogy igazi regényíró lehessek. A sült galamb nem repül az ember sz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ldöntöttem, hogy ha Judd Schlosberg engem bíz meg a forgatókönyvvel, egyedül fogom megcsinálni, St. Barthélemyn. A világ egyik legolcsóbb árucikke a beteljesületlen zseni. Mindannyian azt akarjuk, hogy egyéniségnek ismerjen meg minket a világ, olyasvalakinek, aki kitört a falkából. Így hát az ember fölajánlja magát áldozatnak, és attól fél, hogy ha veszít, visszataszítják a falkába. És egyetlen kérdés gyötri. Birtokolni akar, vagy önmaga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rájöttem, hogy nekem egész életemben bizonyítanom kell majd valamit. Száz métert sem tehetek meg anélkül, hogy akadály ne állná az uta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titkoltam a terveimet Val elől, amíg végül kifutottam az időből. Lehet, hogy holnap Schlosberg nekem adja a forgatókönyvet, és akkor már kénytelen leszek szólni Va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szómedence mellett voltunk. Val éppen italt kevert. Magas sarkú cipő volt rajta, és bikini. Még mindig bomba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ségedre – mondta egy csók kíséretében. – Szóval holnap van a nagy nap! Mi volna, ha elruccannánk New Yorkba vagy Vegasba egy hosszú hétvégére, és csapnánk egy iszonyatos mur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lehetett az arckifejezésem. Val aggodalmas kíváncsisággal reagá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aztán nem úgy festesz, mint aki éppen megütötte a főnyeremé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én úgy döntöttem, hogy nem idehaza írom meg a forgatóköny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stúdióban akarsz dolgozni, tőlem nyugodtan. Bár hiányozni fog, hogy nem vagy körül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tem, el akarok menni valahová meg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uram, olyan hirtelen ez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ked. Már hetek óta töröm rajta a fej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Gideón, hiszen semmit sem tudsz magadnak megcsinálni. Teljesen tehetetlen vagy egyed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e túl sok dolog összejött már. Rendet kell raknom maga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kezdett rájönni, hogy nem fogom meggondolni magam. Vállat vont, engedett egy kicsit a pórázon, de azért erősen tar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írjál Malibuban. Veled tölthetem az éjszakák jó részét, és hétvégeken együtt lehetünk a lányokkal. Te, ez végül még szórakoztató is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én a Karib-szigetekre megyek. Egyed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hiszem, hogy valaha is számított volna tőlem ilyen kijelentésre. Val mindig a kezében tartotta az adu ászt, a magánytól való félelmemet. Amikor sarokba szorítottam, sohasem habozott kijátszani. És mindig nyert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értem, hogy mindenkinek kell a mozgási szabadság, de attól, hogy író vagy, még nincs jogod otthagyni a családodat és az otthonodat. Úristen, már szinte azt érezteted velem, hogy én kergetlek el! A miatt a rohadt könyv miatt, </w:t>
      </w:r>
      <w:r>
        <w:rPr>
          <w:rFonts w:eastAsia="Times New Roman CE" w:cs="Times New Roman CE" w:ascii="Times New Roman CE" w:hAnsi="Times New Roman CE"/>
          <w:i/>
          <w:iCs/>
          <w:sz w:val="24"/>
          <w:szCs w:val="24"/>
        </w:rPr>
        <w:t xml:space="preserve">A rossz hírű negyed </w:t>
      </w:r>
      <w:r>
        <w:rPr>
          <w:rFonts w:eastAsia="Times New Roman CE" w:cs="Times New Roman CE" w:ascii="Times New Roman CE" w:hAnsi="Times New Roman CE"/>
          <w:sz w:val="24"/>
          <w:szCs w:val="24"/>
        </w:rPr>
        <w:t>miatt van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nem te tehetsz róla, nem is a lányok, nem is a stúdió, nem is Los Angeles. Rólam van szó. Gideón Zadok a vizet tapossa, hogy levegőt kapjon. Azt hittem, olyan sok áldozatot hoztunk az első könyvért, hogy aztán már rózsaszirommal lesz fölszórva az út hátralevő ré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rohadék Murphy bujtott föl 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bujtott föl semmire. Nem találom a kiutat, Val. Murphy megértett. Ha igazi író akarok lenni, sokkal több mindent föl kell tudnom adni, mint amit eddig föladtam. Meg kell tennem, ami ahhoz szükséges, hogy olyan író legyek, aki szemrebbenés nélkül tud a tükörbe nézni. Egyelőre annyit tudok, Val, hogy oda megyek, ahová a hivatásom szólít. Ha te és a lányok követni tudtok, nagyszerű. Ha egyedül kell mennem, akkor egyedül fogok 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szinte kővé dermedt. Magam is alig hittem, hogy az én számból jönnek elő ezek a szav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pofára esem. Lehet, hogy nincs bennem elég tehetség. De nem adom meg magam harc nélkül. Megírom a következő könyvemet, csibém, és mindent bele fogok 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szes, sötét csönd telepedett r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egyetlen mocsok! Te önző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ségem egy árva szót sem fogott föl! Nem érezte meg, hogy miért esdekelek! Val odavágta a poharát. Végigpattogott a teraszon. Szerencsére műanyag volt. Val megállt fölöttem, a mellkasa zihálva emelkedett-süllyedt, a foga összeszo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iratkozol be a képzőművészeti főiskolára? – kérdeztem, összeszedve minden aljasság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érdekel, hogy mi lesz velem?! –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velem?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illanatnyi divatuniformis az alpakaszvetter volt, bő ujjal. Schlosberg drappot viselt, Sal élénkvöröset, én pedig fehéret, az önmegtartóztatás, szerénység és erény jele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losberg rágyújtott egy szivarra, mely mintha alig valamivel lett volna kisebb nála, és csüggött minden szavamon. A legkisebb disszonancia sem volt közöttünk abban a tekintetben, hogy merre kell vinni a történetet, de valami szemlátomást mégsem stimmelt. Úgy éreztem, még nem határozta el magát telj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neki akarna látni? – kérdezte, amikor befejez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most jön az érzelmes búcs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Zadok, nekem tetszik jó pár dolga. Nagyjából tetszik az is, amit itt elmondott. No már most, én mindig felnőttként bánok az íróimmal, amíg nem adnak okot másra. Én voltam az első hollywoodi producer, aki megengedte, hogy az írók otthon dolgozzanak. Akár Santa Barbarában van az az otthon, akár New Yorkban. Két angolnak még azt is megengedtem, hogy Londonban dolgozzanak. Amíg érintkezésben tudunk maradni egymással, mindegy. De Sal azt mondja, hogy maga ezt… hol is akarja meg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 Barthélemy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azért, mert a Zadok-ház rogyadozik összefelé. De főleg azért, mert azt hiszem, jobb lesz a forgatóköny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aszlagot akar megetetni velem, Zadok? Miért lesz ettől jobb a forgatóköny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légkört akarok, ahol totálisan koncentrálni tudok. Ebből nem akármilyen forgatókönyv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forgatókönyvből kilencet ki kell dobni. Mit képzel ma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szta üzletet kötöttünk. Ötvenezer dollárért írok egy forgatókönyvet, és mindenképpen megkapom a pénzt – akár jó, akár rossz, akár közepes. Jól van, </w:t>
      </w:r>
      <w:r>
        <w:rPr>
          <w:rFonts w:eastAsia="Times New Roman CE" w:cs="Times New Roman CE" w:ascii="Times New Roman CE" w:hAnsi="Times New Roman CE"/>
          <w:i/>
          <w:iCs/>
          <w:sz w:val="24"/>
          <w:szCs w:val="24"/>
        </w:rPr>
        <w:t xml:space="preserve">bubele, </w:t>
      </w:r>
      <w:r>
        <w:rPr>
          <w:rFonts w:eastAsia="Times New Roman CE" w:cs="Times New Roman CE" w:ascii="Times New Roman CE" w:hAnsi="Times New Roman CE"/>
          <w:sz w:val="24"/>
          <w:szCs w:val="24"/>
        </w:rPr>
        <w:t>most jön a nagy pillanatod, mondtam maga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on egy hónapot, hogy meglássa, jól csinálom-e, vagy csak a tökömet vakarom a strandon – mondtam. – Ha nem kapja meg időben a kéziratrészleteket, vagy nem tetszik, föl is út, le is út. Nem tartozik egy centtel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hittem, Sal nyomban lenyeli a sziv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komolyan is gondolja, Zadok. Miért teszi ki magát ilyes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nnyű szavakba önt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ettem észre magán, hogy különösebben gátlásos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ráztam a fej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ebben az irodában már túl sok nagy dumát hallott túl sok nagy dum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ért, Za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ikor meghalok, azt szeretném, hogy a nevem mellett ott legyen egy szó a sírkövemen: </w:t>
      </w:r>
      <w:r>
        <w:rPr>
          <w:rFonts w:eastAsia="Times New Roman CE" w:cs="Times New Roman CE" w:ascii="Times New Roman CE" w:hAnsi="Times New Roman CE"/>
          <w:i/>
          <w:iCs/>
          <w:sz w:val="24"/>
          <w:szCs w:val="24"/>
        </w:rPr>
        <w:t xml:space="preserve">író. </w:t>
      </w:r>
      <w:r>
        <w:rPr>
          <w:rFonts w:eastAsia="Times New Roman CE" w:cs="Times New Roman CE" w:ascii="Times New Roman CE" w:hAnsi="Times New Roman CE"/>
          <w:sz w:val="24"/>
          <w:szCs w:val="24"/>
        </w:rPr>
        <w:t>Sok nálam tehetségesebb regényíró van. De nem a könnyebbik utat akarom választani. Azért küszködöm, hogy kiderítsem, van-e bennem elég kurázsi és fegy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remélem, hogy lesz, mert ha nem, belepuszt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egalább kaján vigyorral döglöm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szerencsét, Gideón! Komolyan kívánom. A külső irodából fölhívtam V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kicsim, miénk a forgatókönyv!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csap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p nagy részében a városban ténferegtem, fáztam az újabb otthoni balhétól. Már esteledett, amikor befordultam a kerti útra. Rögtön megéreztem, hogy valami nagyon nem stimmel. A zsemleszínű spánielünk rendszerint a kapunál szokott várni. Most nyoma sem volt Grover Vandovernek. Kinyitottam a bejárati ajtót, beköszöntem. Val sehol, a cseléd sehol, a lányok se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döbbentem. Mi van itt? Kavarogtak a fejemben a gondolatok: rablás, vagy valamelyik lánynak baja es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Penny! Rox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over vinnyogása ütötte meg a fülemet. Roxanne szobája felé indultam. Az öltözőasztal fiókja nyitva állt, félig kirámolva, mintha Roxy sebtében ürítette volna ki. Penny szobája ugyanúgy festett. Te jó Isten! Mi ez itt? A konyhaasztalon hiába kerestem cédulát. Elég ebből a diliből,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kocsija ott állt a helyén. Mentőautó jött volna? Mi a fene! Várjunk csak! Lehet, hogy Val még mindig itt van. Kivágtam a hálószobánk ajtaját. A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nára tűzve valami, rajta keresztben egy szál rózsa. A titkos kis noteszom! Abba volt fölírva vagy ötven-száz név, cím, telefonszám: barátnők, profi kurvák, amatőrök. Még Val néhány legjobb barátnőjének is ott volt a telefonszáma, az elváltaké. Más férfiak feleségénél húztam meg a határt. Elképesztően gondatlan lehettem, hogy elöl hagy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em, körülnéztem. Talán a dolgozóban. Benyitottam. Rémes látvány volt. Val szemlátomást bunkóval és késsel ment végig a szobán. Mindent szétvert. A könyvespolcok ledöntve, a könyvek szétszaggatva… az írógépem ripityára törve, a telefon kitépve a falból, a lemezgyűjteményem használhatatlanná karistolva, minden ablak betörve. A heverő és a fotel párnái fölhasítva… minden fénykép leverve, megtaposva, a függönyök összehasoga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látom. A páncélszekrény nyitva. Val szemlátomást kiderítette a kombinációt, és onnét szedte ki a noteszt. Széttépett kéziratlapok szétszórva az egész szobában. Eltűnt a pisztoly is! Várjunk csak! A székem tele golyó ütötte lyukkal, az üres pisztoly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érie a teakonyhába vezető ajtóban állt. Ledobott a földre egy jókora konyhakést meg egy baseballütőt, aztán csak állt, ijesztő nyug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reakcióm a megkönnyebbülés volt, hogy nem tett kárt mag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lán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ádnál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halkan. – Tűnj el innét! Valamelyik haverod eljöhet majd a cuccod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yaúristen, ez a nő nagyon szenv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ismételtem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asan elbeszélgettem néhány hölgyismerősöddel – mondta torz mosollyal az ajkán. – Azt hitték, alkalmi lány vagyok, és mondták, hogy majd szólnak, ha kellek. Ha valami nagy buli van, velük mehetek, jut nekem is fuvar, ötven dolcsi egy menet, háromszáz az egész éjszaka. Nincs kifogásod ellene,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boldogtalan voltam, Val. De akármi történt is, ezt nem érdemelted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Phil Delaney tud róla, hogy Joanyt baszogatod? A mi ágyunkban kefélted meg? És az aranyos kis Mary Allen! Matektanárnőben nem is láttam csinosabbat! Kész tyúkfar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 inn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de egyvalamit mondj meg. Nagyon-nagyon régóta tudsz te már erről, Val. Miért nem állítottál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ébe temette az arcát, leroskadt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rvák – mondta zokogva. – Kurvák, kurvák, kurv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T. BARTHÉLEMY,</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56</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 xml:space="preserve">Jól van, haver, megvívtad a csatát, meg is nyerted. Immár teljes jogot szereztél arra, hogy belegebedj, amíg megírod a következő regényedet. Akkor hát rajta! St. Barthélemy? Azt sem tudtam, hogy létezik az a hely, vagy hogy hol létezik. Az írói romantika csúcsa, az önkéntes száműzetés; </w:t>
      </w:r>
      <w:r>
        <w:rPr>
          <w:sz w:val="24"/>
          <w:szCs w:val="24"/>
        </w:rPr>
        <w:t>ŕ</w:t>
      </w:r>
      <w:r>
        <w:rPr>
          <w:rFonts w:eastAsia="Times New Roman CE" w:cs="Times New Roman CE" w:ascii="Times New Roman CE" w:hAnsi="Times New Roman CE"/>
          <w:sz w:val="24"/>
          <w:szCs w:val="24"/>
        </w:rPr>
        <w:t xml:space="preserve"> la Somerset Maugh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ib-szigetekről alkotott ismereteimet kölyökkorom hollywoodi filmjeiből szereztem. Az életről, helyekről alkotott elképzeléseink mekkora része születik stúdiókban! A kincses sziget! Jo-ho-hó, meg egy üveg rum! Párás dzsungelek, cukornádültetvényeken verejtékező, nyomorult fekete rabszolgák, voodoo-szertartások. Az Ördög-sziget, ahonnét nem szökik meg senki emberfia, legfeljebb koporsóban. Maureen O’Hara, a csodálatos, a buja! Bruce Cabot – ahogy a rossz ember a nagykönyvben meg van írva! Kardomat forgatva, amúgy Errol Flynn-esen átvágok tíz Basil Rathbone-on is, hogy kiszabadítsam szerelmemet azoknak a nyáladzó szájú, félszemű, kampókezű gazoknak a mark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Los Angelesben fölszálltam a repülőre, jótékony köd telepedett az agyamra. Ha hatezer méter magasan fölhajtok pár pohárral, rendszerint érzelgős leszek. Jaj, Val, de csúnyán bántam veled! Még csak fölfogni sem tudom, milyen lidércnyomások gyötörhettek azon az ezer és egy éjszakán, amikor nem voltam oda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eleve elrendeltetett, hogy St. Barthélemyre menjek – hogy megmentsek valamit magamban, hogy megbűnhődjem. Krisztus a pusztaságban. Val… Val… Keményen beleharaptam az ajkamba, hogy visszatartsam a könnyeket, úgy szerettem volna, hogy még egyszer megsimogathassam Penny haját, és olvashassak neki, vagy hogy a szememet legeltethessem Roxanne-on, ahogy a póniját próbálja ugr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ssék, apu, ez a tiéd. A rajzórán csin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dosó bánatot időnként háttérbe szorította az 1955-ös karibi repülőút körömrágató feszültsége. Ezt az utat nem anyámasszony katonáinak találták ki. Miami után az egyik dróttal összekötözött légijárgányról a másikra szálltam át, Kubából le Jamaicába, onnan föl Haitibe, át Puerto Ricóba, az első rendeltetési helyemre, St. Thoma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árt Tex Richie, Ócskás Murphy egyik pilótája. Általánosságban szólva, az öreg, pocakos pilóták biztonságérzetet adnak nekem. Ők sokáig életben maradtak. Tex Richie öreg volt, kövér volt, és whiskyben áztatott délnyugati tájszólással beszélt. Mégsem kifejezetten töltött el bizalommal. A repülőgépe még kevésbé. Holland masina volt, furcsa, vaskos jószág, hátul elhelyezett húzó-toló motorral. Tex azt mondta róla, úgynevezett rövid fel- és leszállású g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Tex a térkép megnézéséhez fölrakott egy vastag szemüveget, kis híján lefújtam az eg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a kis nyomorult – mondta, nagyítóval a ke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rosseb</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leszállópál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ott van az, csak nem látni. Több mint négyszáz mé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 mint… négyszáz mé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Nem nehezebb leszállni, mint, mondjuk, egy anyahajóra. Nem engedik megnőni a füvet, ott legeltetik a sziget birkáit. Amikor lelegelték a füvet, elhajtják őket, és futballpálya lesz belőle. Ócskás azt mondta, úgy vigyázzak magára, mint a szemem fényére. Tudják, hogy jövünk, a tiszteletünkre lenyírják a fü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z információval fölvértezve fölszálltunk. Rövid és rázós út volt. Szigetek összeérő sora húzódott alattunk. Tex rámutatott egy pötty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 Barth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viccel ez az alak? Egyszer átrepült a sziget fölött, hogy megnézze, nem raktak-e ki valamilyen vészjelzőt, és milyen a szélsebes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verje meg! – dünny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ötös hátszelünk van. Ezt a leszállást most nem szabad elt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ent a tenger fölé, visszakanyarodott, és addig vitte le a gépet, amíg már csak pár száz méterre voltunk a víz fölött, aztán fölemelte az orrát majdnem függőlegesre. Ebben az ijesztően meredek helyzetben csak úgy rugdosott minket hátulról a szél. Tex egyre lassította a gépet, amíg már azt hittem, farokra áll, és a tengerben kötünk ki. Tex tartotta ezt a helyzetet, és a műszerfalon figyelmeztetően sípolni kezdett az átesésjelz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ss, te dög! – morogta Tex.</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szállópálya a víz szélétől indult, aztán egyenletesen emelkedett fölfelé, és sziklatömbökkel tele dombocskákban végződött. Ha későn érünk földet, aligha lesz idő arra, hogy kellő gyorsasággal újra a magasba tudjunk emel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bben rengeteg volt itt a szerencsétlenség – mondta Tex vigasztal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pillanatban, miközben az átesésjelző folyamatosan sípolt, Tex egyenesbe vitte a gépet, és hagyta siklani. Ötméternyire a vízparttól értünk földet, és gurultunk, gurultunk fölfelé a lejtőn, amíg végül megálltunk… hát igen, még mindig volt hátra vagy három-négy méter. Kész üdül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rögtön megjavult a kedvem. A leszállópálya szélén, a viskószerű hangárnál egy ütött-kopott dzsip állt, mellette egy rokonszenves külsejű pár integetett. Denise és Pierre Dumont, Ócskás házvezetői. Úgy sürögtek-forogtak körülöttem, mintha királyi család sarja érkezett volna látogatóba. Bár ki tudja? Lehet, hogy én voltam az első zsidó, aki a szigetre tette a lá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Igazában nem tudtam, mire számítsak – zsúpfödeles kunyhóra, barlanglakásra, dárdát hordozó bennszülött főnökre? Ócskásnak </w:t>
      </w:r>
      <w:r>
        <w:rPr>
          <w:rFonts w:eastAsia="Times New Roman CE" w:cs="Times New Roman CE" w:ascii="Times New Roman CE" w:hAnsi="Times New Roman CE"/>
          <w:i/>
          <w:iCs/>
          <w:sz w:val="24"/>
          <w:szCs w:val="24"/>
        </w:rPr>
        <w:t xml:space="preserve">vagy </w:t>
      </w:r>
      <w:r>
        <w:rPr>
          <w:rFonts w:eastAsia="Times New Roman CE" w:cs="Times New Roman CE" w:ascii="Times New Roman CE" w:hAnsi="Times New Roman CE"/>
          <w:sz w:val="24"/>
          <w:szCs w:val="24"/>
        </w:rPr>
        <w:t>fél tucat szigeten volt ilyen-olyan szállása. Erről kiderült, hogy egy aprócska, de szépen megépített villa. Látszott rajta, hogy gyakorló kereskedőé, mert meg volt pakolva mindennel, rovarirtótól a rozspálinkáig. Nekem már csak egy cipőt, egy nadrágot meg az írógépemet kellett elhoz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helyezkedése elsőrangú volt. A Villa Murphy egy kis domboldalban állt, egy hosszan ívelő, gyönyörű partszakasz, a St. Jean-öböl fölött. Az ajtótól gyalog hárompercnyire volt a stra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következő napokban összebarátkoztam Dumontékkal meg az öt gyerekükkel. Az ő házuk is ott volt a közelben. Franciául beszéltek, belekeverve némi angolt, és sikerült kialakítanunk egy emberi fogyasztásra alkalmas közös nyelvet. Hogy úgy mondjam, Pierre volt Ócskás megbízottja St. Barthson, ahogy mindenki hívta a szig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alatt bejártuk dzsippel a sziget minden zegét-zugát. Egy kis morzsa volt az egész, tizenöt négyzetkilométernyi vulkanikus szikla. A meredeken felszökő dombokat, sziklákat, kőomlásokat pár tucat kilométernyi út szelte át – hol beton, hol bazaltkő, hol hepehupás földút. A gumiabroncsok réme. Kész hullámvasút volt, itt-ott egy-egy egyenes szakasszal, azon is gödrök – illetve a gödör enyhe kifejezés, mert akkorák voltak, hogy a dzsip kis híján eltűnt benn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ucatnyi liliputi méretű öböl rezzenéstelenül terült el a szélárnyékos oldalon, háborgott a szél felőlin. Langyos víz gördült vagy csapott ki a napszítta homokra, mely olyan volt, mint a búzamező. St. Barthsot nem lehetett éppenséggel virágoskertnek nevezni, de a vulkáni hamun az alacsonyabb növésű fák körül sok helyen burjánzott a bougainvillea, és itt-ott színes foltokban vadvirágok pompáztak. Akárhová nézett az ember, mindenhol észrevehetett valami visszafogott szép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vés volt a termékeny föld, a szigetlakóknak szemmel láthatóan meg kellett küzdeniük azért, hogy valahogy megélhes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ustavia, a kikötő kis gyöngyszem volt, egy rakparttal meg fél tucat kövezetlen utcával. A sziget ezerötszáz lakosának zöme itt élt. A parton levő Select Bar volt a városközpont és kultúrcentru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 Barths a világnak ezen a részén anakronizmusnak számított. Mivel ilyen aprócska volt – hosszában tíz, széltében másfél kilométer –, itt soha nem vert gyökeret cukornádültetvény, tehát a szigeten sohasem voltak rabszolgák. A lakosok főleg franciák, normandiai és bretagne-i származásúak voltak. Mintha az egész inkább Franciaország egy elsodródott darabkája lett volna. Az idősebb asszonyok némelyike még mindig hosszú fekete szoknyát és olyan főkötőt viselt, mint a pennsylvaniai anabaptisták, a férfiak pedig tengerészkék öltözékben jár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 Barthson volt néhány marhacsorda, itt-ott termesztettek egy kis zöldséget, gyümölcsöt, és persze ott volt a bőkezű tenger. Élénk kereskedelem folyt a környező szigetekkel. Az ember gyorsan megértette, hogy a létezés kulcsa a legális kereskedelem, az illegális kereskedelem, a szabad kereskedelem. Ócskásnak volt egy kis raktárháza Gustaviában. Nem sok minden hiányzott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gazdag francia fölfedezte magának St. Barthsot. Vitorlázók kötöttek ki rajta. A lélegzetelállító panorámájú sziklafalakon ott állt pár tucat kis villa, közülük néhány amerikaiaké. Az ember mindig tart attól, hogy betolakodóként megzavarja a helybéliek nyugalmát. Itt nem kellett aggódnom. Az „Ócskás” név volt a varázsszó. A háború után épült házakhoz ő szállította a szigetre az építőanyag jó részét. Mivel erre a helyre mindenki ugyanazért jött, könnyen szövődtek a barátságok, a szigetlakók pedig a legkedvesebb emberek voltak, akikkel valaha is találko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tet nem terhelték a modern civilizáció gondjai, értékei, bonyodalmai. Villany megbízhatatlanul ugyan, de volt, főleg a házi áramfejlesztőkből. Egy iskola, egy orvos. Telefon, folyó víz, csatornázás se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gtön a Villa Murphy alatt a St. Jean-öböl partját egy hatalmas, tengerbe nyúló lávatömb törte meg. Ezen a kiszögellésen, melyet több szinten is beépítettek, állt az egyetlen szálloda, az Eden Rock a maga öt szobájával. Összebarátkoztam a tulajdonossal, egy Remy de Haenen nevű pilótával, akinek a repülőteret köszönhettük. A felesége, akárcsak Denise Dumont és a többi asszony jó része, elsőrangú szakácsnő volt, valóságos kis csodákat kerekített ki abból a kevésből, ami megtermett a föld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n kívül pedig volt rengeteg tengerpart, ahol meditálhatott az ember, rengeteg naplemente, amelyet megnézhetett, és rengeteg beszélgetés a Select Barban. Nem tudom, szólított-e valaha is valaki a nevemen. Én egyszerűen „az író”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végtelenül furcsán alakultak a dolgok! Harcra felgyürkőzve jöttem ide, hogy megmásszam vagy leromboljam a félelem falait, melyeket életem során emeltem. Amikor azonban St. Barthson kinyitottam a szememet, a falak nem voltak sehol. Egyszerűen eltűntek. St. Barths kitárta a karját, megsimogatott, és azt mondta nekem: „Tedd le a cuccod, fújd ki magad, ember, és többé ne fé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anultam kizárni a gondolataimból mindent, ami elterelte volna a figyelmemet a munkámról. Napokon át az eszembe sem jutott Penny és Roxy. Ez volt a nagy félelmem, az emlékezés. Revelációként hatott, hogy tudok felej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jöttem ide, hogy ezt megtaláljam. A magány legyőzése volt a hiányzó láncszem, amelynek révén egy szép napon valamirevaló író lehet belőlem. Ha az ember itt van, és nem képes kirekeszteni a kinti világra irányuló szeretetei, gyűlöletet a gondolataiból, akkor az emlékek legyűrik, megfojtják, kiszívják az erejét. Kitartás, állhatatosság… rekessz ki mindent és mindenkit, csak az írásra figyelj! Ezt az árat kell megfizetni. Nem tudom, talán valamiféle végtelen önzés ez. Vagy talán a vadászösztön része. Ha az ember nem tudja a legmélyebb érzelmeit félrelökni, eltemetni, akkor nem tudja fenntartani azt a fajta koncentrációt, amelybe a legtöbben belerokkannak, amikor három-négy év alatt próbálnak megírni egy köny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mindezt mezítlábasan tanultam meg a Villa Murphy szúnyoghálós verandáján. Az egész bolygón semmi sem létezett, csak a szavak, melyeket a papírra vetettem. Még én sem léteztem. Nem volt másra szükségem, csak ételre és alvásra. Nem volt más értelme az életemnek, csak az írás, az alko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keltekor nagyot futottam a parton, magamban beszélve futás köz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vasz, író, hogy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ki köszönt is oda, csak intettem, és futottam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ahogy a naplementét néztem, megbeszéltem magammal a másnapi munkát. És amikor lement a nap, keményen berúgtam. Hébe-hóba előfordult, hogy nem akartak előjönni a szavak. Olyankor kihagytam egy napot, elmentem Pierre-rel horgászni, és vitorlázni tanultam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ány néha úgy csapott le rám, mint a szárazvillám. Nem hagytam, hogy legyűrjön a tájd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smik kezdtek velem történni, amiket kisfiúkoromban reméltem, hogy egyszer talán megtörténnek. Amikor nem volt villany, gyertyafénynél írtam. Amikor egy hurrikán szétverte a villa felét, az Eden Rock egyik szobájában írtam. Eljutottam egy olyan megszállottsági fokra, amely már nem e világra való volt. Írtam, amikor lázas voltam. Írtam, amikor másnapos voltam. Írtam, amikor veszettül csinos nők kezdtek arrafelé kósz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zőleg úgy jelent meg a lelki szemem előtt St. Barths, mint valami pokolsziget, ahol a büntetésemet kell letöltenem. De ahelyett, hogy a börtönöm lett volna, fölszabadított, nem is egyféleképpen. Megtanultam, hogy amikor az ember szert tesz arra a képességre, hogy félelem nélkül messzire, nagyon messzire behatoljon önmagába, újra átélje a gyermekségét, a szülői szeretetlenséget, az érzelmi kiéhezettséget, valami félelmetesen nagyszerűt ismer meg. Íróként e nélkül nem törhet az örökkévalóság felé. És az ár, amit fizetni kell érte, olyan ijesztő lesz, olyan gyomorfacsaró, hogy évekre garantálja az álmatlanságot és a lidércnyomásokat. Nekem át kellett esnem rajta, máskülönben többé nem remélh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be-hóba odaruccant Tex a maga suta kis holland repülőgépével. Egy ideig mindennap vártam a válókeresetet, de nem jött. A lányoknak írt leveleim tele voltak boldogsággal. Aztán egy szép napon odaadtam Texnek a forgatókönyv első piszkozatát, hogy küldje el Schlosbergnek, és ezután már egy regényre is merhettem gond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tt a karácsony, és vele Penny meg Roxy. Tex átröpített St. Thomas szigetére, hogy fölszedjem őket. Miután a forgatókönyvem már ott volt Judd Schlosberg asztalán, megengedtem magamnak, hogy izgalomba jöjjek, hogy visszatérjek a világba. St. Barths nem egy életre szólt, de azt akartam, hogy a lányaim ismerjék meg ezt a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szemeltük ki St. Thomast találkozóhelynek, mert Val családjának volt ott egy sereg nyugdíjas haditengerész barátja, akik ügyelhettek a lányokra, amíg értük megyek. Előzőleg rádión odaszóltunk, hogy csomagoljanak össze, és jöjjenek ki a repülőté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kevésbé sem voltam fölkészülve arra, hogy Valt látom meg, amikor földet érünk! Azt hittem, egy darabig elkíséri ugyan a lányokat, de a szabadságát Jamaicában, kislánykorának imádott vidékén töl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lányokkal harsányan üdvözöltük egymást, Tex megmutatta nekik a repülőgépet, én meg félrehúzódtam Vallal. Kezet fogtunk, aztán arcon csókoltam. Nem tiltakozott, nem viselkedett ellenségesen. Eddig nem sokat járt az eszemben. Nem engedtem meg magamnak. Tudtam, hogy a bűntudatom mélyen el van fojtva, és csak azután fog kitörni, amikor már diadalmaskodtam a forgatókönyvvel vívott küzdelmemben. Lehet, hogy Val arra számított, hogy egy szakállas, rumszagú csavargó fogadja. Én azonban napbarnított voltam, és energik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festesz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emigen tehet mást az ember. Vagy nagyon egészséges marad, vagy tönkremegy. Én… ide hallgass, Val, én nem számítottam rád. Hadd jussak lélegzethez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Hogy haladsz a munk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 hete küldtem el a forgatókönyv első piszkozatát. Nemsokára hírt kell kapnom róla. Néha nem könnyű itt megkapni az üzenetet. Egyáltalán hová tartasz 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t. Thomason szálltam meg. Néhány nap múlva jön anyus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xy megírta, hogy szélütése volt. 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rhetően. Ez lesz az első hosszabb utazása. Nincs különösebb baja, csak a… na mind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ndenesetre mondd meg neki, hogy szeretettel üdvözl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használati utasítás a lányo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r majd megőrülnek, hogy veled lehessenek. Hiányzott nekik az ap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műsorokat tervezek nekik. Van egy lemezjátszóm, többnyire működik is. Naponta rájuk akarok zúdítani egy operát és egy szimfóniát, és van vagy fél tucat könyv, amit föl akarok olvasni nekik. Szerencsénk van, mert most éppen nem dolgozom, úgyhogy sokat leszünk majd a parton, szedhetünk rákokat. Ne nevess ki, de még vitorlázni is szoktam né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itorlázni? Ügyes lehe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 vagyok. És rengeteg velük egykorú gyerek is van. Szemlátomást senkinek sincsenek nyelvi gondjai. Jól fogják érezni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lábamról a másikra álltam. Tex felé pillantottam. In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ész van, akármikor mehetünk, főn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teken, másodikán visszajövünk. Megpróbálok majd rádión előre ideszó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egyvalamit mondani akartam! Penny ne búvárkodjon! A pipát bírja, de az orvos azt mondta, ne érje nyomás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át… kellemes meglepetés volt, hogy téged is láttalak. Kellemes nyaralást, és… ide figyelj… volna kedved átugrani és megnézni, hogy él a világ másik fele? Tex majd visszahoz, amikor megjön az any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ívesen átugranék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szólnod kéne azoknak, akiknél lak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mlítettem nekik, meg anyusnak is, hogy esetleg előfordulhat, hogy St. Barthson kötök ki. Anyus azt mondta, nem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enjünk, neked össze is kell csomagolnod valamit. Nem lesz sok holmira szüks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összecsomagoltam. Bent van a táska az épületben. Gideón, most majd megtud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fogtam, szorosan magamhoz öle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lső pillanatban, amikor St. Barthsra tettem a lábam, beleszerettem a szigetbe. Az elmúlt időszakban erőszakot tettem önmagamon, kikényszerítettem magamat abba a szupernóvaként ragyogó semmibe, amelyet írói magánynak hívnak. De a magamfajta kanos zsidónak egyetlen hely sem lehet igazi paradicsom nő nélkül. Most már a sziget maga volt a paradicsom. És a lányaimat ugyanúgy meghódította, mint korábban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csudában találtad ezt a lemezt,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ekrény fenekén, vastagon ült rajta a p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tvennyolcas fordulatszám… atyavil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 Barthson ez a legmodern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andán táncoltunk, szorosan átöleltü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áttalak tegnap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elfogott a régi ér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ikor megláttalak,</w:t>
      </w:r>
    </w:p>
    <w:p>
      <w:pPr>
        <w:pStyle w:val="Normal"/>
        <w:rPr/>
      </w:pPr>
      <w:r>
        <w:rPr>
          <w:rFonts w:eastAsia="Times New Roman CE" w:cs="Times New Roman CE" w:ascii="Times New Roman CE" w:hAnsi="Times New Roman CE"/>
          <w:i/>
          <w:iCs/>
          <w:sz w:val="24"/>
          <w:szCs w:val="24"/>
        </w:rPr>
        <w:t>Elfogott a régi ér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hogy elmentél mel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gderm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 mikor szemembe néz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reztem, szívem meg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Újra föltámadt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réges-régi vá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tudtam, a szerelem para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ég mindig izzik odab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engerészgyalogoskám, nem gyors egy kicsit ez a tem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én vagyok az, kicsim. Bízzál bennem. Amíg engem látsz, ne f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is mondott, 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doknak, Gideón Zadoknak, és valamikor nagy író lesz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milyen varázslatos szépség vett bennünket körül, még mindig iszonyú, eleven fájdalom sajgott kettőnk között. Nemigen beszéltünk róla, de ott volt. Amikor két ember ilyen hosszú időn át ilyen mélyen bántotta egymást, soha nem múló hegek, soha nem múló rossz álmok maradnak meg bennük. Elég erősek vagyunk, elég erős bennünk a szerelem képessége ahhoz, hogy elviseljük a múlt sötét emlékeit, eldugjuk őket egy távoli zugba, és soha többé ne engedjük, hogy előjöjjenek kísérteni? Ki tudunk tartani végig egymás mellett? Abban a pillanatban, amikor megláttam Valt, tudtam, hogy meg akarom prób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x egy hét múlva azt az üzenetet hozta, hogy Judd Schlosberg rádión fog majd hívni Guadeloupe-on, mert személyesen akar beszélni velem. Guadeloupe, a nagy sziget, melyhez St. Barths igazgatásilag tartozott, százötven-százhatvan kilométernyire volt tőlünk délre, és intenzívebb kapcsolatban állt a külvilá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p alatt könnyűszerrel megtehetnénk az utat oda-vissza, gondoltam. A lányok is jól szórakoznának, Basse-Terre-ben van egy bazár, ott be fognak dilizni. Bementem a központi postahivatalban levő rövidhullámú rádióközpon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csak, nocsak! Azok a semmihez sem hasonlítható szavak: „El vagyunk ragadtatva a forgatókönyvtől! Meg akarjuk csinálni a fil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losberg néhány heti munkát kért tőlem, apróbb változtatásokat, semmi jelentőset. Vissza tudnék-e menni újév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ás v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e sikerült! Most már nyíltan ábrándozhattam a regény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t. Barths nyugati végében a Mount Vitet több mint háromszáz méterrel magasodott a tenger fölé. Fölfelé néha a dzsip győzött az úttal folytatott küzdelemben, néha az út. Ezúttal az utolsó félórát gyalog kellett megtennünk. Mind a ketten fáradtak voltunk a kétszemélyes szilveszteri bulin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dalent elterülő tengeren szétszórt szigetkék látszottak, apró vulkanikus csodák, évmilliókkal azelőtt emelkedtek ki füstölve a tengerfené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letelepedett egy sziklára, keresztbe tette a lábát, hátravetette a fejét, hogy érje a szellő. Az arcán, nyakán, mellén csillogott a verejték. Kigomboltam a blú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de jó s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hoz húzta a fej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bolond. Úgy örülök, hogy mindannyian együtt megyünk 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hiányozni fog ez a hely,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m volt, hogy ráakadtam. Isten ments, hogy ne jönnék vissza! Szerencsém volt. Jó volna, ha itt, most megállíthatnám az időt. Gyönyörű vagy,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te, mindjárt elbőgö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lmeskedhet száz nővel az ember, egyik sem olyan, mint az, aki a gyermekei an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ideig üldögéltünk, dédelgettük a legutolsó élmén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én egyszer, nagyon régen fölvittem egy lányt egy hegytetőre San Franciscóban. Úgy hívják a hegyet, Twin Peaks. Fiatalok voltunk. Azt mondtam neki, egy szép napon nagy író leszek, és fölolvastam annak a könyvnek az első fejezetét, amelyet majd egyszer meg akartam í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 l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házasodtunk, de nem éltünk boldogan mindhalálig. Közben én összezavarodtam. Aztán rátaláltam egy St. Barths nevű szigetre, és ott megértettem, hogy vissza kell mennem és megtennem, amire rendeltettem ezen a világon. De inkább jönnék ide, élnék, mint egy halász, és írnám, amit írni akarok. Érted, mit akarok 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m megérteni, hogy mi van benned, Gideón. Szeretném azt hinni, hogy meg tudlak tartani, de nem vagyok biztos benne. Nincs már nekem olyan fene nagy önbizalmam. És te sem vagy könnyű ember, cimbora! Mintha nagyfeszültség volna rád kapcsolva. Esküszöm, nem tudom, van-e nő ezen a világon, aki valaha igazi békét tudna hozni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én nagyon sajnálom, amit veled 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Gideón. Nem kell kimondan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i kell mondanom! Hallanom kell, ahogy ki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mindenre kényszerítettelek, amivel elüldöztelek. Én sem vagyok olyan makulátlan – mondta Val. – Mind a ketten elbántunk a másikkal. Csak az a kérdés, menni fog-e együtt. Bárcsak biztosabb volnék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hoztalak föl ide, mert egyszer egy hegytetőn kezdtük el. Én tudom, hová visz az utam. Hogy miért, azt akkor tudom meg, amikor odajutok. Gondoltam, ez lesz a legjobb hely arra, hogy elmon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tt vagyunk – mondta Val remegő hangon, előre félve, hogy miféle vad, eszelős dologgal fogok előhoza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igen beszéltem a gyermekkoromról – kez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Néha eltűnődtem, volt-e egyáltalán gyermekkorod. Mintha egy fal lett volna körülö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van ez. Az életed második felét azzal töltöd, hogy túltedd magad az első felén – mondtam. – Vannak bizonyos ajtók bennem, amelyeket csak óvatosan nyitok ki, és egyesével. Kinyitottam már egy ajtót, amelyen ez állt: „Vigyázat, Tarawa és Guadalcanal, bellépni veszél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értem – mondta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ennem egy rohadt nagy, vastag páncélajtó. Az áll rajta: „zsidóság”. Ki kell nyitnom és be kell mennem! Nem tudom, mi a fenét fogok találni odabenn. Emlékszel, mit meséltem Matti bácsikám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okat. Ő az, aki elment Palesztínába. A hős. Megölték az 1939-es arab zavargásokban. Nagyjából ez minden, amit tudok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jából ez minden, amit én is tudok róla, Val. De úgy érzem, valami magával ragadó történik ott. Abban a pillanatban megéreztem, amikor egy résnyire kinyitottam az ajtót. Én… én el akarok menni Izraelbe, és megnézni magamnak. Nem tudom biztosan, miért, de úgy vonz, mint valami mágnes. Mintha odaföntről az Öreg szólna! – Fölmutattam az égre. – Mintha ő mondaná, hogy menjek. Ennek az ösztönömnek engedelmeskednem kell. Az életem során többször is letagadtam, hogy zsidó vagyok. Úgy lóg a nyakamban ez a teher, mint az albatrosz a vén tengerészen. Meg kell szabadulnom tőle, és azt hiszem, talán egy nagy könyv is várja, hogy egy író végre megí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megrázta a fejét, kaccantott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csúcs vagy, öre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tudjuk oldani, ha kiadjuk a házat, és te odaköltözöl az anyádhoz. Ahogy látom, körülbelül hat hónap kell majd az anyaggyűjtéshez. Ha kiderül, hogy több kell, vagy ha úgy döntök, hogy ott írom meg a könyvet, akkor szeretném, ha a lányokkal eljönnétek Izraelbe. Szűkösen fogunk élni, de ha a fogunkhoz verjük a pénzt, ki tudunk majd jö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sokáig, nagyon sokáig meredt rám. Szemlátomást kis híja volt, hogy elsírja magát. Nem voltak illúziói, tudta, hogy hosszú, rettenetes küzdelem áll elő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d alább, igaz? Neked kell győznö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átok!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ha nem tudod vagy nem akarod végigcsinálni, akkor inkább most búcsúzzunk el, jó barát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zrael után? Timbukt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én, amíg csak tudok, kitartok melletted. Eredj, és tudd, hogy szeretlek. Várom, hogy majd értünk küldj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HERZLIYYA, IZRAEL</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b/>
          <w:bCs/>
          <w:sz w:val="24"/>
          <w:szCs w:val="24"/>
        </w:rPr>
        <w:t>1956. október 1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Halk dörgésként kezdődött. Villanások a láthatáron, mint a nyári száraz villám. Valérie kinyitotta a szemét, pislogott. Eszébe jutott, hogy kislánykorában, amikor a családja Guam szigetén állomásozott, a földrengés és a száraz villámlás mindennapos jelenségnek számított. Ugyanolyan hangokat, villanásokat látott, hallott most is. Ösztönösen megkapaszkodott, várta, hogy mikor mozdul meg a föld, de a föld nem mozdult. Csak a dörgés és a villámlás folytatódott. Aztán halk puffanások ütötték meg a fü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ledobta magáról a takarót, a lámpa után tapogatózott. Este kilenc volt. Várjunk csak, hadd gondolkodjam. Most már rémlett minden. Gideón kora hajnalban elindult, hogy részt vegyen egy akcióban az izraeliekkel. A nap gyötrelmes lassúsággal telt. Eljött dr. Hartmann, megint megvizsgálta, és adott egy injekciót, hogy lecsillapodjék. Aztán mély álomba zuh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gyere föl a tetőre! – kiáltotta Roxanne, berohanva a 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följutottak, Grover már csatlakozott a kutyakórushoz, melynek vonítása a Saron-síkság egyik végétől a másikig elhallatszott. Magaslati megfigyelőhelyükről látták, hogy tőlük tíz-tizenkét kilométernyire ágyútűz világítja meg a látóhatárt. A hangok, a fények olyanok voltak, mintha valami vidámpark l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útűz szakadatlanul hallatszott. Majdnem egy óra telt el, mielőtt bármelyikük is megmoccant vagy megszóla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ott van? – kérdezte Pe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 valamit – mondta 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xanne elsírta magát. Az anyja szorosan magához ö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mindig hazajön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re Gideón nem számított, az a támadás végrehajtásának sebessége volt. Itt nem porolgatták le az előre nem látható esetekre szóló régi haditerveket, nem álltak ugrásra készen a harcra fölkészített tartalék csapatok. Veszélyes célpontot választottak ki, olyat, hogy a támadás minden szükséges katonai és politikai közölnivalót közöljön Jordániával. A jordániai rendőrségi erőd közvetlenül a határ túloldalán állt, a huszonötezer lakosú Kalkilia elővárosában, mindössze húsz kilométernyire Tel-Aviv belváros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folyamán az izraeli ejtőernyősdandár osztagai összegyűltek az ország minden részéből. Voltak, akik kemény gyakorlatozást szakítottak félbe, és holtfáradtan érkeztek meg a gyülekezési körletbe. De ezek voltak a rendelkezésre álló legjobb katon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deti szakaszban jól ment a támadás. A két ország között nem kellett természetes határon átkelni, és az előrevetett egységek könnyen átju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kiliai rendőrségi erődöt három kilométer távolságból izraeli reflektorok világították meg, és egy harckocsi-különítmény adta a támogató tüzérségi tü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kciók valahogy mindig ki szoktak siklani az elképzelt kerékvágásból. A haditerv most is gellert kapott, és elszabadult a pokol. Az égboltot továbbra is, egészen hajnali háromig, megvilágította az ágyútűz, a kézifegyverek ropogását pedig pirkadatig hallani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és a lányok szemére alig jött álom. Hajnali hat óra volt, amikor Val meglátta Mr. Zimmermannt, a szálloda egyik alkalmazottját, amint a kerékpárját tolva fölfelé baktat a házukhoz. Ijedtében moccanni sem tu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r. Zimmermann barátságos, kedélyes öregúr volt. Szíves örömest vitt üzeneteket a Zadok-házba, hogy aztán egy kicsit elpletykázgathasson. Val egyszer régen meglátta, hogy koncentrációs tábori szám van a karjára tetoválva. Az volt az egyik első alkalom, hogy ilyet látott. Több éjszakán át halkan sírdogált, és ebből az egy esetből nagyon sokat megértett Izrael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telefonált Mr. Zadok – mondta az öreg. – Azt mondta, mondjam meg, hogy jól van, pár óra múlva itthon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felsikoltott, megtántorodott. nekitámaszkodott Mr. Zimmerman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Zadok részt vett az éjszakai támadásban? – kérdezte az ör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Oj, mein got. </w:t>
      </w:r>
      <w:r>
        <w:rPr>
          <w:rFonts w:eastAsia="Times New Roman CE" w:cs="Times New Roman CE" w:ascii="Times New Roman CE" w:hAnsi="Times New Roman CE"/>
          <w:sz w:val="24"/>
          <w:szCs w:val="24"/>
        </w:rPr>
        <w:t xml:space="preserve">Üljön le, Mrs. Zadok, kérem, üljön le! Csinálok egy csésze teát. Ó, nagyon csúf dolog volt. Majdnem száz fiunk elesett.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mit tehet az ember? Hála istennek, hogy Mr. Zadoknak nem esett b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ttenetes várakozás véget ért. Val egy hatalmas korty förtelmes konyak segítségével összeszedte magát. Ahogy visszatért a szín az arcára, még egy mosolyt is magára erőlt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rossz hírem van – mondta az öreg. – Bezárjuk a szállót. Ha Mr. Zadok átjön hozzám ma este, adok neki egy kulcsot az oldalbejárathoz, és megmutatom, hol a szobája biztosítékdoboza. Azt akarjuk, hogy tartsa meg az irod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r. Zimmermann elment, Val föl-alá rohangászott a konyhában, hogy keressen valami fölolvasztani-, megsütni-, elmosogatnivalót. Furcsa módon, mintha megérezték volna, gyülekezni kezdtek a szomszédo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ányok odarohantak a dzsiphez, az apjuk nyakába ugr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nem nyúltok hozzám – mondta Gideón. – Bűz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ugyan áradt belőle a bűz. A tekintete a messzeségbe révedt, még mindig a nemrég átélt rettenet tükröződött benne. Leroskadt a konyhaasztalhoz. Val eléje tett egy kis süteményt, gyümölcslevet, és kitessékelte a szomszédokat. Gideón olyan kimerült volt, hogy rágni is alig tudott. Nagy nehezen föltápászkodott, eltántorgott a folyosón a hálószobáig, majd az ágy széléig, rábukott, összegörnyedt, a kezébe temette az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snak semmi baja – mondta Val. – Egy kis pihenésre van szüksége. – Becsukta az ajtót. Oda szeretett volna menni a férfihoz, de valahogy nem tudott. Gideón egy rossz fiú, aki leszalad az utcára, aztán az anyja rántja vissza a járdára, és először megcsókolja, majd elfenekeli. Nem lett volna szabad ilyesminek kitenni a családját. Val nem tudta visszafojtani a hara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remélem, most végre sikerült átérezned – mondta. Pedig igazában nem ezt akarta mondani. Csak kiszaladt a száján. – Átéreztem én is – folytatta mar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megérdemlek egy nagy seggbe rúgást – motyog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zárják a szállót – folytatta Val, csak hogy rossz hírt mondhas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ér rá?! – förmedt rá a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sz a legjobb, ha lezuhanyozom, és megpróbálok egy kicsit aludni. – Gideón a zubbonya gombjain matatott, de az ujjai nem engedelmesk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következett, elég hosszú csönd ahhoz, hogy Valból elpárologjon az ádáz düh. Odament a férfihoz, leült eléje a padlóra, az ölébe hajtot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mon meghalt. Ben Drór is. Zeb elvesztette mindkét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 szakadt ki Va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volt baszva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szívem, szívem! – mondta sírva Val. – Szegény Salimit! Gyereket vár… Jaj, szívem. El kéne mennem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voltam nála a parancsnokkal. Ma re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it! – jajdult föl Val. – Jaj, szívem…az istenit! – Föltápászkodott, megállt a férfi fölött, beletúrt a hajába. Ragacsos volt. – Csupa mocsok vagy, öreg – mondta sír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s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Az Oroszlán-zászlóalj Alfa századát előreküldték, hogy kerülje meg az erődöt. Lesállást foglaltak egy-egy dombon a kalkiliai út fölött, arra az esetre, ha a jordániaiak megpróbálnának erősítést küldeni az erődb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rőd elfoglalása és fölrobbantása a vártnál hosszabb időbe telt. Miután fölborult az időzítés, az egész haditerv füstbe ment. Éppolyan volt, mint Tarawánál, amikor a tengerészgyalogság első hulláma nem érte el a kitűzött célt. A tiszteknek és a legénységnek kis csoportokban kellett rögtönözniü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jordániaiak elküldték az Arab Légió egy egységét Kalkiliába, de az Arab Légió nem dőlt be, nem sétált be a csapdába. Letértek az útról, és bekerítették az Alfa százado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Csak miután az Oroszlán-zászlóalj zöme megkezdte a visszavonulást a határ felé, eszméltek rá, hogy az Alfa század a légió harapófogójában haláltusáját vívja. Az éjszaka hátralevő részében kétségbeesett küzdelem folyt, hogy áttörjék a gyűrű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éres zűrzavar lett belőle. Gyalogsággal, tüzérséggel, harckocsikkal, majd később repülőgépekkel próbáltak rést nyitni. Az Arab Légió keményen ellenállt, miután rájöttek, hogy egy teljes izraeli századot megsemmisíthetnek. Ha ez sikerül, győztesnek tekinthetik magukat. Ez arabra fordítva azt jelentette volna, hogy Jordánia és Husszein király veszedelmesebb és kardosabb ellenség les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jnaltájt néhány izraeli harckocsi és félhernyótalpas jármű áttört az Alfa-századhoz. Fölrakták a halottakat és a sebesülteket. Néhány halottat a harckocsikhoz kötöttek. Az Alfa századnak sikerült kijutnia, de huszonnyolc fiú meghalt, és harmincöt megsebesül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izraeli támadás sikerrel járt, de rettenetes veszteség volt ez a kicsiny országban, ahol mindenki mindenkit ismer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Val gyengéden mellbe taszította Gideónt, lefektette az ágyra, aztán kifűzte a bakancsát, lerángatta róla és kigombolta a ruh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ár évek óta nem vetkőztettelek le így! Emlékszel, amikor az első könyvedet írtad? A lányok nem tudtak elaludni, amíg meg nem hallották az írógéped kopogását. Hazajöttél a munkából, fölmentél a padlásra, és hajnali kettőig-háromig írtál. Fölmentem utánad, de te mindig olyan fáradt voltál, hogy a lépcsőn se tudtál lejönni egyedül, és nekem kellett levetkőztet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rángatta a férfiról a ru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él ki a zuhanyozóba, kics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feküdj le – mondta Val –, nyújtózz csa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érie lassan, a fején át lehúzta a blúzát, kikapcsolta a melltartóját, kibújt a nadrágjából, megállt Gideón föl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 ilyenkor nézzen didiket az ember – mondta a férfi. – Micsoda egy álla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érie ráfeküdt, betakarta a test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őrület! Ők meghaltak. De én kíván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amennyire tudta, átfonta a férfit, a testével törölte le a verejtékét, lecsókolta, lenyalta a homokot, piszkot a szeméről, az arcáról, beledörgölte a haját a nyakán csillogó verejtékfoltokba, megszorongatta a láb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rajta, pajtás! – mondta. – Csak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zdettől fogva kínos helyzet volt. Amikor Gideón Izraelbe érkezett, megígérte az izraelieknek, hogy nem próbál értesüléseket szerezni az amerikaiaktól, és nem is szállít nekik információt. Cserébe az izraeliek beleegyeztek, hogy megadják a szükséges segítséget az anyaggyűjt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 Cromwell, az amerikai CIA-megbízott időnként információért nyaggatta Gideónt, de sikertelenül. Gideón tudta, hogy ha nem nyeri el az izraeliek feltétlen bizalmát, sohasem jut hozzá ahhoz az ismeretanyaghoz, amely a könyve megírásához szük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romwell ebédre hívta a Ramat Aviv-i villájába, az invitáláson rögtön érezni lehetett, hogy valami sürgető van mögötte. Gideón mindig elámult azon, hogy az amerikai követség személyzete hogy bírja ki ilyen luxuskörülmények között. Ott volt például az a hatalmas ezüsttál Cromwell előszobájában. Színültig tele volt névjegyekkel, rajta a látogatók neve, a saját nyelvükön és franciá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rael parányi ország volt, és ez megnyilvánult a követségek és konzulátusok számában is. Ám ha az ember meggondolta, hogy mindegyik országnak volt nagykövete, első titkára, másodtitkárai, diplomáciai ügyvivője, katonai attaséi, kulturális attaséi, kereskedelmi attaséi, speciális kirendeltségei, mint például a „Point Four”-programé, kereskedelmi kirendeltségei, beszerző kirendeltségei, végtelen konferenciákra végtelen sorban érkező tudósai a maguk végtelen bölcsességével, zsidó emberbarátai, beruházói, zenekarai, táncegyüttesei, és mindenkinek az érkezése és távozása alkalmából adtak egy estélyt, hát kellett némi kaviár és aprósütemény! Aztán ott volt július tizennegyedike, a Bastille elestének napja, a királynő születésnapja, és minden országnak megvolt a maga nemzeti ünnepe, különösen az újonnan fölszabadult afrikai országoknak (az afrikaiak aztán tudták, hogyan kell ünnepelni!), és mivel minden követség mindent vámmentesen vásárolt, a diplomatamájak úgy áztak szét a szeszben, mint homokvárak dagály idején. Mindenkinek állt az előszobájában egy nagy ezüst- vagy ólomkristály tál vagy vesszőfonatú kosár, és minden látogató otthagyta benne a névjegyét, két nyelven. Ahogy Gideón elnézte, óvatos becslés szerint is évente legalább ezerkétszázhatvanegy koktélpartit 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ich Cromwell úgy festett, mint egy kicsit rendetlen, ősz hajú yale-i öregdiák. Az is volt. Szemlátomást sokkal inkább otthon lett volna valahol az előkelő Cape Codon, elegáns kék blézerben. „A jó öreg Rich”: egyetemi válogatottság, lovaspóló, </w:t>
      </w:r>
      <w:r>
        <w:rPr>
          <w:rFonts w:eastAsia="Times New Roman CE" w:cs="Times New Roman CE" w:ascii="Times New Roman CE" w:hAnsi="Times New Roman CE"/>
          <w:i/>
          <w:iCs/>
          <w:sz w:val="24"/>
          <w:szCs w:val="24"/>
        </w:rPr>
        <w:t xml:space="preserve">lacrosse. </w:t>
      </w:r>
      <w:r>
        <w:rPr>
          <w:rFonts w:eastAsia="Times New Roman CE" w:cs="Times New Roman CE" w:ascii="Times New Roman CE" w:hAnsi="Times New Roman CE"/>
          <w:sz w:val="24"/>
          <w:szCs w:val="24"/>
        </w:rPr>
        <w:t>Középszerű külügyi alkalmazott, aki az öröksége kuponjait vagdosta, és nem jutott magasabbra egy perui főkonzulátusnál. Azért csapódott a CIA-hoz, hogy teljesebb életet é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romwell jól tudta, hogy Gideón él-hal a rostélyosért, és ebédnél teletömte vele. Rendszerint, miután végeztek az udvariaskodással, Rich át szokott váltani az „őszinte” hangnemére. Most, ebéd után azonban átugrotta az őszinteséget, és egyenesen a kíméletlen szigorúsággal kezdte. Gideón lassan szürcsölgette az ebéd utáni whiskyjét, nehogy szélsőséges módon reagáljon a régen élvezett ital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a kalkiliai támadásnál? – kezdte Ric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 meg honnét tu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Gideón! Eszerint te vagy az egész országban az egyetlen, aki nem tudja, hol voltál tizedikén éjjel. A cimborádat, Simon Galilt eltalálta egy eltévedt golyó. Ott állt rögtön mellet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öt akarsz tőlem, Rich? Téged már hatvanhatszor tájékoztattak, kihallgattak és eligazítottak. Az isten szerelmére, a támadás minden percéről tudósítottak az összes lapok! Katonai akció volt. Volt, ami simán ment, volt, ami nem ment sim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an tudjuk, hogy miben állapodtál meg az izraeliekkel, és mindeddig tiszteletben is tartot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zonáltal… – mond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zonáltal kezd zűrös lenni a hely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gerészgyalogos vagy,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a rohadt életbe, most előjön az eskümmel!” – gondolta Gideón. A jó öreg Rich őrnagy volt a tengerészgyalogságnál. Nem túl magas rang, nem is túl alacsony. Épp megfelelő egy középszerű yale-i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ch – mondta Gideón –, én tudom, hogy együtt csináltuk végig a nagy háborút, amely véget vetett volna minden háborúnak, te őrnagyként, én őrvezetőként. Úgy beszélek hát hozzád, mint egyik kemény tökű tengerészgyalogos a másikhoz. Fingom sincs semmi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most jön a neheze. Richnek szemlátomást valami információ kellett, de n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 légy olyan szerény, Gideón. Neked jobb összeköttetésed van a miniszterelnöki hivatallal, mint Eisenhower elnöknek. A haverjaid névsora olyan, mintha a </w:t>
      </w:r>
      <w:r>
        <w:rPr>
          <w:rFonts w:eastAsia="Times New Roman CE" w:cs="Times New Roman CE" w:ascii="Times New Roman CE" w:hAnsi="Times New Roman CE"/>
          <w:i/>
          <w:iCs/>
          <w:sz w:val="24"/>
          <w:szCs w:val="24"/>
        </w:rPr>
        <w:t>Who’s Who</w:t>
      </w:r>
      <w:r>
        <w:rPr>
          <w:rFonts w:eastAsia="Times New Roman CE" w:cs="Times New Roman CE" w:ascii="Times New Roman CE" w:hAnsi="Times New Roman CE"/>
          <w:sz w:val="24"/>
          <w:szCs w:val="24"/>
        </w:rPr>
        <w:t>t olvasná az ember. Puszipajtások vagytok Teddy Kollekkel, Móse Pearlmannal, Behámmal, Herzo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nehezen érted meg, de nem szoktak kirohanni a kabinetülésekről, hogy engem tájékoztass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romwell nem hitt neki. Lenyelte csalódott haragját, és szemlátomást úgy döntött, lesz, a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e leszek hozzád – mondta. – Itt el fog szabadulni a pokol. Lehet, hogy neked módodban áll megelőzni a katasztróf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lak – mondta Gideón halk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k egy forgatókönyvet, egy titkos forgatókönyvet. Talán ki tudsz tölteni néhány fehér folto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óvatosan – gondolta magában Gideón –, óva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héttel ezelőtt Dajan, Golda, Peresz és Móse Karmel Párizsba rep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ebben olyan földrengető? Franciaország Izrael egyik legfontosabb támogatója és szállítója – vetette od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kos látogatás volt. Bizertán át repültek, egy átalakított francia bombázóval, hogy elkerüljenek minden polgári repülőteret. Izrael külügyminisztere, közlekedési minisztere, vezérkari főnöke és velük Peresz, a francia kapcsolat nagy építgetője! Louis Manginnel találkoztak, de nem a hivatalában, hanem a montparnasse-i házában – folytatta Cromwell. – Francia részről jelen volt Pineau külügyminiszter, Bourg</w:t>
      </w:r>
      <w:r>
        <w:rPr>
          <w:sz w:val="24"/>
          <w:szCs w:val="24"/>
        </w:rPr>
        <w:t>č</w:t>
      </w:r>
      <w:r>
        <w:rPr>
          <w:rFonts w:eastAsia="Times New Roman CE" w:cs="Times New Roman CE" w:ascii="Times New Roman CE" w:hAnsi="Times New Roman CE"/>
          <w:sz w:val="24"/>
          <w:szCs w:val="24"/>
        </w:rPr>
        <w:t>s-Maunoury védelmi miniszter, Abel Thomas, a Védelmi Minisztérium főigazgatója, valamint Eli vezérkari főnök a négy legközelebbi munkatárs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nak valahogy sikerült kifejezéstelen arccal hallgat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ciaország és Nagy-Britannia vissza akarja kapni a Szuezi-csatornát, igaz? – kérdezte Cromw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raelnek az az érdeke, hogy kikergesse Nasszer csapatait a Sínai-félszigetről, megnyissa a Vörös-tengert az izraeli hajózás számára, és gátat vessen a gázai övezetből kiinduló terrorista támadásoknak. Hát akkor próbáljuk meg éles elmével kitalálni, miről beszélgethettek ezek az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sem tudom, hogy sor került egy ilyen találkozóra, Rich. Annyit értek, hogy valami katonai akcióra cél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ptom ellen – mondta Ric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fene! Lehet. De ahogy elnézem, inkább Jordánia látszik a célpon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emelterelés – mondta Rich. – Szerintünk Jordánia csak figyelemelterelés, és neheztelünk azért, hogy Amerika két legközelebbi szövetségese katonai akciót tervez a megkérdezésünk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lyesmi már magas nekem, Ric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Gideón, nem cifrázom, nem kozmetikázom. Amerikai vagy. Megszerezheted nekünk a választ néhány nagyon idegesítő kérdésre. Szerintünk a britek és a franciák azért nem konzultálnak velünk, mert félnek, hogy leállítanán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fölpattant ültéből, megtöltötte a poharát a whiskysüvegből, és fontolóra vette Cromwell elmé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rdeke Amerikának meggátolni, hogy két szövetségese visszaszerezzen egy vízi utat, amely fontos a Nyugatnak, és miért érdekünk, hogy elzárjuk a Szuezi-csatornát és a Vörös-tengert az izraeli hajózás elől? Valahogy nem tudlak követni, Ric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romwell elérte az első célját, hogy Zadok elbeszélgessen a kérdés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ban a pillanatban, amikor Anglia és Franciaország megteszi az első ellenséges lépést Egyiptom ellen, a Szovjetunió rögtön fejest ugrik a Közel-Keletbe, hogy ő legyen a hős az arabok szemében. Nem akarjuk, hogy az oroszok még jobban megvessék itt a lábukat. Ez a csatorna Egyiptomé. Nasszeré. Fütyülünk rá, hogy Anglia és Franciaország visszakapja-e, vagy sem. Kezded már fölfogni, hogy mi Amerika érde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semmitmondó kézmozdulatot 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amikor a Kreml közli a britekkel és a franciákkal, hogy ötszáz orosz rakéta veszi célba Párizst és Londont, és ha beteszik a lábukat Egyiptomba, kilövik őket? Ki fog rendet rakni abban a zűrzavarban? Egy szovjet–amerikai összeütközés lehetőségéről beszélek! Eisenhower nem akar háborúba lépni a Szuezi-csatorna miatt, és azt sem akarjuk, hogy az oroszok fölfegyverezzék a Közel-Kelet minden pitiáner arab diktátorát. Hadd tegyem föl most még egyszer a kérdést. Támadást tervez-e Izrael, Franciaország és Anglia Egyiptom ellen? Igen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mondta rekedt hangon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haz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nnét tudhat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tapintatlan lenni, de van egy barátnőd a miniszterelnöki hivatalban, ő fordítja héberre az összes szigorúan titkos dokumentumokat. Egész Izrael tudja, hogy Natasha Salamon a barátnőd. Sőt nem is nagyon erőlködtél, hogy titkoljad, amíg meg nem érkezett a család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visszaült, fesz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nád, megtudhatnád – mondta Cromw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nem mondaná meg. Nincs az az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Gideón, akkor most figyelj! Izrael mozgósítani fog. Három nap múlva behívják a tartaléko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romwell bejelentése olyan volt, mint a mennykőcsapás. A könyv! Val! A lányok! Vége! Mindennek v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személy szerint kedvellek – folytatta Cromwell. – Lehet, hogy szükséged lesz majd rám, hogy kijuttassuk innét a családodat. Nagyon szorult helyzetbe kerülhette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hatok még egy pohárr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 – Cromwell fölfirkantott egy telefonszámot egy cédulára, odanyújtotta Gideónnak. – Külön vonal. Rajta van a kódoló, úgyhogy szabadon beszélhetsz. De azért inkább fülkéből telefonálj. Jelentkezz mindennap, és szóljál, ha van valami mondanivalód a szám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szinte nem is hallotta. A zsebébe csúsztatta a cédulát, forgott körülötte a világ, azon tépelődött, mi módon menekülhetne meg a katasztrófától. Akármi mó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IÜRÍTÉ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b/>
          <w:bCs/>
          <w:sz w:val="24"/>
          <w:szCs w:val="24"/>
        </w:rPr>
        <w:t>1956. október 27.</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Láthatatlan kéz söpört végig Izrael földjén, összegyűjtötte a férfiakat a földekről és a boltokból, a hivatalokból és a gyárakból. A rádió hírei között bemondott héber jelszó hallatán egy bizonyos tartalékos egység tagjai lóhalálában rohantak haza, ahol egy bezárt szekrényből elővették a fegyverüket, becsomagoltak egy kis elemózsiát, magukhoz vették a meleg ruhájukat és a takarójukat, elbúcsúztak a családjuktól, aztán gyorsan és feltűnés nélkül elindultak a buszmegállóhoz, vagy kiálltak stoppolni. Előre meghatározott titkos helyeken gyülekeztek az egységek, egy-egy erdőcskében, egy-egy kibucban vagy mosavban, vagy másutt, távol a határon túlról fürkésző szemektől. Mindez légies némasággal, felhajtás nélkül zajlott le. Aztán a tartalékos egységek legtöbbje a határ menti védőállásokba vonult, fölszabadítva az állandó hadsereget a támad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lekedési eszközök szívódtak föl a városi utcákról és az országutakról. A járműveket megállították, kipipálták őket egy jegyzéken, és a gazdájuk nyugtát kapott az elrekvirált személy- vagy teherautóról. Stoppal folytatta az útját. Az autóbuszok nagy része az utcákról és országutakról a szállítójárművek gyülekezőkörletébe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szul fölszerelt népi tartalék hadsereg volt ez, amely kénytelen volt elaggott buszokon, mosodák furgonjain, teherautókon, targoncákon, rozoga magánautókon és taxikon közle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szágszerte összeültek a szervezőbizottságok, áttekintették a vészhelyzetre szóló terveket, hogy csökkentett létszámú önkéntes személyzettel fönn tudják tartani a létfontosságú szolgáltatások működését. Ez az idősebbek dolga volt. Amíg a tartalékosok távol vannak, a víznek továbbra is folynia kell a csövekben, az áramnak a vezetékekben, működniük kell az iskoláknak és kórházaknak, el kell jutnia az élelemnek a faluról a városo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ország egyazon baljóslatú, néma, fenyegető ritmusra moz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béd után Gideón a dzsippel áthajtott Tel-Avivba, ahol Móse Pearlman, a miniszterelnöki irodában dolgozó tartalékos ezredes már katonai célra igénybe vette egy autóügynökség épületének emeletét, és azzal volt elfoglalva, hogy átalakítsa katonai sajtóközponttá, cenzori irodává és szóvivői hivatallá. Nagy volt a lótás-futás, a lehető legtöbb új telexvonalat igyekeztek bevez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New York-i irodalmi ügynöke megint csak nem tudott megbízást szerezni, úgyhogy Gideón saját maga küldött egy tucatnyi telexet a különböző sajtóügynökségeknek, munkára ajánlk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nnan áthajtott a honvédelmi központhoz, beszolgáltatta a dzsipjét, aztán stoppal visszament Herzliyyába. Valérie meg a lányok nagy játékot csináltak abból, hogy fekete papírral sötétítették el az ablak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nyékről, ahol főleg dél-afrikai zsidók laktak, a férfiak egyszerűen eltű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más férfi nem is maradt itt, csak te meg Mr. Zimmermann – mondta Val. – Szerinted mi ez, szívem? Vaklár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A szemlátomást nem így vélekedett. Gideón csak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ggódom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edte az otthoni írógépet, megpróbálkozott az írással. Miután egy tucatnyi lap kötött ki gombóccá gyűrve a szemétkosárban, föl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állodai telefonközpontot kikapcsolták – mondta. – Átszaladok a faluba telefo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falu központja felé kocogott, Gideón gondolataiban furcsa módon más járt, mint a tartalékosok behívása és a súlyosbodó helyzet. A Rich Cromwell-lel folytatott beszélgetésen tűnődött, különösképpen pedig arról, amit Rich róla és Natasha Salamonról mondott, amivel úgy az elevenébe talált. Annak idején otthon, Los Angelesben Gideónnak mindig sikerült diszkréten intéznie a félrelépéseit, vagy legalábbis azt hitte. Az elejétől a végéig szorosan fogta a gyeplőt, egy bizonyos határon túl sohasem gabalyodott bele az afférba, mindig visszavonult, mielőtt túl komolyra vá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dt egy csibész vagy, Gideón – mondta neki egyszer egy ifjú színésznő. – Direkt addig mesterkedsz, amíg az ember beléd esik, aztán a tökéletes úriember meglepetten visszavonul; hazamenekül és bezárkó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zzal az eltökélt szándékkal érkezett Izraelbe, hogy erényes marad. Izraelben, mint rájött, nagyon felvilágosultan viszonyultak az ágyból ágyba hempergéshez, Dajan tábornok volt az ország legambiciózusabb kujonja. Még Ben Gurionról is azt rebesgették, hogy hébe-hóba szeretőt t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val Gideón nem tervezte, hogy beleszeret Natashába, de beleszeretett. Életében először elvesztette a fejét egy nő miatt. Az izgalom, az őrület túlhaladta a legvadabb álmait is. Itt volt egy nő, aki méltó partnere, aki azt csinálja vele, amit addig ő csinált más nőkkel. Ezeknek a karoknak az öleléséből nem tudott csak úgy elsétálni. Életében először megismerte a féltékeny dühöt, életében először őrjöngött. Időnként úgy viselkedett, hogy más férfiakat megvetett volna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 Cromwell azt mondta, az egész ország tud róla. Valérie is? Ha tudta, sohasem adta jelét. Csak nem tett valamelyik koktélpartin egy sanda célzást valamelyik rosszindulatú kis dög? Vagy maga Natasha adta Val értésére a dolgot azzal, hogy túlzottan mézesmázos és leereszkedő volt vele? Végül is ez nem államtitok, csak egy kis finom pletykacseme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eljött Izraelbe, megtett minden tőle telhetőt, erős szeretettel szerette a férjét. Nem érdemel meg egy újabb megaláztatást. Gideón ott akarta hagyni Natashát. Meg is próbálta, valóban megpróbálta. És valahányszor megpróbálta, csak annál vadabbul rohantak vissza egymás karjába. Életének olyan édes pillanata volt ez, amelyről tudta, hogy soha többé nem élheti át. Nem volt meg benne sem az erő, sem az igazi vágy arra, hogy kilépjen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zihálva megállt a parányi sarki kávézónál, ahol Mrs. Mandel barátságosan fogadta. Gideón kinyitotta az üdítőitalok jégszekrényét. Jég se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dsereg elvitte a jegeskocsit – mondta Mrs. Mandel. – Meg Harryt is. Bezárok, amíg tart ez a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feszítette a kupakot egy üdítő kotyvalékról, lassan iszogatni kezdte. Miután meggyőződött róla, hogy egy lélek sincs a közelben, odament a falra szerelt telefonhoz, és feltárcsázta Rich Cromwell titkos szá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Itt a régi tengerészgyalogos have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ami miatt össze kéne jönnünk? – kérdezte Ric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incs új értesülésem. Csak bejelentk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neki. Felszólítunk minden amerikait, hogy távozzék az orsz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omlokáról a szemébe csorgott a verejték. Letörölte, de a só csípte. „Ne veszítsd el a fejed!” – mondta magában. Ivott egy kortyot az üdítőből, megnedvesítette vele kiszáradt száját, hogy meg tudjon szól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 kérdezte remegő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esti kezdettel. Áthozunk néhány szállítógépet a németországi Rajna–Majna-támaszpontról. Már úton vannak. A. követségi, konzulátusi, kirendeltségi személyzetet és a Point Four embereit villámsebesen elvisszük az országból. Egy romboló pedig úton van Haifába, az viszi el az itt dolgozó polgári személyeket és a turistákat. Az esetleg beletelik még egy-két nap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pülőgépek ma tíz-tizenegy tájt érkeznek. Vidd ki a családodat a repülőtérre. Elintézem, hogy még ma kijussanak. Máskülönben éktelen tolongás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 motyog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kérésről van szó, Gideón. Ez most parancs. Eisenhower a plafonon van. A </w:t>
      </w:r>
      <w:r>
        <w:rPr>
          <w:rFonts w:eastAsia="Times New Roman CE" w:cs="Times New Roman CE" w:ascii="Times New Roman CE" w:hAnsi="Times New Roman CE"/>
          <w:i/>
          <w:iCs/>
          <w:sz w:val="24"/>
          <w:szCs w:val="24"/>
        </w:rPr>
        <w:t xml:space="preserve">plafonon, </w:t>
      </w:r>
      <w:r>
        <w:rPr>
          <w:rFonts w:eastAsia="Times New Roman CE" w:cs="Times New Roman CE" w:ascii="Times New Roman CE" w:hAnsi="Times New Roman CE"/>
          <w:sz w:val="24"/>
          <w:szCs w:val="24"/>
        </w:rPr>
        <w:t>érted? Ha maradsz, a saját felelősségedre maradsz, és komoly zűrökbe keveredhe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a kutyámmal? – kérdezte Gideón, maga sem tudta, m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őt is hozhatnád. Ide figyelj, rohannom kell. Kilencre gyertek ki Lodba, és keressete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attanás, aztán csend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ideón levette a rövidnadrágját, az ingét, beállt a kinti, hideg vizű zuhany alá. Egy röpke örökkévalóságig állt ott, magában reménykedve, hogy a víz talán hirtelen különös erőket kölcsönöz majd neki. Aztán a derekára tekert egy törülközőt, és úgy indult el a ház felé, mintha az utolsó útjára indu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kicsim, hol vannak a lán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Jószéfékkel játsz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hátrafordult a mosogató mellől, meglátta Gideónt A férfi hamuszürke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na szabad ilyen hőségben futnod – mondta 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kerülte a felesége fürkésző tekintetet, odament a hűtőszekrényhez, magába döntött még egy, szénsavas üdítőt. – Most beszéltem Cromwell-lel – sutt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szívem, nem értettem. – Val elzárta a vizet, megtörölte a kezét. – Mit mond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most beszéltem Cromwell-lel. Val, kiüríté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nem fogta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ürítés? Hova, hogyan, mikor? Mi ez, valami hadgyakor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dgyakorlat. Az amerikaiakat felszólították, hogy hagyják el az orsz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megdermedt a rémülettől. Nyikkant egyet, megkapaszkodott a mosogatóban, nehogy elveszítse az egyensúlyát. Gideón leroskadt az asztal mellé, lehajtotta a fejét, tekintete szórakozottan pásztázta a mozaikpadló mintázatát. Aztán lassan fölnézett Val ott állt mell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jjel. Valószínűleg valahová Európába. Már úton vannak a repülőgépek Németorsz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könyörgő tekintettel nézett rá. Mintha arra kérte volna, mondja, hogy csak rossz vicc volt. Gideón megvonta 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elmennünk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őrület ez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ek szerint némi rosszindulat is van a dologban. Eisenhower nagyon dühös Izraelre. Az, hogy most így kirángatja a követségi személyzetet, inkább figyelmeztetésnek rémlik, mint bármi egyéb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veszélyben volnánk, bár ebben véletlenül sem szeretnék tévedni. Tulajdonképpen az idegesít, hogy ez az egész hogy hangzik majd odahaza a hírekben. Az igazat megvallva, az anyád meg az öregem jár az eszemben. Ha egy milliomod résznyi eshetőség van arra, hogy a lányoknak baja essék, nem vállalhat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anyusnak még csak ez hiányozna a szélütéséhez. Bele is halna – mondta Val lassan, ahogy a realitásérzéke fölébe kerekedett a riadalm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zt megbeszéltük. Neki is látok, összecsomagolom a holmi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miképpen sem mehet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Val. Elsöprő, mindent magában foglaló MIÉRT vol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tehetem meg. Tudod, hogy nem tehetem meg.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n zsidó vagyok… Én itt harcosnak állítottam be magam… tengerészgyalogosnak… A </w:t>
      </w:r>
      <w:r>
        <w:rPr>
          <w:rFonts w:eastAsia="Times New Roman CE" w:cs="Times New Roman CE" w:ascii="Times New Roman CE" w:hAnsi="Times New Roman CE"/>
          <w:i/>
          <w:iCs/>
          <w:sz w:val="24"/>
          <w:szCs w:val="24"/>
        </w:rPr>
        <w:t>Férfiak fegyverben</w:t>
      </w:r>
      <w:r>
        <w:rPr>
          <w:rFonts w:eastAsia="Times New Roman CE" w:cs="Times New Roman CE" w:ascii="Times New Roman CE" w:hAnsi="Times New Roman CE"/>
          <w:sz w:val="24"/>
          <w:szCs w:val="24"/>
        </w:rPr>
        <w:t xml:space="preserve"> a második bibliájuk… most nem iszkolhatok el, fülemet-farkamat behúzva az asszonyokkal és a gyermekekkel. Nem jól fest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 szemében nem festene 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 az enyémben. Ki a fene hinne el ezután egy szót is a könyv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szd meg a könyvedet! – üvöltött fel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it mondasz, akármit gondolsz, igazad van. Ezt eltoltam, de alaposan. És ha még el is tudnám hitetni magammal, hogy morálisan az a helyes, ha elmegyek, akkor is gondjaink volnának. Csak két bőröndöt tudtok magatokkal vinni. Valamit azért ki kéne még menteni inn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tess ezzel a maszlaggal, Gideón! A haverjaid össze tudják csomagolni a többi holmit, és utánunk tudják küld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vagyunk gatyásodva, kicsim. Úgy értsd, hogy egy kanyink sincsen. Meg kell próbálnom valamennyit visszaszerezni a bérleti díjból. Talán, ha valami külföldinek el tudnám sebtiben adni a kocsit, össze tudnék kaparni pár ezer dollárt. Háromezrünk van izraeli pénzben a bankban. Nem akármilyen manőverezés kell hozzá, hogy átváltsam dollá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verje meg, egyszerűen menjünk haza innét! – kiáltotta 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nem is hallotta. Val sem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 kell adnom vagy egy tucat táviratot. Össze kell kaparnom néhány megbízást – motyogta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el, és k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rra is alig van pénzünk, hogy kifizessük az európai szállásköltség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nd a ketten abbahagyták a monologizálást, egymásra mere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gyébként mi lesz, Gideón? Megkeresed a legelitebb izraeli harcoló egységet, és velük együtt haj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többet mondani. A konfliktus a tekintetekben zajlott. És mi lesz Natasha Salamonnal? Val úgy vette tudomásul a realitást, mintha az életet szorították volna ki a test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Groverrel? – mondta szinte hangtalanul. – Beteg szeg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ák, nem vihetjük el a géppel. Elviszem dr. Klementhez, és mindent megteszek, hogy később magammal vihessem. Ha nem megy, igyekszem jó helyet találni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kétségbeesetten nézett körül, mintha azt várta volna, hogy a hipnotizőr tapsoljon egyet, fölébressze ebből a lidérces álomból. A lányok jelentek meg az ajtóban, hitetlenkedve látottak a szá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hallot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mennünk – mondta Pen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a szobátokba, rakjátok le a legfontosabb cuccaitokat az ágyra! – mondta hirtelen határozottsággal Valérie. – Apu majd mindent utánunk küld kés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ov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szek minden tőlem telhetőt, hogy mihelyt rendbe jön, utánatok men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xynál eltörött a mécs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xanne – szólt rá szigorúan Val –, ezt át kell vészelnünk, úgyhogy szedd össze magad, lányom. Hosszú éjszaka van előt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en egyes ruhadarabot szorosan összecsavartak, úgy gyömöszölték bele őket Gideón két tengerészgyalogosi málhazsákjába. Elképesztő volt, hogy mennyi minden elfér a zsák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özben elmesélte, hogy a háború alatt, mielőtt harcba indultak, mindig ceruzára csavarták föl a vécépapírt, de úgy, hogy közben feszesre húzták, és öt-hat tekercset össze lehetett nyomni félarasznyi átmérőjű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allgatták a hatórai híreket, és benne a dermesztő bejelentést, hogy érvényben van az elsötétítés. Grover Vandover megérezte a fokozódó feszültséget, ahogy sorra kopogtak be a szomszédok, de olyan rosszul volt, hogy csak nyüszítéssel tudta kifejezésre juttatni méltatlankod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zomszéd előszedte a titkos dollárkészletét, elhozta beváltani izraeli pénzre, hogy segítsen Zadokéknak. Mindenki adott legalább egy levelet Valnak, hogy amikor majd kiér az országból, adja föl Dél-Afrikába vagy máshová. Búcsúzóul mindenkivel megölelték egymást, közben Gideón még lefestette az autó reflektorát, megtartandó az elsötétítési előírásokat. Már lemenőben volt a nap, amikor beemelte a málhazsákokat a csomagtart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irtelen mind a négyen ott álltak a Ford mellett, és nézték a kis házat. Alig rendezkedtek be itt, már véget is ért minden. Ahogy bezárták az ajtókat, hirtelen émelyítő erővel tört rájuk a valóság. Gideón tétovázott, mintha az utolsó pillanatban még valahogy megkegyelmezhetne nekik a sors, aztán beindította a mot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 lassan, óvatosan haladt a hirtelen sötétségbe borult vidéken át, elhaladt Tel-Aviv mellett, mely szinte mintha ott sem lett volna. Gideón már vagy százszor megtette ezt az utat Jeruzsálembe menet, de sohasem vaksöté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osan markolta a kormányt, erőltette a szemét, valami ismerős látványt keresett, ami útbaigazítja. A kocsi hirtelen nekiment valaminek, nagyot ugrott. Áthajtottak egy sarki járdaszegélyen. Néhány perc múlva lehajtottak az útpadkáról, és kis híján belefordultak egy árokba. Val ült a kormányhoz, amíg Gideón tolta a kocsi fa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elyes. Végre egy ismerős, egyenes útszakasz. Val letette az Uzi géppisztolyt az öléből, papírt vett elő, összeírta a teendőket. A lányok a </w:t>
      </w:r>
      <w:r>
        <w:rPr>
          <w:rFonts w:eastAsia="Times New Roman CE" w:cs="Times New Roman CE" w:ascii="Times New Roman CE" w:hAnsi="Times New Roman CE"/>
          <w:i/>
          <w:iCs/>
          <w:sz w:val="24"/>
          <w:szCs w:val="24"/>
        </w:rPr>
        <w:t xml:space="preserve">Kis barna daloskönyv </w:t>
      </w:r>
      <w:r>
        <w:rPr>
          <w:rFonts w:eastAsia="Times New Roman CE" w:cs="Times New Roman CE" w:ascii="Times New Roman CE" w:hAnsi="Times New Roman CE"/>
          <w:sz w:val="24"/>
          <w:szCs w:val="24"/>
        </w:rPr>
        <w:t>gyerekdalaival szórakoztatták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irtelen belelépett a fékbe. Atyaúristen! Kis híján telibe talált egy szamaras kordét. Indulatos szóváltás következett héberül és angolul. Egyik fél sem értette a mási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ülj vissza, szívem! Most nincs időnk veszekedni! – mondta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rh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lamivel később Gideón lassított, aztán megállt. Fogalma sem volt róla, hol van. A szentségit! Távolabb mintha egy útkeresztezés lett volna. Odabaktatott, meglátta az útjelző táblát. Hatalmas megkönnyebbülés: </w:t>
      </w:r>
      <w:r>
        <w:rPr>
          <w:rFonts w:eastAsia="Times New Roman CE" w:cs="Times New Roman CE" w:ascii="Times New Roman CE" w:hAnsi="Times New Roman CE"/>
          <w:i/>
          <w:iCs/>
          <w:sz w:val="24"/>
          <w:szCs w:val="24"/>
        </w:rPr>
        <w:t>Lod repülőtér 4 k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engedték őket a biztonsági kapun, és percekkel kilenc óra előtt hajtottak be a parkolóba. A repülőtéren kísérteties látvány fogadta őket. Az öreg terminál várótermét zsúfolásig megtöltötték a távozó diplomaták és családtagjaik. A helyiséget gyertyák és petróleumlámpák világították meg, sárgás fényt vetettek a sebtében összecsomagolt bőröndökre és megzavarodott gazdáik tömegére. Mindenki suttogva beszélt, mintha hallgatózna az ellenség. Szemlátomást senki sem tudott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elyet szorított Valnak meg a lányoknak, aztán elindult megkeresni Richard Cromwellt. Odafönt a toronyban találta meg. Meglobogtatott egy hamis igazolványt, egyet a fél tucatból, melyet mindig magával hordott, és benyomakodott az irányítóterembe. A jelek szerint ott ugyanolyan zűrzavar uralkodott, mint lent, a váróban. Már híre ment az amerikai kiürítési terveknek, és a radarok képernyőit azonosítatlan pontok sokasága tarkította. A helyzeten csak rontott az amerikaiak és az izraeliek közötti haragszomrád. Az amerikaiak nem kértek semmiféle együttműködésből, még az izraeli járőrgépek adatait sem voltak hajlandóak fölhasz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Rich, milyen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nkább én kérdezhetn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hatnám, hogy ez Amerika legbüszkébb pillanata. Nehéz megállapítani, hogy a patkányok hagyják-e el a süllyedő hajót, vagy a hajó a süllyedő patkányokat – mondta fanyarul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elentkeztél? – kérdezte Cromwell, ügyet sem vetve a megjegyz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üfénél van egy pult. Szóljál, hogy a CIA-listán van a neved. Később majd megkereslek, beszélni akarok veled. – Gideónt gyanakvással töltötte el ez a bánásmód. Bizonyos volt benne, hogy Cromwell még egyszer megpróbál információt kicsalni belőle. Nem volt íny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ésszel csomagolt, hozott egy csomag kártyát, marokkót, labdát, zsebsakkot. Betett szendvicseket, gyümölcsöt is. Az utóbbi ihletett gondolatnak bizonyult, mivel a büfében már az utolsó kenyérmorzsák is elfogy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úl sok ember és a túl sok elszívott cigaretta miatt nehéz volt a levegő. Ahogy ólomlábakon vánszorgott az idő, szürrealista módon lebegő füstfelhő telepedett az amúgy is homályos helyiségre. Valahányszor fölreppent valami újabb rémhír, hirtelen hangos szavak törték meg a suttog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 óra… fél tizenkettő… a vécék kezdtek elviselhetetlenné v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bbadás telepedett mindenkire. Kísérteties lett a csö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z ölébe vette Roxanne-t, átölelte, ringat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gyünk, ap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biztosan, drágám. Valószínűleg a tengeren túlra, Olaszországba vagy talán Németország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a. Természetes, hogy félsz. De jó sok ember fog vigyázni r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omó repülőgép röpköd a tenger fölött, és ügyel, hogy biztonságos legyen az út. Beletelik egy időbe, amíg majd tisztába jövünk ezzel az egésszel. De legyél büszke arra, hogy amerikai vagy. Mert a te hazád olyan sokra tart egyetlen kislányt is, hogy sok ezer kilométerről eljönnek érted, hogy biztonságba vigy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ért nem jöhetsz v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kem még dolgom van, drágám. Anyuval úgy döntöttünk, hogy nektek el kell mennetek Jane nagymama meg a nagytatátok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érie hányinger elleni gyógyszert meg egy enyhe altatót adott be a lányoknak. Nemsokára a málhazsákokon összegömbölyödve mély álomba mer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és Gideón szótlanul ült, zavaros, összefüggéstelen gondolatok kavarogtak bennük. Val haja kócos volt, a tekintete fás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re sem vette, hogy Gideón a kezét simogatja. A teendők során járt az esze. Fölírtam Gideónnak, hogy mondja le a fodrászomat? De nem is érdekes, a fodrász is tartalékos… becsomagoltam Penelope gyógyszerét… persze, az nem lehet, hogy ne csomagoltam volna be… mihelyt leszállunk, megkeresem a legközelebbi amerikai flottaösszekötőt, velük tudok üzenetet küldeni anyu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vány fényben Gideónra sandított. Mintha az egész világ az ő vállaira nehezedne. Egy jó szóra van szüksége. Vigasztalásra, föloldozásra. Jaj istenem, mi vár erre az emberre? A fene egye meg az istenverte írói ambícióit! Vigasztalni… és engem ki vigasztal meg? Szólnom kéne hozzá. Szívem, ne csinálj semmi szamárságot! Ha meghalsz, nem tudod megírni a könyvet. Gyere vissza hozzánk, szívem! Szeretlek. Miért nem tudom kimondani, hogy szeret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biztató szavakat keresett magában. Egy szép napon, gondolta, még nagyon büszke leszel erre. Meglásd, megéri majd. Megírom a világ legnagyszerűbb… jaj, ne szórakozz már, Zadok! Még csak erre van szegénynek most szüksége, egy Zadok-féle buzdító szónoklatra! Val, kárpótolni foglak ezért. Esküszöm, 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aság, zsibbadt ném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 Cromwell veregette meg Gideón karját. Intett, hogy menjen vele. Bementek egy irodába. Gideón végignézett az egybegyűlteken. A követség három attaséja villámló szemmel meredt rá. Cromwell becsukta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ntségit! – mondta Gideón. – Ezek a KGB vallató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rülbelül négy órával ezelőtt kétszáz francia teherautó érkezett a haifai kikötőbe. Valaki arra készül, hogy nagyon sok katonát vigyen valahová – mondta a haditengerészeti attas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adtam engedélyt a kihajózásra – vetette od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repülőtér túloldalán – mondta Rich – egy tucat francia </w:t>
      </w:r>
      <w:r>
        <w:rPr>
          <w:rFonts w:eastAsia="Times New Roman CE" w:cs="Times New Roman CE" w:ascii="Times New Roman CE" w:hAnsi="Times New Roman CE"/>
          <w:i/>
          <w:iCs/>
          <w:sz w:val="24"/>
          <w:szCs w:val="24"/>
        </w:rPr>
        <w:t xml:space="preserve">Ouragan </w:t>
      </w:r>
      <w:r>
        <w:rPr>
          <w:rFonts w:eastAsia="Times New Roman CE" w:cs="Times New Roman CE" w:ascii="Times New Roman CE" w:hAnsi="Times New Roman CE"/>
          <w:sz w:val="24"/>
          <w:szCs w:val="24"/>
        </w:rPr>
        <w:t>típusú vadászgép szállt le, és most festik át rajtuk a trikolórt Dávid-csilla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ámadják Egyiptomot vagy nem?! – csattant föl a katonai attas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mondtad, hogy hozzam ide a családomat? Tús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enetet kaptunk, hogy az egyiptomi vadászgépek kimentek a tenger fölé – mondta Ric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ék róla – mondta vicsorogva Gideón –, azt hiszed, hagynám, hogy a feleségem és a lányaim beléjük repül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romwell idegei nem bírták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istenverte zsidók, végre eldönthetnétek már, hogy amerikaiak vagytok-e, vagy sem! – Rózsaszín képe bíborvörös lett, kis vörös erek dagadtak ki rajta. Fenyegetően Gideónra szegezte az ujját. – Ide hallgass, zsidó cimborám, rukkolj ki az igazsággal, de rögt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d be a faszom, te seggfej! Mi zsidók megfizettünk azért, hogy amerikaiak lehessünk, hogy naggyá tehessük Amerikát! A mi közösségünknél lojálisabbat nem találsz Amerikában! A kis liliomfehér, rohadt, bigott Jézus-hívő színtiszta amerikai lelkedet! A faszomat kapd be, érted, Cromw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fordult, kifelé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ühöngjön! – mondta a haditengerészeti attasé. – Csak meg akartunk bizonyos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ott vannak az egyiptomi gépek, vagy nincsenek? – kérdez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éhány azonosítatlan folt a radaron. Az izraeliek kimentek őrjáratra. Nemsokára megtudjuk. Elvben nem szabadna együttműködnünk velük, de rugalmasa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azért, amit mondtam – mondta Ric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an örülnék, ha nem hinnél abban, amit mondtál – felelte Gideón, és ki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jnali háromnegyed kettő. Az izraeliek azt jelentették, hogy a légterükben és a partvonal közelében nincs ellenséges légijárm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i zúgás hallatszott. A tömeg abban a pillanatban mocorogni kezdett, mindenki föltápászkodott, fülelt. Jönnek! Mindjárt leszál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t esetlen külsejű </w:t>
      </w:r>
      <w:r>
        <w:rPr>
          <w:rFonts w:eastAsia="Times New Roman CE" w:cs="Times New Roman CE" w:ascii="Times New Roman CE" w:hAnsi="Times New Roman CE"/>
          <w:i/>
          <w:iCs/>
          <w:sz w:val="24"/>
          <w:szCs w:val="24"/>
        </w:rPr>
        <w:t>C–119</w:t>
      </w:r>
      <w:r>
        <w:rPr>
          <w:rFonts w:eastAsia="Times New Roman CE" w:cs="Times New Roman CE" w:ascii="Times New Roman CE" w:hAnsi="Times New Roman CE"/>
          <w:sz w:val="24"/>
          <w:szCs w:val="24"/>
        </w:rPr>
        <w:t xml:space="preserve">-es </w:t>
      </w:r>
      <w:r>
        <w:rPr>
          <w:rFonts w:eastAsia="Times New Roman CE" w:cs="Times New Roman CE" w:ascii="Times New Roman CE" w:hAnsi="Times New Roman CE"/>
          <w:i/>
          <w:iCs/>
          <w:sz w:val="24"/>
          <w:szCs w:val="24"/>
        </w:rPr>
        <w:t>Légivagon</w:t>
      </w:r>
      <w:r>
        <w:rPr>
          <w:rFonts w:eastAsia="Times New Roman CE" w:cs="Times New Roman CE" w:ascii="Times New Roman CE" w:hAnsi="Times New Roman CE"/>
          <w:sz w:val="24"/>
          <w:szCs w:val="24"/>
        </w:rPr>
        <w:t xml:space="preserve"> szállt le, utánuk három </w:t>
      </w:r>
      <w:r>
        <w:rPr>
          <w:rFonts w:eastAsia="Times New Roman CE" w:cs="Times New Roman CE" w:ascii="Times New Roman CE" w:hAnsi="Times New Roman CE"/>
          <w:i/>
          <w:iCs/>
          <w:sz w:val="24"/>
          <w:szCs w:val="24"/>
        </w:rPr>
        <w:t>Globemaster C–124</w:t>
      </w:r>
      <w:r>
        <w:rPr>
          <w:rFonts w:eastAsia="Times New Roman CE" w:cs="Times New Roman CE" w:ascii="Times New Roman CE" w:hAnsi="Times New Roman CE"/>
          <w:sz w:val="24"/>
          <w:szCs w:val="24"/>
        </w:rPr>
        <w:t>-es szállítógép. Kitátották száj formájú nyílásukat, hogy elnyeljék a menekül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Penelope-t vitte, Valérie pedig a támolygó Roxanne-t vezette ki. Odakint ellenőrizték és kipipálták a nevüket a listán. Gideón visszament, utánuk vitte a málhazsákokat. Egy pilóta fölsegítette őket a lejtős feljárón. Valt, Pennyt és Roxanne-t becsatolták a fölhajtható vászonülésekbe, melyek húszasával sorakoztak egymás mellett. A pilóta megveregette Gideón vállát, intett, hogy ideje távoz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állást, kicsikéim! – mondta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csak bólintott. Gideón elindult ki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 szólt utána Val. A férfi hátranézett. – Szeret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 tudja, miért, az embereket zavarta a zsebükben csörgő izraeli aprópénz, amelyet amúgy sem tudtak volna elkölteni. Körbeadtak egy kosarat, pillanatok alatt félig megtelt. Egy pilóta Gideón kezébe nyomta odalent a földön. Aztán a feljáró fölemelkedett, a gép állkapcsai összezár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ddig gyulladtak föl a kifutópálya fényei, amíg a gépek fölemelkedtek és eltűntek szem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az amerikai </w:t>
      </w:r>
      <w:r>
        <w:rPr>
          <w:rFonts w:eastAsia="Times New Roman CE" w:cs="Times New Roman CE" w:ascii="Times New Roman CE" w:hAnsi="Times New Roman CE"/>
          <w:i/>
          <w:iCs/>
          <w:sz w:val="24"/>
          <w:szCs w:val="24"/>
        </w:rPr>
        <w:t>Légivagon</w:t>
      </w:r>
      <w:r>
        <w:rPr>
          <w:rFonts w:eastAsia="Times New Roman CE" w:cs="Times New Roman CE" w:ascii="Times New Roman CE" w:hAnsi="Times New Roman CE"/>
          <w:sz w:val="24"/>
          <w:szCs w:val="24"/>
        </w:rPr>
        <w:t xml:space="preserve">ok és </w:t>
      </w:r>
      <w:r>
        <w:rPr>
          <w:rFonts w:eastAsia="Times New Roman CE" w:cs="Times New Roman CE" w:ascii="Times New Roman CE" w:hAnsi="Times New Roman CE"/>
          <w:i/>
          <w:iCs/>
          <w:sz w:val="24"/>
          <w:szCs w:val="24"/>
        </w:rPr>
        <w:t>Globemaster</w:t>
      </w:r>
      <w:r>
        <w:rPr>
          <w:rFonts w:eastAsia="Times New Roman CE" w:cs="Times New Roman CE" w:ascii="Times New Roman CE" w:hAnsi="Times New Roman CE"/>
          <w:sz w:val="24"/>
          <w:szCs w:val="24"/>
        </w:rPr>
        <w:t>ek elhagyták az izraeli partvidéket, és elfordultak Athén felé, heves viharba kerültek, keményen hányta-vetette őket. Az emberek hányni kezdtek. A teljesen kimerült Val fehér ajakkal, tulajdon hányingerével küszködve, két kézzel tartotta a lányokat. Az eső is bejutott valahogy az utastérbe, fokozva nyomorúságukat. A lekötözetlen poggyász ide-oda csúszkált, püfölte a láb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picim. Csak kitar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ideón leengedte a vászonrolót, hogy ne szűrődhessen ki fény a nappali ablakán, aztán fölvett egy levélköteget, amely valahogy elkerülte a figyelmüket a csomagolásnál. Grover Vandover jött elő a lányok szobájából, ahol szétnyitva hevertek a tankönyvek, vetetlenül az ágyak, a fürdőszobában is rendetlenség, mintha valaki épp most zuhanyozott volna. Minden a helyén, csak a lakók sehol. Mint egy bányászváros, amely elnéptelenedett egy hirtelen katasztróf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próbált egy kis ételt beleédesgetni Grover Vandoverbe. Hasztalan. Megmérte az állat hőmérsékletét: negyven fok! Most az lesz a legsürgősebb, hogy bevigye Tel-Avivba az állatorvo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öreg, aludjunk egy kicsit – szólt oda neki. A hálószobában a csomagolás utáni rendetlenség fogadta. A gyűrött ágy még az ebéd utáni szunyókálás nyomait viselte. Gideón rámeredt. Pedig milyen jó kis ágy volt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hatok itt – moty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ette Grovert a kocsiba, áthajtott a közeli Accadia Szállóba. A szálloda ott magasodott a tengerparti sziklafalon, zordon, magányos elefántbikaként. Kísértetiessége vetekedhetett bármelyik elhagyatott skóciai kastélyéval, és csak fokozta a tenger halk morajl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benyitott egy oldalbejáraton, az ujjaival eltakarta a zseblámpáját, hogy ne világítson annyira, és leóvakodott a pincébe a biztosítéktáblához. Ha nem a jó kapcsolóhoz nyúlok, fényárba borulhat az egész épület, gondolta. Úgy döntött, nem kísérlet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yástul fölbaktatott a négyemeletnyi hosszú, koromsötét, ijesztő lépcsősoron az irodájába. Bereteszelte maguk mögött az ajtót, meggyújtott néhány gyert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rátört a rettegett magány érzése. A telefonhoz nyúlt, hogy fölhívja Natashát, de eszébe jutott, hogy nincs központ. Odavackolódott a kutyája mellé a heverőre, de nem tudta lehunyni a szemét. Úgy bámult egy reprodukciót a falon, mintha most látta volna először. Lehemperedett az ágyról, fölállt, ásítva odabotorkált az asztalhoz, belekotort a postába. Egy levél az apj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rámeredt a borítékra. Aztán kinyi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gdrágább Fia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ár nem is tudom, mit gondoljak. Tíz nap telt el egyetlen levél, egyetlen sor nélkül. Biztosíthatlak, a legkevésbé sem tesz jót az egészségemnek, hogy így kínozol, így semmibe veszel. Ha az kell, hogy könyörögjek, tekintsd úgy, hogy megtettem. Tíz nap! Lehetetlenség, hogy ilyen elfoglalt legyél. Ezt nem tudom elfog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Híreket kaptam volkoviszki földijeimtől. Néhányuk a nagy izraeli úttörők között van, mint példáid néhai Matthias (Matti) nagybátyád, mások pedig a brutális náci rémtettek elől menekültek meg. Mindannyian csodálatos emberek. Nagyon szeretem őket. Volkoviszk közössége számos entellektüelt adott a világnak, rabbikat, költőket, írókat. Kicsiny, de nagyon fontos közösség. Ismételten kérték, hogy tiszteld meg őket egy este erejéig, de kitérő válaszaidtól, hogy nem érsz rá, már csak </w:t>
      </w:r>
      <w:r>
        <w:rPr>
          <w:rFonts w:eastAsia="Times New Roman CE" w:cs="Times New Roman CE" w:ascii="Times New Roman CE" w:hAnsi="Times New Roman CE"/>
          <w:sz w:val="24"/>
          <w:szCs w:val="24"/>
        </w:rPr>
        <w:t>smatté</w:t>
      </w:r>
      <w:r>
        <w:rPr>
          <w:rFonts w:eastAsia="Times New Roman CE" w:cs="Times New Roman CE" w:ascii="Times New Roman CE" w:hAnsi="Times New Roman CE"/>
          <w:i/>
          <w:iCs/>
          <w:sz w:val="24"/>
          <w:szCs w:val="24"/>
        </w:rPr>
        <w:t xml:space="preserve">knak (rongyoknak) és </w:t>
      </w:r>
      <w:r>
        <w:rPr>
          <w:rFonts w:eastAsia="Times New Roman CE" w:cs="Times New Roman CE" w:ascii="Times New Roman CE" w:hAnsi="Times New Roman CE"/>
          <w:sz w:val="24"/>
          <w:szCs w:val="24"/>
        </w:rPr>
        <w:t>snorrer</w:t>
      </w:r>
      <w:r>
        <w:rPr>
          <w:rFonts w:eastAsia="Times New Roman CE" w:cs="Times New Roman CE" w:ascii="Times New Roman CE" w:hAnsi="Times New Roman CE"/>
          <w:i/>
          <w:iCs/>
          <w:sz w:val="24"/>
          <w:szCs w:val="24"/>
        </w:rPr>
        <w:t>eknek (koldusoknak) érzik magukat. Valérie-nek és a lányoknak különösen a javukra válna, ha megismernék nagyszerű kulturális eredményeiket, különösképpen pedig ne kelljen azt hinniük, hogy elitista sznob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dühödten összegyűrte a levelet, érezte, hogy összeszorul a mellkasa, zihálni kezd. Bevett egy Tedral tablettát, hogy megelőzze a roha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 kiáltott föl kába fáradtsága mélyéből –, az isten szerelmére, bajban vagyok! Mondd, hogy jó fiú vagyok! Mondd, hogy büszke vagy rám! Hol a feleségem? Hol vannak a lányaim? Apu, nekem most tényleg kéne valaki, aki fogja a fej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ében megremegett az összegyűrt levél. Megcélozta a szemetesvödröt, aztán inkább letette a levelet az asztalra, kisimította, berakta az irattar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fölhúzta a redőnyt, elnézte odakint a tengert, ahogy fölkelt a nap. Megállt a gyertyáknál, nagy nehezen összeszedett annyi szuszt, hogy elfújja őket, aztán a heverőhöz támolygott. Nehéz volt a szempillája, nem tudta tovább nyitva 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 motyogta, ahogy elnyomta az álom. – Apu, úgy fázom. Úgy fázom. Apu, melegíts meg… 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IDEÓN</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TLA-SZORO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b/>
          <w:bCs/>
          <w:sz w:val="24"/>
          <w:szCs w:val="24"/>
        </w:rPr>
        <w:t>1956. október 29.</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Nap, H-óra mínusz negyven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Dakotá</w:t>
      </w:r>
      <w:r>
        <w:rPr>
          <w:rFonts w:eastAsia="Times New Roman CE" w:cs="Times New Roman CE" w:ascii="Times New Roman CE" w:hAnsi="Times New Roman CE"/>
          <w:sz w:val="24"/>
          <w:szCs w:val="24"/>
        </w:rPr>
        <w:t>kból álló kötelék egyre mélyebbre nyomult be a Sínai-félsziget fölé, cikcakkban szelte át Mózes útvonalait. A nap egy utolsó, szép gesztussal búcsút intett a hegyek mög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ünk belseje sötétbe borult. A nappali hőség fölemelkedett a sivatag felszínéről, összecsapott a hegyekből lezúduló éjszakai levegővel. Ahogy a kötelék leereszkedett a veszélyes százötven-kétszáz méteres magasságra, a hánykolódás a legmélyebben alvókat is fölébresz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őrnagy, az Oroszlánok parancsnoka intett, hogy Slómó meg én menjünk előre, ahol a navigátor asztala körül szoron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am, aztán megtorpantam, rámeredtem a pilótára. Eddig észre sem vettem, hogy nő. Ben Ásér átfutotta a legfrissebb üzenetet, és sugárzó arccal nézet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író, nyomakodjon be közénk! Úgy látszik, most minden a legnagyobb rendben van. A gépeink a Csatorna mellett sehol sem észlelnek egyiptomi légi mozgást vagy csapatmozdulatokat. Az egyiptomiak gyanútlanok, mint az alvó tevesz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Slómó meg én visszafurakodtunk hátra az üléseinkhez, az ejtőernyősök sorra fölébredtek, ásítottak, böfögtek, csettintgettek kiszáradt szájukkal, igazgatták a felszerelésüket, paskolták a fegyverüket, mintha lányok fenekét veregetnék, és a biztató hírékről beszélg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astérben úgy besötétedett, hogy az arcoknak már csak halvány körvonalát tudtam kivenni. Néhányukat oroszlánsörényre emlékeztető szakáll keretezte. Sokan viseltek kis kerek kippát a fejükön, a kezükben nyitott imádságos könyvet tartottak, bólogattak, még ha a sötétségben a szavakat nem tudták is kiv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rám tört valami ellenállhatatlan, mindent átható rémület. Éreztem, hogy az egész testem megdermed, és attól féltem, nem tudok normálisan mozogni többé. Izzadság csípte a szememet, a szám olyan lett, mint a kiszáradt, repedezett kenyérhéj. Még mély lélegzetet sem mertem venni, mert tudtam, hogy amikor kiereszteném, hangosan nyüszíte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em hallhatóan dörömbölt, ahogy a gép hirtelen fölkapaszkodott az egyiptomi radarok érzékelési szintje alól az ugrási magasságra. Slómó keze ragadta meg. a kar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semmi bajod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ják héberül, hogy Geronimo? – kérde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eronim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apacs törzsfőnök neve volt. Ez az amerikai ejtőernyősök csatakiáltása. Nem kellene vérfagyasztóan üvöltenünk, amikor kiugr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d el, találsz majd valami üvöltenivalót – mondta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lelem föloldása az író egyik legfőbb életcélja. Mitől fél a legjobban az ember? A kínzástól? Hogy bezárják egy elmebetegekkel tele kórterembe, vagy egy erőszaktevőkkel és gyilkosokkal tele börtön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együk hozzá a sebészkéstől való félel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évvel korábban egy rutinvizsgálat során az orvosom daganatot talált a mellkasomban, akkora lehetett, mint egy teniszlabda. A tüdőm és az aortám közé fészkelte be magát. Pár nap múlva már a denveri Rose Kórházban csomagoltam ki egy kis bőröndöt, hogy néhány napos kivizsgálás után megműt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 tájt Val meg én éppen külön voltunk. Időnként el kellett válnunk – egy hétre, kettőre. Mindig visszamentünk egymáshoz. Denverben egy Georgia nevű excentrikus elvált asszonnyal hetyegtem, aki korábban – többek között – egy zenész felesége volt, igen előkelő hölgy, az akkori olajipar egyik első női vezetője. Féktelenül tudott szórakozni, és oda volt az írókért. Nagyon jól megvoltunk egymással, sohasem esett szó közöttünk házasságról vagy egyéb fajsúlyosabb elkötelezettség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iderült, hogy daganatom van, rábeszéltem az orvost, hogy minden éjjel engedjen ki a kórházból, hogy Georgiánál alhassam. A fenébe, gondolhatta a sebész, a szerencsétlennek úgyis rákja van, hát miért 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bban az időben egyetlen valamirevaló kábítószer volt forgalomban, a marihuána. Az „új hullám” kísérője. Georgiának rengeteg zenész haverja volt, és könnyen tudott marit szerezni. Először azt hittem, az embernek szőr nő tőle a fogán, vagy kiugrik az emeletről. Réges-régen volt róla egy film, az volt a címe, </w:t>
      </w:r>
      <w:r>
        <w:rPr>
          <w:rFonts w:eastAsia="Times New Roman CE" w:cs="Times New Roman CE" w:ascii="Times New Roman CE" w:hAnsi="Times New Roman CE"/>
          <w:i/>
          <w:iCs/>
          <w:sz w:val="24"/>
          <w:szCs w:val="24"/>
        </w:rPr>
        <w:t xml:space="preserve">Az őrjítő füst, </w:t>
      </w:r>
      <w:r>
        <w:rPr>
          <w:rFonts w:eastAsia="Times New Roman CE" w:cs="Times New Roman CE" w:ascii="Times New Roman CE" w:hAnsi="Times New Roman CE"/>
          <w:sz w:val="24"/>
          <w:szCs w:val="24"/>
        </w:rPr>
        <w:t>és kölyökkoromban a frászt hozta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k? Hát akkor miért ne szívjunk egy kis marit? Magamban egy csomó álférfias, tengerészgyalogos marhaságba menekültem. Ha meghalok, hát férfias bátorsággal halja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éjjel kimentem a kórházból, Georgiával beszívtunk, és végigmentünk Denver minden ócska lebuján. Senki se nevessen, amikor Denvert emlegetem. Abban az időben félig még mindig cowboyváros volt, és tudta, hogyan viselje gondját a legényeknek, akik társtalanul tették meg a hosszú, száraz utakat a prérin. Kicsapongásban nem volt hi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tét előtti napon kikönyörögtem magam a kórházból, azzal az ígérettel, hogy kora este visszamegyek. De hát ki nézi az órát? Georgia meg én mindig szerettük a fantáziajátékokat, és igencsak termékeny képzeletünk volt, összeállítottunk egy kívánságlistát, és Georgia bizony fölment a színpadra Jake Foxe mulatójában, a helybéli sztriptízbárban, amikor tehetségkutatást rendeztek. És nem is akármilyen műsort adott. Engem földobott, ahogy néztem az első asztaloknál ülő pasasokat, Georgiát földobta, ahogy nézte, hogy engem földob… és mit tesz isten, fölszedtünk még egy vetkőző leányzót… de ez már nem ide tart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nnek az ocsmány és közönséges históriának mi köze van a félelem föloldásához? Vissza tudom idézni még a pillanatot is, amikor megtörtént. Éppen hármasban mentünk át a Colfax Avenue-n. Egy kis magánklubba igyekeztünk, fekete muzsikusok tanyájára, ott akartunk további porokhoz és füvekhez ju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vártuk, hogy zöldre váltson a lámpa, hirtelen átvillant az agyamon a másnapi műtét gondolata. Azt mondtam magamban, hogy ha most varázserőm volna, és a világon bárkivel cserélhetnék, ki szeretnék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urchill? Babe Ruth? Clark Gable? Ki lennék? A válasz az volt, hogy Gideón Zadok. Előttem állt egy műtét, ötvenszázalékos eséllyel arra, hogy túlélem, és én csak önmagam akartam lenni… mindkét karomon egy lánnyal, a legjobb úton a teljes beszívás és valami garniszálló felé. Elégedett voltam azzal, amit az életemben tettem… megnyertem egy nagy csatát… írtam néhány jó dolgot… soha nem alkudtam meg mint író. Lelkifurdalást éreztem a bűneim miatt, és megpróbáltam levezekelni őket, jó ember lenni. Szembenéztem önmagam aljasabbik részével. Mindent összevéve, piszkosul elégedett voltam magammal, és alighanem készen álltam a halá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különös, – csodálatos pillanatban, ahogy a Colfax Avenue-n vártuk, hogy váltson a lámpa, eltűnt a félelmem. Nem sírtam utána. Milyen csodás dolog így menni a műt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vel éjfél után, de még hajnal előtt tértem vissza a kórterembe. Az aneszteziológus tombolt a dühtől. Bevallottam neki, hogy milyen különféle szereket vettem magam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kis turmix van magában, Zadok! Még egy ilyen éjszaka, és fölösleges lesz a mű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tétet elhalasztották, amíg detoxikáltak – és addig is fegyveres őrt állítottak az ajtóm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lényeg az volt, hogy nem félek! Akkor sem féltem, amikor átgördítettek azon a rozsdamentes acél tolóajtón. Akkor sem féltem, amikor lassan elvesztettem az eszméletemet… „Isten veled, világ, jó mulatság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Dakota</w:t>
      </w:r>
      <w:r>
        <w:rPr>
          <w:rFonts w:eastAsia="Times New Roman CE" w:cs="Times New Roman CE" w:ascii="Times New Roman CE" w:hAnsi="Times New Roman CE"/>
          <w:sz w:val="24"/>
          <w:szCs w:val="24"/>
        </w:rPr>
        <w:t xml:space="preserve"> ajtajánál szinte belém rúgott a szél. Megálltam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küszöbön. Nem féltem! Kizuhantam az űrbe, aztán lelassult a mozgásom. Körös-körül ejtőernyők nyíltak szét, mintha egy vitorlásflotta bontotta volna ki a versenyvitorl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m volna, ha ebben a pillanatban megáll az idő. Vagy ha irányt változtatnék, és ellebegnék ismeretlen galaxisok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Dakota</w:t>
      </w:r>
      <w:r>
        <w:rPr>
          <w:rFonts w:eastAsia="Times New Roman CE" w:cs="Times New Roman CE" w:ascii="Times New Roman CE" w:hAnsi="Times New Roman CE"/>
          <w:sz w:val="24"/>
          <w:szCs w:val="24"/>
        </w:rPr>
        <w:t>-kötelék éles kanyarral megfordult és visszaindult Izrael felé. A motorzúgás elhalkult, aztán semmivé foszlott. Egyedül voltunk, messze az ellenséges vonalak mögött. Most hatolt el a tudatomig az ejtőernyők csattogása, aztán a kis puffanások, melyek jelezték, hogy rövid, bár csodálatos utunk véget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odalent a való világ! Nyögések, káromkodások, fölcsattanó parancsszavak. Az eltelt évek alatt megőriztem a lábam jó kondícióját, ha a májamét nem is, a térdemet azonban tönkretette a sokévi sízés és motorozás. A legtöbb író megpróbálja imitálni a kemény fickókról alkotott képet. Mivel nekem sem vágyam, sem gyomrom nem volt arra, hogy fegyvertelen állatokat gyilkoljak, eltávolodtam a Hemingway-figurától, és hagytam, hadd legyek Gideón Zadok, akárki legyen is az. De mindez későn jött ahhoz, hogy megóvja a térd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bam alig ért a földhöz, amikor a testem már átlendült, mint egy inga, keményen levágódtam a bal csípőmre, és egy darabig vonszolódtam a földön. Sokkal könnyebb volt az egész, mint ahogy elképzeltem – illetve ezt hittem, amíg föl nem akartam tápászk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a csípőm érzéketlen volt az ütéstől, az ejtőernyőmet még oda tudtam rángatni magamhoz, aztán már ott sürgött-forgott körülöttem Slómó, rángatta le rólam a hevederzete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jézusom! istenem! sikerült! hű de jó érzés!</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mallCaps/>
          <w:sz w:val="24"/>
          <w:szCs w:val="24"/>
        </w:rPr>
        <w:t>gideón zadok! nagy vagy! nagy vagy!</w:t>
      </w:r>
    </w:p>
    <w:p>
      <w:pPr>
        <w:pStyle w:val="Normal"/>
        <w:rPr/>
      </w:pPr>
      <w:r>
        <w:rPr>
          <w:rFonts w:eastAsia="Times New Roman CE" w:cs="Times New Roman CE" w:ascii="Times New Roman CE" w:hAnsi="Times New Roman CE"/>
          <w:smallCaps/>
          <w:sz w:val="24"/>
          <w:szCs w:val="24"/>
        </w:rPr>
        <w:t xml:space="preserve">  </w:t>
      </w:r>
      <w:r>
        <w:rPr>
          <w:rFonts w:eastAsia="Times New Roman CE" w:cs="Times New Roman CE" w:ascii="Times New Roman CE" w:hAnsi="Times New Roman CE"/>
          <w:sz w:val="24"/>
          <w:szCs w:val="24"/>
        </w:rPr>
        <w:t>Amikor Slómóval, mint két elveszettnek hitt testvér, átöleltük egymást, rá kellett jönnöm, hogy korai volt az örömöm. Slómó karjában összeestem, leroskadtam a földre. Miközben Slómó segített, hogy megpróbáljak ráállni a lábamra, a zászlóaljon gyorsan eluralkodott az a szervezett káosz, amely az éjszakai ugrásokat szokta követni. A tisztek és a tiszthelyettesek héber parancsokat kurjantottak, amelyeket a koromsötétséghez képest meghökkentő gyorsasággal és ügyességgel végrehajtottak. Ben Ásér őrnagy körül gyűltek össze, ott sorakoztak az egysé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segített elbicegnem az orvosi sátorba, ahol a sebesültek gyülekeztek. Egy tucatnyian voltunk, a legtöbbje rándulással, de akadt néhány komoly sérülés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Schwartz meg egy felcser zseblámpával szemügyre vette a testemet. A csípőm már kezdett dagadni és feketedni, de némi gyötrelmes vizsgálódás után az orvos azt mondta, nem érez sem törést, sem repe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ép, dundi hematóma. Megrepedt egy artéria, összegyűlik majd belőle vagy egy liter v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an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ső éjszaka fájdalmas lesz, de körülbelül három nap múlva már elkezdhet moz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ki fölemelte az ingemet, hogy megnézze, másutt nem sérültem-e meg, és fejcsóválva vette szemügyre Natasha keze munkáját a háta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re esett? Kaktu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orábbi bevetés nyoma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itt a sebesültekkel! – mondta a doki, és a következőhöz 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z Oroszlánok eltüntették a földet érés nyomait, a tisztek Ben Ásér köré gyűltek. Zavarodottnak látszottak, valamin vitatkoztak. A jelek szerint vagy öt kilométerrel odébb dobtak le minket, mint kell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ddig disznó szerencsénk volt. Az egyiptomiak, akik tudomásunk szerint a Mitla-szorosban lapultak, a fülük botját sem mozgatták. Pedig bizonyára látták, hallották, ahogy megérkeztünk. Ben Ásér megparancsolta az elit egységének, a felderítőszakasznak, hogy húzódjanak a szoros közelébe, és ne hagyják kitörni az egyiptomiak egyetlen emberét se, aztán megnézte a sebesülteket. Meglepően kevesen voltak. Különféle ficamokat és zúzódásokat mutathattunk föl, és csak két ejtőernyősnek törött el a lába. A sebesültek semmiképpen sem tarthattak lépést a zászlóaljjal, amelynek erőltetett menetben a felderítők után kellett mennie és beásnia magát. A zászlóalj útnak indult, hátrahagytak két rajt, hogy vigyázzanak r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szaka folytatódniuk kellett a légi szállításoknak, úgy volt, hogy dzsipeket is dobnak le. Amikor majd megérkeznek a dzsipek, a zászlóalj után vihetik a sebesül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ászlóaljra tébolyultan mozgalmas éjszaka várt, amíg elérik a kijelölt helyet, és berendezkednek védelemre. A kijelölt hely a Parker-emlékmű volt, egy kődarab a szoros keleti kijárata közel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itt voltam tehát, a vándoríró az apacsok földjén, kosárlabdányira dagadt csípővel, és már hiába kerestem magamban az ejtőernyős ugrás mámorát itt, Mózes működési területén, az Oroszlánok társaságában. Hű de romantikus! A zsibbadtság múlóban volt, a fájdalom erősöd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lehet Valérie és a lányaim? És Natasha? Natasha alighanem a miniszterelnök irodájában, megviselten és feszülten, arra a hírre várva, hogy az ejtőernyősöket sikeresen ledobták. Szép kis háromszöget csináltam. A szentségit, öregem, ez tényleg fájni fog! Erre a napra elég a hősködés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óm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kosul kezd fájni, cimbora. Ha majd Schwartz doki fölszabadul, adhatna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lami” egy morfiuminjekció lett. Könyörületes szer. Perceken belül rendet csinált. Az idő szabálytalan nekirugaszkodásokban kezdett telni… elszunnyadtam, kábán tértem magamhoz, alacsonyan repülő gépek hangja ütötte meg a fülemet. Most dobják le a felszerel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gy? – kérdezte vala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ptelen voltam megnézni magamnak, ki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z, Slóm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vagyok varázsolva. Ami azt illeti, nem is rossz. Mi új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ászlóalj elérte a Parker-emlékművet. Az egyiptomiak kiküldtek egy őrjáratot körülnézni. Visszazavartuk őket a szorosba. Így most már egész Kairó tudja, hogy megérkez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ültetett, hatalmas élvezettel megittam néhány korty v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ugodtan visszafekhetsz aludni – mondta Slómó –, a terv szerint még legalább két óra, amíg ledobják a dzsipeket. – Kongónak, távolinak rémlett a hangja… ledőltem az összetekert ejtőernyők halmára… puha, csodálatos… minden olyan ködös… tényleg fura… hé, Penny, gyere ide, apu olvas neked </w:t>
      </w:r>
      <w:r>
        <w:rPr>
          <w:rFonts w:eastAsia="Times New Roman CE" w:cs="Times New Roman CE" w:ascii="Times New Roman CE" w:hAnsi="Times New Roman CE"/>
          <w:i/>
          <w:iCs/>
          <w:sz w:val="24"/>
          <w:szCs w:val="24"/>
        </w:rPr>
        <w:t>Az ügyes kis mozdony</w:t>
      </w:r>
      <w:r>
        <w:rPr>
          <w:rFonts w:eastAsia="Times New Roman CE" w:cs="Times New Roman CE" w:ascii="Times New Roman CE" w:hAnsi="Times New Roman CE"/>
          <w:sz w:val="24"/>
          <w:szCs w:val="24"/>
        </w:rPr>
        <w:t>ból!… az arcomon éreztem Penny aranyos kis arcocs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csak, Roxanne, öreglány… a végén még nő lesz belőled… a cserkészlányok ott alszanak nálunk, vihorászás, sikítozás hallatszik ki a vendégházból… három kis melltartó volt a hűtőszekrényben, jó vic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xanne estélyi ruhát akar? De hiszen alig múlt tizenkét éves! Hát jó, de apu elmegy veled az üzletbe. Nem akarok semmi kihív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átok, én sohasem kaptam meg a szmokingot, de a szentségit, a lányaim megkapják a legszebb ruhákat, ami csak létezik! Gideón lányai szuperlányok! Végül nem jutottam el a diákbálra… vajon mi lett azzal a lánnyal, aki meghívott? Mi is volt a neve? Phoebe. Igen, Phoebe. Imádtam táncolni vele; minden hapsinak két percen belül fölállt tőle a fütyköse… ügy sántikáltak le a táncparket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jnos, Phoebe, nem tudok elmenni veled a diákbálra, de izé, azért kösz, hogy meghív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sokszor elolvastam azt a levelet, hogy már betéve tudtam. Miért tartottam a legfelső fiókban, miért olvastam el újra meg új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Philadelphia, 1940. március 10.</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Drága fiam, Gideó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égül mégiscsak kaptam tőled egy levelet, miután egy hétig csak az üres levélszekrény várt. Tudod te, mit jelent ez egy apának, különösen a magamfajta érzékeny, szerető apá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 kívánod tőlem, hogy lássalak el egy „szmokingg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előtt megtudtam, mi az a „szmoking”, utána kellett járnom. Nem volt könnyű, mert minden barátom dolgozó ember, akiknek hozzám hasonlóan fogalmuk sem volt róla, mi az a „szmokin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mikor végül sikerült megtudnom, elképedtem, fiam, megdöbbentem a nagyzolásodtól. Nem tudom, mit akarsz. Szállodaportásnak menni? Inasnak egy milliomoscsaládhoz? Esetleg kabaréban akarsz konferálni, vagy éjjeli mulatóban dolgozni? Milyen célra van neked olyan nagy szükséged egy „szmokingra”? Kirakatbabának akarsz beáll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Így vagy úgy, ilyesmibe nem szabad belekeveredned, és legnagyobb sajnálatomra nemet kell mondanom. Amit írsz, úgy hangzik, mintha mindennap estélyekre akarnál járogat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ideón, kedves fiacskám! Lehet, hogy régimódinak tartasz, pedig nem vagyok az. Modern gondolkodású, haladó ember vagyok. Ismerem a fiatalemberek vágyait és hangulatait, de mindennek van hatá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 szóval sem mondtam például neked, hogy ne vedd meg az iskola gyűrűjét, pedig hát… csak azért késlekedtem, mert ismét pénzügyi nehézségeim vannak, továbbá megérdeklődtem egy olyan gyűrű árát, és nem szabadna, nem szabadna 9 dollárba kerülnie! Ha kilenc dollárt kérnek érte, becsapnak, fia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 olyan nagy szükséged van egy öltönyre vagy más szükséges holmira, mindig megteszek minden tőlem telhetőt, hogy megkapd, még ha pénzügyi okokból késlekedem is, de ne hagyd magad félrevezetni, hogy neked éppen egy „szmokingra” van szükséged! Ne felejtsd el, hogy maga a „szmoking” nem a vég, hanem a kezdet. Ha megvolna a „szmoking”, több pénzt kérnél, hogy eljárhass a lányokkal azokra a helyekre, ahol megkövetelik a „szmokingo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önyörögve kérlek, fiacskám! Ne hagyd félrevezetni magad! Gondolkodj logikusan, és hallgass néha a tanácsaimra. Fiatal vagy, akkor alapozhatod meg a legjobban az eljövendő életedet, ha hallgatsz rám, és nem térsz le a helyes útról. Fogadd meg a tanácsaimat, és egy szép napon még hálás leszel nekem. Elvégre nincs más gyermekem, akire a jó tanácsaimat és szeretetemet pazarolná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e munkád most a tanulás, hogy te ne legyél az egész életedben kétkezi munkás, mint én. Egyébként mintha azt írtad volna, hogy te takarítod az öltözőt az iskolában. Abból nem tudod megvenni a „szmokingot” magad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udom, hogy meg kellett volna nézzelek a jövő héten Baltimore-ban, de nem fogok tudni elmenni. Meg vagyok fázva, és nem hiszem, hogy időben meggyógyulnék. Emellett pénzügyileg sem engedhetem meg magamnak a vonatjegyet, és az orvos azt mondta, lehetőleg ne utazgassak. De főleg rád gondolok, hogy ne kapd el tőlem a betegség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Úgyhogy mondd meg a barátnődnek, hogy nem vagyok régimód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em bocsátom meg neked, ha nem írsz, úgyhogy légy szíves hetente kétszer írn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elköszönök. Ne feledd, mennyire szeretl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pPr>
      <w:r>
        <w:rPr>
          <w:rFonts w:eastAsia="Times New Roman CE" w:cs="Times New Roman CE" w:ascii="Times New Roman CE" w:hAnsi="Times New Roman CE"/>
          <w:i/>
          <w:iCs/>
          <w:sz w:val="24"/>
          <w:szCs w:val="24"/>
        </w:rPr>
        <w:t>Szerető apád</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átá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i. A rendszeres heti három és fél dollár mellett most anyagilag támogatom az anyádat is. Mellékelek külön ötven centet neked. Sajnálom, hogy nem láthatlak. Írj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Gideón, ébresz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mi… 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össze magad, Gideón! Úgy sírtál álmodban, mint egy gy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kitámaszkodtam Slómónak, tovább sí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 bocsán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törődj vele! A morfiumtó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ínai-félsziget közepén vagyunk,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én tényleg totálkáros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bad ho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zek fájdal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metsző hideg csapott meg, hevesen reszketni kezdtem. Dermesztő hideg volt. Slómó bebugyolált két pokrócba, és addig püfölt, amíg át nem meleged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kor nagyon le tud hűlni a sivatag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agyok… megfagyok – mondtam, és azon imádkoztam, hogy azaz áldott gyógyszer megint teperjen le. Aztán szétáradt bennem a fájdalomcsillapító, újra úgy éreztem, lebegek, csak a hideg nem akart elmúlni. Istentelenül fázom… „Apu… apu… megfagyok, 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hiladelphia, 1926.</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Gideón ujjatlan kesztyűje teljesen átázott. A kezén, a lábán elgémberedtek az ujjak, az orra elzsibb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haza, téged melegre kell vinni! – mondta M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Gideón. – Be akarom fejezni a hó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ünk! – mondta Molly, és fölkapta az öccsét. Féloldalason megdőlt a kisfiú súlya alatt, úgy evickélt át a havon, ki a Fairmount Parkból az utcára. Jobbra-balra nézett, nem jön-e villamos vagy autó, és amikor szabad volt az út, átszaladt a Parkside Avenu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ette Gideónt, kézen fogta, szinte fölvonszolta a negyedik emeletre, a lakásba. A kisfiú végtagjai már fájni kezdtek, és mire az ajtó elé értek, elsír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olly benyitott, megcsapta őket a sülő máj és hagyma szaga. Ez két dolgot jelentett. Először is azt, hogy kifizették a gázszámlát, újra lehetett használni a gáztűzhelyet és a vízmelegítőt Másodszor pedig azt, hogy anyus eleget törlesztett a hentesnél ahhoz, hogy újra vásárolhasson. Amikor már túl sok volt a számlájukon, anyus mindig Mollyt és Gideónt küldte a henteshez vagy a fűszereshez, hogy meghassa őket. Néha a hentes tulajdon családjának is csak a nyesedék jutott, mégsem tudott ellenállni a két, szemlátomást farkaséhes gyermek sóvár pillantás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gyerek mindjárt megfagy – mondta anyus. – Nem lett volna szabad olyan sokáig kint hagyni a parkban. Jól el kéne fenekelj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a, anyus, csak egy kicsit fázik – mondta Molly, miközben kigombolta Gideón csuromvizes dzsekijét, és ráterítette a fűtőtestre. Anyus odament a vízmelegítőhöz, begyújtotta. A lángok hörrenve, szisszenve fellobogtak. Hűha, forró fürdő, gondolta Molly. Levetkőztette az öccsét, belecsavarta a nagy frottírtörülközőbe, amelyiken az indiánsátor-minta volt, elhúzta az alkóv függönyét, és ő is levetkő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várták, hogy megmelegedjen a víz, anyus kinyitotta a jégszekrényt, és mindkettőjüknek adott egy szelet almát. Anyus a targoncás utcai árustól mindig megvette a rothadófélben levő, régi gyümölcsöt, és pár centért néha fél tucatot is 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reszketve majszolta. Hallották, hogy lassú, ismerős, kínlódó lépéseivel Nátán jön felfelé a lépcsőn. Nátán Gideón apja volt, nem Mollyé. Molly nem emlékezett az ap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belépett, és köszönés nélkül letette az ütött-kopott aktatáskáját az asztalra. Kis termetű ember volt, alig százötven centiméter magas. Hosszú, keskeny arcán mindig savanyú, csüggedt kifejezés 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csusszant a székről, megállt az apja előtt, és addig bámult rá, amíg Nátán rá nem ébredt, hogy ott van a f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 fázom – mondta a kis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ra az egy pillanatra Nátán félretette a saját nyomorúságát, fölvette a fiát, az ölébe ültette. Megdörgölte a kezét-lábát, átölelte, gyöngéden rin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gy jiddis bölcsődalt énekelt a fiának. Arról szólt, hogy a gyermek egy kismadár, akinek nem kell félnie, mert az anyja és az apja őrzi a fész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elmosolyodott, az apja mellkasára fektette a fejét, és elpihent rajta. Ez lett később az egyetlen emléke arról, hogy testi közelséget és szeretetet kapott az apjától.</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ásodik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STETL FI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HÉR-OROSZORSZÁG</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OLKOVISZ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06</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Szofi Zadok egy pillanatra abbahagyta a dagasztást, beletörölte a kezét a kötényébe, és meghintáztatta a bölcsőt, hogy megnyugtassa visítozó kisbab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jószág vagy, kis Reuben – mondta, és megcsipkedte a baba arcát. Simogató hangon bölcsődalt énekelt neki a madárszülőkről, akik őrzik a fészket. Tiszta pelenka, egy kis szoptatás, és Reuben elégedetten el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kis bölcső volt ez, ebben ringott Szofinak mind a hét gyermeke, a négy fiú és a három lány. És csodák csodája, mind a hét meg is maradt. Napközben a bölcső állandó jelleggel a tűzhely mellett állt, mert ott volt meleg, és nappal Szofi ott töltötte az ideje legnagyobb rés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a legidősebb fiú, aki nemrég töltötte be a tizedik évét, egy pillanatra megállt az ajtónál, hallgatózott. Sokszor hallotta már ezt a bölcsődalt az anyjától, ahogy a hat öccsének és húgának énekelte az évek során. Arra nem emlékezett, hogy neki valaha is énekelte volna. Talán túl kicsi volt akkor, azért nem emlékszik rá. De valószínűbb, gondolta magában, hogy nekem sohasem ének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kis termetű, törékeny gyerek volt, gyakran betegeskedett, és barátságtalan, mogorva természettel volt megverve. Mintha sohasem hagyta volna el nevetés az ajkát. Nem mintha a zsidóknak olyan sok nevetnivalójuk l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e azért időnként ők is elfeledték a nyomorúságukat, eláradt bennük a mámoros, tiszta öröm. Nem múlt el hét esküvő vagy </w:t>
      </w:r>
      <w:r>
        <w:rPr>
          <w:rFonts w:eastAsia="Times New Roman CE" w:cs="Times New Roman CE" w:ascii="Times New Roman CE" w:hAnsi="Times New Roman CE"/>
          <w:i/>
          <w:iCs/>
          <w:sz w:val="24"/>
          <w:szCs w:val="24"/>
        </w:rPr>
        <w:t xml:space="preserve">brisz </w:t>
      </w:r>
      <w:r>
        <w:rPr>
          <w:rFonts w:eastAsia="Times New Roman CE" w:cs="Times New Roman CE" w:ascii="Times New Roman CE" w:hAnsi="Times New Roman CE"/>
          <w:sz w:val="24"/>
          <w:szCs w:val="24"/>
        </w:rPr>
        <w:t xml:space="preserve">vagy </w:t>
      </w:r>
      <w:r>
        <w:rPr>
          <w:rFonts w:eastAsia="Times New Roman CE" w:cs="Times New Roman CE" w:ascii="Times New Roman CE" w:hAnsi="Times New Roman CE"/>
          <w:i/>
          <w:iCs/>
          <w:sz w:val="24"/>
          <w:szCs w:val="24"/>
        </w:rPr>
        <w:t xml:space="preserve">bár-micvá </w:t>
      </w:r>
      <w:r>
        <w:rPr>
          <w:rFonts w:eastAsia="Times New Roman CE" w:cs="Times New Roman CE" w:ascii="Times New Roman CE" w:hAnsi="Times New Roman CE"/>
          <w:sz w:val="24"/>
          <w:szCs w:val="24"/>
        </w:rPr>
        <w:t xml:space="preserve">nélkül. És boldogságra ott voltak az ünnepek meg 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a szombat is. De Nátánt elkerülte a boldog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Nátán apját, Jehúdát a közösség vallási vezetői között tartották számon, a család távolról sem tartotta magát olyan fanatikusan a vallási előírásokhoz, mint a szélsőséges ortodoxok és a hászid szekták. Szofi a férjhezmenetelekor keményen megtagadta, hogy levágassa a haját, és föltegye a hagyományos asszonyi parókát. Makacsságát egy ideig súlyos problémának tekintették, mely próbára tette a rabbi és a vének bölcses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koviszk kisváros volt, részben már modernizálódott, iparosodott, nem olyan elszigetelt, ennélfogva kissé haladóbb gondolkodású volt, mint a többi. Más lányok is lázadoztak a rabbinikus zsarnokság könyörtelen diktátumai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nagyon örült, hogy az anyja győzött, mert Szofinak gyönyörű haja volt, melyet nagy kontyba csavarva viselt. Amikor nagyon nehéz idők jöttek, Szofi levágott egy keveset a hajából, copfba fonta, és eladta a parókaboltban. Mindig visszanőtt, de mindig egy kicsit őszesebb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olkoviszkban az ünnepeken most már megengedték a fiatal fiúknak és lányoknak, hogy táncoljanak egymással. Ez nagyon modern újításnak számított. Nátán néhányszor ki is próbálta, de feszengett, szégyellte magát, mert a lányok mindig magasabbak voltak nála. Nem mert hozzájuk nyúlni, mert tudta, hogy abból baj lehet, és nem értette, hogy az osztályában a fiúk miért beszélnek annyit a lányokról. Hát nem látják, hogy a házasságszerzők ott ólálkodnak mindenütt, már fiatal koruktól fogva lesik a gyerekeket, hogy melyik lesz néhány év múlva érett a </w:t>
      </w:r>
      <w:r>
        <w:rPr>
          <w:rFonts w:eastAsia="Times New Roman CE" w:cs="Times New Roman CE" w:ascii="Times New Roman CE" w:hAnsi="Times New Roman CE"/>
          <w:i/>
          <w:iCs/>
          <w:sz w:val="24"/>
          <w:szCs w:val="24"/>
        </w:rPr>
        <w:t>siddúh</w:t>
      </w:r>
      <w:r>
        <w:rPr>
          <w:rFonts w:eastAsia="Times New Roman CE" w:cs="Times New Roman CE" w:ascii="Times New Roman CE" w:hAnsi="Times New Roman CE"/>
          <w:sz w:val="24"/>
          <w:szCs w:val="24"/>
        </w:rPr>
        <w:t>ra? Ha Nátánnak összehoznak egy házasságot, ő is úgy végezheti, mint az anyja meg az apja, egy életre szóló szegénységre és rettegésre kárhoztatva! De ő többre rendeltetett. Ő egy napon megszökik az övezetből, és gazdag ember lesz! Aztán majd az egész családnak elébe kell járulnia és meghajolnia előtte. Jószívű és bőkezű lesz velük, annak ellenére, hogy ilyen csúnyán bántak vele. Édes bosszú lesz. Anyussal kedves leszek, de az apámmal nagyon is szigorú! Ami pedig az öcséimet illeti, térden kell majd csúszniuk előttem! Ez volt Nátán nagy álma. A húgai alázatosan elébe járulnak majd, és kérve kérik, hogy nagy hozományt adjon nekik, hogy valamirevaló férjet tudjanak fogni maguknak. Ó, hogy milyen hatalma lesz akkor Nátá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egállt a bölcső mellett, és megbökte a baba hasát, látszólag azért, hogy mosolyt csaljon az ajkára, de a mozdulat durvább lett a kelleténél, és Reuben visítva juttatta kifejezésre elégedetlenségét. Szofi rácsapott Nátán kezére, és lehordta, hogy miért nem teszi a dolgát. Nátán elhátrált a bölcsőtől, és azon gondolkodott, hogy vajon még hány kisbabájuk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ipelt két vödör vizet a kútról, rogyadozva a rúd súlya alatt, aztán fát hozott a kamrából, megrakta a tűzhelyet, amely egyszerre volt a ház melegadó oltára és rabszolgahajc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 az ablakmosás napja volt. Hol a két öccse, Mordehai és Mathias? Valószínűleg métáznak, Vagy ami még rosszabb, azt a </w:t>
      </w:r>
      <w:r>
        <w:rPr>
          <w:rFonts w:eastAsia="Times New Roman CE" w:cs="Times New Roman CE" w:ascii="Times New Roman CE" w:hAnsi="Times New Roman CE"/>
          <w:i/>
          <w:iCs/>
          <w:sz w:val="24"/>
          <w:szCs w:val="24"/>
        </w:rPr>
        <w:t xml:space="preserve">goj </w:t>
      </w:r>
      <w:r>
        <w:rPr>
          <w:rFonts w:eastAsia="Times New Roman CE" w:cs="Times New Roman CE" w:ascii="Times New Roman CE" w:hAnsi="Times New Roman CE"/>
          <w:sz w:val="24"/>
          <w:szCs w:val="24"/>
        </w:rPr>
        <w:t>futballt játsszák. Nátán nem szerette ezeket a játékokat. Mindig félt a bántalmazástól. Az a nyavalyás Mordehai aztán ért a lógáshoz! És ha valami nincs kész, a papa mindig Nátánt hibáztatja érte, nemritkán egy füle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 évvel fiatalabb Mordehai volt a ragyogó, tudós elme, Jehúda Zadok szeme fénye. Még most is, amikor Nátán heti egy rubelt keresett azzal, hogy tanítás után az iskolai takarékpénztárt intézte, Mordehai föl volt mentve a házimunka alól. Nátán gyakran álmodozott arról, hogy félig agyonveri Mordehait, ám az öccse nagyobb volt nála, és nagyon heves természet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iú született, mindig nagy volt az ünneplés, de Nátán jobban szerette, ha új húga lett. A lányokat nem ajnározták annyira, és legalább úgy nőttek föl, hogy megtanulták, mi az a mun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ifka, Sára, de még a kis Ida keze is mindig tele volt munkával. Szinte mihelyt járni tudtak, Szofi arra kezdte fölkészíteni őket, hogy háziasszonyok legyenek. A lányok megszületése előtt anyunak kellett mindent csinálnia: ő sütött, főzött, öntötte a gyertyákat, ő söpört, súrolt, mosott, vasalt, ő varrt és stoppolt, ő szülte, szoptatta, nevelte a gyerekeket, ő gondozta a konyhakertet, és vezette a kóser háztartást. Szofi ragyogó </w:t>
      </w:r>
      <w:r>
        <w:rPr>
          <w:rFonts w:eastAsia="Times New Roman CE" w:cs="Times New Roman CE" w:ascii="Times New Roman CE" w:hAnsi="Times New Roman CE"/>
          <w:i/>
          <w:iCs/>
          <w:sz w:val="24"/>
          <w:szCs w:val="24"/>
        </w:rPr>
        <w:t>balboszte</w:t>
      </w:r>
      <w:r>
        <w:rPr>
          <w:rFonts w:eastAsia="Times New Roman CE" w:cs="Times New Roman CE" w:ascii="Times New Roman CE" w:hAnsi="Times New Roman CE"/>
          <w:sz w:val="24"/>
          <w:szCs w:val="24"/>
        </w:rPr>
        <w:t xml:space="preserve"> volt. Hihetetlen ravaszkodások segítségével tudott csak kijönni a pénzükből. A lányait pedig idejében és jól megtanította arra, amire kellett. Az igazat megvallva, volt még valami, amiért Nátán jobban szerette a húgait. Mint férfinak, szabad volt parancsolgatnia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Jehúda Zadok volt Volkoviszkban a </w:t>
      </w:r>
      <w:r>
        <w:rPr>
          <w:rFonts w:eastAsia="Times New Roman CE" w:cs="Times New Roman CE" w:ascii="Times New Roman CE" w:hAnsi="Times New Roman CE"/>
          <w:i/>
          <w:iCs/>
          <w:sz w:val="24"/>
          <w:szCs w:val="24"/>
        </w:rPr>
        <w:t xml:space="preserve">sóhét, </w:t>
      </w:r>
      <w:r>
        <w:rPr>
          <w:rFonts w:eastAsia="Times New Roman CE" w:cs="Times New Roman CE" w:ascii="Times New Roman CE" w:hAnsi="Times New Roman CE"/>
          <w:sz w:val="24"/>
          <w:szCs w:val="24"/>
        </w:rPr>
        <w:t>a lábasjószág rituális vágásainak végrehajtója, ő űzte az ősi mesterséget, amelyet először Mózes ötödik könyve követelt meg. Mindegyik csirke rövid áldásban részesült, aztán rövid úton, a lehető legkevesebb fájdalommal hagyta ott az árnyékvilágot, oly módon, amely biztosította kóser vol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munkaeszköze a másfél arasznyi hosszú, tompa végű kés volt. Féltucatnyit tartott, a legfinomabb német acélból készültek, és borotvaélesre voltak kifenve. Jehúda kézzel domborított, bőrtokokban tartotta őket, melyeket szakmája többi kellékével együtt egy kis fekete táskában hordott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átán még kicsi volt, élvezettel elkísérte az apját a baromfipiac mögötti mészárszékre, elnézte, ahogy dolgozik. Jehúda keze biztos volt, és villámgyors. Egyetlen tiszta vágással metszette át a madár nyakát, belenyomta a forró vízzel tele üstbe, imát mondott, és másodpercek alatt meg is kopasztotta. Jehúda nagy büszkesége volt, hogy ő sohasem hagy tolltokot a madárban. A rabbik rendszeresen megvizsgálták a levágott csirkéket, hogy ellenőrizzék Jehúda alkalmasságát, és sohasem találtak nem megfelelő módon levágott mada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gyermeki bámulata aztán gyorsan megkeseredett, amikor ráébredt, hogy az apja arra neveli, hogy a nyomdokaiba lépjen. Nem akarta azzal tölteni az élete hátralevő részét, hogy csirkék nyakát vagdalja, különösen miután megsejtette, hogy Mordehaiból előbb-utóbb rabbi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áadásul az apja véres keze és foltos köténye mindig csirkeszagú volt. Még a </w:t>
      </w:r>
      <w:r>
        <w:rPr>
          <w:rFonts w:eastAsia="Times New Roman CE" w:cs="Times New Roman CE" w:ascii="Times New Roman CE" w:hAnsi="Times New Roman CE"/>
          <w:i/>
          <w:iCs/>
          <w:sz w:val="24"/>
          <w:szCs w:val="24"/>
        </w:rPr>
        <w:t>mikvé</w:t>
      </w:r>
      <w:r>
        <w:rPr>
          <w:rFonts w:eastAsia="Times New Roman CE" w:cs="Times New Roman CE" w:ascii="Times New Roman CE" w:hAnsi="Times New Roman CE"/>
          <w:sz w:val="24"/>
          <w:szCs w:val="24"/>
        </w:rPr>
        <w:t>ben végzett heti rituális fürdés sem tudta teljesen eltüntetni a sz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mindegyik madár után néhány kopeket kapott. Ha jó napja volt, néhány rubelt tehetett zsebre, amiből aligha tudta volna eltartani a családját. Különféle alkalmi munkákat keresett hát, főleg késeket és ollókat élesített, hogy kiegészítse a család jöved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oltak előnyei is a foglalkozásának. A fizetése egy részét természetben is megkaphatta, úgyhogy rendszerint volt mit enniük. Szofi a csirke minden részét hasznosítani tudta, kivéve, ami nem volt kóser. Amelyik csirkét nem ették meg, azt elcserélték a halpiacon pontyra, vagy zöldséget, tejet kaptak érte a </w:t>
      </w:r>
      <w:r>
        <w:rPr>
          <w:rFonts w:eastAsia="Times New Roman CE" w:cs="Times New Roman CE" w:ascii="Times New Roman CE" w:hAnsi="Times New Roman CE"/>
          <w:i/>
          <w:iCs/>
          <w:sz w:val="24"/>
          <w:szCs w:val="24"/>
        </w:rPr>
        <w:t xml:space="preserve">goj </w:t>
      </w:r>
      <w:r>
        <w:rPr>
          <w:rFonts w:eastAsia="Times New Roman CE" w:cs="Times New Roman CE" w:ascii="Times New Roman CE" w:hAnsi="Times New Roman CE"/>
          <w:sz w:val="24"/>
          <w:szCs w:val="24"/>
        </w:rPr>
        <w:t>parasztoktól. Még az aszályos években is, amikor a csirkék fele hőgutában megdöglött, mindig került valami étel az asztalu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óhét </w:t>
      </w:r>
      <w:r>
        <w:rPr>
          <w:rFonts w:eastAsia="Times New Roman CE" w:cs="Times New Roman CE" w:ascii="Times New Roman CE" w:hAnsi="Times New Roman CE"/>
          <w:sz w:val="24"/>
          <w:szCs w:val="24"/>
        </w:rPr>
        <w:t xml:space="preserve">mesterségének fő előnye az volt, hogy tiszteletre, bár nem irigységre méltó tevékenységnek tekintették. Egy olyan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városban, mint Volkoviszk, az élet a zsinagóga köré összpontosult. Jehúda Zadok jól ismerte a Talmudot, és a mestersége a közösség szemében bizonyos tiszteletet ébresz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sinagógának merev társadalmi tagozódása volt. Az épületet mindig úgy emelték, hogy a legszentebb hely, a frigyszekrény a Jeruzsálem felé néző, keleti falnál legyen. A keleti fal mellett rang, fontosság, respektus szerinti sorrendben foglalt helyet a rabbi, a kántor és a többi városi méltóság. A sor végén kapott helyet a </w:t>
      </w:r>
      <w:r>
        <w:rPr>
          <w:rFonts w:eastAsia="Times New Roman CE" w:cs="Times New Roman CE" w:ascii="Times New Roman CE" w:hAnsi="Times New Roman CE"/>
          <w:i/>
          <w:iCs/>
          <w:sz w:val="24"/>
          <w:szCs w:val="24"/>
        </w:rPr>
        <w:t>sóhét</w:t>
      </w:r>
      <w:r>
        <w:rPr>
          <w:rFonts w:eastAsia="Times New Roman CE" w:cs="Times New Roman CE" w:ascii="Times New Roman CE" w:hAnsi="Times New Roman CE"/>
          <w:sz w:val="24"/>
          <w:szCs w:val="24"/>
        </w:rPr>
        <w:t xml:space="preserve"> és a </w:t>
      </w:r>
      <w:r>
        <w:rPr>
          <w:rFonts w:eastAsia="Times New Roman CE" w:cs="Times New Roman CE" w:ascii="Times New Roman CE" w:hAnsi="Times New Roman CE"/>
          <w:i/>
          <w:iCs/>
          <w:sz w:val="24"/>
          <w:szCs w:val="24"/>
        </w:rPr>
        <w:t xml:space="preserve">samesz, </w:t>
      </w:r>
      <w:r>
        <w:rPr>
          <w:rFonts w:eastAsia="Times New Roman CE" w:cs="Times New Roman CE" w:ascii="Times New Roman CE" w:hAnsi="Times New Roman CE"/>
          <w:sz w:val="24"/>
          <w:szCs w:val="24"/>
        </w:rPr>
        <w:t>a templomszol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népe az épület főrészében ült, arccal a keleti fal felé. Minél megbecsültebb volt valaki a közösségben, annál közelebb került a frigyszekrényhez. Persze a megfelelő vagyon is biztosíthatta a megfelelő helyet. A következő sorokban ültek a közönséges emberek és a szegények. Leghátul, a nyugati falnál a koldusok, a város kétes elemei és a látogatóba érkezett idegenek. Egy rácsozattal elzárt kis erkélyt tartottak fönn az asszony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Zadok jóságosabb volt, mint a legtöbb családfő. Az apák általában azzal vezették le örökös kudarcaik keserűségét, hogy otthon zsarnokoskodtak. A gyermekek testi fenyítése megszokott volt, és a feleségek verése sem ritkaság. Jehúda ritkán verte el a gyerekeit, legfeljebb amikor néha-néha a mindennapi lét hiábavalósága a végső kétségbeesésbe taszította. De könnyen eljárt a keze, ha arról volt szó, hogy valaki rászolgált egy fülesre vagy barackra. Ez a valaki többnyire Nátá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ogy Nátán és Mordehai elérkezett abba a korba, amikor fontolóra kellett venni további taníttatásukat, válság jelei kezdtek mutatkozni a Zadok családban. Mindeddig a legénykék a </w:t>
      </w:r>
      <w:r>
        <w:rPr>
          <w:rFonts w:eastAsia="Times New Roman CE" w:cs="Times New Roman CE" w:ascii="Times New Roman CE" w:hAnsi="Times New Roman CE"/>
          <w:i/>
          <w:iCs/>
          <w:sz w:val="24"/>
          <w:szCs w:val="24"/>
        </w:rPr>
        <w:t>héder</w:t>
      </w:r>
      <w:r>
        <w:rPr>
          <w:rFonts w:eastAsia="Times New Roman CE" w:cs="Times New Roman CE" w:ascii="Times New Roman CE" w:hAnsi="Times New Roman CE"/>
          <w:sz w:val="24"/>
          <w:szCs w:val="24"/>
        </w:rPr>
        <w:t>ben, a zsinagóga melletti egyszobás kis iskolában tanultak – jiddisül, héberül, majd később ott, ismerkedtek meg a Talmu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héder</w:t>
      </w:r>
      <w:r>
        <w:rPr>
          <w:rFonts w:eastAsia="Times New Roman CE" w:cs="Times New Roman CE" w:ascii="Times New Roman CE" w:hAnsi="Times New Roman CE"/>
          <w:sz w:val="24"/>
          <w:szCs w:val="24"/>
        </w:rPr>
        <w:t xml:space="preserve"> alig volt több egy szűk kis luknál; a tanító gyakran volt kegyetlen, tudatlan zsarnok. Az volt a jutalma, hogy a hatalmában tarthatott néhány rongyos, félig éhező kisfiút. A tanítás hosszú és kimentő volt, s a rabbi vagy tanító szíjjal fegyelmezett. Legfeljebb néhány rongyos tankönyvük volt, a korszerű módszereknek és tantárgyaknak hírét sem hallották. Nátán a kívánalmaknak megfelelő tanítvány volt, túlélő típus. Mordehaiban viszont kivételes tehetséget fedeztek föl, ő figyelmesebb bánásmódban részesült. Kilencéves korára valóságos kútfeje volt a talmudi és vallási ismeret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övetkező állomás normális esetekben a </w:t>
      </w:r>
      <w:r>
        <w:rPr>
          <w:rFonts w:eastAsia="Times New Roman CE" w:cs="Times New Roman CE" w:ascii="Times New Roman CE" w:hAnsi="Times New Roman CE"/>
          <w:i/>
          <w:iCs/>
          <w:sz w:val="24"/>
          <w:szCs w:val="24"/>
        </w:rPr>
        <w:t>jesiva</w:t>
      </w:r>
      <w:r>
        <w:rPr>
          <w:rFonts w:eastAsia="Times New Roman CE" w:cs="Times New Roman CE" w:ascii="Times New Roman CE" w:hAnsi="Times New Roman CE"/>
          <w:sz w:val="24"/>
          <w:szCs w:val="24"/>
        </w:rPr>
        <w:t xml:space="preserve"> volt, a nagyobb, magasabb szintű iskola, ahol oroszul is tanultak matematikát és államilag jóváhagyott világi tárgy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jesiva </w:t>
      </w:r>
      <w:r>
        <w:rPr>
          <w:rFonts w:eastAsia="Times New Roman CE" w:cs="Times New Roman CE" w:ascii="Times New Roman CE" w:hAnsi="Times New Roman CE"/>
          <w:sz w:val="24"/>
          <w:szCs w:val="24"/>
        </w:rPr>
        <w:t xml:space="preserve">komoly gondot jelentett Jehúda Zadoknak: heti egy rubel ötven kopekbe került a tanítás, nem beszélve a könyvek és tanszerek költségéről. A gazdagok mulatsága. Végül is az lett a dolog veleje, hogy választani kellett Nátán és Mordehai között. Mint a legidősebb fiút, Nátánt illette volna meg a jog, hogy elsőnek menjen a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 xml:space="preserve">ba, de két fiú magasabb szintű iskoláztatása olyan luxus volt, amelyet egy </w:t>
      </w:r>
      <w:r>
        <w:rPr>
          <w:rFonts w:eastAsia="Times New Roman CE" w:cs="Times New Roman CE" w:ascii="Times New Roman CE" w:hAnsi="Times New Roman CE"/>
          <w:i/>
          <w:iCs/>
          <w:sz w:val="24"/>
          <w:szCs w:val="24"/>
        </w:rPr>
        <w:t xml:space="preserve">sóhét </w:t>
      </w:r>
      <w:r>
        <w:rPr>
          <w:rFonts w:eastAsia="Times New Roman CE" w:cs="Times New Roman CE" w:ascii="Times New Roman CE" w:hAnsi="Times New Roman CE"/>
          <w:sz w:val="24"/>
          <w:szCs w:val="24"/>
        </w:rPr>
        <w:t xml:space="preserve">nemigen engedhetett meg magának. Jehúda mindig is úgy képzelte, hogy Nátánt ipariskolába küldi, hogy hozzájárulhasson a család eltartásához, amíg </w:t>
      </w:r>
      <w:r>
        <w:rPr>
          <w:rFonts w:eastAsia="Times New Roman CE" w:cs="Times New Roman CE" w:ascii="Times New Roman CE" w:hAnsi="Times New Roman CE"/>
          <w:i/>
          <w:iCs/>
          <w:sz w:val="24"/>
          <w:szCs w:val="24"/>
        </w:rPr>
        <w:t>sóhét</w:t>
      </w:r>
      <w:r>
        <w:rPr>
          <w:rFonts w:eastAsia="Times New Roman CE" w:cs="Times New Roman CE" w:ascii="Times New Roman CE" w:hAnsi="Times New Roman CE"/>
          <w:sz w:val="24"/>
          <w:szCs w:val="24"/>
        </w:rPr>
        <w:t xml:space="preserve"> nem lesz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titkon ki tudta hallgatni a szülei beszélgetéseit. Az ágya a hálószobájuk fala mellett állt. Ha elég sokáig fönnmaradt, amikor beszélgettek, a falra tett pohár segítségével ki tudta venni, mit mond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Igazságtalanság volna, ha Nátánt nem küldenénk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ba – mondta az any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ordehait nem küldenénk, az meg bűn – így az 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Nátán nem éppen zseni, de akkor is a legidősebb fi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 vagyok én? Rotschild báró? Szofi, nemcsak hogy az oda nem illő gyereket küldenénk tanulni, hanem elveszítenénk a heti egy rubelt is, amit Nátán megkeres! Legyünk rugalmasak, de ne a végtelenségig! Miután az Úr engem választott ki szenvedő alanynak, az a helyzet, hogy nem tudunk egyszerre két fiút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ba küldeni. És nem kell rabbitanács ahhoz, hogy eldöntsük, melyik való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jön Mathias, és egyszer majd Reube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mire ők eljutnak a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 xml:space="preserve">ba, Nátán </w:t>
      </w:r>
      <w:r>
        <w:rPr>
          <w:rFonts w:eastAsia="Times New Roman CE" w:cs="Times New Roman CE" w:ascii="Times New Roman CE" w:hAnsi="Times New Roman CE"/>
          <w:i/>
          <w:iCs/>
          <w:sz w:val="24"/>
          <w:szCs w:val="24"/>
        </w:rPr>
        <w:t>sóhét</w:t>
      </w:r>
      <w:r>
        <w:rPr>
          <w:rFonts w:eastAsia="Times New Roman CE" w:cs="Times New Roman CE" w:ascii="Times New Roman CE" w:hAnsi="Times New Roman CE"/>
          <w:sz w:val="24"/>
          <w:szCs w:val="24"/>
        </w:rPr>
        <w:t xml:space="preserve"> lesz, rendes keres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fi nagy lendülettel bizonygatta, milyen igazságtalan ez így, de az érvei ugyanolyan gyengécskék voltak, mint a f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hát – folytatta Jehúda –, néha rettenetesen nehéz kedvesnek lenni azzal a fiúval. Nátán nagyon rossz természetű. Csak ne vágna mindig olyan savanyú ké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indent hallott, ökölbe szorította kis kezét, és belesírt a párnába. Majd én megmutatom nekik! Megszököm itthonról! Heti két rubelt is megkeresek, ha áruval házalok a katonai tábor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ehúda inkább a feleségével kezdett foglalkozni. A szeretkezéseik eleinte ugyanúgy lenyűgözték a fiút, mint az a látvány, ahogy az apja elvágja a csirkék nyakát. Egy idő múlva aztán a nyögések, cuppogások inkább groteszkké váltak. Nátán hallotta, ahogy az anyja a barátnőivel beszélgetett róla. Az anyja igazában nem szeretett szeretkezni. A testét megviselte a sok gyerekszülés, és a szeretkezés nagy fájdalmat okozott neki. De nem mondhatott nemet a férjének. Nátán befogta a fülét. Mintha nem is az apja, hanem egy állat lett volna a fal túlold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legtöbb gyermekhez hasonlóan Nátán is azt hitte, hogy a környező világ eseményeit illetően az apja és az anyja vagy tudatlan, vagy naiv. Jehúda Zadok már régen megtanulta, hogy miközben kóser módon trancsírozza a tyúkokat, a világ dolgain elmélkedjék. Tisztában volt vele, hogy a jövő realitásai a múlt és a jelen bizonyos realitásainak óhatatlan következmény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tizenhat éves legényke volt, amikor az 1880-as évek elején a Zsidó Letelepedési Övezetben föllángoltak a pogromok. Szülővárosa, Kijev különösen ocsmány zsidóüldöző múltra tekinthetett vissza. Jehúda ifjú agyába mindörökre belevésődött annak az iszonytató éjszakának az emléke, amikor a kozákok megrohanták a zsidó negyedet, agyonverték az embereket, fölgyújtották a zsinagógákat, raboltak és erőszakoskodtak zabolátlan zsidógyűlöletükben – amit bátorított és támogatott az egyház és a cári kormány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megpróbált eljutni a zsinagógába, hogy kihozza az apját, aki bement az égő épületbe, hogy kimentse a szent Tóra-tekercseket. Két részeg kozák elkapta a fiút, félig agyonverték, és miután azt hitték, meghalt, otthagy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teste lassan meggyógyult, ám az agyába mindörökre, kiirthatatlanul beleégett egy kép: újra meg újra maga előtt látta az apja füstölgő tet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az arab országokban a hetedik században hatalomra jutott az iszlám, Európa zsidó lakosságának zöme a Rajna-vidéken összpontosult, ahol veszéllyel tele életet éltek, állandóan kitéve a pápai felbujtásra folyó üldözteté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lencedik, tizedik és tizenegyedik századi keresztes hadjáratok idején a Rajna-vidéken seregekbe toborozták a csőcseléket a Szentföld visszaszerzéséért folyó küzdelemhez. A züllött egyház támogatta rögeszmés szerzetesek véres zsidómészárlásokba hajtották a tudatlan parasztságot, aztán Jézus Krisztus zászlaja alatt elindultak szent küldetésükre, hogy fölszabadítsák Jeruzsálemet a másik pogányság, a muzulmánok uralma al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ségbeesett zsidók százezrei menekültek keletre, Lengyelország és Oroszország feudális jobbágyvilágába. A legtöbbjüket tárt karokkal várta az ottani nemesség, akiknek szükségük volt a zsidók képzettségére, hogy létrejöhessen náluk a kereskedőkből, iparosokból, bankárokból, orvosokból álló középosztály – pontosan azokra a szakmákra volt szükségük, amelyekben a zsidók jelesk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ság kelet-európai történelme mintha örökös szürke füstfelhőbe burkolózott volna. Amikor északon az oroszok megállították a dél felől előrenyomuló muzulmánokat, egész Oroszország a görög ortodox egyházzal szövetkezett moszkvai cárok uralma alá került. A zsidóknak fölkínálták azt a kétes értékű lehetőséget, hogy kikeresztelkedhetnek. A középkor idején zsidók ezreit küldték máglyára azért, mert nem kértek a megtiszteltetésből. Az egymást követő térítési próbálkozások oly sikertelenek voltak, hogy Katalin az 1770-es évek elején pogromok egész sorát indította el, amelyeknek végeredményeként Oroszországból egymillió zsidót űztek ki Lengyelorsz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talin utóda, Nagy Katalin a háborúk és hódítások korszakát indította el, azzal az eredménnyel, hogy Lengyelországot többször újra fölosztották, Oroszország pedig visszaörökölte a korábban kiűzött zsid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végeérhetetlen sorban születtek a törvények, amelyek megtiltották a zsidóknak, hogy szakmákat űzzenek, megtiltották nekik, hogy földet birtokoljanak, kitiltották őket Moszkvából és Szentpétervárról, ahol a keresztények konkurenseinek tekintetté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végül egy hatalmas rezervátum létrejöttéhez vezetett, ott kellett élniük a zsidóknak, nem hagyhatták el a határait. A Letelepedési Övezet több mint kétmillió négyzetkilométeren terült el a Balti-tenger és a Fekete-tenger között, egyetlen gigászi gettóként, ahová berekesztve kellett élniük, elvágva az oroszországi élet főáramától, küszködve a puszta életben maradá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született meg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 xml:space="preserve">a zsidók számára nyitott városkák és falvak láncolata. Noha a cár uralma mindenható volt,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helységek bizonyos autonómiára, tettek szert. A zsidók önálló szociális és egészségügyi rendszert, vallási bíróságokat működtettek, a minden mástól különböző jiddis nyelvet beszélték, saját iskolákat és nyomdákat tartottak fenn, főképpen pedig csodálatos jótékonysági rendszerük révén életben tartottá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a zsidók visszaszorultak néhány alapvető szakmába, ki voltak zárva a felsőoktatásból, sorra sújtották őket az elnyomó törvények, és tizedelték őket a pogromok,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beli élet bölcsőtől a sírig tartó nyomorgá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zsidó ki tudott csúszni a hálóból, engedélyt tudott szerezni, hogy nagyvárosokban telepedjen le, de az ilyesmi ritkaságszámba ment. Ilyen engedélyekre az a maroknyi gazdag, tehetséges vagy fortélyos ember számíthatott, akik a cár szemében kivételes értékűe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ongyos öltözékek és a szerény hajlékok ellenére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beli élet csodálatos, eleven lüktetésű volt.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 jó részét zsarnoki rabbik és kultuszok uralták, ettől eltekintve azonban fölmérhetetlen szellemi kapacitás kezdett parázslani a hamu alatt. A tizenkilencedik század vége felé új energiák kezdtek mocorogni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ben, és népe makacsul kutatta a lehetőséget önmaga fölszabadít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1880-as pogromok adták a gyújtószikrát. A zsidók, akik sem szeretetet nem éreztek Oroszország „anyácska” iránt, sem hűséget a cárok iránt, az állami jóváhagyással végrehajtott vérfürdők legújabb sorozata után tömegesen özönlöttek ki az orsz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ehúda Zadok, miután a kijevi pogrom során olyan iszonytatóan összeverték, komolyan fontolgatta a kivándorlást. A bátyja, Sámuel már elmenekült Oroszországból, inkább belevetette magát az ismeretlenbe, elment Chicagóba utcai árusnak, ott tolta a kis targonc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muel Zadok addig tolta a targoncáját, amíg kijutott vele Chicago fortyogó bugyrából, és mozgékony kiskereskedésével nyomába eredt a coloradói ezüstbányászoknak. Ennek eredményeként végül vegyeskereskedést nyitott Denverben, az akkori pionírvároskában. A legnagyobb fiát fölvették az egyetemre orvostanhallgatónak, és a másik két fia is már főiskolára járt. Amerika! Amerika! Mesés hely! Esetleg még Sámuel leánya is elmehet majd főiskolára. Hát hinné az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ámuel egy ideig ösztökélte Jehúdát és más közeli rokonait, hogy vándoroljanak ki, de Jehúda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 posványának gyermeke volt, akiben nem élt sem kellő ambíció, sem kellő bátorság ahhoz, hogy kitépje magát ennek a perspektívátlan, gyötrelmes életnek a szorításából. Végül is mihez foghat egy </w:t>
      </w:r>
      <w:r>
        <w:rPr>
          <w:rFonts w:eastAsia="Times New Roman CE" w:cs="Times New Roman CE" w:ascii="Times New Roman CE" w:hAnsi="Times New Roman CE"/>
          <w:i/>
          <w:iCs/>
          <w:sz w:val="24"/>
          <w:szCs w:val="24"/>
        </w:rPr>
        <w:t xml:space="preserve">sóhét </w:t>
      </w:r>
      <w:r>
        <w:rPr>
          <w:rFonts w:eastAsia="Times New Roman CE" w:cs="Times New Roman CE" w:ascii="Times New Roman CE" w:hAnsi="Times New Roman CE"/>
          <w:sz w:val="24"/>
          <w:szCs w:val="24"/>
        </w:rPr>
        <w:t xml:space="preserve">a maga serdülő gyerekeivel Amerikában?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szánalmas, nyomorúságos életet kínált, de legalább ismerős volt. Amerika vad, ijesztő helynek rémlett. Itt, Volkoviszkban Jehúda tudta, hogy ha nehezen is, de mindig boldogul valahogy, és azért az a hely a zsinagóga keleti falánál, az sem volt mind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ámuel bátyja nagy számban hagyott hátra szűkölködő rokonokat Oroszországban, és amennyire tehette, bőkezűen támogatta őket. Gyakran csak a postai utalvány mentette meg Jehúdát a teljes tönkremenéstől. Jehúda elfogadta a támogatást, bár sohasem kérte. Mindenki a maga szerencséjének kovác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között új eszme kezdett rohamosan terjedni: a palesztínai letelepedésnek, a palesztin föld újra termővé tételének eszméje. A fiatalok közül sokan a Szentföldet választották, és pionír lelkesedéssel vágtak neki az útnak. A Palesztínába visszatérők mozgalma kicsiny volt az amerikai kivándorlók áradatához képest, de hihetetlen hevület égett benn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ion jelképezte ősi földre való visszatérés eszméjét egy Theodor Herzl nevű bécsi zsidó egy bázeli konferencián hivatalosan is megfogalmazta, és hamarosan már minden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ben volt „cionista” szerv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05-ben, Reuben születésének évében újabb pogromsorozat robbant ki. Egész Oroszországban terjedt az általános elégedetlenség, és mint mindig, valahogy most is a zsidók ellen fordultak az indulatok. A szomszéd városban, Białystokban a zsidók különösen szörnyű atrocitásokat szenvedtek el a katonaság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ltozás szele egyre erősebben fújt. Jehúda Zadok elég bölcs volt ahhoz, hogy tudja, a fiai alighanem emigrálni akarnak majd. Csöndben fölkészült rá, hogy elengedje őket. Mindegyiküket, kivéve az egy Mordeh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rdehai volt a szeme fénye, lelke vigassága. A Talmudban jártas, jiddisben elmélyedt,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beli életre fölkészült ifjú ember. Noha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bomlóban volt, néhányan, mint Jehúda is, sohasem tudtak volna megválni tőle. Jehúda eltökélte, hogy tulajdon életének értelmét inkább Mordehaiban akarja megvalósulni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érkezett az ideje Nátán lázadásának, Jehúda készen állt. Visszafordíthatatlan történelmi erők munkálkodtak körülöttük, és Jehúda pragmatikus döntést hozott magában arról, hogy mit kell megőrizni és miről lehet lemond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Kellemes, tavaszi nap volt Jehúda fölvillanyozottnak érezte magát. Max Pinszkernek, a textilgyár tulajdonosának megszületett az első fiúgyermeke. Max a közösség féltucatnyi vagyonos tagja közé tartozott, és hitsorsosainak egyik nagy jótevője volt. Más jelentős jótékony cselekedetei mellett támogatta a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t is, és szinte senki sem volt, aki irigyelte volna tőle a keleti fal melletti hel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z hagyott némi keserű szájízt, amikor a szakszervezet megpróbált Max gyárában szervezkedni. Max könyörtelenül véget vetett a dolognak. Mindenki tudta, hogy a szakszervezetiek ádáz radikálisok és agitátorok, tele Oroszországból származó anarchista eszmékkel. Semmirekellők! Ráadásul Max emberségesen is bánt az alkalmazottaival. Többé-kevés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ehúda egyebek között betöltötte a </w:t>
      </w:r>
      <w:r>
        <w:rPr>
          <w:rFonts w:eastAsia="Times New Roman CE" w:cs="Times New Roman CE" w:ascii="Times New Roman CE" w:hAnsi="Times New Roman CE"/>
          <w:i/>
          <w:iCs/>
          <w:sz w:val="24"/>
          <w:szCs w:val="24"/>
        </w:rPr>
        <w:t xml:space="preserve">móhél, </w:t>
      </w:r>
      <w:r>
        <w:rPr>
          <w:rFonts w:eastAsia="Times New Roman CE" w:cs="Times New Roman CE" w:ascii="Times New Roman CE" w:hAnsi="Times New Roman CE"/>
          <w:sz w:val="24"/>
          <w:szCs w:val="24"/>
        </w:rPr>
        <w:t xml:space="preserve">a körülmetélő tisztjét is. Tiszteletbeli állás volt, de azért senki sem mulasztott el odacsúsztatni egy-két rubelt a </w:t>
      </w:r>
      <w:r>
        <w:rPr>
          <w:rFonts w:eastAsia="Times New Roman CE" w:cs="Times New Roman CE" w:ascii="Times New Roman CE" w:hAnsi="Times New Roman CE"/>
          <w:i/>
          <w:iCs/>
          <w:sz w:val="24"/>
          <w:szCs w:val="24"/>
        </w:rPr>
        <w:t>móhél</w:t>
      </w:r>
      <w:r>
        <w:rPr>
          <w:rFonts w:eastAsia="Times New Roman CE" w:cs="Times New Roman CE" w:ascii="Times New Roman CE" w:hAnsi="Times New Roman CE"/>
          <w:sz w:val="24"/>
          <w:szCs w:val="24"/>
        </w:rPr>
        <w:t>nak a szolgálataiért. És mindig jutott egy-két szelet az ünnepi kalácsból, amit hazavihetett a családj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olyan nagyra becsült férfiú, mint Max Pinszker, tíz rubellel fejezte ki háláját a körülmetélésért. Ez egyheti keresettel ért föl. Jehúda kissé felöntött a garatra az ünnepi borból, spicces volt, és közlékeny. Ráadásul már 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is közeledett, az utcán már meghajoltak, odaköszöntek az 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 sábbátot, </w:t>
      </w:r>
      <w:r>
        <w:rPr>
          <w:rFonts w:eastAsia="Times New Roman CE" w:cs="Times New Roman CE" w:ascii="Times New Roman CE" w:hAnsi="Times New Roman CE"/>
          <w:i/>
          <w:iCs/>
          <w:sz w:val="24"/>
          <w:szCs w:val="24"/>
        </w:rPr>
        <w:t>ráv</w:t>
      </w:r>
      <w:r>
        <w:rPr>
          <w:rFonts w:eastAsia="Times New Roman CE" w:cs="Times New Roman CE" w:ascii="Times New Roman CE" w:hAnsi="Times New Roman CE"/>
          <w:sz w:val="24"/>
          <w:szCs w:val="24"/>
        </w:rPr>
        <w:t xml:space="preserve"> Za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sábbátot, jó sábbá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rdehai ott volt az apja oldalán, a kezét jámborán összekulcsolta a háta mögött, utánozva apja mozdulatait. Persze a „ráv” megszólítás is csak tiszteletbeli cím volt, arra utalt, hogy Jehúda tanult ember, egy szép napon igazi rabbi lesz majd, igazi </w:t>
      </w:r>
      <w:r>
        <w:rPr>
          <w:rFonts w:eastAsia="Times New Roman CE" w:cs="Times New Roman CE" w:ascii="Times New Roman CE" w:hAnsi="Times New Roman CE"/>
          <w:i/>
          <w:iCs/>
          <w:sz w:val="24"/>
          <w:szCs w:val="24"/>
        </w:rPr>
        <w:t>rá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Jehúda belépett a házukba, Szofi olyan izgatottan ragadta meg a karját, hogy a tavaszi égbolt mintha rögtön elfelhősödö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dehai, nézz utána a testvéreidnek, készüljenek a zsinagógába! – parancsolt rá a fiúra. – Jehúda, te gyere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ezette a férjét az udvaron a fészerhez. Nátán egy sarokban kucorgott, az orrát alvadt vér csíkozta, az inge szakadt, az arcán véraláfut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aná valaki, mi folyik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t szökni. Kivett három rubelt a dobozból. A rendőrök hozták vissza ilyen állapo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föl, Nátán! – förmedt rá az apja. A fiú óvatosan föltápás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ok kapták el az úton. Elszedték tőle a pénzt – mondta az any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kis </w:t>
      </w:r>
      <w:r>
        <w:rPr>
          <w:rFonts w:eastAsia="Times New Roman CE" w:cs="Times New Roman CE" w:ascii="Times New Roman CE" w:hAnsi="Times New Roman CE"/>
          <w:i/>
          <w:iCs/>
          <w:sz w:val="24"/>
          <w:szCs w:val="24"/>
        </w:rPr>
        <w:t>ganef!</w:t>
      </w:r>
      <w:r>
        <w:rPr>
          <w:rFonts w:eastAsia="Times New Roman CE" w:cs="Times New Roman CE" w:ascii="Times New Roman CE" w:hAnsi="Times New Roman CE"/>
          <w:sz w:val="24"/>
          <w:szCs w:val="24"/>
        </w:rPr>
        <w:t xml:space="preserve"> – ordította Jehúda, és fölemelte a kezét, hogy odasózzon. Aztán meggondolta magát, és úgy döntött, hogy a fiának nincs szüksége még egy </w:t>
      </w:r>
      <w:r>
        <w:rPr>
          <w:rFonts w:eastAsia="Times New Roman CE" w:cs="Times New Roman CE" w:ascii="Times New Roman CE" w:hAnsi="Times New Roman CE"/>
          <w:i/>
          <w:iCs/>
          <w:sz w:val="24"/>
          <w:szCs w:val="24"/>
        </w:rPr>
        <w:t>klopp</w:t>
      </w:r>
      <w:r>
        <w:rPr>
          <w:rFonts w:eastAsia="Times New Roman CE" w:cs="Times New Roman CE" w:ascii="Times New Roman CE" w:hAnsi="Times New Roman CE"/>
          <w:sz w:val="24"/>
          <w:szCs w:val="24"/>
        </w:rPr>
        <w:t>ra. – Mit képzeltél, hová jutsz el azzal a három rubellel, Kínába? Hall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ałystokba – válaszolta remegő hangon a fiú. – Felvételizni akartam a gimnáziu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gimnáziumba! Nem is a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ba, hanem egyenesen a gimnáziumba! A kis beképzelt! Białystok utcáin még mindig folyik a vér, de őurasága nagyzási hóbortban szenved. Akkor mész te gimnáziumba, amikor hagyma nő a tenyeremben! Eredj be a házba, és ki ne gyere a szobádból! Ma este nem jössz el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lbicegett. Az apja még azt sem kérdezte meg, nem esett-e baja. Késő este, amikor már javában kezdtek sajogni a sebei, Nátán fel-felnyögött, a falhoz nyomott egy poharat, és kihallgatta az apját-any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a fiúnak annyi esze sincs, mint egy szál deszkának – mondta az anyja. – Szerencse, hogy nem temetésre kell készülőd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ába kerülgetjük az igazságot – mondta Jehú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z igaz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hogy Mordehainak kell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ba mennie. Pocsékolás volna Nátánt küldeni. Nem tudom, honnan vette a fejébe ezt az őrültséget a gimnáziummal. Beszélek majd a takarékpénztárosokkal, talán náluk kaphat mun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 neked ment el az eszed? Megint meg fog szök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mondd meg, miből fedezzük a nagystílű elképzelés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fi, mint rendesen, most is kissé megelőzte a fér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a Nátán elmegy Białystokba, fölszabadul itt az ágya, idevehetünk egy máshová való </w:t>
      </w:r>
      <w:r>
        <w:rPr>
          <w:rFonts w:eastAsia="Times New Roman CE" w:cs="Times New Roman CE" w:ascii="Times New Roman CE" w:hAnsi="Times New Roman CE"/>
          <w:i/>
          <w:iCs/>
          <w:sz w:val="24"/>
          <w:szCs w:val="24"/>
        </w:rPr>
        <w:t>jesiva</w:t>
      </w:r>
      <w:r>
        <w:rPr>
          <w:rFonts w:eastAsia="Times New Roman CE" w:cs="Times New Roman CE" w:ascii="Times New Roman CE" w:hAnsi="Times New Roman CE"/>
          <w:sz w:val="24"/>
          <w:szCs w:val="24"/>
        </w:rPr>
        <w:t>i tanulót, fölszámíthatunk a családjának két rubelt, amiből viszont kifizethetjük Nátán szállását és ellátását Białystokban. Nem veszítünk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Csak azt a heti egy rubelt, amit Nátán keresne. És a tetejébe Mordehainak is lesznek taníttatási költségei a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Sam testvéredtől kell kér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oldulhatok tőle. Sam beteg ember, és ez az éve üzletileg sem volt túl jó. Ráadásul támogatja anyánkat meg az isten tudja, még hány rok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nem mondana nemet, Jehúda, különösen, ha iskoláztatásró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gombóc van a torkomban, ha kérnem kell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t jelent neked Mordehai – mondta hosszú hallgatás után Szofi. – De Nátánnak előbb-utóbb a saját lábára kell állnia. Akár kivándorolnia. Kutya kötelességünk, hogy a lehető legjobban kitaníttassuk. Majd csak boldogulunk vala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IAŁYSTO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06</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Kalonimusz Viszockij, „Oroszország teakirálya” azok között a zsidó előkelőségek között volt, akik engedélyt kaptak, hogy Moszkvában lakhassanak. A nemzetközi kereskedelemből összegyűjtött vagyonát szinte ugyanolyan gyorsan költötte jótékony célokra, mint ahogyan keres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1880-as évek pogromai után szemmel látható volt, hogy az oroszországi nyomorúság helyett muszáj valami kiutat találni a zsidóknak. Rotschild báróval és számos más zsidó emberbaráttal együtt Viszockij is segített megalapítani és támogatni az új palesztínai kivándorlási mozgalm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zockij éppen a pogromok 1903-as újabb föllángolása idején halt meg, de azzal a tudattal, hogy a cionizmus gyökeret vert Oroszországban, és immár nyitva áll az ajtó, amelyen hitsorsosai elmenekülhetnek a sanyargatás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vagyonát egy alapítványra hagyta, mély számtalan helyre juttatott jótékony célú adományokat mindenfelé az Övezetben – egyebek között a białystoki gimnáziumnak is, mely Viszockij nevét viselte, és ahová 1906-ban beiratkozott Nátán Z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gy Eszter Ginszburg nevű nőnél talált szállást a nyomorúságos Channakesz negyedben. A nő egy bőrgyári munkás özvegye volt, és az évek során számos volkoviszki diáknak adott szállást. A heti két rubel ötven kopekes lakbérnél alacsonyabbat nem lehetett találni sehol Białystokban. Ezért Ginszburg asszony ágyat és heti négyszeri étkezést adott, valamint mosta és stoppolta a fiúk ruh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gy új gonddal találta szemben magát, az éhséggel. Akármilyen sanyarú volt is otthon a helyzet, mindig akadt valami ehető csirkedarab. Itt az luxusnak szám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rencsére ott voltak a kijelölt „kosztos napok” a szegényebb diákok számára, mely kétes dicsőségben Nátán is osztozott. Hétfőn, szerdán és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on különböző családok felváltva látták vendégül a diákokat vacsorára. Többnyire lencsét, káposztából készült ételeket, krumplit meg egy pontyból készült, </w:t>
      </w:r>
      <w:r>
        <w:rPr>
          <w:rFonts w:eastAsia="Times New Roman CE" w:cs="Times New Roman CE" w:ascii="Times New Roman CE" w:hAnsi="Times New Roman CE"/>
          <w:i/>
          <w:iCs/>
          <w:sz w:val="24"/>
          <w:szCs w:val="24"/>
        </w:rPr>
        <w:t>gefilte fis</w:t>
      </w:r>
      <w:r>
        <w:rPr>
          <w:rFonts w:eastAsia="Times New Roman CE" w:cs="Times New Roman CE" w:ascii="Times New Roman CE" w:hAnsi="Times New Roman CE"/>
          <w:sz w:val="24"/>
          <w:szCs w:val="24"/>
        </w:rPr>
        <w:t>nek titulált valamit kaptak. Nagyon-nagyon ritkán került az asztalra akár a legkisebb mócsing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on a diákok valamivel jobban jártak, mert a tehetősebb családok egyikéből-másikából ez a nap előcsalta a jótékony hajlamokat. De az éhség mardosó nyomai mindig ott lapultak Nátán gyomr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év alatt Nátán korban és rangban az utolsó volt Ginszburg asszony házában. Az ágya egy hepehupás heverő volt a nappaliban, ahol egyetlen pokrócára újságokat kellett halmoznia, hogy ne dideregjen éjsz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különben viszont Białystok valóságos reveláció volt Nátán számára, egy virágzó kultúrájú város, ahol pezsgő ideológiai áramlatok és ellenáramlatok csaptak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 kisebb városkái, falvai általában egyöntetű szürkeségbe borultak. Csak az különböztette meg őket, hogy melyikben milyen mértékű volt az ortodoxia, és a számos vallási szekta közül melyiké volt az uralkodó szere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ałystok drámaian különbözött tőlük. Oroszország, Lengyelország és Poroszország találkozásánál helyezkedett el, ahol a zsidók eredetileg a lengyel nemesség invitálására telepedtek le, aztán az előrenyomuló, visszavonuló és megszálló hadseregek szállítói lettek, és Białystok jelentős textilipari központtá vált. A századfordulóra több mint háromszázötven textilgyár működött, és szinte mind zsidó tulajdonba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 erős szakszervezeti mozgalmat hozott létre, markáns szocialista beütéssel. Viszockij Białystok iránti személyes érdeklődése elősegítette, hogy hamar gyökeret verjen egy hasonlóan erős cionista mozgalom is. Amikor ezek mellé a különféle csoportok mellé még odakerültek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hagyományos vallási szektái, a jiddis sajtó és színház, a kapitalisták, a cár hívei, a legkülönfélébb értelmiségiek, szabadgondolkodók és misztikusok, Białystok igencsak tarka képet mu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me filozófiák beszivárogtak a Viszockij Gimnáziumba is, mely liberális és korszerű intézménynek bizonyult, ahol a matematika és a természettudományok mellett oroszul, lengyelül és németül tanultak. Volt kereskedelmi és többféle szakipari képzés is. Nátán most először ismerkedett meg a zsidó Övezeten kívüli országok történelmével, most először tekinthetett ki a külvil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kitört a Talmud barlangjából, ahová addig berekesztették. Ösztönösen vonzódott a nyelvekhez. Hat hónap alatt elsajátította annyira az oroszt, hogy kinyílt előtte az orosz irodalom merőben új vil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ányos Nátán a könyvek révén rátalált a magányosok paradicsomára. A könyvek nemcsak fantáziavilágát gazdagították, hanem gyakorlati eszközt is jelentettek, mellyel beilleszkedhetett a közösségi éle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 diákot fogott meg így az irodalom. Ez Nátánnak speciális helyzetet adott, valami finom felsőbbrendűséget, fórumot, ahol magára vonhatta a figyelmet. Így hát csak olvasott, olvasott, olvasott. Nátán olvasmánynaplói kurrens árunak kezdtek számítani, különösen az olyan diákok számára, akiknek a szülei friss gyümölcsöt tudtak az iskolába küldeni a fi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Nátán nem számított különösebben keresettnek. Személyes népszerűsége szinte a nullával volt egyenlő. Nem sportolt, nem futkosott lányok után, nem vett részt a gimnazistákhoz illő általános rosszalkod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nak azonban immár volt mivel kereskednie. Az olvasás szolgáltatta az első igazi társasági érvényesülési lehetőséget, módot adott arra, hogy bekapcsolódjék és főszerephez jusson a társalgásban, melyet az ő ismeretei felé tudott terelni. Azáltal, hogy tisztelőkkel tudta körülvenni magát, nőtt a saját szemében, és ezt ki is használta, amennyire csak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rájött, hogy a magányosságát enyhíteni tudja azzal, hogy az önképzőkörben előadást tart, vagy vitatkozik az olvasott könyvekről. Mivel a többiek nemigen olvasták a könyveket, és semmit sem tudtak a szerzőkről, Nátánt tátott szájjal hallga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játok-e…?” – kérdezte számtalanszor egy-egy előadás során. A közönség persze nem tudta, és ezzel Nátán máris okosabb lett, mint a hallgatósága. Ez a megnyitás, amellyel a helyükre tette őket, remekül bevált. És végül oda vezetett, hogy meghívták a szakszervezeti cionisták közé, akik meg akarták nyerni az értelmiséget. Ennek a csoportnak saját „védelmi bizottsága” volt, titkos fegyverraktárral, ahol veszélyes fegyverek, dárdák, fütykösök, benzines palackok sorakoztak. Kirándulásnak álcázott szabadtéri összejöveteleiken Nátánnak rendszerint sikerült fölvetetnie magát az előadók közé. Minél többet beszélt, annál szenvedélyesebb szónok lett belőle. Már alig várta, hogy visszatérjen Volkoviszkba, és belevágja minden tudását Mordehai pof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átán először a </w:t>
      </w:r>
      <w:r>
        <w:rPr>
          <w:rFonts w:eastAsia="Times New Roman CE" w:cs="Times New Roman CE" w:ascii="Times New Roman CE" w:hAnsi="Times New Roman CE"/>
          <w:i/>
          <w:iCs/>
          <w:sz w:val="24"/>
          <w:szCs w:val="24"/>
        </w:rPr>
        <w:t xml:space="preserve">bár-micvá </w:t>
      </w:r>
      <w:r>
        <w:rPr>
          <w:rFonts w:eastAsia="Times New Roman CE" w:cs="Times New Roman CE" w:ascii="Times New Roman CE" w:hAnsi="Times New Roman CE"/>
          <w:sz w:val="24"/>
          <w:szCs w:val="24"/>
        </w:rPr>
        <w:t>ünnepségére ment haza. Jehúdát teljesen zavarba hozta a filozófiai kotyvalék, melyet Nátán a magáévá tett. Az apja szemében a fiú a nagyváros átkait, zűrzavarát és világi eretnekségét jelképezte. Eszméi, már amikor az ember tisztán körül tudta határolni őket, közel jártak az istentelenséghez. Hiszen ez a fiú már imasálat sem vis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átán úgy érezte, ő már kinőtte Volkoviszkot, a megrögzött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várost, mely mindörökre arra ítéltetett, hogy a múltban éljen. Ráadásul megjelent még egy éhes száj, Bessie nevű újdonsült hú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visszatért Białystokba, és még két évig ott is maradt. Ginszburg asszony házában megnőtt a becsülete, amikor a szünidei hónapokra sikerült irodistaként elhelyezkednie egy élelmiszer-raktárházban, mely a közeli katonai tábort szolgálta ki. Nátán könyörtelen zaklatásoknak volt kitéve, és néha el is agyabugyálták a katonák, de az élelem és a fizetség olyan vonzó volt, hogy ott tar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pali heverőjéről előbbre lépett az egyik szobába, melyet három másik diákkal osztott meg, és „kosztos napjain” immár kiadósabb vacsorákhoz ju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olkoviszkban egy hirtelen katasztrófa majdnem a teljes nyomorba taszította a családot. Jehúda egy kisebb agyvérzést szenvedett, és bizonytalan időre munkaképtelen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még kétségbeejtőbb legyen a helyzet, Amerikában Sam bácsi is kutyaszorítóba került. Amerika letért a pénz ezüstalapjáról, és ettől a coloradói bányaipar a tönk szélére jutott. Sam könyvelésében jelentős hitelkövetelések szerepeltek, többnyire bányászok tartozásai, melyeket most nem lehetett behaj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ehúda és Szofi arra a szívet tépő döntésre jutott, hogy a lehető legtöbb gyereket a rokonságnál kell elhelyezni. Természetesen Mordehainak kell a legjobb lehetőséget kapnia. Jehúda először őt juttatta el Vilnába, ahol bedugták a </w:t>
      </w:r>
      <w:r>
        <w:rPr>
          <w:rFonts w:eastAsia="Times New Roman CE" w:cs="Times New Roman CE" w:ascii="Times New Roman CE" w:hAnsi="Times New Roman CE"/>
          <w:i/>
          <w:iCs/>
          <w:sz w:val="24"/>
          <w:szCs w:val="24"/>
        </w:rPr>
        <w:t xml:space="preserve">jesiva </w:t>
      </w:r>
      <w:r>
        <w:rPr>
          <w:rFonts w:eastAsia="Times New Roman CE" w:cs="Times New Roman CE" w:ascii="Times New Roman CE" w:hAnsi="Times New Roman CE"/>
          <w:sz w:val="24"/>
          <w:szCs w:val="24"/>
        </w:rPr>
        <w:t>biztonságába, és minden költségét fiz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a tizenötödik születésnapján levelet kapott, hogy sürgősen menjen ha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NÁTÁN</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OLKOVISZK ÉS KIJEV,</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b/>
          <w:bCs/>
          <w:sz w:val="24"/>
          <w:szCs w:val="24"/>
        </w:rPr>
        <w:t>191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Én, Nátán Zadok, a legidősebb fiú, hazamentem. Ott álltam az apám ágya mellett. Apám szakálla a melle közepéig ért, elterült a takarón, a szeméből világfájdalom sugárzott. A vállát vonogatta, ahogy leírta nekem, milyen súlyos problémákkal küzd a család. Kétségbeesetten nyöszörögve közölte, hogy ott kell hagynom a gimnáziu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öcsémnek és két húgomnak már másutt kerestek otthont. Ami engem illet, nekem segítenem kell eltartanom a családot. Hogy talált-e nekem állást az apám és az anyám? Hogyne. Az anyám nővére, Szonya néni egy jómódú szénkereskedő felesége volt Marjupolban. Fölajánlotta, hogy odavesznek, és munkát adnak. Marjupol? Marjupol! Miért nem mindjárt Mongóliába küld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bújtam a fáskamrában, és egész éjjel bőgtem. Arra gondoltam, hogy megszököm, de igazában nem volt más választásom, mint engedelmes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ámon legalább látszott némi halvány bűntudat. Mialatt fölkészített erre a világvégi útra, több kedvességet kaptam tőle, mint addig bármikor. Mit tesz isten, még Mordehai varázserejű neve sem hangzott el. Elbúcsúztam Reubentől, Mathiastól, Rifkától és Sárától, akik mind szétszéledtek, a rokonsághoz költö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rám is sor került. Ha a közmondásokat a piacon lehetne árulni, a zsidók volnának a leggazdagabbak egész Oroszországban. Apám ezzel a mély értelmű bölcsességgel indított ú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ezörget a szerencse, kínáld hell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hez az anyám hozzá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gazdagok fizethetnének a szegényeknek, hogy meghaljanak helyettük, a szegények jól él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jupol, az Azovi-tenger partján fekvő kikötőváros több mint ötezer kilométernyire volt. Vonaton ez öt napot és öt éjszakát jelentett, hét átszállással. Minden holmim kényelmesen elfért egyetlen vesszőfonatú bőröndben, amelyet előre föladtunk poggyászként. Kis csomagban tartós élelmet vittem magammal, mert az állomásokon nem mindenütt lehetett enni kapni. Útközben sok olyan város volt, ahol zsidók nem hagyhatták el a vasútállomás területét, nem mehettek be a váro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on mindig ott leselkedtek a piti huligánok és a katonák, hogy hol akad egy zsidó, akivel elbánhatnak. A kopott kabátom elárulhatott volna. A harmadosztályon fölmásztam a polcszerű, széles lapra, bekuporodtam a sarokba, és egy újság mögé rejtettem az arc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Kijevbe értünk, nem is volt semmi baj. Ott viszont nyolc órát kellett várni a következő vonatra, amely majd elvisz egészen Poltaváig. Mit csináljon az ember nyolc óra hosszat? Kijev szent utcáira a zsidónak tilos volt betennie a lábát. Még az átutazó zsidó turisták sem hagyhatták el az állomást, ahol viszont könnyű prédái voltak a huligán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dalta az oldalam a kíváncsiság, mert Kijev volt apám szülővárosa. Volt egy Podol nevű külvárosa, ahová beengedték a zsidókat. Az állomás körül őgyelgő huligánok nagyon idegesítettek, ezért úgy gondoltam, megreszkírozom. Ha eljutok Podolba, meghúzhatom magam egy zsinagógában, amíg vissza kell mennem a vonathoz. A villamos csodálatos volt! Elképesztő szerkezet, anélkül tudott menni, hogy lovak húzn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izenöt kopekért megebédeltem egy kóser étteremben. Körülöttem mindenki egy bizonyos Mendel Bejlisz bírósági tárgyalásáról beszélt, melyre Kijevben került sor. Hogy ki volt az a Mendel Bejlisz? Megmondom. Egy bűnbaknak kikiáltott zsidó, akire ráfogták, hogy rituális céllal megölt egy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 xml:space="preserve"> fiút. A zsidók számára mindig is Kijev volt Oroszország seggluka. Mindegy, milyen rosszul ment a sorunk, Kijevben még rosszabbul ment. Mendel Bejlisz egy ocsmány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 xml:space="preserve"> szervezet áldozata volt, akik Feketeszázaknak nevezték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m ellenállni a kísértésnek, hogy elmenjek a bíróságra, ahol a tárgyalást tartották. Útbaigazítottak a városközpont felé, de intettek, hogy jobb lesz, ha elkerülöm. Nem tudtam nem odamenni. Azonnal odasodródtam a bíróság épülete előtt álldogáló jókora tömeghez, reménykedtem, hogy talán megpillantom Bejliszt, hogy aztán majd egyszer előadhassam az élményt. Hirtelen mindenki a rendőrkordon mögé kezdett mutogatni, egy konflisra, mely épp meg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ap szállt ki belőle, és megindult a kapu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anaitesz! – üvöltötte a tö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az állatnak közszájon forgott közöttünk a neve. Pranaitesz, a pap azt állította magáról, hogy járatos a Talmudban, és ő volt a vád egyik fő tanúja. „Szakértő” tanúvallomása szerint a gyilkosság a zsidók által, úgymond, titokban gyakorolt rituális gyilkosságok minden jegyét magán viselte. Pranaitesznek köztudottan jókora priusza volt, mindazonáltal Kijev derék népe harsányan megéljenezte, ahogy bevonult a bírós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agosan elfordultam – egyenesen neki a legnagyobb darab embernek, akit életemben láttam. Vörös képű, szesztől fátyolos szemű csendőr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elemtől hajtva kitéptem magam a kezéből, átrohantam az utcán, a nyomomban a csendőr meg vagy fél tucat ember. Végigrohantam egy szűk zsákutcán, megpróbáltam átmászni egy falon. Először kövek találtak el, aztán kezek ragadták meg a lábamat, és lerántottak, hogy nagyot puffantam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kuporodtam, mint egy teknősbéka, éreztem, hogy rúgások záporoznak a bordáimra, a fejemre. Aztán végül a csendőr vette kézbe a dol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zsidrák! Lássuk az útlevel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épen, uram… Csak átutazom Kijeven. Elmentem a zsidó negyedbe enni, mert máshol nem tudtam… kérem, uram, engedjen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üvöltözött, leköpdösött, buzdította a csendőrt, hogy vigyen be a dutyiba. Az megbilincselt, aztán elvonszolt a főutcán álló rendőrautóhoz. A tömeg éljenezett, ahogy elhajtot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annyira megrémültem, hogy az egész testemben reszkettem, beszélni is alig tudtam. Az őrszobán mindenki durván bánt velem, mintha egész Ukrajna legveszélyesebb bűnözőjét kapták volna el. Miután lefényképeztek, és ujjlenyomatot vettek rólam, beraktak egy fogdacellába, ahol sem szék, sem pad nem volt, csak annyi hely, hogy megállhattam benne. Mondhatom, ez néhány óra múlva nagyon fájdalma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ülye, elmebeteg, idióta ötlet volt, hogy bementem Kijevbe! Az övezeten kívül elkapott zsidók büntetése az volt, hogy visszatoloncolták őket a szülőhelyükre, és halálukig ott is kellett maradniuk. Én egy Novogrudok nevű faluban születtem, és az, hogy mindörökre visszatérjek oda, rosszabb lett volna a halálos ítéletné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pület, a rendőröktől való félelem, a rettenetes büntetéstől való félelem, mindez fojtogatni kezdett. Biztosan elájultam, mert amikor magamhoz tértem, más helyen vo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ébredt a zsidó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nök látni aka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uszkoltak egy irodába, amely szemlátomást egy magas rangú hivatalnoké volt. Leültettek az íróasztal elé, mindkét oldalamon egy-egy őr tornyos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nök nem úgy festett, mint akit a szívjósága juttatott a pozíciójába. Az arca a kelleténél több vodkáról árulkodott, vaskos mancsát szemlátomást sok pénzzel megkenték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 mondtam könyörgő hangon, és megpróbáltam újra elmondani mentségeimet, de az asztalra csapva elhallgattatott. Végignézett, azt méregette, mennyit lehetne legombolni rólam. Nem tetszett neki a látv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tétek a kabátja bélésé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em dugott oda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ntségit! A kis szarházi! Jól van, zsidókám, ismersz valakit Kijevben, aki ki tudja fizetni a büntetés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nagy bajban vagy. Vigyét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él szörnyűbb éjszakát még sohasem éltem át. Belöktek egy hatalmas, ketrecszerű cellába, ahol egy tucatnyi részeg hevert. Nem volt más fekvőhely, csak a nedves cementpadló, nem volt vécé sem. A részegek összehányták, összevizelték az egész cellát, amely már amúgy is tele volt bogar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sötét lett, egy nagydarab, erős férfi kezét éreztem magamon. A lábam közé nyúlt, a nemi szervemet próbálta fogdosni. A lehelete szagát soha nem fogom elfelejteni. Nagy nehezen kitéptem magam, átrohantam a cella másik felébe, közben ordí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ilkosság! Erőszak! Segí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őr átvitte a perverz alakot egy másik cellába. Majdnem meghaltam a félelemtől. Azt a löttyöt sem tudtam megenni, amit egy szelet kenyér kíséretében bedugtak az ajtó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rab úgy döntött, erre az éjszakára ő lesz a védelmezőm, és végül aztán megnyugodtam, de egy pillanatra sem hunytam le a szemem. A legkisebb moccanásra összerezzen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aksötétben egy sarokba bekucorodva vacogtam át az éjszakát. Az apámat hibáztattam ezért az egészért. Miért kellett engem sok ezer kilométernyire elküldeni, miközben Mordehai biztonságban üldögél egész Oroszország egyik legkitűnőbb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jában? Ez így nem igazságos! Soha nem is volt az. Isten bocsássa meg, azon az éjszakán szívemből reméltem, hogy az apám belehal az agyvérzésébe. Megérdemelte volna. De azért ne haljon meg addig, amíg haza nem viszik neki a holttestemet, hogy a saját szemével lá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égre reggel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kám! – kiáltott oda egy 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a főnök irodájába vi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gyon jól öltözött, zsidó külsejű, rövid, hegyes szakállt viselő férfi állt ott. Visszakaptam az útlevelemet, és ennek a Lapidisz nevű úrnak a gondjaira bíztak, aki, mint kiderült, kifizette a büntetésemet. A kocsisától megtudtam, hogy Lapidisz úr gazdag kereskedő, aki külön engedéllyel letelepedhetett Kijevben. A rendőrfőnök jól keresett azon, hogy elkapta a kószáló zsidókat, mert Lapidisz úr mindig kifizette a büntetésüket. Ez a jóságos ember szörnyű sorstól mentett meg. Kivitt a kocsiján az állomásra, és figyelmeztetett, hogy most ma maradjak veszteg. Az olvasó mérget vehet rá, hogy nem is kerestem több kalandot Kijev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ARJUPOL,</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b/>
          <w:bCs/>
          <w:sz w:val="24"/>
          <w:szCs w:val="24"/>
        </w:rPr>
        <w:t>191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ég sohasem jártam olyan helyen, mint Borokovék marjupoli háza. Hét szobájuk volt, ha egyáltalán el tudja ezt képzelni valaki! A nappali és a külön ebédlő tele volt ezüsttel, csiszolt kristállyal, porcelánszobrocskákkal. A bútorokon bársony, mint amilyet egy gazdag menyasszony viselne, a függöny csupa díszes csipke. Akárhová megy az ember, mindenütt szőnyeg volt a lába alatt. Szonya néni magas termetű asszonyság volt, aki mindennap úgy kiöltözött, minth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 volna. Az ujjai tele gyűrűvel, és mindig minden hajszála a helyén. Nyársatnyelt, merev nő volt, aki ha mosolyogni próbált, csak elhúzódott a szája, és amikor odanyúlt, hogy megsimogasson, csak a hosszú, csontos ujjakat meg a gyűrűket láttam. Úgy vigyázott a házra, mintha múzeum lett volna. Komolyan mondom, az ember lábujjhegyen j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z bácsinak egyetlen feslett szálat nem lehetett látni egyetlen kabátján és zakóján sem, pedig bőven volt neki. A lehető legtöbb időt töltötte távol Szonya nénitől, behúzódott a könyvtárszobájába, a számlákkal foglalatoskodott, olvasott. Az étkezések közben egy szót sem szóltak egym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eg kell mondanom, akárhogy előkelősködtek ezek, az étel isteni volt! Szonya néninél volt egy asszony, aki semmi mást nem csinált, csak főzött rájuk, és hetente háromszor, sőt négyszer is volt hú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Nátán, meg kell tanulnod illedelmesen enni – közölték velem. Hát ilyen ételek kedvéért szívesen elviseltem egy kis kínlódást a hússzeletelgetéssel, a szalvétákkal, az ölbe tett kézzel, a zajtalan leveskanalazással. És életemben először, a saját szememmel láttam narancs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ezek szerint Marjupol maga lett volna a mennyország? Nem egés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okovéknak két fiuk volt, mind a kettő idősebb nálam, és mind a kettő Palesztínában tanult a híres Herzliyya Gimnáziumban. Így hát nekem nemcsak saját hálószobám volt, hanem egy szekrényem is, tele a fiúk kinőtt ruháival. Szonya néni minden ruhámat elégette, amiben jöttem, legelőször a kabát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vel Borisz bácsinak </w:t>
      </w:r>
      <w:r>
        <w:rPr>
          <w:rFonts w:eastAsia="Times New Roman CE" w:cs="Times New Roman CE" w:ascii="Times New Roman CE" w:hAnsi="Times New Roman CE"/>
          <w:i/>
          <w:iCs/>
          <w:sz w:val="24"/>
          <w:szCs w:val="24"/>
        </w:rPr>
        <w:t>Erec Iszráel</w:t>
      </w:r>
      <w:r>
        <w:rPr>
          <w:rFonts w:eastAsia="Times New Roman CE" w:cs="Times New Roman CE" w:ascii="Times New Roman CE" w:hAnsi="Times New Roman CE"/>
          <w:sz w:val="24"/>
          <w:szCs w:val="24"/>
        </w:rPr>
        <w:t>ben, Izrael földjén voltak a fiai, büszkén hirdette magáról, hogy cionista, és minduntalan azzal kérkedett, hogy milyen nagy áldozatot hozott Palesztína visszaváltás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rmadik gyermekük egy Tilli nevű lány volt, egy évvel fiatalabb nálam. Az igazat megvallva, Tilli igazi </w:t>
      </w:r>
      <w:r>
        <w:rPr>
          <w:rFonts w:eastAsia="Times New Roman CE" w:cs="Times New Roman CE" w:ascii="Times New Roman CE" w:hAnsi="Times New Roman CE"/>
          <w:i/>
          <w:iCs/>
          <w:sz w:val="24"/>
          <w:szCs w:val="24"/>
        </w:rPr>
        <w:t xml:space="preserve">miskeit, </w:t>
      </w:r>
      <w:r>
        <w:rPr>
          <w:rFonts w:eastAsia="Times New Roman CE" w:cs="Times New Roman CE" w:ascii="Times New Roman CE" w:hAnsi="Times New Roman CE"/>
          <w:sz w:val="24"/>
          <w:szCs w:val="24"/>
        </w:rPr>
        <w:t>csúfság volt, először is kétszer akkora, mint én, a többiről pedig inkább ne beszélj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özölték velem, hogy heti tizenkét rubel fizetést fogok kapni, rögtön gyanút kellett volna fognom. Ilyen sok pénzt senki sem szokott csak úgy odavetni. Szonya néni kijelentette, hogy ebből nyolc rubelt minden héten egyenesen elküld a családomnak, a többi négy pedig a szállásomat és az ellátásomat fedezi. Valahogy nem stimmelt nekem ez az egész, de itt voltam, kész helyzet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ért a hatalmas fizetésért, melyből semmit sem láttam, heti hatvankét órát dolgoztam. Ha van valami, ami mocskosabb, mint a csirkevágás, hát az a szén. Fokozódó kiábrándulásomat azonban ellensúlyozta a tudat, hogy én tartom életben a családomat, habár egynapi szénlapátolás után ez valahogy sovány vigasz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z bácsinak a kikötőben volt egy irodája. Mindennap ígéretet tett rá, hogy majd bedolgozom magam az irodába egy kényelmes íróasztal mellé, de, mondta, először alulról kell kezdenem az ismerkedést a szenes szakm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feladatomhoz nem volt szükség nagy zsenialitásra. A szénraktárban dolgoztam. Ott csomagolták a kisebb tételeket. A rekeszekből jutazsákokba lapátoltam a szenet, bevarrtam a zsákokat, aztán kocsikra raktam őket. Ezután a szénszállításhoz kerültem át, amely tevékenység szintén nem igényelt egyetemi diplo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sőbb előléptem felügyelőnek. Amikor egy hajórakomány szén megérkezett a kikötőbe, nekem kellett gondoskodnom róla, hogy a megfelelő mennyiség kerüljön át a raktárba, és én felügyeltem a szénszállító vonatok berakására. A napi tíz-tizenkét óra munka és a kétórányi tisztálkodás után gyakran ahhoz is fáradt voltam, hogy egyem, hiába vártak a fantasztikus ételek. Az egyetlen szabadnap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 volt, és akkor is alig tudtam kikászálódni az ágyból, elvonszolni magam a zsinagóg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arjupolban más gondom is volt, nemcsak Borokovék. Kisszámú zsidó élt itt, rengeteg ukrán között, ami eleve katasztrófaveszélyes helyzet. Nem volt igazi zsidó közösségi élet, csak végigcsináltuk a formaságokat. Nem volt zsidó piac, nem volt zsidó iskola sem. A kulturális rendezvényeket, például a cionista gyűléseket a rabbik nem nézték jó szemmel, titokban kellett tartani őket. Borokovék óva intettek attól, hogy jiddisül beszéljek, ők mindig oroszul beszéltek, még a zsinagógában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rjupoli zsidók megtanulták, hol a helyük, megtanulták befogni a szájukat. Miközben egész Oroszország forrongott a tömegek elégedetlenségétől, Borokovék úgy tettek, mintha mi sem történt volna. Ám akármennyire igyekeztek is láthatatlanná válni a zsidók, az ukránok rendszeresen emlékeztettek bennünket arra, hogy mocskos zsidók vagyunk. Nyomorúságos élet volt ez a számomra, egyetlen barátom sem volt, nem is beszélve a szenes szakmáról, hogy az Isten rogyassza rá az 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olt még valami, ami a gondjaim között előkelő helyet foglalt el – Tilli. A leányzó nem éppen diszkrét módokon adta az értésemre, hogy nincs ellenére, hogy az unokafivérével lakik egy fedél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ste több mint egy órán át kellett sikálnom magam az udvarban, és mihelyt lekerült rólam az ing meg a nadrág, mintegy varázsütésre, megjelent Tilli. Néhányszor meg is égettem magam, úgy ugrottam bele a forró vizes dézsába, nehogy meztelenül lás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lli a nap és éj legváratlanabb pillanataiban keresett föl a szobámban a legkülönfélébb mondvacsinált okokkal. Nincs szükségem valamire? Nem kellenek a tiszta ruháim? Nem akarom megszagolni ezt a finom parfümöt, ami a messzi Párizsból jött? Valóságos tökélyre vitte, hogy zavarba hoz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engem illet, megpróbáltam barátságosan viselkedni vele, gazdagítani őt azzal a hatalmas ismerettömeggel, amelyre Białystokban az olvasás, majd népszerű önképzőkört előadásaim során tettem szert. De Tilli csak vihogott, öt-hat szónál többet nem tudott egyfolytában elmondani úgy, hogy ne éles vihogással fejezte volna be. Mindama műveltség ellenére, amelyet a gimnáziumban szereztem, a lányok dolgában tapasztalatlan maradtam. Noha Tilli tagadhatatlanul csúf volt, azért akadtak rajta bizonyos részek, amelyek, ha úgy döntök, érdekesnek bizonyulhatta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folyton azon járt az eszem, hogy elszököm. De nem volt az olyan egyszerű. Fogoly voltam egy aranyketrecben. Akármilyen szép háza és jó főztje volt Szonya néninek, nem volt vonatjegyem, nem volt a zsebemben pénz, az útlevelemet pedig Borisz bácsi az irodai páncélszekrényében tar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közbeszólt a vég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majdnem két éve éltem Marjupolban, és betöltöttem a tizenhetedik évemet, köhögni kezdtem. Alighanem Dél-Oroszország szénporának a felét belélegeztem már. A köhögés egy hét alatt annyira rosszabbodott, hogy dolgozni sem tudtam menni. Végül újabb egy hét múlva Szonya néni elvitt orvoshoz, a vizsgálat eredményét azonban nem kötötte az orr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okonaink, a továbbiakban nem küldjük nektek a heti nyolc rubelt, ugyanis a fiatok a legjobb úton van ahhoz, hogy halálra dolgozza magát. Ez azért kínos lett volna Borokovéknak. A probléma egy szombati vacsora alatt került teríté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rkezett az idő – mondta Borisz bácsi nagy ünnepélyesen. – Nátán, be fogsz lépni az irodába, és megtanulod a könyvel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lli fölvih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gészen őszinte legyek – feleltem –, eddig nem találtam olyan lelket gazdagító élménynek a szénkereskedelmet, mint vá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kívülről nézted. Meglátod, bentről egészen másként fest majd – biztosított Borisz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ments, hogy hálátlan legyek, hiszen olyan nagylelkűek vagytok velem, de egyéb gondjaim is vannak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gondjaid lehetnének neked?! – szólt közbe méltatlankodva Szonya néni. – Talán nem kapsz rendesen enni? Nem patyolattiszta a szobád? Vagy talán rongyokban jár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i?! – förmedtek rám kóru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szabad időm olvasásra vagy akármire. Még a könyvtárban sem jár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most előléptetés, Nátán. Az irodai munka automatikusan rövidebb munkaidőt jel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lli fölvih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valami jó érzés itt zsidónak lenni – böktem ki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i értené ezt énnálam jobban? – szavalta patetikusan Borisz bácsi, és átment mély értelműbe. – Nem állíthatod, hogy a te Borisz bácsid nem igazi zsidó. Palesztínának adtam a fiaimat, önként és örömmel. Mindazonáltal, Nátán gyermekem, meg fogod majd tanulni, hogy nem olyan nehéz csöndben eléldegélni, távol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 minden gondjától. Mi, akik elég okosak vagyunk ahhoz, hogy ne keressük a bajt, nagyon kényelmes életet élhetün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itatkoztam vele, bár én soha életemben nem tudtam volna ennyi ukrán között gondtalanul érezni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gy kopek költőpénzem sem – nyögtem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isz bácsival elbeszélgettünk a dologról, és úgy döntöttünk, hogy adunk neked heti két rubel fizetésemelést – mondta Szonya néni. – Ebből egy rubelt félre kell tenned, ehhez ragaszkodom. A másik egy rubel a zsebpénzed. Elmehetsz belőle moziba, csinálhatsz vele, amit akarsz. Éld a világ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eg miért viselkednek így velem? Szánják-bánják, hogy agyondolgoztattak? Angyal jelent meg nekik álmukban, és megfenyegette őket, hogy legyenek jók Nátánhoz, különben baj lesz? Egyelőre csak annyit tudtam megállapítani magamban, hogy ez nem jellemző Borokové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va jöttem csak rá, hogy mi is folyik itt igazában. Egy este éppen belevizeltem az ágy alatt tartott éjjelibe, amikor hirtelen megütötte fülemet az a jól ismert vihogás. Halk volt, tompa, de összetéveszthetetlen. Tilli szobája szomszédos volt az enyémmel, bár mindeddig a nagy ártatlanságomban erre ügyet sem vetettem. Az összekötő ajtó fölött világítóablak volt. Az ablakot betapétázták, de most, ahogy alaposabban szemügyre vettem, láttam, hogy egy helyen le van kaparva a tapéta, úgyhogy ha Tilli föláll egy székre, egyenesen beláthat a szobámba. Csak a jó Isten tudja, az elmúlt hetekben vagy akár hónapokban hányszor nézhette végig, ahogy ott ülök az éjje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hülye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drágalátos anyám, Szofi és Szonya néni összehozott nekem egy </w:t>
      </w:r>
      <w:r>
        <w:rPr>
          <w:rFonts w:eastAsia="Times New Roman CE" w:cs="Times New Roman CE" w:ascii="Times New Roman CE" w:hAnsi="Times New Roman CE"/>
          <w:i/>
          <w:iCs/>
          <w:sz w:val="24"/>
          <w:szCs w:val="24"/>
        </w:rPr>
        <w:t>siddúh</w:t>
      </w:r>
      <w:r>
        <w:rPr>
          <w:rFonts w:eastAsia="Times New Roman CE" w:cs="Times New Roman CE" w:ascii="Times New Roman CE" w:hAnsi="Times New Roman CE"/>
          <w:sz w:val="24"/>
          <w:szCs w:val="24"/>
        </w:rPr>
        <w:t>ot, mégpedig – JAJ, ISTENEM! – Tilli Borokovval! Ötezer kilométert áthidaló összeesküvés. De valami további megerősítésre is szükségem l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egy Gregor nevezetű öreg szénraktári munkás, akivel összebarátkoztam. Ukrán létére egészen rendes ember volt. Gregor is a szokásos ukrán betegségben szenvedett, alkoholista volt. Három hét alatt összespóroltam három rubelt, és egy este elvittem Gregort a kocsmába. Az első pohár után csak úgy dőlt belőle az informác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Borisz Borokov arról dumál neked, hogy ő milyen nagy cionista. A fiai azért menekültek el Palesztínába, mert torkig voltak az otthonukkal meg a szénkereskedéssel! Borokovnak nincs más örököse, csak Tilli, és Marjupol nem elég nagy ahhoz, hogy annak a lánynak férjet találjanak benne. Neked befellegzett,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tévő le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mentem, lefeküdtem. Aztán köhögtem. És köhögtem. Beleköhögtem az arcukba. Köhögtem az ebédlőasztalnál, beleköhögtem mindenkinek az ételébe. Harákoltam, köptem, és a köpőcsésze helyett Szonya néni legértékesebb keleti perzsáját találtam el. Szénporos lábnyomokat hagytam a szalonban, és mocskos kézzel összefogdostam Szonya néni minden csipketerítőjét. Elhagytam egy szénszállítmány iratait, ami Borisz bácsinak dupla összegű adójába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 meghallgatta a köhögésemet, mert Oroszország és Németország között kitört a háború. Néhány hónapig rosszul ment a szénüzlet. Borisz bácsi egész télen semmi hasznomat nem tudta venni, mert a köhögésem tavaszig folytatódott. Akkorra már mindannyian meg akartunk szabadulni egym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miatt lassú volt a posta, de márciusra eljutott hozzám egy levél, mely szerint Minszk városában, egy másik nagybátyám, Bernie Zadok ékszerüzletében munkába áll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MINSZ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15</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rjupolból Minszkbe vivő vonatút szintén majdnem ötezer kilométeres volt, és szintén lidércnyomásos. A cártól lefelé minden orosz a zsidókat hibáztatta mindenért, mondván, hogy a zsidók vitték őket a háborúba. A logikájukat nem sikerült megértenem, de minden szabad falfelület, különösen a vasútállomásokon, tele volt antiszemita jelszavakkal: MENTSD MEG OROSZORSZÁGOT, ÖLJ MEG EGY ZSID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előtt is nehéz volt egy zsidónak hosszabb vonatutat megtennie csúf élmények nélkül, most pedig egyenesen lehetetlen. A frontra tartó katonák úgy keresték a zsidókat, mintha hajtóvadászaton vol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a pillanattól fogva, hogy elhagytam Marjupolt, nem tudtam elrejtőzni a zsidóüldözés elől, ott volt a falakra írt jelszavakban, az újságok címlapjain, mindenki beszélgetés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melyik kocsiba szálltam föl, rám, a zsidóra vadásztak. Könnyű volt engem megtalálni, és még könnyebb belém kötni. Először jöttek a mocskolódó megjegyzések és a lökdösődés. Aztán jött a megaláztatás, ahogy lehúzták a nadrágomat, és megnézték, körül vagyok-e metélve, végül pedig jött a pofozás vagy verés. Ha egyszer valakiről kiderült, hogy zsidó, ha az oroszoknak úgy hozta kedve, le se engedték ülni az embert, még a padlóra sem. A katonák arra kényszerítettek minket – férfiakat, nőket, gyerekeket –, hogy útközben végig álljunk. Néhány óra múlva sorra estek össze az emberek. Néha olyan sokáig kellett állnom, hogy teljesen kimerülve kászálódtam le a vonatról. Enni nagyon óvatosan kellett. A kenyeret például nem lehetett csak úgy befalni, azzal el kellett rejtőzni a vécében és lassan megenni. Akinek krumplija vagy uborkája volt, az gyorsan befa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rosszabb az út utolsó szakasza volt, amikor a vonatra fölszállt egy frontról visszatérő kozák század, akikkel előzőleg rettenetesen elbánt a német hadsereg. Szétszaggatták a kabátomat, hogy nincs-e benne eldugott pénz, és amikor nem találtak, eszméletlenre vertek. Ilyen állapotban talált rám Bernie bácsikám a minszki vasútállomáson. Több mint egy hetet töltöttem a kórházban törött bordákkal, törött orral. Még egy vonatút, és Nátán Zadok története örökre véget ér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Örömmel mondhatom, hogy Minszk kedvező változást jelentett. Bernie bácsiból az idők során tehetős ember lett. Volt egy kis ékszerészüzeme, és volt hozzá egy üzlete az elegáns Gubnartorszkij utcán. Miután kitört a háború, Bernie bácsi forgalma fellendült. Minszk a hadsereg egyik fontos összpontosítási körlete volt, az utcái megteltek katonákkal, és sok tiszttel ott volt a felesége vagy barátnője is. Mintha senki sem akart volna úgy elmenni a háborúba, hogy ne vegyen egy-két csecsebecsét az asszonykának. Bernie bácsi boltja nyitástól zárásig tel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Újsütetű gazdagsága ellenére Bernie Zadok igazi </w:t>
      </w:r>
      <w:r>
        <w:rPr>
          <w:rFonts w:eastAsia="Times New Roman CE" w:cs="Times New Roman CE" w:ascii="Times New Roman CE" w:hAnsi="Times New Roman CE"/>
          <w:i/>
          <w:iCs/>
          <w:sz w:val="24"/>
          <w:szCs w:val="24"/>
        </w:rPr>
        <w:t>mensch</w:t>
      </w:r>
      <w:r>
        <w:rPr>
          <w:rFonts w:eastAsia="Times New Roman CE" w:cs="Times New Roman CE" w:ascii="Times New Roman CE" w:hAnsi="Times New Roman CE"/>
          <w:sz w:val="24"/>
          <w:szCs w:val="24"/>
        </w:rPr>
        <w:t xml:space="preserve"> volt. Ő is, Sára néni is megmaradt józan, hétköznapi embernek, nem vettek föl hülye allűröket, mint Borokovék. Bernie bácsi jószívű volt, és adakozó, főleg az árvák javára, és a zsinagógában a keleti fal mellett volt a helye. A háború miatt kevesebb volt a munkáskéz, úgyhogy épp kapóra jöttem, és pillanatok alatt valóságos ezermester lett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dahaza Volkoviszkban is jobbra fordult a család helyzete, amikor az apám ismét folytatni tudta </w:t>
      </w:r>
      <w:r>
        <w:rPr>
          <w:rFonts w:eastAsia="Times New Roman CE" w:cs="Times New Roman CE" w:ascii="Times New Roman CE" w:hAnsi="Times New Roman CE"/>
          <w:i/>
          <w:iCs/>
          <w:sz w:val="24"/>
          <w:szCs w:val="24"/>
        </w:rPr>
        <w:t>sóhét</w:t>
      </w:r>
      <w:r>
        <w:rPr>
          <w:rFonts w:eastAsia="Times New Roman CE" w:cs="Times New Roman CE" w:ascii="Times New Roman CE" w:hAnsi="Times New Roman CE"/>
          <w:sz w:val="24"/>
          <w:szCs w:val="24"/>
        </w:rPr>
        <w:t>i</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hivatását. Háború lévén, a nagykereskedők a hadsereggel kötöttek szerződéseket, és apám kezében egész nap meg sem állt a vágókés. Jehúda Zadok jó </w:t>
      </w:r>
      <w:r>
        <w:rPr>
          <w:rFonts w:eastAsia="Times New Roman CE" w:cs="Times New Roman CE" w:ascii="Times New Roman CE" w:hAnsi="Times New Roman CE"/>
          <w:i/>
          <w:iCs/>
          <w:sz w:val="24"/>
          <w:szCs w:val="24"/>
        </w:rPr>
        <w:t>sóhét</w:t>
      </w:r>
      <w:r>
        <w:rPr>
          <w:rFonts w:eastAsia="Times New Roman CE" w:cs="Times New Roman CE" w:ascii="Times New Roman CE" w:hAnsi="Times New Roman CE"/>
          <w:sz w:val="24"/>
          <w:szCs w:val="24"/>
        </w:rPr>
        <w:t xml:space="preserve"> volt, de ezt senki sem becsülte sokra, legfeljebb sajátos módon a tyúkok. A levágott madarak persze nem számítottak kósernek, de az oroszoknak megfele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ma este lesz az oroszországi poale cion szervezet regionális konferenciájának megnyitó ülése. vezérszónok nátán zadok, aki elmondja, hogyan figyelte titokban mendel bejlisz tárgyalását kijevben.</w:t>
      </w:r>
      <w:r>
        <w:rPr>
          <w:rFonts w:eastAsia="Times New Roman CE" w:cs="Times New Roman CE" w:ascii="Times New Roman CE" w:hAnsi="Times New Roman CE"/>
          <w:sz w:val="24"/>
          <w:szCs w:val="24"/>
        </w:rPr>
        <w:t xml:space="preserve"> Egy vakmerő ifjú cionista beszámolója arról, hogy miképpen faggatta ki titokban a gonosz Pranaite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kissé eltúloztam a Bejlisz-tárgyaláson játszott szerepemet, de a fél városból összegyűltek az emberek, hogy meghallgassanak, és az ország keleti részéből mindenhonnan érkeztek küldöttek. Mi ebben a rossz? Mi bűn van abban, hogy az én révemen büszkének érezhetik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 sem tudom írni, milyen érzés volt, ahogy a mennydörgő taps közepette fölléptem a dobogóra. Ezrek sorakoztak ott előttem, és én, a volkoviszki kis Nátán Zadok voltam a legfiatalabb küldött az egész kongresszu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társak! Munkás testvéreim! Cionista testvéreim! Mielőtt Mendel Bejlisz tárgyalásáról beszélnék nektek, szeretnék szólni valamiről, amire a Poale Cion minden tagjának ajánlatos nagyon odafigyelnie. Mostanában országszerte a szemünk előtt bontakozik ki Lenin ügynökeinek aljas összeesküvése, akik egymás után próbálnak beszivárogni a cionista alapszervezetekbe, megpróbálják megkaparintani a vezetést vagy szétzilálni a struktúráját az egyetlen szervezetnek, amely a zsidók szabadságát jelenti! Amikor a szakszervezetről, a szocializmusról és a cionizmusról van szó, egyetlen szervezet emeli magasra a zsidóság zászlaját, a Poale Cion! Lenin azt szeretné elhitetni veletek, hogy egyik napról a másikra véget ér a zsidó nép elleni ezeréves terror. Lenin hazudik! Lenin egy olyan országról beszél nekünk, ahol a fehéroroszok, az ukránok, a litvánok visszafordítják egész történelmük menetét, és miután évszázadokon át agyba-főbe verték, most tárt karokkal magukhoz ölelnek minket. Lenin hazudik! (A tömeg most szinte végszóra, kórusban kántálni kezdte: „Lenin hazudik!”) Lenin azt mondja, szabadság és egyenlőség vár a zsidó népre. Én azt mondom, hogy majd akkor, amikor hagyma nő a tenyeremben! A zsidóság előtt egyetlen út áll nyitva, az az út pedig kivezet Oroszországból, hogy csatlakozzunk népünkhöz, hogy visszaváltsuk szülőföldünket – Erec Iszráelt! Siont! Palesztínát! (E három név bármelyikének említésére az emberek eksztázisba szoktak esni, úgyhogy ügyeltem rá, hogy mind a hármat a beszédem elején kiejtsem. ) A lábunknak a lelkünk útmutatását kell követnie, utat kell vágnunk az ígéret földjére, településeket kell létesítenünk, hogy amikor véget ér ez a háború, zsidók százezrei követhessék a példánkat, a tiéteket és az enyé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hogy a beszédem lelkes fogadtatásban részesült, enyhe kifeje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 kell vallanom, hogy ha a másik nemről volt szó, még mindig rendkívül szégyenlős és tapasztalatlan voltam. Amikor időnként béna módra ücsörögtem egy-egy nappali szobában, csak az járt a fejemben, hogy most bezzeg miért nem vagyok olyan elsöprő erejű, mint a szószéken. Sok vacsorameghívást kaptam, és szó, ami szó, sok kacér pillantást vetettek rám, még ha a lányok legtöbbje magasabb volt is nál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pasztalatszerzés terén aztán nagy lehetőséghez jutottam. Bernie bácsikám tulajdonában volt a minszki mozi is, ahová bármikor ingyen beülh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számomra rózsás volt is a helyzet Minszkben, az orosz hadsereg számára a legkevésbé sem. 1915 végére súlyos veszteségekkel vonultak vissza. Lengyelország és a balti államok nagy része már a német hadsereg ellenőrzése alatt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nnan lehetett látni a veszteségek súlyosságát, hogy mennyi véres egyenruhát küldtek a különböző szabászatokba tisztításra, foltozásra, hogy aztán újra kiadhass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igazában milyen súlyosak voltak Oroszország veszteségei, az egy késő nyári szombat reggelen derült égből mennykőcsapásként zúdult rám. A Minszki Golosz című napilap a címoldalán közölte a rendkívüli rendeletet, hogy minden 1896-ban született férfi jelentkezzék katonai szolgálatra. Ez volt az én születésem éve. Azt hittem, én biztonságban leszek, mert a katonai szolgálat huszonegy éves kortól kezdődött. Bernie bácsikámmal egyetértettünk abban, hogy az lesz a legjobb, ha visszamegyek Volkoviszkba, és megbeszéljük a dolgot apámm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EHÉR-OROSZORSZÁG</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OLKOVISZK–BIAŁYSTO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916–19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lehet azt állítani, hogy a zsidók valaha is egymást taposva sereglettek volna Oroszország Anyácska zászlaja alá. A kora ifjúságukban besorozott zsidó fiúk közül sokat Szibériába vittek szolgálatra, és évekig nem jött hír róluk. Mihelyt a zsidók bekerültek a hadseregbe, a hatóságok minden törvényes és törvénytelen eszközzel igyekeztek áttéríteni őket a kereszténys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vezet zsidóinak szemében a katonai szolgálat alóli kibúvás tiszteletre méltó törekvésnek számított. A hamis iratok hétköznapi cikknek számítottak, és a zsidó közösségben senki sem tekintette volna erkölcsösnek, hogy meggazdagodjék a forgalmuk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megjelent a cár új rendelete, mely hadba szólította a tizennyolc éveseket, Jehúda Zadok tüstént elutazott a közeli Lida városába, ahol egy rabbi barátja kitűnő összeköttetésekkel rendelkezett hamis iratok ügy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elterjedt módszer az volt, hogy a fiatalemberek halálát nem jelentették a hatóságoknak, hanem megtartották az irataikat, és tovább adták azoknak, akiknek szükségük vol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ának sikerült szert tennie egy tüdőgyulladásban meghalt tizenkét éves ifjú irataira. Amikor Nátán hazaérkezett Minszkből, apja a kezébe nyomta új személyazonossági iratait, melyeknek tanúsága szerint a gazdájuk egy bizonyos Pinkász Hirsch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i viszontlátás igen kellemesen sikerült. Nátánt olyan szeretet fogadta, amilyet korábban sohasem kapott az apjától. Mert hát ami igaz, az igaz. A fiú nagyon keményen dolgozott, hogy ne maradjon éhen a családja, és mindig pontosan küldte haza a pénzt. Megérdemelt némi tiszteletet. Persze nem azt a tiszteletet, ami egy Mordehai-féle tudósnak jár ki, de azért tiszte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Zadok, mióta fölépült a szélütéséből, sok szempontból megváltozott. A legfontosabb változás az volt, hogy a cionista mozgalom híve lett. Jehúda érzelmeit inkább a vallási elemek ragadták meg, de már nem vetette meg a Poale Cion szocialista munkásmozgalmát sem, amely a fiatalabb zsidókat ragadta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ádi viszontlátás egyetlen étkezésre korlátozódott, nemigen jutott idő arra, hogy mindent elmondjanak, ami időközben történt, de Nátánnak ez nem számított. Szinte ügyet sem vetett arra, hogy a két húga fölserdült – nem valami ragyogó szépségekké, de a maguk hétköznapi módján helyes, pirospozsgás, jóravaló lányokká. Hasonlóan kevés érdeklődést mutatott az öccsei fejlődése iránt. Futólag megérdeklődte, hogy szolgál az apja egészsége, és természetesen szóba sem hozta Mordeh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számára az volt a legfontosabb, hogy immár respektált személyként jogot szerzett arra, hogy ő vigye a szót az asztalnál. Élt is az alkalommal, egyfolytában beszélt arról, hogy milyen sikereket ért el Minszkben cionista vezetőként, milyen jól mennek neki a nyelvek, és elmondta néhány szalonképesebb úti élményét is. Aztán már csak egy futó megjegyzést tett arra a nem mindennapi vacsorára, amelyet Szofi kapart össze az alkalom tiszteletére, és az alkalom véget is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átánnak néhány nap múlva jelentkeznie kellett volna összeírásra a katonaságnál, így hát sürgős megbeszélést hívtak össze a rabbi házában. Aram Hornstein volt a helyi cionista szervezet vezetője, és a besorozás elől menekülni igyekvő fiatalemberek fő gyámolítója. Általában az volt a cél, hogy a szökevényeket vonattal a lehető legmesszebbre küldjék nyugatra. Ha már lengyel területen vannak, az orosz hatóságok számára hozzáférhetetlenek. Veszélyes dolog volt. Hogy átjussanak Lengyelországba, át kellett jutniuk a frontvonalakon.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sok falujában volt biztonságos ház, ahol elrejtőzködhettek, ezekből állt össze a földalatti útvonal. A végső cél az volt, hogy eljussanak Varsóba, ahol erős cionista szervezet műk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nstein úgy gondolta, hogy a legjobb lesz még aznap éjjel eltüntetni Nátánt Volkoviszkból. Białystokban kellett fölszállnia a vonatra, ahol még volt nyugatra irányuló forg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hogy elkapja a helyi rendőrség, Nátán úgy hagyta el Volkoviszkot, hogy még az anyjától sem vett búcsút. Másnap reggelre gyalogszerrel eljutott Białystokba, és talált egy Siedlcébe tartó vonatot. Siedlce félúton volt Varsó felé, egyúttal azonban nagyon közel a frontvonalakhoz. Ott Nátánnak meg kellett keresnie egy Percsik nevű cionista vezetőt, aki majd átviszi a német old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ałystoki vasútállomáson hihetetlen zűrzavar uralkodott. Nemcsak a sorköteles fiatalemberek ezrei töltötték meg, hanem a társadalom minden rétegéből származó zsidók tízezrei is, akik az ország egészét fölforgató pogromok elől menek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llettük pedig ott voltak a katonai szolgálat elől menekülő </w:t>
      </w:r>
      <w:r>
        <w:rPr>
          <w:rFonts w:eastAsia="Times New Roman CE" w:cs="Times New Roman CE" w:ascii="Times New Roman CE" w:hAnsi="Times New Roman CE"/>
          <w:i/>
          <w:iCs/>
          <w:sz w:val="24"/>
          <w:szCs w:val="24"/>
        </w:rPr>
        <w:t xml:space="preserve">goj </w:t>
      </w:r>
      <w:r>
        <w:rPr>
          <w:rFonts w:eastAsia="Times New Roman CE" w:cs="Times New Roman CE" w:ascii="Times New Roman CE" w:hAnsi="Times New Roman CE"/>
          <w:sz w:val="24"/>
          <w:szCs w:val="24"/>
        </w:rPr>
        <w:t>fiúk, nem is beszélve a velük keveredő hatalmas számú orosz dezertőrről. Mindenki gyanakodva méregetett mindenkit. Szerencsére az orosz hadsereg visszavonulóban volt, és a civil vonaton immár nem utazott a szokásos létszámú katonai inspektor, ezért az iratokat alig ellenőriz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gyakori megállásokkal tarkított nap után az utasoktól szinte dagadó vonat kihúzott egy mellékvágányra, és végképp megállt. Innen már túl veszélyes lett volna továbbmenni nyugatra, és hamarosan elhangzott a kurta bejelentés, hogy az út végére é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indenki csak toporgott, és fontolgatta, hogy hogyan-merre tovább, enyhülni kezdett a kölcsönös gyanakvás is. Az emberek bemutatkoztak egymásnak, keresni kezdték a magukfajt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szólította meg valaki Nátánt –, te Nátán Zadok vagy, u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hátrahőkö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téveszt valakivel. Engem Pinkász Hirschnek hív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nem hagyta magát. Félrevonta Nátánt, suttogva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a beszédedet Minszkben a regionális cionista konferencián. Engem Joszi Dubnovnak hívnak. Én voltam Kaunas küldötte, Litváni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végigmérte a magas, megnyerő külsejű fiatalembert. Úgy festett, mint aki jó társaság az efféle helyzetben. Kezet rázott vele. Együtt kerestek további cionistákat, és rátaláltak a Szlonimba való Dániel és Avni Finkelre. Ők négyen úgy döntöttek, hogy ez éppen a legjobb méretű csoport, ennyien még gyorsan tudnak haladni, így hát összeál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a vonat távolabb rakta le őket, még mindig Siedlce volt az első úti céljuk. Ott kellett megkeresniük Percsiket, aki átvezeti majd őket Lengyelorsz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adták a pénzüket, és megfizettek egy kocsist, hogy vigye el őket, aztán éjszaka haladtak az erdőkön át, nappal csak óvatosan lopózkodhattak, a lakott területeken pedig el kellett rejtőzniük. Voltak olyan napok, amelyeken csak néhány száz méterrel jutottak előbb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radságos, ínséges és veszélyes út volt, de az életben maradás vágya kellő hajtóerőt adott. Varsó úgy jelent meg lelki szemük előtt, mint valamiféle nirvána – az aranyvár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zi Dubnov ügyesnek, találékonynak és erősnek bizonyult. Ötnapi óvatos haladással eljutottak a Siedlce mögött elterülő mezőkig. Akkorra már vitathatatlanul mindenki szemében Joszi volt a parancsnok, ámbár Nátán a minszki cionista konferencián tartott beszéde miatt szintén komoly respektusnak örven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Siedlcéhez közeledtek, lövések zaja ütötte meg a fülüket. Végignézték a terepet, hogy hol találhatnak jó búvóhelyet, és rábukkantak egy elhagyott téglagyárra, körülötte néhány mély agyaggödörrel. Joszi azt mondta, szerinte ez is van olyan jó búvóhely, mint bármi egyé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d? – kérdezte Avni. – Nem kéne bemennünk Siedlcébe és megkeresni Percs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ez nekem – mondta Nátán. – Nem masírozhatunk be így együtt. Először is, látnák rajtunk, hogy nem vagyunk odavalósiak, másodszor pedig lehet, hogy éppen Siedlcéért folyik a harc.</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en, még csak az hiányzik, hogy utcai harcokba keveredjünk – mondta Dáni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mondom, maradjunk itt, és húzzuk meg magunkat legalább addig, amíg tart a lövöldözés – mondta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csak egyikünk megy, több sikerrel járhat – mondta Joszi. – Én kaptam egy kis katonai kiképzést az iskolában. Én bemegyek, ti maradjato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ráálltak. Találtak maguknak egy kis alagutat, sín futott benne, azon szállították az agyagot a gödröktől a kemencékhez. Az alagút mély volt és masszív, jó fedezéket nyúj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zi elindult a közeli Chodow falucskába, hogy tájékozódjék. Rendkívül óvatosnak kellett lennie, mert mindegyik oldaltól – némettől, lengyeltől, orosztól – könnyen kitelt volna, hogy föladja. Joszi első célja az volt, hogy kiderítse, van-e zsinagóga a faluban, és ha igen, megkeresse a rabbit vagy egy zsidó családot. Ahogy egy domboldalon lebaktatott Chodowba, ki tudta venni a Liwiee folyó mellett nagy számban felvonult orosz csapatokat. Javában ásták a fedezékeket, hogy megakadályozzák a németeket a folyón való átkelé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lkonyodott, amikor Joszi visszatért a téglagyárhoz. Térképet rajzolt a 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a folyó túlpartján, a várostól északra és délre is fölsorakoztak. Ezen a hat-hét kilométeres szakaszon akárhol megkísérelhetik az átkelést. Még az is lehet, hogy itt zúdulnak a nyakun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jobb volna északnak indulnunk – mondta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Joszi. – Itt elsőrangú fedezékünk van. Én azt mondom, menjünk be az alagútba, amilyen mélyen csak tudunk, és húzzuk meg magunkat, várjuk ki a v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a németek beküldenek egy őrjáratot? Ha meglátnak minket, lepuffantanak, vagy elvisznek fogságba – tiltakozott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én azt mondom, rejtőzzünk el – ismételte meg Jo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vni és Dániel is Joszi pártjára állt. Ahogy az utolsó szavak elhagyták a szájukat, egy közeledő tüzérségi lövedék sivítása hallatszott. Néhány másodperc múlva nem sokkal mögöttük robbant 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nés! – förmedt rájuk Joszi. Nem volt szükség további ösztökélésre, mert zárótűz reszkettette meg a levegőt. A fiúk összehúzódtak, összekuporodtak, fölöttük gyilkos erővel verték a földet a lövedé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hirtelen öklendezni kezdett a félelemtől, halkan elsírta magát, és kezébe temetett arccal összegömbölyödött. A sötétségben magán érezte Joszi Dubnov kezének megnyugtató érint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óra elteltével az ágyútűz mintha túlhaladt volna rajtuk. Joszi kimászott az alagútból, föl az agyaggödör oldalában, és megpróbálta kideríteni, mi történt. Nyomjelző lövedékek húztak az égen a kis falu irányában. Joszi fülelt. Mintha rohamozó katonák ordítását hallotta volna. Vagy talán csak a füle csöng? Az ágyútűz után furán viselkedik az ember hallása. Az elkövetkező órák alatt a lárma halkult, és mintha távolodott volna t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zi visszatántorgott az alagútba, és most már megkockáztatta, hogy gyertyát gyújtson. Nátán és a Finkel testvérek üveges szemmel néztek rá. Az éjszaka hátralevő részében csak ültek, hátukat nekivetették a hideg, víztől csepegő falnak. Szinte megbénította őket az ágyúzás. Nem beszéltek, és csak egy-két korty vizet vettek magukhoz, semmi 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 első hajnali fénysugár megvilágította a gyár mögötti dombtetőt, Joszi megint fölment, aztán intett, hogy menjenek utána. A szélcsendes mezőn sűrű, alacsony, mozdulatlan felhő terült szét a dombocskák között. A mezőn százával éktelenkedtek a heves tüzérségi tűz bombatölcsérei, és a szag olyan volt, mint a tűzijátéké a cár születésnap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ra vágták magukat egy gödörben, és mozdulatlanul lapultak, amíg meg nem bizonyosodtak róla, hogy senki sincs a környé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koli szerencsénk van – mondta Joszi. Lefelé mutatott, a folyó irányába. – A németek észak felé kelhettek át. Közvetlenül mellettünk ment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ég a dombtető! – mondta Av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oda összpontosították a támadásukat – mondta Joszi. – Tegnap ott ásták be magukat védelemre az oroszok. Lehet, hogy a csata már túlment raj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részt viszont – mondta Dániel Finkel –, az előrevetett német egységek előrenyomulhattak ugyan, de a csapatok nagy része valószínűleg még mindig a folyó másik oldalá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rdés az, hogy kinek a kezén van Siedlce – mondta Jos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ácstalanul nézté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sírozhatunk be négyesben Siedlcébe – mondta Av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maradjatok itt, fiúk! Én bemegyek, megpróbálom megkeresni Percsiket – mondta Joszi. – Ha holnap reggelre nem jövök vissza, nélkülem menjetek tovább Vars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elindult a bombatölcsérek szántotta mezőn, és villámsebesen eltűnt társai riadtan figyelő szeme el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iedlce lakóit szorongás kerítette hatalmába, mert nem tudták, mi történt velük: barátilag fölszabadították vagy brutálisan megszállták őket. A lengyelek egyformán utálták a németeket és az oroszokat, és a két szemben álló fél is egyformán utál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zinak nem volt különösebben zsidós külseje, de idegen volt a városban, és többnyire oroszul szólalt meg, ennélfogva nagy ívben elkerülték. Azt hitték róla, az orosz katonaszökevények közül való, akik levetették az egyenruhájukat, eladták a fegyverüket, úgy indultak haza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zi nyitva tartotta a fülét, és lassan megértette, hogy az orosz főerő összeomlott és visszavonulóban van. Siedlce hivatalosan kapitulált, és estére német csapatok fogják megszál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délelőtt néhány ember már kimerészkedett az utcákra, és mivel mindenütt béke honolt, hozzáláttak hétköznapi tevékenységükhöz. Őket kisvártatva követte a többi. Az első napirendi pont az volt, hogy megtöltsék az éléskamrákat. Az üzletek jóformán kiürültek az elhúzódó küzdelem alatt, és az emberek attól tartottak, hogy újra kiújulnak a harcok. Joszi óvatosan szétnézett a zsidó piacon, és végül egy zöldségárust szemelt ki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sz, hová valósi vagy? – kérdezte az á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una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messziről 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zöktem a katonai szolgálat elől. A vonatról váratlanul leszállítottak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izony ez manapság bármikor megtörténik a vonatokkal. Úgy látszik, nincs elég éhes száj a városban. Szóval a zsinagógát keresed. Van ott egy ingyenkonyha. A rabbit Bittermannak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abbit keresek – mondta Joszi kimérten, és közben egyenesen a másik szemébe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 mondta az á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a Poale Ciontól találkozni valakivel – mondta Jo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smerek cionistákat – förmedt rá az árus, és fölfelé fordított tenyérrel mutatta, hogy az ő keze tis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De azért köszönöm – mondta Joszi, és el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fiú, gyere csak vissza! – szólt utána a másik. Néhány másodpercig méregette Joszit, aztán jiddis nyelven tett föl néhány olyan kérdést, amelyre csak egy zsidó tudhatott válaszolni. Miután a hallottak megnyugtatták, bezárta a standját, és azt mondta Joszinak, tisztes távolból köves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ső délután Joszi Dubnov visszatért a téglagyárhoz, és vele a Percsik nevezetű ember. Percsik zömök volt, ötven felé járhatott, és látszott rajta, hogy végigdolgozta az életét. Mindene volt a cionizm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hattok itt sokáig, fiúk – közölte velük. – Holnapra a németek teljes létszámban megszállják az egész környéket. Úttorlaszokat fognak fölállítani, és átfésülik az erdőt a katonaszökevények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zt illeti – mondta Nátán –, jog szerint semmit nem követtünk el a németek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zsidó fiú hamis iratokkal – mondta Percsik. – Ne nevettesd ki magad! Minden indoklás nélkül azt csinálhatnak veletek, amit csak ak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számít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ágnak egy munkazászlóaljba – válaszolta Percsik. – Van, aki túléli. A legtöbbje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tiszta beszéd – mondta Joszi Dubno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lehetőségetek van. Amilyen gyorsan csak tudtok, át kell jutnotok a német vonalakon, de most rögt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Gevalt!</w:t>
      </w:r>
      <w:r>
        <w:rPr>
          <w:rFonts w:eastAsia="Times New Roman CE" w:cs="Times New Roman CE" w:ascii="Times New Roman CE" w:hAnsi="Times New Roman CE"/>
          <w:sz w:val="24"/>
          <w:szCs w:val="24"/>
        </w:rPr>
        <w:t xml:space="preserve"> – mormogta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nkel testvérek, a született alattvalók vonakodva bár, de egyetértőén bólin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zi is bólintott. Percsik kiterített egy kézzel rajzolt, elnagyolt térképet, és bejelölte rajta jelenlegi helyüket, a téglagyá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ostól délre van egy rés a német vonalakon – mondta. – Ha most rögtön nekivágunk a folyónak, ott át tudlak vinni benneteket. Utána Varsóig már gyerekjá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mikor eljutunk Vars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rsói németek és lengyelek sem igen jobbak az oroszoknál, de Varsóban legalább több ezer emberünk van, ott több a lehető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szi ránézett a Finkel testvérekre, akik helyeslően bólin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m ne számítsatok – mondta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tlenül nézte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csik – mondta Nátán –, tudnál itt nekem valami búvóhelyet keríteni néhány napra? Ahol talán pár falat kenyeret is kapha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hogy nem jössz velünk? – kérdezte Jo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indenki a legjobb tudása szerint próbálja menteni a bőrét. Mihelyt a németek elfoglalják a szülővárosomat, Volkoviszkot, visszamegyek oda. Higgyétek el, megúszom a német munkazászlóalj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Palesztínával? – kérdezte Av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 lesz Palesztínával? – kérdezett vissza Nátán. – Miért, azt hiszed, az Úr majd sasok szárnyára ültet a háború kellős közepén, és kiröpít Palesztín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ez nem megy a fejembe! – kiáltotta Jos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megy a fejedbe? – vágott vissza Nátán. – Nem akartunk mi mást, mint megszökni az orosz katonáskodás elől. Nem most van itt Palesztína ideje. Higgyétek el, Palesztína megvár, amíg fölkészü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unk csak meg! – kiáltotta Joszi. – Te, Nátán Zadok, te öntöttél erőt belém! Emlékszel a minszki cionista konferenciára? Én, Joszi Dubnov a hátsó sorban ültem, onnan lestem a szavaidat. Lenin hazudik, mondtad. És a tömeg utánad kiáltotta, hogy Lenin hazudik. A zsidóság előtt egyetlen út áll nyitva, az pedig kivezet Oroszországból, hogy csatlakozzunk népünkhöz, hogy visszaváltsuk szülőföldünket! Utat kell vágnunk az ígéret földjére, településeket kell létrehoznunk, hogy amikor véget ér ez a háború, zsidók százezrei követhessék a példánkat, a tiéteket és az enyémet. Látod, emlékszem minden istenverte szavadra, amit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inszk az Minszk volt. Ebben a pillanatban a családomnak nagyobb szüksége van rám, mint Erec Iszráe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áva hazug vagy! – mondta Joszi, és arcul csapta Nát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rcsik közéjük lépett, eltolta Josz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l sem tudod képzelni, milyen bátor legény volt, amikor Minszkben a pódiumról ordítozott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d legyen, Joszi – förmedt rá Percsik –, mert miszlikbe aprít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gszol rám, Percsik? – kérdezte hebegve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t képzelsz, miért kockáztatom az életemet, miért vezetgetem a fiainkat a csatatéren át? Te mindig is megmaradsz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fiának. Megmaradsz csúszó-mászó zsidónak, aki ontja magából a szedett-vedett filozófiákat, és nem is vagy többre v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szíves örömest elmagyarázta volna, kifejtette volna, hogy döntését a családja iránti legyőzhetetlen szeretet motiválta. De nem volt kinek kifejtenie. Ott hagyták az agyaggödörben, ott állt a bokáig érő vízben az esetlen, ócska kabátjában, és társai gyorsan eltűntek a folyóról fölszálló, lengedező füstben-kö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után Joszi elment, Nátán útja sokkal nehezebb lett. Minden pillanatban félelem gyötörte, sokszor nem tudott dönteni, és rengeteg időt elvesztegetett. Valahogy még sikerült eljutnia Białystok külvárosáig, aztán egy paraszt csűrjében összeesett a kimerültségtől és az éhségtől. Az odavezető utat sem éppen észrevétlenül tette meg. Egy paraszt meg a fia végignézte, ahogy átbaktat a földjeiken, és fölmászik a szénapadlásra. Nátán alig hunyta le a szemét, máris arra ébredt, hogy valaki keményen belerúg a talpába, és lengyelül ráförmed, hogy álljon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nehezen föltápászkodott, ingatagon megállt a lábán, és elfintorodott, ahogy két vasvilla hegye nekiszorította a fa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osz dezertőr – vetette oda a paraszt a fi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dezertőr. Nátán Zadoknak hívnak. Orosz vagyok, de nem katona. Nyugat felé utaztam, és a vonat nem ment tovább, kirakott a nagy semmiben. Csak haza akarok jutni, Volkovisz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szt és fia gyanakodva emésztette a hallott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továbbmehetek? – kérdezte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sztnak hirtelen az eszébe jutott valami, és tágra nyílt a sze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r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zd le a nadrágodat! – parancsolt Nátánra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vagyok – suttogta csüggedten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ön jutalom reményétől hajtva, melyet a németek a kóbor zsidókra tűztek ki, a parasztok megkötözték Nátánt, földobták egy szekérre, és bevitték a vasútállomásra, ahol a teheráruraktár egyik épületét foglalták el a németek. Kaptak is érte annyi fejpénzt, amennyiből vehettek egy üveg vodkát. Nátánt pedig két őr elvonszolta a parancsnok irod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óbor orosz zsidó fiú – mondta az egyik őr. – Két lengyelnek azt mondta, valami Nátán a neve, de az iratai szerint Pinkász Hirsc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ki vagy?! – förmedt rá a ti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ban Nátán Zadok vagyok Volkoviszkból, és haza szeretnék jutni – válaszolta német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 szemügyre vette a kis termetű legénykét, és arra gondolt, milyen hasznavehetetlen. Két hetet sem bírna ki egy munkazászlóaljban. Mit számít egy ilyen? Mindennap még száz, még ezer… Mindenütt a menekülő zsidók, eltorlaszolják az utakat, megtömik a vonatokat. A német megrázta a fejét, és hangosan fölnevetett – mindenki fogcsattogtatva kerget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reszketett, de egy szót sem szólt. A németet idegesítette a hallgatása. Legalább miért nem könyörög a kis zsidaja az életéért? Miért nem érvel? Olyan könnyen tudomásul tudja venni az elkerülhetetlen halált? Ahogy fölvette a tollat, hogy aláírjon egy parancsot, az őr áthajolt az asztal föl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ét kérem, uram, de Mühldorf őrnagynak gondjai vannak a rendező pályaudvaron. Nagyon kellene neki valaki, aki tolmácsolni tudna németről lengyelre és oro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tudsz németül? Nem jiddisül! Német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illert és Heinét szoktam olvasni – nyögte ki kiszáradt szájjal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engyel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letem legnagyobb részét a határ közelében éltem le. Folyékonyan beszélek lengyel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néhány pillanatig dobolt az ujjaival az aszt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 el a zsidrákot Mühldorf őrnagyhoz! Ha hasznát tudja venni, vegye. Ha nem, hozza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di Mühldorf őrnagy, a rendező pályaudvar parancsnoka csak néhány nappal korábban érkezett oda. Tisztességben megőszült civil vasutas volt, akit belekényszerítettek a katonai szolgála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égetőbb gondja az volt, hogy üzemképessé tegye a teherpályaudvart és a fűtőházat. A feladat nehézségét súlyosbította, hogy három nyelvet kellett egyszerre használnia. Nátán biztosította arról, hogy hasznát fogja venni. Mühldorf nem szerette és nem is gyűlölte a zsidókat. Ő a vonatokat szerette, és csakis a von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ałystok mint vasúti csomópont most kritikus fontosságú lett ahhoz, hogy a németek előrenyomulhassanak Fehér-Oroszország, a Baltikum és Ukrajna felé. Itt kellett átözönleniük a frontokra tartó csapatoknak és lőszernek. Mühldorfnak pedig nemcsak a háború zűrzavarával, hanem egy ósdi vasúti rendszerrel is meg kellett birkóznia. Eltökélte, hogy Białystokból ha nem is németes tökéletességű, de legalább simán működő gépezetet csi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Nátán kiérdemelt magának egy priccset az állomásfőnöki épületben, német sorkatonai ellátmányt, valamint egy megkülönböztető sapkát és karszalagot, annak jeléül, hogy különleges védelmet élv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hálát adott az Úrnak, hogy nincs azok között, akiket lezárt tehervagonokban százával vittek át az állomáson kényszermunkára, vasútvonalak, hidak javítására. Ijesztő volt közöttük a halálozási ar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az ideje legnagyobb részében íróasztalnál ült, árujegyzékeket, javítási jegyzékeket, alkatrészigényléseket, szabályzatokat és menetrendeket fordított. Naponta többször ugrasztották, hogy teremtsen rendet a nyelvi nehézségek okozta kavarodásban. Helyzetének az volt a legnagyobb előnye, hogy segíteni tudta a család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megszállás könyörtelenül semmibe vette a polgári lakosságot. Miután a hús- és baromfipiacok nem működhettek, Jehúda Zadok megint nem tudta mivel megkeresni a kenyerét. Ami használható megtermett a vidéken, azt elrekvirálták a németek, azzal, hogy a lakosság éljen, ahogy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ségbeejtő élelemhiányt tetézte a tömeges tífuszjárv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iałystoki teherpályaudvar raktáraiba özönlött a frontra szállítandó áru, és természetszerűen kialakult, majd virágzásnak indult a feketepiac. A vasút üzemeltetése jórészt német civilekre volt bízva, akikről nem lehetett azt állítani, hogy megvesztegethetetlen hazafi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ühldorf őrnagy ismerte a dörgést. A teherpályaudvarok romantikájának mindig kísérője volt egy kis lopkodás. Hébe-hóba, amikor egy-egy feketepiaci banda nagyon elkanászodott, föllógattatta vagy agyonlövette őket, hogy lehűtse a lelkese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szerény, „tisztességes közvetítő” lett eladók és vevők között, aki kicsiny, méltányos jutalékot kért a tranzakcióból. Gyerekjáték volt számára, hogy hetente legalább egyszer elugorjon vonattal a pár órányira levő Volkoviszkba, vigyen egy csomag ennivalót a csalá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OLKOVISZ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20</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Jehúda Zadok visszazökkent a megszokott kerékvágásba, újra a tyúkok nyakát vagdo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veken át csatáztak a hadseregek, vörösök, fehérek, ukránok, litvánok, lengyelek, hogy megkaparintsák a bukott cári birodalom darabkáit. Miközben egymást irtották, egyvalakit, a zsidóságot közös ellenségüknek tekintették. Ám a háború és forradalom utáni pogromok mellett a fél évszázaddal korábbi legszörnyűségesebbek is elhalványu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zsidó az ember – mondta Jehúda Szofinak –, úgy látszik, nap mint nap újra szembe kell néznie a világ egész történelmével. – Jehúdának a húsvágó tőke melletti időnkénti vallási elragadtatásai enyhítették ugyan fájdalmát, gondolataiban azonban egyre ott motoszkált a családja jöv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 napok legszomorúbbika volt a </w:t>
      </w:r>
      <w:r>
        <w:rPr>
          <w:rFonts w:eastAsia="Times New Roman CE" w:cs="Times New Roman CE" w:ascii="Times New Roman CE" w:hAnsi="Times New Roman CE"/>
          <w:i/>
          <w:iCs/>
          <w:sz w:val="24"/>
          <w:szCs w:val="24"/>
        </w:rPr>
        <w:t xml:space="preserve">sábbás, </w:t>
      </w:r>
      <w:r>
        <w:rPr>
          <w:rFonts w:eastAsia="Times New Roman CE" w:cs="Times New Roman CE" w:ascii="Times New Roman CE" w:hAnsi="Times New Roman CE"/>
          <w:sz w:val="24"/>
          <w:szCs w:val="24"/>
        </w:rPr>
        <w:t>a temetőbe tett látogatások. A két legifjabb Zadok gyerek, Reuben és Besszi a háború vége felé halt meg az egyik tífuszjárvány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ető ezüstös kérgű, levéltelen nyírfák ligetében terült el, göcsörtös ágaik úgy mutattak az ég felé, mintha gyötrelmes fohászra kulcsolódó ujjak volnának. A pogromok alatt a sírköveket kifordították, a sírokat kifosztották. A sírgyalázás mindennaposnak szám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mindig a temetőkapunál várt, hogy Szofi magára maradhasson a két halott gyermekével. Szofi már régen megtanulta, hogyan kell elrejtenie a gyászát, de Besszi és Reuben elvesztése nem múló fájdalomként sajgot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ának mindig a családján járt az esze. Besszit és Reubent leszámítva mindenki túlélte a háborút, most azonban Jehúdát az nyomasztotta, hogy szét kell szórnia a családot mindörö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Ő és Szofi nem mehet sehová. Palesztína? Szóba sem jöhet, Palesztína a fiataloknak való. A házasságközvetítők már nagyon sündörögtek, hogy társat keressenek Jehúda három lányának: Rifkának, Sárának és Idának. Nem voltak éppen lenyűgöző szépségek, és egy </w:t>
      </w:r>
      <w:r>
        <w:rPr>
          <w:rFonts w:eastAsia="Times New Roman CE" w:cs="Times New Roman CE" w:ascii="Times New Roman CE" w:hAnsi="Times New Roman CE"/>
          <w:i/>
          <w:iCs/>
          <w:sz w:val="24"/>
          <w:szCs w:val="24"/>
        </w:rPr>
        <w:t>sóhét</w:t>
      </w:r>
      <w:r>
        <w:rPr>
          <w:rFonts w:eastAsia="Times New Roman CE" w:cs="Times New Roman CE" w:ascii="Times New Roman CE" w:hAnsi="Times New Roman CE"/>
          <w:sz w:val="24"/>
          <w:szCs w:val="24"/>
        </w:rPr>
        <w:t xml:space="preserve"> leányaiként aligha számíthattak fejedelmi férjre. Ráadásul a háború miatt Rifka már idősebb is volt, semhogy igazán kívánatos eladó lánynak számíto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remélte, hogy talán találnak maguknak egy ácsot, esetleg egy bőrdíszművest, vagy ha megfogják az Isten lábát, hát egy mészárost vagy kereskedőt. A lányaiért nem is aggódott olyan nagyon. Nem mintha nem lett volna gyöngéd és szerető apa. Napi imáiban azért könyörgött, hogy legalább egyikük maradjon ott Volkoviszkban, szüljön gyermekeket, és akkor talán idővel majd eltűnik Szofi tekintetéből a fájd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egjobban a fiai sorsa aggasztotta. A három legidősebb fiú egyike sem arra haladt, amerre az apjuk szerette volna. Jehúda nem merte nyíltan bevallani magának, de Mordehai keserű csalódást okozott. Mire oda jutott, hogy leérettségizhetett a vilnai </w:t>
      </w:r>
      <w:r>
        <w:rPr>
          <w:rFonts w:eastAsia="Times New Roman CE" w:cs="Times New Roman CE" w:ascii="Times New Roman CE" w:hAnsi="Times New Roman CE"/>
          <w:i/>
          <w:iCs/>
          <w:sz w:val="24"/>
          <w:szCs w:val="24"/>
        </w:rPr>
        <w:t>jesivá</w:t>
      </w:r>
      <w:r>
        <w:rPr>
          <w:rFonts w:eastAsia="Times New Roman CE" w:cs="Times New Roman CE" w:ascii="Times New Roman CE" w:hAnsi="Times New Roman CE"/>
          <w:sz w:val="24"/>
          <w:szCs w:val="24"/>
        </w:rPr>
        <w:t>ban, Mordehai eltávolodott a vallásos élettől, hiába terelgette az apja olyan gonddal arrafelé. Nem lázadt föl, nem utasította el nyíltan, de határozottan eldöntötte, hogy nem lesz rabbi. Inkább valamiféle tanár és író akart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lna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egyik jellegzetes városkája volt, egy kicsiny Varsó, minden zugában tele a zsidóság örökségével, kultúrájával. Mordehai egy világi gimnáziumban kapott oktatói állást; heti rovata volt az egyik helyi lapban, és más területeken is tevékeny részese lett a vilnai zsidó közösség intellektuális élet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 tájt Vilna különösen kedvezőtlen terep volt a zsidóknak. A várost a békeszerződés átadta a lengyeleknek, és ez elkeseredett küzdelmet robbantott ki Lengyelország és Litvánia között, melyben mindkét hadsereg gyilkolta a zsidókat, akiket lengyelek, litvánok egyaránt bajaik okozójának tar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dehai függetlenedésének végső bizonyítékait azok a levelek adták, amelyekben megírta, hogy udvarol egy módos, ám a vallási előírásokat nem tartó család leányának. Hová lett a világ, amikor egy apa már a fia házasságát sem hozhatja össze a maga feje szer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ehúda arra a következtetésre jutott, hogy bizony megváltoztak az idők. Talán nem is sikerülhetett volna megőrizni Mordehait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 fiának. No és mit számít ez, ha egyszer boldog a fia? Attól, hogy az apukája személyes jóváhagyása nélkül vesz el egy lányt, még nem dől össze a vil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dódott más meglepetés is a Zadok családban. Mathias, aki épp betöltötte a tizenhetedik évét, mindeddig a legtitokzatosabb egyéniség volt a családban. Csöndes, mély, álmodozó, nagyon kitartó és megbízható. Testileg is különbözött a többi Zadoktól, magasabb és erősebb volt. A háború végén, amikor Nátán már nem tudta vállalni a Poale Cion örökségét, mely ismét szervezkedni kezdett az egész övezetben, mindenki nagy meglepetésére Mathias lett a család cionistája. Megszervezett harminc volkoviszki fiatalt, és magára vállalta a vesződséges munkát, hogy pénzt gyűjtsön, megszerezze a vízumokat, átverekedje magát a bürokrácián, ami nélkül nem juthattak el Palesztínába. Immár Mathiast kérték föl előadónak a területi gyűlésekre. Mathiast delegálták küldöttnek a varsói nagy kongresszu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apon, amikor Jehúda és Szofi hazatért a temetőből, Mathias várta őket. A fiú egyébként tiszteletben tartotta a temetői látogatásaik utáni órákat, de ami most történt, arról haladéktalanul dönteni k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ot, apu, any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Jó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ot, Matti! Azt hittem, holnapig ott maradsz azon a szlonimi gyűlésen. Csak nem vonattal jöttél haza 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nap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dehogy. Tegnap este napnyugta előtt hazaértem. Sajnálom, hogy nem mentem el a zsinagógába az este. Sürgős megbeszélésünk volt Lufkáé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ondd el, mi nyomja a lelked, mielőtt kibújsz a bőröd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főzök egy teát – mondta Szofi. A tűzhelyen épp csak parázslott a tűz; Szofi megkotorta, benyúlt a fáskosárba egy kisebbfajta hasáb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sszony! Még tart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 Mióta szoktál ezen a napon fő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kségem van egy csésze teára! – ismételte még Szofi. – Egész héten imádkozhatsz a lelkemért, de most iszom egy te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kor én is iszom egyet – mondta Jehúda. –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Matti, miféle világrengető döntések miatt kellett összejönni tegnap este Lufkáé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rzet adományt kapott Genfből, von Epstein bárótól, amiből még egy tagunkat elküldhetjük Palesztínába. Rám szava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tán ot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itkán jön el, de ezúttal o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rád szava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pu. Üvöltözött, hogy igazságtalan a döntés. Aztán elrohant. Amikor utolértem, elmondott mindennek. Apu, esküszöm, nekem fogalmam sem volt róla, hogy Nátán még mindig szeretne elmenni Palesztín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Zadok fölsóhajtott. Ez a sóhaj ezer év alatt fejlődött tökélyre az övezet zsidóiban. Mathias az ablakkeretnek támaszkodott, a kortól és a sok mosástól elvékonyodott függönyöket babr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baj – mondta pár pillanat múlva. – Nátán megérdemli, hogy ő menjen elsőnek. Mit számít, hogy én egy kicsivel később megyek? Azért eljutok </w:t>
      </w:r>
      <w:r>
        <w:rPr>
          <w:rFonts w:eastAsia="Times New Roman CE" w:cs="Times New Roman CE" w:ascii="Times New Roman CE" w:hAnsi="Times New Roman CE"/>
          <w:i/>
          <w:iCs/>
          <w:sz w:val="24"/>
          <w:szCs w:val="24"/>
        </w:rPr>
        <w:t>Erec Iszráel</w:t>
      </w:r>
      <w:r>
        <w:rPr>
          <w:rFonts w:eastAsia="Times New Roman CE" w:cs="Times New Roman CE" w:ascii="Times New Roman CE" w:hAnsi="Times New Roman CE"/>
          <w:sz w:val="24"/>
          <w:szCs w:val="24"/>
        </w:rPr>
        <w: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 benne, hogy át akarod engedni Nátánnak a hely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úda szeretettel meglapogatta a fi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a bajtársaknak, hogy ma este jöjjünk össze még egyszer. Biztos vagyok benne, hogy teljesítik a kérésemet, és Nátánt küldik hely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fi bekandikált a fiúk hálószobájába. Nátán ágya gyűretle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hol lehet? – kérdezte Szo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áskamrában – mondta Mathi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áskamrában – ismételte meg gúnyos nevetéssel az apja. – Nátán a fáskamrá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k megint beszélni vele – mondta Mathi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atti, inkább sétálj egyet a barátnőddel! Majd én beszéle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athias kiment, Szofi és Jehúda csak bámult maga elé, az érintetlen teásbögré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átod, mi lesz belőle, ha 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napján főzöl? – nyögte ki végül Jehú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i engem illet – mondta Szofi –, nem is bánom, ha Nátán elmegy, legalább nem hallgatja tovább ezt a bolsevik </w:t>
      </w:r>
      <w:r>
        <w:rPr>
          <w:rFonts w:eastAsia="Times New Roman CE" w:cs="Times New Roman CE" w:ascii="Times New Roman CE" w:hAnsi="Times New Roman CE"/>
          <w:i/>
          <w:iCs/>
          <w:sz w:val="24"/>
          <w:szCs w:val="24"/>
        </w:rPr>
        <w:t>dreck</w:t>
      </w:r>
      <w:r>
        <w:rPr>
          <w:rFonts w:eastAsia="Times New Roman CE" w:cs="Times New Roman CE" w:ascii="Times New Roman CE" w:hAnsi="Times New Roman CE"/>
          <w:sz w:val="24"/>
          <w:szCs w:val="24"/>
        </w:rPr>
        <w:t>et. Már nagyon teletömték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in rendeletet hozott, hogy a Zsidó Letelepedési Övezet nincs többé. Akárhová utazhatunk Oroszországban, még Moszkvába is. Ki tudja, talán megváltozik a vil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húda, te nem vagy komplett! Azt hiszed, egy tollvonással meg lehet változtatni ezer év orosz történelmét? Oroszország akkor lesz jó hely a zsidóknak, amikor Szibériában nem havazik többé! Lehet, hogy Lenin meg tudja győzni az ukránokat arról, hogy oroszok, de a zsidókat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t is akarsz, 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vedd rá Nátánt, hogy utazzon el Palesztínába, mielőtt a kelleténél jobban belekeveredik ebbe a bolsevik ügyletbe. Mit képzel? Hogy Moszkvában virágesővel fogadják majd? Az oroszok a világ legnagyobb hazugj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jár a fejedben, Szo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 Nézz szét magad körül, Jehúda! Mindenki vetélkedik a megtiszteltetésért, hogy kiirtson minket. Ebből a helyből egyetlen nagy temető lesz. Minél hamarabb mennek el innét a gyerekek, annál jo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sz te semmit, Szo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mit tu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malomban őrlünk. Szofi, a mi Nátán fiunk nem tudja, mit akar. Soha nem is tudta. Valószínűleg nem is fogja. Ha elmegy Palesztínába, én mondom neked, megbánja. Ha elmegy Amerikába, megbán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fi értetlenül pislogott a fér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héz szívvel mondom – folytatta Jehúda –, de Nátán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fia. Tudja, hogyan boldoguljon ebben a légkörben, de ha máshová kerül, szerencsétlen lesz. Vannak, akik arra teremtettek, hogy itt szülessenek, itt éljenek és itt haljanak meg. Például te meg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ek szöktek Szofi Zadok szem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enjen el Palesztínába! Nem tudok tovább élni, ha még egy gyermekem a volkoviszki temetőbe ke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AZ ÚT PALESZTÍNÁBA</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ARSÓ,</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20</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 most újjáteremtett Lengyelország aktívan és nyíltan antiszemita nemzeti politikát folytatott, s ezt a politikát a magáénak vallotta a lakosság túlnyomó többsége és a lengyelországi római katolikus egyház is. Varsóban azonban kevés híján négyszázezer zsidó élt, és a puszta szám a biztonság illúzióját nyúj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rsóban a judaizmus lüktetően eleven életet élt, a legkülönfélébb formákban. Ott voltak a hosszú, fekete kabátot viselő, fekete szakállas </w:t>
      </w:r>
      <w:r>
        <w:rPr>
          <w:rFonts w:eastAsia="Times New Roman CE" w:cs="Times New Roman CE" w:ascii="Times New Roman CE" w:hAnsi="Times New Roman CE"/>
          <w:i/>
          <w:iCs/>
          <w:sz w:val="24"/>
          <w:szCs w:val="24"/>
        </w:rPr>
        <w:t>hászid</w:t>
      </w:r>
      <w:r>
        <w:rPr>
          <w:rFonts w:eastAsia="Times New Roman CE" w:cs="Times New Roman CE" w:ascii="Times New Roman CE" w:hAnsi="Times New Roman CE"/>
          <w:sz w:val="24"/>
          <w:szCs w:val="24"/>
        </w:rPr>
        <w:t>ok dinasztiái. Ott voltak minden rendű és rangú eszme utcasarki filozófusai, minden rendű és rangú termék utcai árusai. A cionizmus minden filozófiai irányzatának megvolt a maga kiadványa, szószólója, kultúrterülete. Ott voltak a szocialisták, akik most akasztották össze a bajszukat a kommunistákkal. Volt egy rámenős szakszervezeti mozgalom, mely a nem szervezett munkások tízezreinek körében is népszerűségre pályázott. Volt néhány vagyonos zsidó is, de a nagy többség a szegénység határán élt. Elszórtan akadtak zsidó gengszterek és prostituált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 zsidó lakosságát Lengyelország és a korábbi oroszországi övezet menekülőinek szűnni nem akaró beözönlése duzzasztotta ekkorára. Minden újabb pogrom nyomán újabb ezrek érk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Zadoknak tetszett Varsó. Itt el tudott vegyülni a magafajták tengerében, akik mind jiddisül beszéltek. A háromszáznál több zsinagógába, melyek egyszobás lyukaktól a hatalmas Tlomockij-templomig terjedtek, szakadatlanul áramlottak a hívők; negyven színház színpadán ágáltak a színészek; tucatnyi újság kürtölte világgá tiltakozását; száz iskola dagadozott a legkülönfélébb tárgyakat tanuló diák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ale Cion összpontosítási körlete a város legszegényebb részében, a Miła utcában álló egykori bőrgyár régi épületében volt. A Poale Cion a hatalmas, kongó főcsarnokban, az üzemi konyha helyiségében és néhány oldalsó kis irodában folytatta a legszükségesebbekre szorítkozó tevékenységét. Alig tudtak megbirkózni a Palesztínába igyekvő fiatal kivándorlók áradat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snek mondhatták magukat azok, akiknek barátaik vagy rokonaik éltek Varsóban, vagy volt elég pénzük szállodai szobára. A többség asztalokon, padokon és a padlón aludt, s élete legpocsékabb kosztját 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összeállt és fölkészült egy háromszáz fős csoport, vonatot szerveztek nekik, az vitte el őket a cseh határon fekvő Pozsonyba. Egész úton énekeltek. Még Nátán is énekelt. Ez volt az első félelem nélküli vonatú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gyancsak először került a szeme elé egy Rosie Gittleman nevű lány. A háromszáz kivándorló között mindössze negyven lány volt. Mivel a fiúk mind magasabbak és jobb külsejűek voltak nála, Nátán szentül hitte, hogy ő aztán semmiképpen sem tud majd közelebbi barátságba kerülni egyik lánnyal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ie Gittleman után nem forogtak a fiúk. Nem volt éppenséggel rút, de szépnek a legkevésbé sem lehetett mondani. Cingár volt, és elnyűtt. „Hogy lehet egy ilyen lányból palesztínai pionír?” – tűnődött magában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csak néhányszor összeakadt a tekintetük. Nátán nem is akarta elhinni, hogy egy lánynak őrá eshet a választása. Aztán egy kis ravasz manőverezéssel elérte, hogy Rosie mellé kerül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ban megvolt a képesség, hogy az ismeretség első néhány órájában akárkit megszédítsen. A lány nem sokat tudott az irodalomról, úgyhogy itt volt a lehetőség. Rosie-ra szemlátomást kellő hatást is gyakor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eglepetéssel tudta meg, hogy másfél évvel korábban a lányt tüdőbajjal elküldték Zakopanéba. Zsidó lévén, nem. kaphatott rendes szanatóriumi szobát, hanem egy penzióban töltött el hat hón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ie mereven ortodox családja bizonyos volt benne, hogy életük hátralevő részére egy vénlány szakadt a nyakukba. A lányuk azzal okozta az első meglepetést, hogy túlélte a betegségét, és gyógyultnak nyilvánították. Miután ezt az ütközetet megnyerte, volt benne annyi kurázsi, hogy szembeszegült zsarnoki apjával, és kinyilvánította szándékát, hogy kivándorol Palesztín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vonat elhagyta Krakkót, és átkacskaringózott az Alacsony-Kárpátok hágóin, Nátán és Rosie már nagy ügyességgel ért és simult egymáshoz, úgy, mintha észre sem v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POZS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inte mindenki szundikált, amikor mintha hirtelen. áramütés vágott volna végig a vagonokon. Átjutottak a lengyel határon! Az éljenzés búcsúzóul odavetett átkokkal keveredett. De némi sajnálat is volt bennük, ahogy egy-egy anya vagy testvér képe átfutott rajtuk. Nátánba is váratlan fájdalom nyila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 jó Isten tudja, mi vár ránk. Talán mégis inkább Varsóban kellett volna maradnom. Akármilyen rosszra fordulnak is a dolgok, Varsó mindig kínál valami kis biztonságot. Talán, ha hamarabb találkoztam volna Rosie-val, megbeszélhettük volna a dolgot, együtt Varsóban maradhattunk volna. Talán… t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átrobogott Csehszlovákián, az egyik olyan új államon, amelyet a fölbomlott Osztrák–Magyar Monarchia maradványaiból raktak össze a háború vé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megálltak Pozsonyban. A Duna mellett fekvő város három ország kapuja volt, jelenleg Szlovákia fővárosa. A fiatalok kiszálltak, hogy kinyújtóztassák a tagjaikat, és ott ténferegtek az állomáson, várva a következő vonatot, amely majd átviszi őket a Dun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án érkező vasúti munkások még alig ébredtek föl, dühödten szürcsölték a kávénak csúfolt híg löttyöt, és dúltak-fúltak, hogy már megint itt egy „zsidó von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szkos zsidó” megjegyzések egyre hangosabbak és durvábbak lettek. A kivándorlók, akiket figyelmeztettek, hogy ne keveredjenek bele semmibe, szoros körbe húzódtak össze. Ez csak fölbátorította a munkásokat, és elkezdődött a lökdösődés, taszig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onírok között volt pár tucat megtermett ifjú legény, akikből hiányzott minden hajlam a meghunyászkodásra. Az egyikük, Misa Polokov, aki az út során már eddig is egyre nagyobb vezetői tekintélyt szerzett magának, kikapta a szlovák banda főkolomposa kezéből az ásót, és kevés híján lecsapta vele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ákövetkező csetepatéban a szlovákokat egészen szokatlan módon elagyabugyálták. Nátán elillant a közelből, úgy tett, mint aki védő sorfalat állít föl a lányok körül. Eddig még sohasem látott olyat, hogy egy zsidó megüssön egy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t, és még kevésbé olyat, hogy leüsse, sőt a földön meg is rugdossa. Jóleső látvány volt, ugyanakkor nagyon ijesztő is. Mi lesz, ha ezt megtudják a városban, kitódul a csőcselék, és lemészárolja őket? Nátán megdermedt a félelemtől, de aztán megérkezett a katon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onírokat gyorsan fölterelték egy szerelvényre, és katonákat állítottak az őrzésükre, amíg a vonat felgördült egy vasúti kompra, és átúszott a Dun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ogorván magába húzódott. Bátrabban is viselkedhetett volna a verekedés alatt. Most már nagyon szeretett volna nagynak látszani Rosie Gittleman szem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É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écs, egykor az emberiség legjavának Mekkája, most félholtan hevert a háború után. Az álmok városában bedeszkázott ablakok sorakoztak, és éhség mardosta az emb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okat egy nyilvános fürdőházban helyezték el, és a tífuszjárvány elleni óvintézkedésként tetvetlenítették is őket. A ruhájukat kifőzték egy karbolsavval tele üstben, majd gyűrötten, kifakulva és orrfacsaró szagúan kapták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lem naponta háromszor egy szelet kenyér és egy tányér gyanús küllemű, sötét folyadék volt, melynek néhány levélke úszott a tetején. A harmadik nap végére már mindenki szédült az éhségtől. Nátán önfeláldozó gesztussal Rosie-nak adta az adagjai legjav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a Polokov, akinek a harmonikája szinte el sem hallgatott, mióta elindultak Varsóból, vitathatatlan vezérré lépett elő a pozsonyi csetepatéban tanúsított dicsőséges viselkedése után. Misa összeállított egy kis csapatot, benne Bertha nevű húgával és Nátánnal, és szétnéztek a városban, hol lehetne keríteni valamit. A Práter Park sarkán fölfedezték a nagy forgalmú feketepiacot, ahol a parasztok megkopasztották a kevésbé szerencsés városiakat. Ékszerektől a régiségekig mindennel fizettek az élelemért, csak a pénz nem ért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a, miután megbeszélte a helyzetet a csapatával, úgy vélte, a Práter Parkban képtelenség volna elmarni valamit és elrohanni vele. Így hát a városból kivezető különféle útvonalakat kezdte tanulmányozni. Az országúti rablás volt a kínálkozó megol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ürokratikus hercehurcák és a rossz vasúti összeköttetés miatt a fiatalok kénytelenek voltak egy ötödik napra is Bécsben maradni. A fürdőházban már mélypontra jutott a helyzet, amikor egyszer csak megjelent egy szekéren Misa meg fél tucat víg cimborája, köztük Bertha és Nátán, velük pedig egy akkora sertés, amelyből egy kisebb hadsereg is jóllakhatott volna. A szekéren érkezett továbbá egy hordó kisüsti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sai faggatózására Misa bevallotta, hogy bizony előre megfontolt szándékkal lesben álltak egy elhagyatott mellékúton. Elkapták a szekér szerencsétlen gazdáját, megkötözték, betömték a száját, elvitték a közeli falu templomába, fölhúzták a toronyba, és ott hagyták himbálózni, vagy tizenöt méterrel a föld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ellett megválaszolni egy rendkívüli súlyú etikai kérdést. Nevezetesen, hogy kóserré lehet-e tenni egy sertést. A probléma megvitatására egy ad hoc rabbitanácsféle ült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hségtől szédelgő és egy pohárka kisüstitől majdnem eszméletét vesztett Nátán Zadok briliánsan játszotta az ördög ügyvédjét, meggyőzendő bajtársait arról, hogy nem ez az a pillanat, amikor makacsul ragaszkodniuk kell az ősi előírások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r gyakran álruhába öltözteti az ő rejtélyeit, és kifürkészhetetlenek az ő útjai. Amikor elkaptuk ezt a sertést, még tehén volt. A szemünk láttára változott át. Miért tesz próbára bennünket így az Úr? Hogy lássa, van-e bennünk elég kurázsi, hogy eljussunk Palesztínába, ami pedig nem valószínű, ha nem esszük meg ezt a tehenet. Miután ilyen messzire eljutottunk, nem hagyhatjuk cserben az U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bajtársak kiürítették a kisüstis hordót, Nátán szavai egyre inkább világosságot keltettek bennük. Sőt az állat percről percre tehénszerűbb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zást tartottak, és lám, a túlnyomó többség egyetértett abban, hogy ez az állat csakugyan egy sertésnek álcázott tehén. Mindenki a szülei és rabbijai bocsánatát kérte magában. Az állatot nagy tisztelettel elnevezték a megboldogult cár atyuska után Miklósnak, majd pedig Bécs városának történelmében egyedülálló módon ez lett az első sertés, melyet egy városi közfürdőben vágtak le és sütötte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a harmonikája rázendített, és akik még bírták, táncra perdültek. Számos fiatal, aki nem szokott hozzá a tiltott étel gondolatához vagy ízéhez, diszkréten kivonult a mosdóba hány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mulatság a tetőfokára hágott, akkor érkeztek meg a Poale Cion tisztségviselői, hogy bejelentsék: sikerült találni egy Triesztbe menő vonatot, a Bahnhofon várj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voltál ma este, Nátán – mondta köntörfalazás nélkül Rosie Gittleman, és a fiú vállára hajtotta a fejét. Nátán összeszedett magában annyi bátorságot, hogy átölelje Rosie-t, aztán egy idő múlva Rosie lejjebb csúszott, és Nátán ölébe hajtott fejjel aludt el, a fiú pedig még sokáig cirógatta a h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RIE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hogy a vonat elindult Bécsből, a fiatalok dalra fakadtak. A hasuk tele volt, a táj fenségesen szép. A vonat lassan kanyargott át az édes illatú magaslati réteken az Alpok festői csúcsai alatt Trieszt kikötője felé, ahol majd hajóra szál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út húsz órája alatt Nátán egyre jobban aggódott Rosie miatt. A lány eleve törékeny alkatú volt, és most szemlátomást nem érezte jól magái. Lázasnak játszott, és holtsápad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ggaszd magad, Nátán! Biztosan ettől a sok lejtőtől-emelkedőtől van. Emlékszem, amikor először mentem föl Zakopanéba a tüdőbajommal, egészen elszédültem a hegyektől. Majd elmú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elhagyták Ljubljanát, Nátán már határozottan megij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Triesztben meg kéne nézetned magad egy orvo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ie hajthatatl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s nehogy eljárjon a szád a többiek előli. Ha egyszer idáig eljöttem, nem létezik, hogy ne szálljak föl arra a haj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osie, olyan fehér vagy, mint a f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ólni merészelsz a többieknek, soha többé szóba sem állok ve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egpróbálta kiverni a fejéből az aggodalmat. Milyen bátor lány, gondolta. Életében először hagyta, hogy a gondolatai elkalandozzanak egy bizonyos tiltott irányba. Egy ilyen asszonnyal az oldalán Palesztína már nem is látszana olyan ijesztőnek. És talán, csodák csodája, esetleg Rosie-nak is ő kell, őrá van szüksége. Együtt át tudnák vészelni az eljövendő nehéz időket. Aztán megszidta magát. Teljes képtelenség, hogy ilyen nagyravágyó terveket forgat a fej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ieszt ingatag helyzetű földdarab volt. mely az idők során kézről kézre vándorolt a különböző győztes birodalmak között. A háború után egy földsávval együtt a győztes Olaszországhoz csatolták. Ennek következményeképpen azonban a kikötő elveszítette természetes hátterét, Szlovéniát. Trieszt volt a tartomány éltetője, de most pan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azdasági pangással mindig együtt járt a politikai hangoskodás. A városban a fiatalokat ismerős felfordulás fogadta. A bolsevik forradalom hosszú keze immár elérte a Balkánt. Minden falon kommunista jelszavak éktelenkedtek, és az állandó tüntetések nyomában az utcákat frissen hullott hóként borították a röplapok. A hajók legénysége, mely általában a kommunistákat támogatta, bénító sztrájkokat szervezett. Mindeme zűrzavart éktelen handabandázás kís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azonáltal a cionisták itt jól meg voltak szervezve, és az általános helyzetet is jobbnak lehetett mondani. Trieszt lett a fő indulási kikötője mintegy negyvenezer orosz és lengyel zsidónak, a harmadik palesztínai kivándorlási hullám, a harmadik </w:t>
      </w:r>
      <w:r>
        <w:rPr>
          <w:rFonts w:eastAsia="Times New Roman CE" w:cs="Times New Roman CE" w:ascii="Times New Roman CE" w:hAnsi="Times New Roman CE"/>
          <w:i/>
          <w:iCs/>
          <w:sz w:val="24"/>
          <w:szCs w:val="24"/>
        </w:rPr>
        <w:t xml:space="preserve">alija </w:t>
      </w:r>
      <w:r>
        <w:rPr>
          <w:rFonts w:eastAsia="Times New Roman CE" w:cs="Times New Roman CE" w:ascii="Times New Roman CE" w:hAnsi="Times New Roman CE"/>
          <w:sz w:val="24"/>
          <w:szCs w:val="24"/>
        </w:rPr>
        <w:t>résztvevő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a és Bertha Polokov néhány társával együtt szintén észrevette, milyen rossz bőrben van Rosie. A lány azonban elhessegette őket, és néhány Triesztben töltött nap meg némi rendes koszt után úgy látszott, javul az állapo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hét elteltével befutott a kikötőbe a </w:t>
      </w:r>
      <w:r>
        <w:rPr>
          <w:rFonts w:eastAsia="Times New Roman CE" w:cs="Times New Roman CE" w:ascii="Times New Roman CE" w:hAnsi="Times New Roman CE"/>
          <w:i/>
          <w:iCs/>
          <w:sz w:val="24"/>
          <w:szCs w:val="24"/>
        </w:rPr>
        <w:t xml:space="preserve">Padua </w:t>
      </w:r>
      <w:r>
        <w:rPr>
          <w:rFonts w:eastAsia="Times New Roman CE" w:cs="Times New Roman CE" w:ascii="Times New Roman CE" w:hAnsi="Times New Roman CE"/>
          <w:sz w:val="24"/>
          <w:szCs w:val="24"/>
        </w:rPr>
        <w:t>nevű olasz teherhajó, melynek Izraelbe kellett vinnie a kivándorlókat. A nyitott felső fedélzeten helyezték el őket. Szárított élelmet kaptak, meleg kosztra nem volt lehetőség. Az illemhelyek ideiglenesen összetákolt bódék voltak, melyek egyenesen a tenger fölé nyíltak. Az ágyak vékony gyékények, fölöttük a kék ég. Gionelli kapitány és legénysége barátságosan viselkedett. Misa Polokov közbenjárására a kapitány a rendelkezésükre bocsátotta a fedélzeten levő összes ponyvát, abból fedelet húzhattak maguk fölé, hogy megóvja őket az eleme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Padua </w:t>
      </w:r>
      <w:r>
        <w:rPr>
          <w:rFonts w:eastAsia="Times New Roman CE" w:cs="Times New Roman CE" w:ascii="Times New Roman CE" w:hAnsi="Times New Roman CE"/>
          <w:sz w:val="24"/>
          <w:szCs w:val="24"/>
        </w:rPr>
        <w:t xml:space="preserve">a legkevésbé sem volt luxushajó, de semmi sem hűthette le a pionírok tomboló lelkesedését, ahogy a hajó elhúzott a mólótól, és megindult ki az Adriára. Noha végig a part látótávolságában maradtak, mégis úgy érezték, ezzel mindörökre elszakadt a kötelék, mely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hez és az üldöztetéshez kötöt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csoportokra tagolódtak, tanultak, vitatkoztak, énekeltek, táncoltak. Nátán elemében volt, egyik közönségtől a másikig ment, előadást tartott bármiről bárkinek, aki meghall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tengeren töltött harmadik napon az északról lezúduló szél, a </w:t>
      </w:r>
      <w:r>
        <w:rPr>
          <w:rFonts w:eastAsia="Times New Roman CE" w:cs="Times New Roman CE" w:ascii="Times New Roman CE" w:hAnsi="Times New Roman CE"/>
          <w:i/>
          <w:iCs/>
          <w:sz w:val="24"/>
          <w:szCs w:val="24"/>
        </w:rPr>
        <w:t xml:space="preserve">meltemi </w:t>
      </w:r>
      <w:r>
        <w:rPr>
          <w:rFonts w:eastAsia="Times New Roman CE" w:cs="Times New Roman CE" w:ascii="Times New Roman CE" w:hAnsi="Times New Roman CE"/>
          <w:sz w:val="24"/>
          <w:szCs w:val="24"/>
        </w:rPr>
        <w:t xml:space="preserve">fölkavarta a tengert, dobálta a </w:t>
      </w:r>
      <w:r>
        <w:rPr>
          <w:rFonts w:eastAsia="Times New Roman CE" w:cs="Times New Roman CE" w:ascii="Times New Roman CE" w:hAnsi="Times New Roman CE"/>
          <w:i/>
          <w:iCs/>
          <w:sz w:val="24"/>
          <w:szCs w:val="24"/>
        </w:rPr>
        <w:t>Paduá</w:t>
      </w:r>
      <w:r>
        <w:rPr>
          <w:rFonts w:eastAsia="Times New Roman CE" w:cs="Times New Roman CE" w:ascii="Times New Roman CE" w:hAnsi="Times New Roman CE"/>
          <w:sz w:val="24"/>
          <w:szCs w:val="24"/>
        </w:rPr>
        <w:t>t, és az Otrantói-szorosban csúf viharrá erősödött. Minden abbamaradt, a fiatalok émelygő gyomorral, fázósan bújtak össze. Végül aztán áldott nyugalom ereszkedett a tengerre, az égbolton fölragyogtak a csillagok, és a hajó simán haladt tovább a görög partok me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énység és az utasok között a nagy vitatéma a kommunizmus kontra cionizmus volt. A lenini Kommunista Internacionáléhoz való csatlakozás ára az etnikum megtagadása l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ség! – hangoztatta Nátán. – A zsidó az zsidó, az olasz az olasz! Nem lehet egyszerűen fölszámolni egy egész etnikumot, csak ha magát a kultúrát is megsemmisítjük. Lenin nem normál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így ment tovább, ahogy folyt a küzdelem az európai elmékért, ezúttal a szocializmus és az oroszországi eredetű, újsütetű kommunizmus között. Mindeme viták kevéssé érdekelték a szerelmeseket, akik kettesével félrehúzódtak. A jó közösségi érzékű Gionelli kapitány megengedte a pároknak, hogy a mentőcsónakokban aludj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ntos elhatározásra jutottam – mondta egy este Rosie Nátánnak. – Szerintem az is jó cionista lehet, aki nem ugrik neki a földnek, hogy termővé tegye. Kellenek majd nekünk városok, gyárak, kórházak is, nemcsak gazdasá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mindaz, amit megtanultunk, a földön alapszik – felelte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vallanom, lehet, hogy nekem túl nehéz volna a kibucélet – mondta Rosie. – Lehet, hogy Jeruzsálemben keresek majd mun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százalékig egyetértek a döntéseddel – mondta Nátán. – Ami engem illet, gondolom, én gazdálkodni megyek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bajod Jeruzsále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mennyire tudom, tele van </w:t>
      </w:r>
      <w:r>
        <w:rPr>
          <w:rFonts w:eastAsia="Times New Roman CE" w:cs="Times New Roman CE" w:ascii="Times New Roman CE" w:hAnsi="Times New Roman CE"/>
          <w:i/>
          <w:iCs/>
          <w:sz w:val="24"/>
          <w:szCs w:val="24"/>
        </w:rPr>
        <w:t>hászid</w:t>
      </w:r>
      <w:r>
        <w:rPr>
          <w:rFonts w:eastAsia="Times New Roman CE" w:cs="Times New Roman CE" w:ascii="Times New Roman CE" w:hAnsi="Times New Roman CE"/>
          <w:sz w:val="24"/>
          <w:szCs w:val="24"/>
        </w:rPr>
        <w:t xml:space="preserve">okkal. Olyan volna, mintha átköltöznék egy másik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szólnál Tel-Avivhoz? Ott máris tízezer zsidó 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nak most hatolt el a tudatáig, hogy amit Rosie mond, az összhangban van a tulajdon titkos gondolat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Avivon már érdemes elgondolkodni – jegyez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kintsd tolakodásnak, Nátán, de egy ilyen ismeretlen helyen két ember együtt talán könnyebben boldogulhat, mint külön-kül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lvörösödött, fürkésző tekintettel nézett a lányra. Rosie szemérmesen lesütötte a sze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állította, hogy az ember városban nem lehet jó cionista – jelentette ki végül a fiú. – Talán beszélgessünk erről még egy kicsit,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ie bólintott és Nátánnak majd kiugrott a szíve a helyéből. A lány odanyúlt, megcsippentette az arcát. A fiú lassan elhúz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Nátán. Mindenki tudja, milyen nagyra becsüllek. Ne tekintsd szemérmetlenségnek, de Gionelli kapitány azt mondta, miénk lehet az utolsó mentőcs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Nátán életének legcsodálatosabb éjszakája. Egymás mellé feküdtek, a tisztesség határain belül összebújtak, és egymást átölelve feküdtek hajnal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ogy a </w:t>
      </w:r>
      <w:r>
        <w:rPr>
          <w:rFonts w:eastAsia="Times New Roman CE" w:cs="Times New Roman CE" w:ascii="Times New Roman CE" w:hAnsi="Times New Roman CE"/>
          <w:i/>
          <w:iCs/>
          <w:sz w:val="24"/>
          <w:szCs w:val="24"/>
        </w:rPr>
        <w:t xml:space="preserve">Padua </w:t>
      </w:r>
      <w:r>
        <w:rPr>
          <w:rFonts w:eastAsia="Times New Roman CE" w:cs="Times New Roman CE" w:ascii="Times New Roman CE" w:hAnsi="Times New Roman CE"/>
          <w:sz w:val="24"/>
          <w:szCs w:val="24"/>
        </w:rPr>
        <w:t xml:space="preserve">továbbtöfögött a Krétai-tengeren, a </w:t>
      </w:r>
      <w:r>
        <w:rPr>
          <w:rFonts w:eastAsia="Times New Roman CE" w:cs="Times New Roman CE" w:ascii="Times New Roman CE" w:hAnsi="Times New Roman CE"/>
          <w:i/>
          <w:iCs/>
          <w:sz w:val="24"/>
          <w:szCs w:val="24"/>
        </w:rPr>
        <w:t xml:space="preserve">meltemi </w:t>
      </w:r>
      <w:r>
        <w:rPr>
          <w:rFonts w:eastAsia="Times New Roman CE" w:cs="Times New Roman CE" w:ascii="Times New Roman CE" w:hAnsi="Times New Roman CE"/>
          <w:sz w:val="24"/>
          <w:szCs w:val="24"/>
        </w:rPr>
        <w:t xml:space="preserve">semmivé foszlott ugyan, ám a tenger újabb félelmetes meglepetést varázsolt elő feneketlen zsákjából. Arábia mélyéből, a sivatagokból enyhe fuvallat, a </w:t>
      </w:r>
      <w:r>
        <w:rPr>
          <w:rFonts w:eastAsia="Times New Roman CE" w:cs="Times New Roman CE" w:ascii="Times New Roman CE" w:hAnsi="Times New Roman CE"/>
          <w:i/>
          <w:iCs/>
          <w:sz w:val="24"/>
          <w:szCs w:val="24"/>
        </w:rPr>
        <w:t xml:space="preserve">kamsin </w:t>
      </w:r>
      <w:r>
        <w:rPr>
          <w:rFonts w:eastAsia="Times New Roman CE" w:cs="Times New Roman CE" w:ascii="Times New Roman CE" w:hAnsi="Times New Roman CE"/>
          <w:sz w:val="24"/>
          <w:szCs w:val="24"/>
        </w:rPr>
        <w:t>lebegett ki a tengerre, és tükörfényesre simította. Izzóan forró lett a levegő. A ponyva sem nyújtott enyhülést, ahogy negyvenöt fokra emelkedett a hőmérséklet. A legénység időnként tengervízzel lelocsolta a fiatalokat, de ez pár perc múlva már szinte semmit sem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ekszóból kínlódó dünnyögés lett. A fedélzet vaslemeze úgy áthevült, hogy járni sem lehetett rajta. Két gyötrelmes napba telt, amíg elérték Ciprust. A leggyöngébbek állapota gyorsan romlott. Feljött egy orvos a fedélzetre, megvizsgálta őket, és erősködött, hogy két lányt és az egyik fiút napszúrással kórházba kell vinni. Rosie elbújt a vizsgálat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amagustában, amíg a </w:t>
      </w:r>
      <w:r>
        <w:rPr>
          <w:rFonts w:eastAsia="Times New Roman CE" w:cs="Times New Roman CE" w:ascii="Times New Roman CE" w:hAnsi="Times New Roman CE"/>
          <w:i/>
          <w:iCs/>
          <w:sz w:val="24"/>
          <w:szCs w:val="24"/>
        </w:rPr>
        <w:t>Paduá</w:t>
      </w:r>
      <w:r>
        <w:rPr>
          <w:rFonts w:eastAsia="Times New Roman CE" w:cs="Times New Roman CE" w:ascii="Times New Roman CE" w:hAnsi="Times New Roman CE"/>
          <w:sz w:val="24"/>
          <w:szCs w:val="24"/>
        </w:rPr>
        <w:t>ba beraktak egy rakomány téli burgonyát, a pionírok föl tudták üdíteni magukat a szárazföldön friss vízzel, zuhannyal, egy árnyékban töltött nappal és rendes étellel. Föllelkesülve tértek vissza a hajóra, abban a tudatban, hogy már nem egészen két nap alatt elérik Jaff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után kifutottak a tengerre, visszatért a </w:t>
      </w:r>
      <w:r>
        <w:rPr>
          <w:rFonts w:eastAsia="Times New Roman CE" w:cs="Times New Roman CE" w:ascii="Times New Roman CE" w:hAnsi="Times New Roman CE"/>
          <w:i/>
          <w:iCs/>
          <w:sz w:val="24"/>
          <w:szCs w:val="24"/>
        </w:rPr>
        <w:t xml:space="preserve">kamsin </w:t>
      </w:r>
      <w:r>
        <w:rPr>
          <w:rFonts w:eastAsia="Times New Roman CE" w:cs="Times New Roman CE" w:ascii="Times New Roman CE" w:hAnsi="Times New Roman CE"/>
          <w:sz w:val="24"/>
          <w:szCs w:val="24"/>
        </w:rPr>
        <w:t>gyilkos hősége. Estére Rosie hőgutát kapott, és elvesztette az eszméletét. Nátán most már nem fedezhette tovább. Sírva elment Misához. Gionelli kapitány kiürített egy kabint a lánynak a magáé mellett, és miután még vagy fél tucat fiatal rosszul lett, előreszólt rádión Jaffába, hogy álljon készenlétben orvosi segí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gyfolytában vízzel törölgette a lány arcát és verejtékben úszó testét, úgy próbálta lehűteni, de Rosie-n magas láz tört ki, amit hidegrázás követett, és az út hátralevő részét delíriumos állapotban tölt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rmadik </w:t>
      </w:r>
      <w:r>
        <w:rPr>
          <w:rFonts w:eastAsia="Times New Roman CE" w:cs="Times New Roman CE" w:ascii="Times New Roman CE" w:hAnsi="Times New Roman CE"/>
          <w:i/>
          <w:iCs/>
          <w:sz w:val="24"/>
          <w:szCs w:val="24"/>
        </w:rPr>
        <w:t>alija</w:t>
      </w:r>
      <w:r>
        <w:rPr>
          <w:rFonts w:eastAsia="Times New Roman CE" w:cs="Times New Roman CE" w:ascii="Times New Roman CE" w:hAnsi="Times New Roman CE"/>
          <w:sz w:val="24"/>
          <w:szCs w:val="24"/>
        </w:rPr>
        <w:t xml:space="preserve"> megviselt résztvevői fölsorakoztak a </w:t>
      </w:r>
      <w:r>
        <w:rPr>
          <w:rFonts w:eastAsia="Times New Roman CE" w:cs="Times New Roman CE" w:ascii="Times New Roman CE" w:hAnsi="Times New Roman CE"/>
          <w:i/>
          <w:iCs/>
          <w:sz w:val="24"/>
          <w:szCs w:val="24"/>
        </w:rPr>
        <w:t xml:space="preserve">Padua </w:t>
      </w:r>
      <w:r>
        <w:rPr>
          <w:rFonts w:eastAsia="Times New Roman CE" w:cs="Times New Roman CE" w:ascii="Times New Roman CE" w:hAnsi="Times New Roman CE"/>
          <w:sz w:val="24"/>
          <w:szCs w:val="24"/>
        </w:rPr>
        <w:t>korlátja mellett, a legtöbbjük nem is leplezte könnyeit, ahogy a látóhatáron megjelentek az első foltocskák, aztán összeálltak partvonallá. Fehér épületek hullámzó sorát vették ki egy hegygerincen, aztán kidugta a fejét egy minaret is. Ahogy lassan haladtak Jaffa felé, Sion megpillantásának örömébe belevegyült a hét beteg társukért érzett szorongás. Rosie állapota különösen aggasztott minden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volt valami tagadhatatlanul barátságtalan ebben a vidékben, ebben a mozdulatlan levegőben, amely már a tengeren megcsapta őket. A hőség, a kietlenség, a szürkeség és nyomottság nem illett Palesztínának abba a látomásába, mely egész életükben a szemük előtt lebegett. Amikor a szemük elé tárult az ígéret földje, csak egy ősöreg, lepusztult tájat láttak, mely mozdulatlanul aszalódik a kegyetlen napsüté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bbent csendet a horgonylánc csörgése törte meg, ahogy leszaladt, belecsobbant a vízbe. A kikötő, már amennyire kikötőnek lehetett nevezni, alig volt több egy hullámtörő gátnál és néhány raktárépület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ként a kikötőparancsnok motorosa sietett üdvözlésükre, rajta egy orvoscsapattal és a brit hatóságok embereivel. Miután megvizsgálták a hőguta áldozatait, eltekintettek a partraszállási formaságoktól, hogy gyorsan levihessék őket a hajó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onelli kapitány és Misa félrevonta az angol őrnagyot, és megkérték, hadd szállhasson partra Nátán is Rosie-val. Az angol egy pillanatig dörmögött, aztán beleegyezően bóli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é Sálomba vitték őket, Jaffának abba a negyedébe, amelyet a cionista letelepítési részleg megvásárolt az araboktól. A kórház voltaképpen egy jókora arab ház volt, nemrégen vette meg a Hadassza nevű amerikai zsidó nőegylet, mely arra vállalkozott, hogy orvosi ellátást biztosítson a palesztínai zsidóknak. A kórházban tíz ágy volt, személyzete két amerikai orvosból és öt ápolónőből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ok sorra magukhoz tértek, Rosie Gittleman állapota azonban válságos maradt. A második éjszakán csak annyi időre tért magához, hogy megismerje Nátá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Rosie! – mondta Nátán. – Itt vagyunk Erec Iszráel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ie ajka nagy nehezen mosolyra rándult. Aztán megh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ALESZTÍNA</w:t>
      </w:r>
    </w:p>
    <w:p>
      <w:pPr>
        <w:pStyle w:val="Normal"/>
        <w:jc w:val="center"/>
        <w:rPr/>
      </w:pPr>
      <w:r>
        <w:rPr>
          <w:rFonts w:eastAsia="Times New Roman CE" w:cs="Times New Roman CE" w:ascii="Times New Roman CE" w:hAnsi="Times New Roman CE"/>
          <w:b/>
          <w:bCs/>
          <w:sz w:val="24"/>
          <w:szCs w:val="24"/>
        </w:rPr>
        <w:t>1920–192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Ez bizony nem tejjel-mézzel folyó Kánaán volt. A valóságban Palesztína elhanyagolt, lepusztult, a nap hevétől töredezett, mocsaraktól tagolt vidék volt. A feudális arab hűbérurak küzdöttek mindenféle haladás ellen, amelyet az újonnan érkező zsidók behozhattak volna, mert ők szívesebben szipolyozták saját tespedt, kishitű nép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ok, akik immár nemzetközi mandátum alapján kormányozták az országot, nyíltan az arabokkal szimpatizáltak, és hagyták, hogy az arab bandák büntetlenül fosztogassák a zsidóságot. A jeruzsálemi mufti, egy véresszájú muzulmán pap fröcsögve szította a gyűlöletet, és országszerte egymást követték az újabb és újabb zavargá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dősebb zsidó telepesek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 mentalitásának jó részét átültették Palesztínába. Az ő tulajdonukban voltak a nagy magángazdaságok, szőlők, gyárak, és ahogy eddig, ezután is szívesen alkalmazták az olcsó arab munkaer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zsidó ingatlanügynökség a lehető leggyorsabban igyekezett földet felvásárolni a birtokuktól távol élő arab földbirtokosoktól, de az új zsidó bevándorlók már így is hosszú sorokban várakoztak, hogy mikor hozhatják létre az új települ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átán szemében úgy festett az egész, mintha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rémségeit kellene újra átélnie. Egy kicsiny, elszegényedett zsidó közösséget látott, mely nem képes befogadni az új, ifjú idealisták árad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Zadok azt látta, hogy a zsidóknak védőfalak mögött kell megbújniuk, hogy az utak éjszaka járhatatlanok, nappal viszont elviselhetetlen a hőség. Tel-Aviv szánalmas kis város volt, minimális kulturális élettel, szórakozási lehetőséggel. A lengyelek, kozákok, oroszok és ukránok zsidógyűlölete helyett ott volt az araboké, méghozzá bőségesen. Nem volt föld, ahová menjen az ember, és nem volt miből megé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vettek őrnek – mondta Misa Nátánnak, egy hónappal a megérkezésük után. – Bertha is velem jön, szakácsnőnek. Te is kaphatsz áll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ogsz őri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zsidó tulajdonban levő narancsültetvényt a szüret és csomagolás idején. Védekezni kell az arab tolvajok és a fosztogatók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sem tudom, melyik végén sül el a puska. Veletek megyek, ha legalább narancsot szed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ások mind arab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 gazdaságban nem dolgoznak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valy voltak, de a Szakszervezeti Szövetség megpróbálta beszervez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csak a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jöttünk Palesztínába, hogy a zsidók zsákmányoljanak ki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ak egy hónapja vagyunk itt, Nátán. Majd megváltoznak a körülmények. Tudtuk, hogy az elején nem lesz aranyél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zükségem tőled cionista prédikációra – vetette oda Nátán. – Palesztína tele van zsidó kizsákmányolókkal, arab kizsákmányolókkal és angol reakciósokkal. Mind fütyül ránk. Csak a vérünket szívják, hogy meggazdagodjanak raj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ne tarts nekem bolsevista prédikációt – vágott vissza Mi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ha létrejön is egy szakszervezet, ez azt jelenti, hogy azon nyomban egymásba szeretünk az arab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hetünk vissza, Nátán! Lengyelország, Fehér-Oroszország és Ukrajna zsidó vérben fürdik. A mostani pogromok szörnyűségesebbek, mint az 1880-asak vagy akár az 1905-ös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issza nem mehetünk. Vállald csak el azt a munkát, Mi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itt rokonaim valahol, tudom a címüket. Elmegyek koldulni hozzájuk, aztán majd meglátjuk, mi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átán első unokatestvérei, a marjupoli Borokov fivérek a háború előtt, a második </w:t>
      </w:r>
      <w:r>
        <w:rPr>
          <w:rFonts w:eastAsia="Times New Roman CE" w:cs="Times New Roman CE" w:ascii="Times New Roman CE" w:hAnsi="Times New Roman CE"/>
          <w:i/>
          <w:iCs/>
          <w:sz w:val="24"/>
          <w:szCs w:val="24"/>
        </w:rPr>
        <w:t>alija</w:t>
      </w:r>
      <w:r>
        <w:rPr>
          <w:rFonts w:eastAsia="Times New Roman CE" w:cs="Times New Roman CE" w:ascii="Times New Roman CE" w:hAnsi="Times New Roman CE"/>
          <w:sz w:val="24"/>
          <w:szCs w:val="24"/>
        </w:rPr>
        <w:t xml:space="preserve"> során jöttek ki Palesztínába. Sidney a jó hírű jaffai Herzliyya Gimnáziumban volt tanár, ahová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tehetősebb zsidóinak egy része küldte tanulni gyermekeit. Mint Palesztínában minden, a gimnázium is fuldoklott a pénztelensé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dney Borokov rendes, jóravaló ember volt, egy halom gyerekkel, alacsony fizetéssel és semmi befolyással. Nátánnak nem volt olyan képesítése, amellyel a gimnáziumban dolgozhatott volna, ahol már így is hemzsegtek a rosszul fizetett tudósok és más értelmiségiek. Sydney, miután egy hétig hallgatta Nátán beszámolóját Rosie Gittlemanról és tragikus szerelmükről, elvitte a fiút a fivéréhez, Morri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ris Borokov egyike volt a kevés befutott zsidó üzletembernek. Tel-Aviv szélén, a német felső középosztály kolóniájában volt villája. Sidney és Morris, Morris és Nátán kölcsönösen nem volt elragadtatva egymástól. Morris elsősorban szénimporttal foglalkozott. „</w:t>
      </w:r>
      <w:r>
        <w:rPr>
          <w:rFonts w:eastAsia="Times New Roman CE" w:cs="Times New Roman CE" w:ascii="Times New Roman CE" w:hAnsi="Times New Roman CE"/>
          <w:i/>
          <w:iCs/>
          <w:sz w:val="24"/>
          <w:szCs w:val="24"/>
        </w:rPr>
        <w:t>Gevalt!</w:t>
      </w:r>
      <w:r>
        <w:rPr>
          <w:rFonts w:eastAsia="Times New Roman CE" w:cs="Times New Roman CE" w:ascii="Times New Roman CE" w:hAnsi="Times New Roman CE"/>
          <w:sz w:val="24"/>
          <w:szCs w:val="24"/>
        </w:rPr>
        <w:t xml:space="preserve"> – gondolta Nátán. – Itt van újra Marjupol, csak rosszabb kiad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unokatestvéri kapcsolat bizonyos kötelezettségekkel járt, így hát Morris beszállásolta Nátánt az arab cselédséghez, aztán egyfolytában panaszkodott, hogy milyen rosszul megy az üzlet. Megvoltak benne ugyanazok az ellenszenves tulajdonságok, mint az apjában, és hírhedetten kiszipolyozta a munkásait. Néhány kínkeserves nap után Nátán döntésre jutott. Morris kuzin szíves örömest kifizette neki a vonatjegyet, csak hogy menjen el Jeruzsálembe, sőt még pár fontnyi költőpénzt is hozzá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onat átkanyargott a júdeai dombvidék fenséges szurdokai és festői völgyei között, és Nátán hangulata javulni kezdett, ahogy fokozatosan úrrá lett rajta Jeruzsálem közelségének tudata, hatalmába kerítette a város misztikus er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zsálem! Az arany Jeruzsálem! Miért tartott ilyen sokáig, amíg eljöttem hozzád? Nátán nem is értette. Hiszen a városban rengetegen beszélnek jiddisül, és bizonyára akad munk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ámora azonban rövid életű volt. Jeruzsálem kopár hegyek között álló, ijesztő szelek söpörte város volt, csupa kápráztató kő és por. Még nem tért magához abból, hogy a háború alatt a lakossága egyharmadát elpusztította az éhínség és a járványok. Koldusszegény város volt, magányos és mindentől távoli, csak azoknak való, akikben olthatatlan hit láng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any Jeruzsálem fényét elhomályosították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sszú évszázadok dúlásai, és föltámadása – ha egyáltalán eljön – még messze volt. Nátán az óváros zsidó negyedében talált szállást. Ez az oszmán falakkal körülvett néhány négyzetkilométer az egész világ legtarkább vallási egyvelegét tartalmazta. Rövid gyaloglással lehetett eljutni a Siratófalhoz, de az út biztonságos volt, mert kellően nagy számban jártak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lal körülvett városrészben éltek a szegények legszegényebbjei, akik máról holnapra tengették az életüket. A hászidok és a legortodoxabb zsidók hosszú sorai rótták az utat a falhoz és vissza, hosszú, komoran feketéllő kabátjukban, fejük az ima ütemére bólogatott, hódprémes, fekete kalapjuk széles karimája alatt lobogott a pajeszuk. Ezek az emberek, akiket főleg a nagyvilág zsidóságának jótékonysága tartott életben, elmélkedéssel és imádkozással töltötték az élet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masztó, gyanakvó hely volt ez, ahol az ember óvatosan járt a mocskos utcákon, mindig a hátában érezte a sötét, átható, ellenséges tekint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 másik oldalán klikkek voltak: a különböző vidékekről érkezett zsidók csoportosulásai, bokharaiak, jemeniek, marokkóiak, szíriaiak, lengyelek, mindegyik a maga erődítményként védett kis negyed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nem talált vigaszt itt sem. Ezen a helyen akkor maradhat meg az ember, ha hamis vallási ígéretek mocsarába akar fulladni, gondolta Nátán. Vagy a legjobb esetben idejöhet megh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nka szemmel láthatóan nem akadt a számára. A vallási csoportok megközelíthetetlenek, életkörülményeik lehangolóak voltak, iskoláikban a közülük valók taní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csalódott hét után Nátán fülét-farkát behúzva menekült Jeruzsálem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következő hónapokban dolgozott segédmunkásként út- és vasútépítők között, hordott homokot középületek betonozásához, meszelt házakat, fektetett vízvezetékeket, aprított követ nagykalapáccsal. A munkásokat éhbérért dolgoztatták, és mindig fenyegetett a zavargások veszél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hónappal azután, hogy Izrael földjére érkeztek, Misa megkereste Nátánt, aki éppen árkokat ásott Hadera közel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sa elmesélte, hogy a húga, Bertha beleszeretett egy kibuctagba, egy </w:t>
      </w:r>
      <w:r>
        <w:rPr>
          <w:rFonts w:eastAsia="Times New Roman CE" w:cs="Times New Roman CE" w:ascii="Times New Roman CE" w:hAnsi="Times New Roman CE"/>
          <w:i/>
          <w:iCs/>
          <w:sz w:val="24"/>
          <w:szCs w:val="24"/>
        </w:rPr>
        <w:t>kibucnyik</w:t>
      </w:r>
      <w:r>
        <w:rPr>
          <w:rFonts w:eastAsia="Times New Roman CE" w:cs="Times New Roman CE" w:ascii="Times New Roman CE" w:hAnsi="Times New Roman CE"/>
          <w:sz w:val="24"/>
          <w:szCs w:val="24"/>
        </w:rPr>
        <w:t>ba, és letelepedett a kibucában. Csodák csodája, Misának és Nátánnak is sikerült ott helyet tal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kor nem is hozhattad volna ezt a hírt. Hová kell men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zak-Galileába. Egy Hermon nevű kibuc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monba?! – kiáltott föl Nátán. – Az istenért, Misa, hiszen az csak pár kilométerre van Tel-Haitól, ahol a mészárlás volt! – A nemrégen történt zsidó–arab összecsapásra célzott. – Szerintem jobb volna várni, amíg megnyílik valami újabb terület. Hermon az oroszlán karmai közö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Messiást is megvárhatnánk! – vágott vissza Misa. – Torkig vagyok ezzel az itteni szarakodással. Hermonban legalább végre cionisták lehetünk, azt tehetjük, amiért idejö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sátra mellett végeérhetetlen árkok vártak kiás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míts rám is – mondta végül. – Veled megyek Hermon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cionista letelepítési részleg ellátta Nátánt és Misát egy-egy hálózsákkal és ágyneművel, valamint a leglényegesebb holmikat tartalmazó hátizsákkal. Kibucról kibucra kellett észak felé haladniuk. Az út legnagyobb részén mást sem láttak, mint a Jizreel-völgyben gomba módra szaporodó új településeket. A pionírok ádáz harcot vívtak a mocsarakkal, az arab hanyagság évszázados eredményeivel. Kezdetleges körülmények, nélkülözés közepette éltek. Néhány régebbi kibuc azonban már jelentős fejlődést mutatott, és a táj barna kopárságát itt-ott zöldellő foltok tark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Genezáret-tó északi szelén útba ejtettek egy Deganya nevű kibucot, mely tengerszint alatt feküdt, mintegy természetes melegházban. Deganya buján zöldellt, tele volt datolyapálmákkal, banánligetekkel. Ez volt a palesztínai kibucok „anyja”, immár tizenkettedik prosperáló évében. Ez volt az a fajta település, az az Édenkert, amelyről a kivándorlók annak idején otthon,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ben ábrándoztak, egyike a cionizmus eddigi néhány kézzelfogható eredmény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ganyától északra vad, veszélyes vidék terült el. Konvojt alakítottak, hogy elvigyék Misát, Nátánt meg némi felszerelést az utolsó településre, mely a Hermon kibuc nevet viselte. A Hula-tó, majd egy ocsmány mocsár következett, aztán pedig az út vége: Hermon kibu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ermon egy kicsiny, de impozáns, háromezer méter magas hegy lejtői, három különböző terület: Palesztína, Libanon és Szíria találkozásánál nyújtózkodtak. A Hermon lábainál kisebb-nagyobb, elszegényedett síita muzulmán és drúz falvak húzódtak meg, védekezőn belesimulva a meredek hegyfalakba. A századforduló után a zsidók fölállították a Hasomer, avagy őrködők nevű elit lovasalakulatot a magányos, távoli települések védelmére. Tagjai lóháton közlekedtek, arabul beszéltek és beduin burnuszt hordtak. Legendás ravaszsággal bántak el a rablókkal, fosztogatókkal. A Hasomer egy csapata cionista településeket hozott létre Tel-Haiban és Kefar Giladiban. A zsidóságnak ezeket az előretolt állásait heves arab támadások érték, és miután súlyos veszteségeket szenvedtek el, az őrködök kénytelenek voltak fölad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kilométerrel Tel-Hai és Kefar Giladi után állt Hermon kibuc, mely mindeddig sikeresen verte vissza a támadásokat, és megmaradt a legtávolabbi palesztínai zsidó településnek. A kibuc határán túl feküdt Bánjász, egy csodálatos oázis és grotta, ahol a lefolyó hegyi patakok egyesültek, hogy később a Jordán folyó váljék belőlük. Ez a vidék egykor Dán bibliai törzséé volt, most a senki földje. Dán, Bánjász és egy, a rómaiaknak ellenállt ősi hegyi erőd romjai egyaránt csak néhány percnyire voltak a kibuc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a Genezáret-tótól a Hermon-hegy lába mindössze huszonnégy kilométernyire volt, a klíma drasztikusan megváltozott, a tengerszint alatti féltrópusiból átment mérsékelt hegyi klímába, hűvös éjszakákkal és téli havaz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ár hallott Hermon kibuc vezetőjéről, a nagy hírű Ámi Dánról, aki a világháború alatt érkezett Palesztínába, rövid ideig a lovas őrködök között szolgált, majd 1917-ben tíz férfival és két nővel megalapította a kibucot. Tel-Hai és Kefar Giladi kiürülése után Hermon kibuc csak Ámi Dán személyes vezetésének köszönhetően maradt fö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mint beszélték, akkor szerzett nevet magának, amikor közvetlenül az aratás ideje előtt maga mellé vett egy lovascsapatot, átment Libanonba, fölégette az egész arab Maridzsun-völgyet, aztán kisvártatva visszament megbeszélni a békefeltételeket a helyi muhtárokkal és törzsfőkkel. Napnál világosabban sikerült megértetnie magát. Attól fogva Hermon kibuc ellen egyetlen komolyabb támadás sem indult, bár a kóbor beduin lesipuskások és kis rablóbandák rendszeresen háborgatták. Noha a kibuc viszonylag biztonságos volt, az elővigyázatossági intézkedéseket mindig meg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mon kibuc létszáma azóta hatvanra nőtt, a harmada nő volt, közöttük immár Bertha Polokov is. Legnagyobb büszkeségüknek tekintették a gyermekházat, ahol már féltucatnyi gyermek látta meg a nap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k ellenére, hogy bővelkedtek vízben, nem sokféle növényt termeszthettek a mészköves talajon. Ebben a magasságban, a hűvös klímában virultak az alma- és egyéb gyümölcsfák, és szép termést hoztak, ugyanúgy, mint az évszázados olajfali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voj megállt az őrtornyokkal tagolt külső cölöpfalnál. A fiatalok bementek a helyi fekete bazaltkőből épült kis faluközpontba, mely magában foglalta a férfiak és a nők szállását, egy épületet a házaspárok külön szobáival, a gyermekházat, gazdasági épületeket és irodákat, valamint egy univerzális torna- és ebédlőtermet, könyvtárat és orvosi rendel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a! Nátán! – kiáltotta Bertha Polokov, és odarohant hozzájuk. A kibuc tagjai a jövevények köré sereglettek, hogy üdvözöljék és kérdésekkel árasszák el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hirtelen kettévált, ahogy megérezték valaki jelenlétét. A kibuc vezetője, Ámi Dán tartott feléjük. Nem volt különösebben megtermett férfi, de bozontos szakálla markáns külsőt kölcsönzött neki, és félreérthetetlen tekintélyt sugárzott mag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átölelte Mi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hozott Hermonban, bajtárs! – Aztán Nátánhoz fordult, aki csak nézte, nézte… és aztán hirtelen eszébe j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szi Dubnov…? – kérdezte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szer, régen Joszi Dubnov voltam. Téged legutoljára Lengyelországban láttalak, egy elhagyott téglagyárnál, Siedlce mellett. Később majd beszélg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a többiekhe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barátaim, most halasszátok el egy kicsit a faggatózást! Vacsora után összegyűlünk, és megtudjuk, mi hír a 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kibuc lakói megmutatták nekik a kezdetleges cölöpkerítéssel körülvett kis települést, Nátán hirtelen rádöbbent, hogy a kibucba nem vezet sem villany-, sem telefon-, sem távíróvezeték. Most már valahogy nem osztozott Misa lelkesedés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ibuciroda a férfiszállásról nyíló, spártai berendezésű szoba volt. Amikor Nátán belépett, Ámi Dán éppen a detektoros rádió mellett ült, és valami üzenet Morse-jeleit vetette papírra. Mikor véget ért az adás, letette a fejhallgatót, és intett Nátánnak, hogy üljön le valamelyik szé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Bertha Polokov bedobta a nevedet, igencsak meglepődtem – mondta Ámi Dán. – Mérget mertem volna venni rá, hogy sohasem látlak viszont Palesztín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telt évek során Nátán Zadok szinte tökéletessé fejlesztette magában azt a képességet, hogy minden olyan esetet, amelyben ő volt a hibás, elfelejtsen, és minden kellemetlenséget az agya távoli zugaiba száműzzön. Ámi Dán bevezető megjegyzése az egyik fülén bement, a másikon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tha biztosított róla, hogy megváltoztál, és értékes tagja leszel a kibucnak. Úgy értesültem róla, jócskán megfizettél mindenért itt, Palesztínában. Nézd, én hajlandó vagyok elfelejteni, ami köztünk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nem reag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anád nekem – mondta –, hogy mi ez az Ámi Dán né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héber nevem – felelte Ami Dán. – Joszi Dubnov ott maradt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ben. Akik idejöttünk, a legtöbben új nevet választottunk magunk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róla, hogy itt szokás a névváltoztatás – mondta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te is szeretnél héber nevet fölv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án nem! – vágta oda Nátán. – Az apám sohasem értené meg. Mi a baj a Zadokkal? Az egyik legnagyobb tiszteletben álló zsidó dinaszti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emmi baj a Nátán Zadok névvel – mondta Ámi D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név, igazi zsidó né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elmosolyodott, témát változ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a és Bertha elmondta, hogy nem volt könnyű dolgo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he kifej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íthatlak, itt sem lesz könnyű, de egészen más a saját földünkben forgatni az ásót, mint egy angol úthoz törni a követ. Pompásan sikerült startolnunk. Öt év múlva ez a hely olyan lesz, mint Dega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lelkesítő képet festett. A hegyek lábánál fekvő falvak szír lakosai nem tudták elkergetni őket A fosztogatást, amely pedig a beduinok alapvető életmódja volt, majdnem teljesen sikerült megfékezni. Nemsokára Tel-Haiba és Kefar Giladiba is visszatérnek majd a zsidó telepesek, úgyhogy ismét lesznek közeli szomszéda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bucbeli élet? Egyszerű és fáradságos, de senki sem kel föl éhesen az asztal mellől. Munka látástól vakulásig, de egy este sem múlik el danolászás, tánc, vitatkozás, adomázás nélkül. Mindenekfölött pedig fáradozásuk jutalmaként hat csecsemő mászkál a gyermekházban, és útban van másik há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gondolatai egy pillanatra visszatértek Bernie bácsi minszki mozijába. Eszébe jutott, mennyire tetszettek neki az amerikai cowboyfilmek. A ponyvás kocsik, az indiántámadások, a szűkölködés. Az idő tájt aligha tett volna egyenlőségjelet a prérin átkelő amerikaiak és a cionista mozgalom közé, most azonban elképesztőnek rémlett a hasonlatosság Kansas és Észak-Galilea között, leszámítva. azt, hogy Kansas földje ígéretesebb volt. A többi, az állandó fenyegetettség, az elszigeteltség, az ellenség ugyanolyan volt. Csak itt hiába várnák a felmentő lov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a munkát illeti – mondta Nátán –, szívesen dolgoznék irodában, abban meglehetős gyakorlato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tt másképp működünk – mondta Ámi Dán. – Akiknek nincs valami különleges szakmája, mondjuk, ács vagy kovács, azok felváltva végzik a különféle munkákat. Ilyen módon mindannyian megtanulunk minden kibucbeli munkát. Egy év múlva, amikor fölveszünk teljes jogú tagnak, kérheted, hogy hosszabb időre megmaradj valamilyen munk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egy spártai és szinte teljesen közösségi életmód leírása volt. Ruházkodás, szabad idő, évi néhány fontnyi költőpénz, orvosi ellátás – minden szükségletet a közösből fedeztek. Minden döntést közösen h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átánt első megbízatása az istállóba szólította, ahol a kis tehénállomány, az igáslovak és az öszvérek voltak elszállásolva. A lehető legegyszerűbb munka volt, bár nem éppen kellemes. Nátán magában a marjupoli széntelephez hasonlította, csak utálata tárgya itt a szén helyett a trágya lett. A trágya, mint megtudta, hasznos tápanyaga volt a kibuc gyümölcsöse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nka egyszerű volt. Nátán az apjától megtanulta, hogyan kell lószerszámot javítani, egyéb bőrmunkákat elvégezni. Ahhoz sem kellett egyetemi diploma, hogy szenet lapátoljon a rekeszekbe, nyomja a fújtatót a patkolókovácsnak, és meszeljen. Az éjszakai feladatához, az őrtoronybeli szolgálathoz sem. Nem sok jóval kecsegtetett a jöv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nem tudta megérteni Ámosz bajtárs lelkivilágát, aki az istálló gazdája volt, és naphosszat énekelt meg dicshimnuszokat zengett a cionizmusról. Ámosz bajtárs szemlátomást már a trágya szagától is elragadtatásba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úgy vélte, hogy ha majd elsajátítja a tehénfejés fortélyait, kérheti, hogy tegyék át valami kecsegtetőbb munkára. A tehenekből azonban minden jóindulat hiányzott. Rúgtak. Nátán nem figyelt oda kellőképpen Ámosz bajtárs instrukcióira, és egy hetébe telt, míg rájött, hogy a tehenek azt várják, hogy jobbról fejje őket, ne pedig balról. Nátánt ismételten megrúgták, megtaposták, a könyöke megfájdult, a keze hólyagos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osz bajtárs viszont imádta a teheneket. A tehenek pedig őt. A fagyos hajnalokon, amikor Ámosz bajtárs a tehénhez támasztotta a fejét, hogy melegedjék, a tehén viszonozta a kedvességet. Nátán rájött, hogy ezek beszélgetnek! Ámosz bajtárs és a tehenek ténylegesen megbeszéléseket folytattak egym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földagadt kézzel küszködött, fölrúgta a sajtárokat, összevissza horzsolta a lábát, ahogy megtanult ügyes mozdulatokkal kitérni a tehenek útjából. Az egészben az volt a legrosszabb, amikor a tehén nagyot, lucskosat rottyantott, végigfolyatta a farkán, aztán széles legyintéssel, oldalról belecsapta Nátán arcába. A tejhozam annyira lecsökkent, hogy a gyermekeknek nem volt mit inniuk. Ámosz bajtárs végül azt kérte, hogy Nátánt helyezzék máshov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en reggel öt órakor, amikor a kibuc élete amúgy igazában beindult, Nátán gondolkodóba esett, hogy vajon csakugyan itt akarja-e eltölteni az élete hátralevő ré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ok olyasmit vett észre, ami már szinte botrányos volt. Mióta Palesztínába érkezett, már hozzáedződött, hogy a nők viselkedéséből hiányzik a hagyományos szemérem. Persze az még csak hagyján, hogy a munka jellege miatt rövid ujjú inget hordanak, és nem kötik be a fejüket, habár Nátán anyja még a legnagyobb hőségben is mindig hosszú ujjú öltözéket viselt. Palesztínába érkezte óta azonban sok olyan nőt látott, aki pucér lábszárral járt, rövidnadrágbán, melyet feltűrt egészen </w:t>
      </w:r>
      <w:r>
        <w:rPr>
          <w:rFonts w:eastAsia="Times New Roman CE" w:cs="Times New Roman CE" w:ascii="Times New Roman CE" w:hAnsi="Times New Roman CE"/>
          <w:i/>
          <w:iCs/>
          <w:sz w:val="24"/>
          <w:szCs w:val="24"/>
        </w:rPr>
        <w:t xml:space="preserve">odáig. </w:t>
      </w:r>
      <w:r>
        <w:rPr>
          <w:rFonts w:eastAsia="Times New Roman CE" w:cs="Times New Roman CE" w:ascii="Times New Roman CE" w:hAnsi="Times New Roman CE"/>
          <w:sz w:val="24"/>
          <w:szCs w:val="24"/>
        </w:rPr>
        <w:t xml:space="preserve">Nátán eddig még sohasem látta, hogy nők ország-világ előtt </w:t>
      </w:r>
      <w:r>
        <w:rPr>
          <w:rFonts w:eastAsia="Times New Roman CE" w:cs="Times New Roman CE" w:ascii="Times New Roman CE" w:hAnsi="Times New Roman CE"/>
          <w:i/>
          <w:iCs/>
          <w:sz w:val="24"/>
          <w:szCs w:val="24"/>
        </w:rPr>
        <w:t xml:space="preserve">odáig </w:t>
      </w:r>
      <w:r>
        <w:rPr>
          <w:rFonts w:eastAsia="Times New Roman CE" w:cs="Times New Roman CE" w:ascii="Times New Roman CE" w:hAnsi="Times New Roman CE"/>
          <w:sz w:val="24"/>
          <w:szCs w:val="24"/>
        </w:rPr>
        <w:t>pucérkodjanak. Hermon kibucban minden nő, lett légyen férjezett vagy hajadon, illetlenül öltözk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zsidósághoz méltatlan szemérmetlenség a kibuc mindennapi életének más területein is megnyilvánult. Nátánnak gondjai voltak például a zuhanyozással. Volkoviszkban nem volt zuhanyozó. A nap végén Nátánt a kertben egy dézsa fogadta, benne kellemesen meleg víz. Itt jéghideg víz folyt a zuhanyból, különösen reggel öt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és a női zuhanyozót hevenyészett válaszfal választotta el egymástól, az sem ért végig. Ha valaki oda akart sandítani, nem gátolta meg sem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gészben az volt a legrosszabb, hogy ez az állandó pucérkodás rajta kívül szemlátomást senkit sem zavart. Pedig hát ezek mind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szülöttei voltak, a törvényeket hagyományosan megtartó zsidók, akiket arra tanítottak, hogy kerüljék az efféle önmutogatást. Nátán komolyan gondolkodóba esett, hogy vajon maga a cionizmus ássa-e alá így az erkölcsö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tűnődött magában, miféle zsidó gazdaság ez, ahol még rendes zsinagóga sincs? Arról nem is beszélve, hogy a kibucban titokban sertéseket hizlalnak. És mindenki tudta, hogy amikor a lányok elmennek a falvakba, az arab piacokon a kibuc terményeit elcserélik tevehúsra, a másik tiltott eledel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egy épület a kibucban, amelyről senki sem szokott beszélni. Misa, aki korábban egy év katonai kiképzést kapott, nyomban oda került. Amikor csak úgy odavetve megjegyezte Nátánnak, hogy fegyvereket és bombákat gyártanak, Nátán se köpni, se nyelni nem tudott. A délebbre fekvő településekről folytonosan jöttek-mentek a fiatalok. Nátán megtudta, hogy ezek az újonnan létrehozott Zsidó Véderő, a Hagana tagjai, és Hermon kibuc az egyik kiképző bázis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re gyűltek az efféle csalód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Nátán fülig vörösödött, amikor Malkához, egy igen jó húsban levő lányhoz osztották be lövészeti kiképzésre, aki szintén </w:t>
      </w:r>
      <w:r>
        <w:rPr>
          <w:rFonts w:eastAsia="Times New Roman CE" w:cs="Times New Roman CE" w:ascii="Times New Roman CE" w:hAnsi="Times New Roman CE"/>
          <w:i/>
          <w:iCs/>
          <w:sz w:val="24"/>
          <w:szCs w:val="24"/>
        </w:rPr>
        <w:t>odáig</w:t>
      </w:r>
      <w:r>
        <w:rPr>
          <w:rFonts w:eastAsia="Times New Roman CE" w:cs="Times New Roman CE" w:ascii="Times New Roman CE" w:hAnsi="Times New Roman CE"/>
          <w:sz w:val="24"/>
          <w:szCs w:val="24"/>
        </w:rPr>
        <w:t xml:space="preserve"> föltűrve viselte a sortját. Nátán még soha életében nem fogott a kezébe fegyvert, és a puszta gondolatba is beleszédült. A puska a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oknak való! Ha csak hozzáért, beleizzadt a tenyere. Malka három napon át lőszer nélkül oktatta, hogyan kell szétszedni a puskát, megtisztítani, összerakni, meghúzni a rava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ktatás befejeztével Nátánnak ki kellett lőnie tíz éles lőszert, amelyet mellesleg a kibucban gyártottak. Ahogy a célra szegezte a puskát, Malka megállt fölötte húsos, pucér lábaival, és Nátán úgy megzavarodott, hogy elfelejtette a tanultakat. Ahelyett, hogy lassan, egyenletesen húzta volna meg a ravaszt, elrántotta, és a hüvelykujját is elfelejtette leszorítani. A fegyver tusa a vállába vágódott, de úgy, hogy csillagokat látott, a hüvelykujja pedig ugyanabban a pillanatban a szemébe. A célt persze elhib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eti kibucgyűlésre szerdán, vacsora után került s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új megbeszélnivalónk? – kérdezte Ámi D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pattant 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megfontolandó kérdés, amelyre szeretném fölhívni a figyelmet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okás, hogy új társaink még a teljes jogú kibuctagság elérése előtt részt vegyenek a vitában, de ezúttal kivételt teszünk. Mi nyomja a szíved,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néhány lépést tett föl-alá, maga elé nézett, mint egy gondterhes rabbi, hogy megteremtse az alaphangulatot, aztán megrázta az ujját a többiek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jár az eszemben, bajtársaim, hogy mi ez a nagy </w:t>
      </w:r>
      <w:r>
        <w:rPr>
          <w:rFonts w:eastAsia="Times New Roman CE" w:cs="Times New Roman CE" w:ascii="Times New Roman CE" w:hAnsi="Times New Roman CE"/>
          <w:i/>
          <w:iCs/>
          <w:sz w:val="24"/>
          <w:szCs w:val="24"/>
        </w:rPr>
        <w:t xml:space="preserve">megilla </w:t>
      </w:r>
      <w:r>
        <w:rPr>
          <w:rFonts w:eastAsia="Times New Roman CE" w:cs="Times New Roman CE" w:ascii="Times New Roman CE" w:hAnsi="Times New Roman CE"/>
          <w:sz w:val="24"/>
          <w:szCs w:val="24"/>
        </w:rPr>
        <w:t>a Hermon név körül! Mivel érdemelte ki ez a hegy, amely szinte teljesen az araboké, hogy egy kibucot nevezzenek el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nek leesett az ál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gynek fontos szerepe van a Bibliában – mondta Ámi Dán. – És mellesleg itt van a kibuc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Hermonra van szükség? – folytatta Nátán, ügyet sem vetve Ámi Dánra. – Mi ez? Szent hegy? Isten külön áldását küldi le a Hermon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héberül! – szólt rá ingerülten Ámi Dán. – A kibucban héberül beszé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jiddisül folytatta a hegy elleni kirohan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szíves a tárgyra térni, Zadok bajtár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ok, mély átérzéssel, amiben minden bizonnyal osztoznak a bajtársak is, hogy a kibucot, illő megemlékezésként, inkább valóságos személyről kellene elnevezni. A cionizmus egy vértanúja jár az eszemben. Javasolom, hogy változtassuk meg a kibuc nevét Kefar Gittlemanra, annak a lánynak az emlékére, aki az életét adta azért, hogy eljusson Erec Iszráel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ezd be, Zadok bajtár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 ennél csodálatosabb név és ennél egyszerűbb gesztus? Kefar Gittleman… – folytatta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ezd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után Nátán sorra végigment egy tucatnyi munkakörön, melyek egyikét sem tudta rendesen ellátni, Ámi Dán rájött, hogy csak idő kérdése, hogy Nátán elmenjen, akár önként, akár másképp. A kibuc tagjai egyre nehezebben viselték el, még Bertha és Misa is. Nátán nem volt közösségi lény. Bizonyos emberek egyszerűen nem a kibucéletre termettek, de az itteniek még senkit sem láttak, aki ennyire ne tudta volna megfogadni a tanácsokat vagy elfogadni a kriti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elhatározta, hogy kenyértörésre viszi a dolgot, és egy hónapi időre Nátánt bízta meg a kibuc legveszélyesebb feladatával, a külső őrség ellátásával. Az őrök napnyugta után kettesével mentek ki a cölöpkerítésen túlra, kint aludtak a földeken, a kibuc körül portyáztak, lesték a beduin fosztogat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komoly hibát követett el. A negyedik éjszakán Nátán közelében valami neszezés hallatszott. Társa, egy Lévi nevű legény elment megnézni, mi az. A magára maradt, rémült Nátán elfelejtette a jelszót és szinte minden egyebet is, és rálőtt a visszatérő Lévire. Szerencsére nem volt éppen mesterlövész. Lévi csak ezért úszta meg ép bő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új megbeszélnivalónk? – kérdezte Ami D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fölpatt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megfontolandó kérdés, amelyre szeretném fölhívni a figyelme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anácskozási jogod – vetette oda Ami Dán, és a teremben levők hallhatóan egyetértett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vagyok benne, hogy ha meghalljátok a javaslatomat, nem bánjátok meg, hogy szót adtatok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Zadok bajtárs, de csak rövi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ismét fölkerestem a könyvtárat, mint máskor is gyakran, hiszen több nyelven olvasok, és rendelkezem bizonyos irodalmi háttérrel. Csalódottan kellett látnom, hogy vannak angol, héber, német, francia könyvek, de egyetlen kötet sincs jiddis nyelven. Én egymagam nem tudom megváltoztatni azt a palesztínai mentalitást, hogy Erec Iszráel nyelvének a hébernek kell lennie – annak a nyelvnek, mely, mint tudjátok, kizárólag az imádkozásra van fönntartva. Így hát elfogadom, amin úgysem tudok változtatni. Az azonban szégyen és gyalázat, hogy a jiddist így veszni hagyjuk. És én mondom nektek, hogy végül a palesztínai zsidóság vissza fog térni a jiddishez, mert a héber nem használható modern nyelv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i Dán sietve lecsillapította a fölháborodott hallgató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teljesen eltévedtél, Zadok! – förmedt rá haragosan. – Nem azért jöttünk Palesztínába, hogy átültessük ide a </w:t>
      </w:r>
      <w:r>
        <w:rPr>
          <w:rFonts w:eastAsia="Times New Roman CE" w:cs="Times New Roman CE" w:ascii="Times New Roman CE" w:hAnsi="Times New Roman CE"/>
          <w:i/>
          <w:iCs/>
          <w:sz w:val="24"/>
          <w:szCs w:val="24"/>
        </w:rPr>
        <w:t>stetl</w:t>
      </w:r>
      <w:r>
        <w:rPr>
          <w:rFonts w:eastAsia="Times New Roman CE" w:cs="Times New Roman CE" w:ascii="Times New Roman CE" w:hAnsi="Times New Roman CE"/>
          <w:sz w:val="24"/>
          <w:szCs w:val="24"/>
        </w:rPr>
        <w:t xml:space="preserve">t, hanem hogy új országot építsünk! A spanyol születésű zsidók sem beszélnek jiddisül. Az amerikai születésűek sem. Az afrikaiak sem, nem is szólva a muzulmán országokról, ahol a világ zsidóságának a fele él! A jiddis nem a zsidóság egyetemes nyelve, hanem a </w:t>
      </w:r>
      <w:r>
        <w:rPr>
          <w:rFonts w:eastAsia="Times New Roman CE" w:cs="Times New Roman CE" w:ascii="Times New Roman CE" w:hAnsi="Times New Roman CE"/>
          <w:i/>
          <w:iCs/>
          <w:sz w:val="24"/>
          <w:szCs w:val="24"/>
        </w:rPr>
        <w:t xml:space="preserve">stetl </w:t>
      </w:r>
      <w:r>
        <w:rPr>
          <w:rFonts w:eastAsia="Times New Roman CE" w:cs="Times New Roman CE" w:ascii="Times New Roman CE" w:hAnsi="Times New Roman CE"/>
          <w:sz w:val="24"/>
          <w:szCs w:val="24"/>
        </w:rPr>
        <w:t>és a gettó nye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intha meg sem hallotta volna az Ámi Dán szavaira fölcsattanó tapsvih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avaslatom a következő – folytatta. – Mindegyikünk írjon haza, küldessünk jiddis könyveket a könyvtárunkba. Én magamra vállalom, hogy megtanítom jiddisül a kibuc gyermekeit, akiknek nem szabad elfelejteniük, hogy zsid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évők legyünk Nátánnal? – kérdezte Misától és Berthától tehetetlen bosszúsággal Ámi D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rettenetes hiba volt kezeskednem érte – mondta Bertha –, de akkor sem akarom látni azt a megaláztatást, hogy kiközösítjük a kibuc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a a harmonikáját babr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ténként egyedül ül és olvas. Sohasem veszi a fáradságot, hogy odajöjjön közénk. Egyszer sem láttam énekelni vagy tánc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séltem el a lengyelországi találkozásunk történetét – mondta Ámi Dán. – El kellett volna. Nem neki való ez a hely. Mindenkit az őrületbe ker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ék vele – mondta Misa –, de falra hányt bors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tévők legyünk? – ismételte meg Ámi Dán tehetetlen kérdését Bert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n egy ötletem – szólalt meg hirtelen Ámi Dán. – Kicsit aljas, de talán beválik. A földalap most íratott a nevünkre kétezer </w:t>
      </w:r>
      <w:r>
        <w:rPr>
          <w:rFonts w:eastAsia="Times New Roman CE" w:cs="Times New Roman CE" w:ascii="Times New Roman CE" w:hAnsi="Times New Roman CE"/>
          <w:i/>
          <w:iCs/>
          <w:sz w:val="24"/>
          <w:szCs w:val="24"/>
        </w:rPr>
        <w:t xml:space="preserve">dunam </w:t>
      </w:r>
      <w:r>
        <w:rPr>
          <w:rFonts w:eastAsia="Times New Roman CE" w:cs="Times New Roman CE" w:ascii="Times New Roman CE" w:hAnsi="Times New Roman CE"/>
          <w:sz w:val="24"/>
          <w:szCs w:val="24"/>
        </w:rPr>
        <w:t>új földet a Hula-tó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csupa mocsár! – mondta Mi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 – mondta Ámi D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ula-tó környékének fejlesztési terve közös vállalkozás volt Tel-Haijal és Kefar Giladival. Egy távol-keleti szakértőt hívtak Palesztínába, hogy vizsgálja meg, hogyan lehet édesvizű halastavakat létesíteni. Nagy fába vágták a fejszéjüket: helyre akarták állítani a természet megbomlott egyensú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le kellett csapolni a mocsár egy részét. Nem volt emberi munka, amely ehhez foghatóan büdös, verejtékes és veszélyes lett volna. Hermon kibucból hat önkéntest és Nátánt küldték a csapa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településről összesen húsz férfi és négy nő gyürkőzött neki a mocsárnak. Gépük nemigen volt, lelkesedésük annál több. Machetékkel kaszabolták a fejmagasság fölé nyúló papirusznádat, derékig érő iszapban dolgoztak, kézzel ásták ki a vízelvezető árkok labirintusát. A Hula-tó mocsarában Palesztína minden csúszómászójának és minden csípő rovarának ott volt a rokonsá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vek során a telepesek legtöbbje kisebb-nagyobb mértékű védettséget szerzett a malária ellen. Az újonnan jöttek, amikor először megkapták a betegséget, rendszerint nagyon megszenvedték. Nátán három hétig bírta a mocsárban, és már azon volt, hogy otthagy csapot-papot, és elszökik, amikor egy rosszindulatú moszkitó megkímélte a dönté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magasra szökött a láza, hogy félrebeszélt. Amikor nem akart elmúlni, úgy döntöttek, hogy átviszik Tiberiába, a kis Hadassza-kórhá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napig hidegrázás és lázrohamok váltogatták egymást. A gyógyszerként kapott kinin csak fokozta a hallucinációit, és folytonosan csengett tőle a fü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 malária végre visszavonult, Nátán már annyira elgyöngült, hogy alig tudott lábra állni. Amikor a hatodik napon kinyitotta a szemét, Misa és Bertha ült az ágya mellett. Misa odanyújtott egy levelet. Nátán apjától jött. Nátán félretette, hogy majd később elolvas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ntésre jutottam – rebegte elhaló hangon Nátán. – Arra, hogy otthagyom a kibucot. Ne, ne, ne is próbáljatok lebeszélni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thának és Misának valahogy sikerült meglepett és szomorú kifejezést erőltetnie az ar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mentek, Nátán fölült, fölbontotta az apja level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átán fia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jó volt megkapni a legutóbbi leveledet, és első kézből megtudni, milyen sikeres ember vagy Palesztínában, különösen az után a szörnyű tragédia után, ami Rosie Gittlemannal történ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Most csodálatos hírekről írhatok, nevezetesen arról, hogy Mathias öcséd néhány hónap múlva szintén elindul az </w:t>
      </w:r>
      <w:r>
        <w:rPr>
          <w:rFonts w:eastAsia="Times New Roman CE" w:cs="Times New Roman CE" w:ascii="Times New Roman CE" w:hAnsi="Times New Roman CE"/>
          <w:sz w:val="24"/>
          <w:szCs w:val="24"/>
        </w:rPr>
        <w:t>alijá</w:t>
      </w:r>
      <w:r>
        <w:rPr>
          <w:rFonts w:eastAsia="Times New Roman CE" w:cs="Times New Roman CE" w:ascii="Times New Roman CE" w:hAnsi="Times New Roman CE"/>
          <w:i/>
          <w:iCs/>
          <w:sz w:val="24"/>
          <w:szCs w:val="24"/>
        </w:rPr>
        <w:t>ra. Mekkora öröm egy apának, hogy két fia is van Erec Iszráel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minden várakozással ellentétben sikerült összehozni a siddúhot Idának és Sárának, ami csak azt bizonyítja, hogy néha a kedvesség többet ér a szépségnél. Ida nemsokára férjhez megy Modeléhez, a pékhez, akire bizonyára emlékszel. Valamivel öregebb Idánál, nem is éppen egy görög isten, de gondoskodni fog a lányomról, és a legfurcsább pároknak is gyönyörű gyermekeik lehetnek. Nem sokkal utána pedig Sára megy a </w:t>
      </w:r>
      <w:r>
        <w:rPr>
          <w:rFonts w:eastAsia="Times New Roman CE" w:cs="Times New Roman CE" w:ascii="Times New Roman CE" w:hAnsi="Times New Roman CE"/>
          <w:sz w:val="24"/>
          <w:szCs w:val="24"/>
        </w:rPr>
        <w:t xml:space="preserve">hüpe </w:t>
      </w:r>
      <w:r>
        <w:rPr>
          <w:rFonts w:eastAsia="Times New Roman CE" w:cs="Times New Roman CE" w:ascii="Times New Roman CE" w:hAnsi="Times New Roman CE"/>
          <w:i/>
          <w:iCs/>
          <w:sz w:val="24"/>
          <w:szCs w:val="24"/>
        </w:rPr>
        <w:t>alá Dinklével, egy fuvarossa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nem a legnagyobb meglepetést Rifka okozta, akiről azt hittük, már túl van az eladó koron. És kit szerzett meg magának? Nem mást, mint a köztiszteletben álló özvegy Silverstein rabbi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rdehai öcséd Vilnában az egyik legjelentősebb intellektuel lett, és a felesége most várja a második gyermeküket. Imádkozunk, hogy ezúttal már fiú legy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agunkról mit is mondhatnék? A fiatal fa hajlik, az öreg eltörik. Már recsegünk mi is, de amíg ennyi örömünk van a gyermekeinkből, kitartun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iam, fiam, nem szívesen fejezem be rossz hírekkel, de a lengyelek pogromjai olyan szörnyűek, hogy a cár kitalálni sem tudott volna hasonlót, rosszabbak még az 1880-asoknál is! Azt mondják, eddig már százezer zsidót mészároltak le. Mi itt, Volkoviszkban viszonylag biztonságban vagyunk, de hát sohasem lehet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krajnában állítólag még rosszabb, mint Lengyelországban. Több mint száz pogromra került sor. És ezek nem olyanok, mint amikor a kozákok átvágtattak a városon, és eltűntek! Ezek szervezettek. Egész falvakat égetnek föl. Puszta kézzel is gyilkolnak, hogy takarékoskodjanak a lőszerrel, és nincs az a kínzás, amit ki ne próbálta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átán bevánszorgott a cionista letelepítési részleghez, Mrs. Cohen irodájába, levette a sapkáját, letette a hátizsákját, és leült az íróasztal 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biztos az elhatározásában? – kérdezte Mrs. Coh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metes, anyás Mrs. Cohen szomorúan megcsóvál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férjem meg én a második </w:t>
      </w:r>
      <w:r>
        <w:rPr>
          <w:rFonts w:eastAsia="Times New Roman CE" w:cs="Times New Roman CE" w:ascii="Times New Roman CE" w:hAnsi="Times New Roman CE"/>
          <w:i/>
          <w:iCs/>
          <w:sz w:val="24"/>
          <w:szCs w:val="24"/>
        </w:rPr>
        <w:t>alijá</w:t>
      </w:r>
      <w:r>
        <w:rPr>
          <w:rFonts w:eastAsia="Times New Roman CE" w:cs="Times New Roman CE" w:ascii="Times New Roman CE" w:hAnsi="Times New Roman CE"/>
          <w:sz w:val="24"/>
          <w:szCs w:val="24"/>
        </w:rPr>
        <w:t>val jöttünk Palesztínába. Tudom, hogy nem könnyű elhinni, de abban az időben sokkal keservesebb volt az é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nekem prédikáció – mondta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gom van rá – mondta Mrs. Cohen. – A háború alatt eltemettem egy gyermekemet, a kislányomat. A rosszul tápláltságba halt bele. A férjemet megkínozták a törökök, mert azt hitték, az angoloknak kémkedett. Nyomorék lett, aztán ő is belehalt a sérülése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hogy tud ilyen szörnyű emlékekkel Palesztínában élni? – kérdezte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udnék nem itt élni? Hogy mondhatnám a férjemnek és a kislányomnak, hogy hiábavaló volt az egész? Látom, hogy tegnapról mára, aztán máról holnapra változóban vannak a dolgok. Adjon nekünk még egy-két évet, Nátán! A szakszervezeti szövetség most már csakugyan megváltoztatja a körülményeket. A Hagana egyszer és mindenkorra véget vetett az arab atrocitásoknak. És a legnagyszerűbb hír az, hogy megkötöttünk egy nagy földvásárlási szerződést, és a miénk lett az egész Jizreel-völgy! Legalább egy tucat új települést hozunk létre, mégpedig nyomban! Odatehetném magát valamelyi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akar menni? Oroszországban és Lengyelországban olyan pogromok dúlnak, amilyeneket a középkor óta nem látott Euró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ába – felelte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Vannak rokonai Amerikában, akik kifizetik az útiköltségét és felelősséget vállalnak mag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fölvett néhány űrlapot az asztalról, Nátán elé tolta őket. Nátán halkan elsír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 mondta Mrs. Cohen. – Nem maga az egyetlen, aki elmegy Palesztín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ódtam a cionizmusban – hüppögte Nátán.</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rmadik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MERIKA! AMERIK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IDEÓN</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TLA-SZOROS</w:t>
      </w:r>
    </w:p>
    <w:p>
      <w:pPr>
        <w:pStyle w:val="Normal"/>
        <w:jc w:val="center"/>
        <w:rPr/>
      </w:pPr>
      <w:r>
        <w:rPr>
          <w:rFonts w:eastAsia="Times New Roman CE" w:cs="Times New Roman CE" w:ascii="Times New Roman CE" w:hAnsi="Times New Roman CE"/>
          <w:b/>
          <w:bCs/>
          <w:sz w:val="24"/>
          <w:szCs w:val="24"/>
        </w:rPr>
        <w:t>1956. október 30.</w:t>
      </w:r>
    </w:p>
    <w:p>
      <w:pPr>
        <w:pStyle w:val="Normal"/>
        <w:jc w:val="center"/>
        <w:rPr/>
      </w:pPr>
      <w:r>
        <w:rPr>
          <w:rFonts w:eastAsia="Times New Roman CE" w:cs="Times New Roman CE" w:ascii="Times New Roman CE" w:hAnsi="Times New Roman CE"/>
          <w:b/>
          <w:bCs/>
          <w:sz w:val="24"/>
          <w:szCs w:val="24"/>
        </w:rPr>
        <w:t>D-nap plusz egy</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Nehéz megállapítani, eksztatikus szárnyalásom mikor foszlott szét, mikor lépett a helyébe a külvilág rémisztő tudata. Vidoran zsongtam morfiumos kábulatomban, amikor a zsongás kellemesből hirtelen barátságtalan lett, egyre hangosabb, aztán éles, fülsiketítő sivításba csapott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erőfeszítéssel kinyitottam a szememet, s abban a pillanatban föld és kő robbant szét körülöttem, kis tölcsérekben, mintha megannyi apró gejzír tört volna föl, és darázscsípésekként martak belém az éles kőszilánk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ppuskatű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pillanatra láttam Slómót, mert rám vetette magát, betakart a test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zdulj! – ord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ogy a földhöz szegezett, már abba is maradt a lövöldözés, és a sivítás gyorsan elhalt. Alacsonyan repülő sugárhajtású gépek támadtak bennünket. Slómó lehemperedett 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gy?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fenében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án lassan az eszembe jutott. Lod, a repülőtér… Val meg a lányaim elmennek a légivagonokkal… a tengerpart… Natasha… Grover Vandover… a </w:t>
      </w:r>
      <w:r>
        <w:rPr>
          <w:rFonts w:eastAsia="Times New Roman CE" w:cs="Times New Roman CE" w:ascii="Times New Roman CE" w:hAnsi="Times New Roman CE"/>
          <w:i/>
          <w:iCs/>
          <w:sz w:val="24"/>
          <w:szCs w:val="24"/>
        </w:rPr>
        <w:t>Dakotá</w:t>
      </w:r>
      <w:r>
        <w:rPr>
          <w:rFonts w:eastAsia="Times New Roman CE" w:cs="Times New Roman CE" w:ascii="Times New Roman CE" w:hAnsi="Times New Roman CE"/>
          <w:sz w:val="24"/>
          <w:szCs w:val="24"/>
        </w:rPr>
        <w:t>k gyötrelmesen lassú légi útja a Sínai-félsziget fölé… az ejtőernyős ugrás. Az ejtőernyős ugrás! Jóságos ég! Nem sebesültem meg a földet érés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sszatért a sivító kórus… hangosabban… hangosabban! Most már a föld is megrázkódott a lövedékek becsapódásától, ahogy az egyiptomi </w:t>
      </w:r>
      <w:r>
        <w:rPr>
          <w:rFonts w:eastAsia="Times New Roman CE" w:cs="Times New Roman CE" w:ascii="Times New Roman CE" w:hAnsi="Times New Roman CE"/>
          <w:i/>
          <w:iCs/>
          <w:sz w:val="24"/>
          <w:szCs w:val="24"/>
        </w:rPr>
        <w:t>MiG</w:t>
      </w:r>
      <w:r>
        <w:rPr>
          <w:rFonts w:eastAsia="Times New Roman CE" w:cs="Times New Roman CE" w:ascii="Times New Roman CE" w:hAnsi="Times New Roman CE"/>
          <w:sz w:val="24"/>
          <w:szCs w:val="24"/>
        </w:rPr>
        <w:t>-ek süvöltő hajtóművekkel szinte mintha kéznyújtásnyira húztak volna el fölöttünk, hogy a zajtól majd széthasadt a fejem. Ronda dögök! Slómó megint majd megfoj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llj már le rólam, te gorilla! – ordítottam rá, és fölemeltem a fejemet, de csak a két elhúzó gép füstcsóváját láttam. Felkönyököltem, néztem, ahogy az őreink értelmetlenül tüzelnek után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 Orv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néhány méterre feküdt egy sebesült ejtőernyős. Szinte szitává lőtték, az egész felsőtestéből dőlt a v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veszteg! – parancsolt rám Slómó. – Visszaj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ttam, hogy a láthatáron két kis fekete pont tűnik föl, a két </w:t>
      </w:r>
      <w:r>
        <w:rPr>
          <w:rFonts w:eastAsia="Times New Roman CE" w:cs="Times New Roman CE" w:ascii="Times New Roman CE" w:hAnsi="Times New Roman CE"/>
          <w:i/>
          <w:iCs/>
          <w:sz w:val="24"/>
          <w:szCs w:val="24"/>
        </w:rPr>
        <w:t xml:space="preserve">MiG, </w:t>
      </w:r>
      <w:r>
        <w:rPr>
          <w:rFonts w:eastAsia="Times New Roman CE" w:cs="Times New Roman CE" w:ascii="Times New Roman CE" w:hAnsi="Times New Roman CE"/>
          <w:sz w:val="24"/>
          <w:szCs w:val="24"/>
        </w:rPr>
        <w:t>fölemelkednek, aztán egyre nőnek, ahogy süllyedve közelednek a célponthoz – hozz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ptomiak hirtelen éles kanyarral emelkedni kezdtek. Slómó rájuk szegezte a távcsö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uhé! – ordított föl. – Juhé! Oda nézz, Gideón! A mieink a nyakukon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ét másik pontocska száguldott a </w:t>
      </w:r>
      <w:r>
        <w:rPr>
          <w:rFonts w:eastAsia="Times New Roman CE" w:cs="Times New Roman CE" w:ascii="Times New Roman CE" w:hAnsi="Times New Roman CE"/>
          <w:i/>
          <w:iCs/>
          <w:sz w:val="24"/>
          <w:szCs w:val="24"/>
        </w:rPr>
        <w:t>MiG</w:t>
      </w:r>
      <w:r>
        <w:rPr>
          <w:rFonts w:eastAsia="Times New Roman CE" w:cs="Times New Roman CE" w:ascii="Times New Roman CE" w:hAnsi="Times New Roman CE"/>
          <w:sz w:val="24"/>
          <w:szCs w:val="24"/>
        </w:rPr>
        <w:t>-ek után, amelyek pánikszerűen iszkoltak a csatorna és a biztonság felé. Idelentről éljenzés hallatszott, aztán hatalmas, megkönnyebbült, kollektív sóhaj. A figyelem immár a sebesült katonára irány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szaka, amíg eszméletlenül hevertem, a sebesülteket a nyílt terepről átszállították egy kis vízmosásba, amely legalább valamicske védelmet nyújthatott. Sehol sem volt valamirevaló fedezék, de ha kell, az ember elképesztően apró repedésekben meg tudja húzn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oszlán-zászlóalj többi része erőltetett menetben eljutott a Mitla-szoros szájáig, ott keresett egy jó magaslati pozíciót, és beásta magát, hogy meggátolja az egyiptomiakat az esetleges kitörésben, nehogy erősítést vihessenek a Sínai-félszigeten levő csapatai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szaka ejtőernyővel felszerelést, lövegeket és dzsipeket dobtak le. A tizenkét dzsip jóformán mindegyike megsérült. Sok gumiabroncs a földet éréskor kipukkadt, más járműveknek a motorja csapódott a földhöz. Szinte teljes sötétségben, nehogy magukra vonják a szorosban levő egyiptomiak tüzét, a katonák hat dzsipet darabokra szedtek, hogy az alkatrészeikkel működőképessé tegyék a másik h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Schwartz lecsöndesítette a sebesült legényt, és elállította a vérzését. Körülbelül most hatolt el a tudatomig a saját fájdalmam, mely a morfium hatásának elmúltával megint erősen fokoz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próbáljam ki, mire vagyok képes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nagyon lassan talpra állított, fogta a kezemet, nehogy elveszítsem az egyensúlyomat. A felszakadt nadrágból kilátszott a csípőm. A színe mint a rothadt banáné, és még mindig majdnem kosárlabdányi volt rajta a daganat. Óvatosan ránehezedtem a lábamra, tettem egy lépést, ráestem Slómóra, aztán óvatosan elhúzódtam tőle. Meg tudtam tartani magamat, de az egyensúlyom nem sokat ért. Nagy nehezen tettem néhány bicebóca lépést. Úgy festhettem, mint a Notre Dame-i toronyőr. Hát legalább ennyire önállóan tudtam mozo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 érdeklődött Slóm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újabb lépést tettem, mindegyik egy kicsivel jobban sikerült, de nagyon fájt. Leereszkedtem a 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élek, ki kell hagynotok a százas síkfutásból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yan vészes – mondta Slómó. – Schwartz doki szerint három-négy nap múlva már egészen rendesen tudsz majd mozogni, úgyhogy nyu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kaj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kinyitott egy fejadagot, én pedig megengedtem magamnak azt a luxust, hogy néhány kortynyi vízzel kiöblítsem a számból a homokot és a rossz í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csak, amennyi jólesik – mondta Slómó. – Az egyiptomiak itthagytak nekünk az emlékmű közelében egy tele vízszállító tartályau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ellett kétszer mondania. Víz a sivatagban! Istenem, kevés ehhez fogható gyönyör van! Az étellel azonban nem tudtunk egymásra tal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nyavalyába tudnak a konyhásaitok ilyen pocsék kaját csinálni? Kemény meló lehet! Ez még a tengerészgyalogság C menüjénél is ocsmányabb, pedig a tengerészgyalogság C menüjénél semmi sem lehet ocsmány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óser – felelte Slómó. – Vigyáznunk kell, hogy kóser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ől lesz az izraeli hadsereg olyan elszánt, ezektől az istenverte fejadag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engesztelésül előszedett a hátizsákjából egy narancsot. Aki Slómó útitársa, sosem marad éhen. A messzeségben porfelhő szállt föl a sivatagban, a hat működőképes dzsip érkezését jelezte. Először a sebesült ejtőernyőst rakták föl, és elszáguldottak vele. Mi többiek, a „járóképes sebesültek” egymás hegyen-hátán bezsúfolódtunk a többi dzsipbe, és húszpercnyi robogás után megérkeztünk a zászlóalj-parancsnokság harcálláspontjára, melyet egy emelkedőn állítottak föl, félúton a Parker-emlékmű és a Mitla-szoros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ák most már lázas igyekezettel ásták, csákányozták a keményre száradt talajt és a sziklákat, hogy mielőtt leszáll az éj, beássák magukat. Az éjszaka ledobott négy hátrasiklás nélküli löveget és két nehéz aknavetőt most ásták be, most irányozták be a szoro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efonvonalat húztak ki Ben Ásér őrnagy parancsnoki állása és az előretolt figyelőállás között. Vászon jelzősávokat fektettek le az alattunk levő sík területen, úgy jelölték ki a leszállópá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ig néhány perccel a jelzősávok lefektetése után már meg is jelent egy szinte játékszernek ható kis </w:t>
      </w:r>
      <w:r>
        <w:rPr>
          <w:rFonts w:eastAsia="Times New Roman CE" w:cs="Times New Roman CE" w:ascii="Times New Roman CE" w:hAnsi="Times New Roman CE"/>
          <w:i/>
          <w:iCs/>
          <w:sz w:val="24"/>
          <w:szCs w:val="24"/>
        </w:rPr>
        <w:t xml:space="preserve">Piper Cub </w:t>
      </w:r>
      <w:r>
        <w:rPr>
          <w:rFonts w:eastAsia="Times New Roman CE" w:cs="Times New Roman CE" w:ascii="Times New Roman CE" w:hAnsi="Times New Roman CE"/>
          <w:sz w:val="24"/>
          <w:szCs w:val="24"/>
        </w:rPr>
        <w:t>sportrepülőgép, és zakatolva leszállt. Beszuszakolták az utasterébe a sebesült ejtőernyőst meg egy orvost, közben a pilóta átadott egy köteg üzenetet az őrnagynak. Slómó meg én, akik részt vehettünk a tiszti megbeszéléseken, odaálltunk a körbesereglő tisztek közé, és fülel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jtőernyősdandár zöme, melynek kétszáznegyven-valahány kilométeres sivatagi utat kellett megtennie a Sínai-félsziget belsejében, hogy csatlakozhasson hozzánk, a jelek szerint kemény ellenállásba ütközött a megerősített egyiptomi állásoknál. De maga a sivatag is tönkretette jó néhány szállítójárművüket és harckocsi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202-es ejtőernyősdandár parancsnoka, Zakariás ezredes már szinte élő legenda volt. Némi vigaszt merítettünk abból a meggyőződésből, hogy ha valaki át tud törni hozzánk, ő az. A nap azonban csak most kezdődött, és hosszúnak ígérkezett, feszültséggel és talán küzdelemmel tel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örülbelül negyven perccel az első </w:t>
      </w:r>
      <w:r>
        <w:rPr>
          <w:rFonts w:eastAsia="Times New Roman CE" w:cs="Times New Roman CE" w:ascii="Times New Roman CE" w:hAnsi="Times New Roman CE"/>
          <w:i/>
          <w:iCs/>
          <w:sz w:val="24"/>
          <w:szCs w:val="24"/>
        </w:rPr>
        <w:t xml:space="preserve">Piper Cub </w:t>
      </w:r>
      <w:r>
        <w:rPr>
          <w:rFonts w:eastAsia="Times New Roman CE" w:cs="Times New Roman CE" w:ascii="Times New Roman CE" w:hAnsi="Times New Roman CE"/>
          <w:sz w:val="24"/>
          <w:szCs w:val="24"/>
        </w:rPr>
        <w:t>fölszállása után odatalált hozzánk a második, és fölvette a két törött lábú ejtőernyőst. A pilóta azt az újabb kellemetlen hírt hozta, hogy a csatornához vezető úton észrevettek egy egyiptomi hadoszlopot, mely a Mitla-szoros túlsó, huszonöt kilométernyire levő bejáratába tar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parancsot adott, hogy a megmaradt járóképes sebesültek sorakozzanak föl, és összedugta a fejét dr. Schwartzcal. Amikor befejezték a pusmogást, az őrnagy egyenesen odajött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géppel visszamegy, Zadok! – mondta kurtán, csípőre tett kézzel. Mitől van az, hogy minden szarházi katonatiszt csípőre tett kézzel akarja kifejezni a tekinté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i ezt velem azután, hogy ilyen messzire eljöttem – mondtam kérlel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magától megy, vagy megkötözt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nagy, öreg cimbora, a világ túlsó feléről jöttem el, hogy megtaláljam ezt a helyet. Itt kell marad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pillantott a lábamra, megrázta a fejét, el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l is indult volna, amikor ösztönösen elkaptam. Nyomban csődület gyűlt körénk. Tátott szájjal nézték, ahogy Ben Ásér levette a kezemet a karjáról. Szemlátomást azon volt, hogy bilincsbe v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besültek távoznak – mondta. Rezzenéstelenül nézett rám, és ijesztő volt a nézése. Olyan volt ez az őrnagy, mint egy betontömb, egyetlen kézlegyintésével el tudott volna söpörni. Kiszáradt a szám, tudtam, hogy látja rajtam, hogy elsápadok, elgyöngül a lábam. Lehajolt, fölvett egy követ, elfordult, elhajította. Több mint harmincméternyire ért föl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sebesült, akkor nem lehet akadálya, hogy egy percen belül visszahozza ide azt a követ – mondta, és nyomban nézni kezdte az óráján a muta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a sebesülés és más a sérülés – mondtam könyörgően. – Ezt mindenki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íz másodpercet elfecsérelt – jegyez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z istenit… maradno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 szállt meg, csak annyit tudtam, hogy valami látványosat kell csinálnom, méghozzá tüstént. Valamilyen kifürkészhetetlen okból világéletemben jól tudtam fejen állni, egészen kis korom óta. A tengerészgyalogságnál nagy előszeretettel hívtam ki fejenállási versenyre a balekokat, különösen ha már bennünk volt fél láda sör. Kihívhattam volna az őrnagyot szkanderezni is, csak a karja mérete zav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fejre álltam. Isten lássa lelkemet, azt hittem, mindjárt leszakad a lábam. De eltökéltem magam, hogy akármi történjék, úgy mar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dulat igencsak meglepte Ben Ásért. Ezt még fejjel lefelé is láttam. Medvemancsa leesett a csípőjéről, eltátotta a száját. Az ejtőernyősök hirtelen éljenzésben törtek ki. Az őrnagy fenyegetően nézett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maradtam abban a nevetséges helyzetben, pedig már minden porcikám sajogni kezdett. Ben Ásér viszont látni akarta, meddig bí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nem volt játék. Éreztem, hogy a nyakamon kidagadnak az erek, az egész testemet kiverte a verejték. Szédültem, az ájulás határán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selhetetlen egy alak maga, Zadok – mondta Ben Ásér. – Na jó, maga eszeveszett, szálljon le a fejéről! Itt marad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elkapott, a katonák harsányan megéljeneztek. Ben Ásér megpördült, vicsorogva egy pillanat alatt elhallgattatta a legényeket, aztán halványan, nagyon halványan elmosoly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zólt közbe a háború, a közelben becsapódó féltucatnyi akna formájában. Istenem, ha van valami, amit szívből utálok, az az aknatűz. A nyakadba zúdul, mielőtt annyit mondhatnál, fapapucs, és utána a robbanásoktól félholtan szédeleg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már a telefonba ordított valamit az előretolt megfigyelőállásnak, és egy perc múlva megszólaltak a mi aknavetőink és lövegeink is. Az egyiptomi tüzérség elhallgatott. Ben Ásér parancsot adott a felderítőszakasznak, hogy nyomuljon előre, és foglalja el az egyiptomiak áll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tipikus arab támadás volt: egyetlen csapás és gyors visszavonulás. Kávéházi harcosok. Minden további nélkül föladták az állást, és beiszkoltak a szorosba. Ez persze nem jelentette azt, hogy majd a sötétség leple alatt nem próbálnak meg visszasettenkedni és megkeseríteni az éjszaká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felderítőszakasz elfoglalta az állást, Ben Ásér úgy döntött, hogy még több katonát telepít oda, és az lesz a mi előretolt állásunk. Odament egy nehézgéppuskás meg egy golyószórós raj, és beásták magukat. Lényegében a parancsunk ellenére egyre közelebb araszoltunk a szoro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nagy az estétől félt, a besötétedéstől. A szoros több mint huszonkét kilométer hosszú volt. A túlsó végénél, ahová már nem érhettünk el, az egyiptomiak gumicsónakokon átkelhettek a csatornán, és az Isten tudja, mekkora sereget zúdíthattak be a szoro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tcsövön néztem, ahogy kihúzzák a telefonvonalat az új megfigyelőálláshoz. A Mitla valami bizarr módon kezdett vonzani bennünket. A harci ösztön azt súgta: „Eredj, és foglald el azt a rohadt szorost!” A józan ész azonban nemet mondott. Odabenn csak halálos csapda várhatott r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óvjon attól, hogy valaha is be kelljen mennünk és elfoglalnunk! – jegyezte meg Slóm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tértettem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csak reggel kilenc volt. A távolból repülőgépek zúgása hallatszott. Kinek a gépei lehetnek? Az izraeliek támadják az egyiptomi oszlopot a szoros túloldalán? Vagy az egyiptomi légierő emelkedett tömegesen a levegőbe a Csatorna túloldalán, hogy ránk bontson? Talán, nagyon talán, az is lehet, hogy az angolok és a franciák jönnek semlegesíteni az egyiptomi légitámaszpon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meg én megtaláltuk a megfelelő hasadékot, ahová behúzódhat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műsort csináltál – mondta Slóm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nek tele lehet velem a puttonya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odavan érted. Csak mindig ilyen nehezen tud mosolyog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olyan fájdalom nyilallt belém, hogy összerándultam. Kifűztem a bakancsomat. Már az egész lábam lilult… és kékült… és sárgult… egészen le a talpamig. Miután az előbbi párviadalban fölébe kerekedtem az őrnagynak, most már nem futamodhattam meg, de nem tudtam, elviselem-e majd a fájdal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tudnád beszélni Schwartz dokit, hogy nézzen meg? Lehet, hogy kéne még egy injekció. Csak egy ki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jött a doki, megtapo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mmmmm, szépen puhul, mint a rothadt körte – mondta. – Jó kis mutatványt adott elő Ben Ásér őrnagynak. Még egy ilyen, és minden esélye megvan rá, hogy sokkot kap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dalmas volt a tapoga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ra se álljon rá – parancsolta szigorú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hatnék még egy olyan finom morfiuminje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hogy túlzottan élvezni kezdje! – figyelmezt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emben először most örültem annak, hogy tűt döfnek a fenek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doki –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urrá, repülünk! Hátradőltem, a kezemmel beárnyékoltam a szemem, néztem, ahogy a gonosz sivatagi nap egyre magasabbra hág, egyre tüzesebben süt. Alig volt árnyékunk… vizünk annál több. Odaraktam néhány vizes rongyot a nyaka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ünk, elég a nyavalygásból, lássuk azt a Sínai-félszigeti lelkesedést… minden távoli horizont felől repülőgépek zúgása hallik… az öveik… a mieink… ki tudja? Így vagy úgy, adtam egy búcsúcsókot anyusnak, és az eltávozás után visszaindultam a tengerpartra… semmi bajom nem lesz, anyus… nem vagy büszke a tengerészgyalogos fiad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anyus, bárcsak elmondhatnám… nem kell aggódnod a miatt a távirat miatt, amit kaptál… nem sebesültem meg olyan nagyon, csak egy kis repeszt kaptam a vállamba… szépen rendbe jön… bárcsak elmondhatnám, hogy most itt vagyunk biztonságban Új-Zélandon… Tudod, anyus, még mindig fáj, amikor eszembe jut, ahogy benyitottam, és te ott feküdtél az ágyban azzal a pasassal… ki a fene is volt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meglátott az öltözőasztali tükörben, fölsikoltott, magára kanyarított egy törülközőt, fölképelt, és bevágta előttem az ajtót… Később azt mondta, ne haragudjak… de… aztán megértettem… de tudod… kilencévesen nagyon fáj az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ért mindig le akarom gyűrni a nőket… mint a betegségeket. Rájuk hajtok, meghódítom, aztán kidobom őket… de mindig szépen… stílu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ha!… Nem is olyan vészes ez a jó öreg csípő… hű… lebegünk, lebeg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Ütközet előtt, Anyácská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eginkább rád gondolo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íg a síkon őrködünk m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s az ellen vár amo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Isten, otthon jár eszé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den hős bajtársnak i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udják, holnap némelyik már…</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áros földben alhati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llga! kürtök zengenek fe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rcra hí a riadó…</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ket most már Isten ójo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Igazat ki mindig ó!…</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el! Fel! Szent Szabadság szólí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iáltás égre ke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d követjük lobogón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 nemesen veszünk, ha kel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Áldjon ég, Anyám, szívedr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em szorítsz már soha tá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e te nem feledsz, Anyám, h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oltak közt lelnek reá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ótfalusi István fordí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ÍRORSZÁG ÉS AMERIKA</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QUEENSTOWN-CORK, ÍRORSZÁG,</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87</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 xml:space="preserve">Az amerikai főkonzul ott várt a parton a lepecsételt borítékokkal, amíg az Amerikai Egyesült Államok </w:t>
      </w:r>
      <w:r>
        <w:rPr>
          <w:rFonts w:eastAsia="Times New Roman CE" w:cs="Times New Roman CE" w:ascii="Times New Roman CE" w:hAnsi="Times New Roman CE"/>
          <w:i/>
          <w:iCs/>
          <w:sz w:val="24"/>
          <w:szCs w:val="24"/>
        </w:rPr>
        <w:t>Quinnebaug</w:t>
      </w:r>
      <w:r>
        <w:rPr>
          <w:rFonts w:eastAsia="Times New Roman CE" w:cs="Times New Roman CE" w:ascii="Times New Roman CE" w:hAnsi="Times New Roman CE"/>
          <w:sz w:val="24"/>
          <w:szCs w:val="24"/>
        </w:rPr>
        <w:t xml:space="preserve"> nevű hadihajója kikötött. Aztán a fedélzetre szólították, és a hajó parancsnokával, Percy Holifield kapitánnyal szívélyesen üdvözölték egymást. Miután eltréfálkoztak egy darabig egymással, és megbeszélték, hol fognak este vacsorázni, Holifield kapitány visszavonult a kabinjába, és sorra fölbontotta a boríték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boríték tartalma láttán hatalmas, elégedett vigyor ült ki a képére. Végre megjött a várva várt előléptetés! Sorhajókapitány lett, és megkapott egy hosszú évek óta áhított pozíc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délyezett magának egy pohár portóit. Megállt vele a tükör előtt, és miután hosszasan, önelégülten megcsodálta magát, magasba emelte a poharat. „Emelem poharam Percy Pointdexter Holifield sorhajóparancsnokra, az Egyesült Államok Haditengerészeti Akadémiájának következő parancsno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sszaült az íróasztalához, áttanulmányozta a többi iratot. Egyheti pihenő után, miután Corkban elvégezték a szükséges javításokat, a </w:t>
      </w:r>
      <w:r>
        <w:rPr>
          <w:rFonts w:eastAsia="Times New Roman CE" w:cs="Times New Roman CE" w:ascii="Times New Roman CE" w:hAnsi="Times New Roman CE"/>
          <w:i/>
          <w:iCs/>
          <w:sz w:val="24"/>
          <w:szCs w:val="24"/>
        </w:rPr>
        <w:t xml:space="preserve">Quinnebaug </w:t>
      </w:r>
      <w:r>
        <w:rPr>
          <w:rFonts w:eastAsia="Times New Roman CE" w:cs="Times New Roman CE" w:ascii="Times New Roman CE" w:hAnsi="Times New Roman CE"/>
          <w:sz w:val="24"/>
          <w:szCs w:val="24"/>
        </w:rPr>
        <w:t>normális sebességgel folytassa útját az angliai Portsmouthbe. Ott csatlakozzék a tengerjáró hajókból álló nemzetközi flottillához mint Amerika képviselője a Viktória királynő uralkodásának ötvenedik évfordulójára rendezett ünnepsé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Utána pedig fölmentik a </w:t>
      </w:r>
      <w:r>
        <w:rPr>
          <w:rFonts w:eastAsia="Times New Roman CE" w:cs="Times New Roman CE" w:ascii="Times New Roman CE" w:hAnsi="Times New Roman CE"/>
          <w:i/>
          <w:iCs/>
          <w:sz w:val="24"/>
          <w:szCs w:val="24"/>
        </w:rPr>
        <w:t xml:space="preserve">Quinnebaug </w:t>
      </w:r>
      <w:r>
        <w:rPr>
          <w:rFonts w:eastAsia="Times New Roman CE" w:cs="Times New Roman CE" w:ascii="Times New Roman CE" w:hAnsi="Times New Roman CE"/>
          <w:sz w:val="24"/>
          <w:szCs w:val="24"/>
        </w:rPr>
        <w:t>parancsoksága alól, és visszatér az Egyesült Államokba, az Akadémi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Quinnebaug, </w:t>
      </w:r>
      <w:r>
        <w:rPr>
          <w:rFonts w:eastAsia="Times New Roman CE" w:cs="Times New Roman CE" w:ascii="Times New Roman CE" w:hAnsi="Times New Roman CE"/>
          <w:sz w:val="24"/>
          <w:szCs w:val="24"/>
        </w:rPr>
        <w:t>az ezerkilencszáz tonnás, vitorlás-hajtócsavaros korvett a kétszáz fős legénységével egyike volt annak a két hajónak, amely mint raj az „európai flottát” alkotta. Percy Holifield három éve hajózta vele körbe a kikötők végtelen sorát, hogy „megmutassa a zászlót”. Útja során olyan valószínűtlen helyekre jutott el, mint Számosz, Messina, Villefranche és Latakia, nem is beszélve Afrika fullasztóan párás nyugati partvidékéről, ahol olyan helyek vártak az emberre, mint Monrovia és Libreville. Egy haditengerészeti karrier temetőjéből invitálta most ki az új kineve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áfirkantott egy szabadságolási parancsot. Az ír matrózok, akik csaknem a legénység felét tették ki, öt napra távozhattak el, a többieknek ezúttal be kellett érniük hár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ifield végigfutott egy jegyzéken, hogy mi kell majd a hajó rendbe rakásához, hogy büszkén pompázhasson Amerika színeiben, aztán megírta a részletes javítási és karbantartási utasítás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ment a tengerészládájához, belekotort a legmélyébe, ahová annak idején gondosan elrakott egy vég tengerészkék szövetet, több tekercs aranyzsinórt és néhány zacskó gombot. Ebből készíttet magának új sorhajó-parancsnoki egyenru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önböző európai flották kapitányai vég nélküli társasági életet éltek egymással. Amerika a polgárháború idején nagy lépéseket tett ugyan előre a tengeri hadviselés terén, ám az európaiak továbbra is megvetően néztek a jenkikre, különösen a spártai egyenruháikra. Hát most majd lenyelhetik a vállrojtjaikat ámulatu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gondoskodott a hajójáról és a legénységéről, Holifield kocsit rendelt, magához vette a szövetvéget, a gombokat, a zsinórt meg néhány fényképet a sorhajóparancsnoki egyenruháról, és behajtatott Corkba. A város fő bevásárlóutcáján, a Grand Parade-en állíttatta meg a kocsit, a Callaghan &amp; O’Brien cég, a város legkitűnőbb férfiszabászata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llaghan úr személyesen közölte vele a lesújtó h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sajnálom, kegyelmes uram, de egy ilyen komplikált darabot semmiképpen sem lehet egy hónapnál rövidebb idő alatt megcsinálni, és így is csúnyán le vagyunk mara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mondanom sem kell, hogy a királynő flottillájához l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allaghan félrehajtotta a fejét, az ajkába harapott, és együttérzően fölsóhaj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uram, talán ha angol volna, még hazudnék is magának, de egy magafajta úrnak, egy amerikai hajó kapitányának a világ minden kincséért sem. Sok rokonom él Amerikában, uram, és én magának csak a színigazat mon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Isten szerelmére, ember, nézze meg, milyen rongyokban járok! Ami rajtam van, Afrika nyugati partján már kis híján szétroh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uram, az bizony nagy kár. Hanem várjon csak egy pillanatot – mondta Callaghan, és nagy komolyan megbeszélt valamit a társával, aztán visszatért a csüggedt sorhajóparancsno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halvány lehetőség, de csak nagyon halvány. Queenstownban, ahol az ön hajója horgonyoz, van egy zsidó szabó. Haditengerészeti egyenruhákra specializálódott, főleg matrózokra, persze, de miért ne próbálhatna szerencsét nála? – Ezzel fölírta egy cédulára Moses Balaban nevét és cí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olifield visszahajtatott Queenstownba, és megállt a parton, mindössze néhány utcányira attól a helytől, ahol a </w:t>
      </w:r>
      <w:r>
        <w:rPr>
          <w:rFonts w:eastAsia="Times New Roman CE" w:cs="Times New Roman CE" w:ascii="Times New Roman CE" w:hAnsi="Times New Roman CE"/>
          <w:i/>
          <w:iCs/>
          <w:sz w:val="24"/>
          <w:szCs w:val="24"/>
        </w:rPr>
        <w:t xml:space="preserve">Quinnebaug </w:t>
      </w:r>
      <w:r>
        <w:rPr>
          <w:rFonts w:eastAsia="Times New Roman CE" w:cs="Times New Roman CE" w:ascii="Times New Roman CE" w:hAnsi="Times New Roman CE"/>
          <w:sz w:val="24"/>
          <w:szCs w:val="24"/>
        </w:rPr>
        <w:t>volt kikötve. Kiszállt a kocsiból, szemügyre vette a parányi boltot, a szerény kis feliratot: M. BALABAN, SZABÓ. Összeszoruló szívvel látta, hogy le vannak húzva a redőnyök. Megrángatta a kilincset, aztán bedörömbölt az abl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Van itthon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hetek, admirális? – szólalt meg mögötte egy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ifield megfordult, szemügyre vett egy züllött külsejű illetőt, aki bűzlött a rumtól. Ez a fajta alja nép a világ minden kikötőjében bőven tenyé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a, hol lakik a szab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a meg hátul méltóság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Percy Holifield újra éktelen dörömbölésbe és kurjongatásba f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aztán nem megy semmire. Az öreg Mosesnak ma van a szombatja, az magának elő nem gyön napnyugtáig! Fura alak, tudja, héber az ör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 füstölgött egy kicsit, aztán adott a jóembernek egy kétpennyst, amiért bőbeszédű köszönetben részesült. Előhúzta a zsebóráját. Még két óra, amíg lemegy a nap. Még egy sor sikertelen dörömbölés és kurjongatás után mély lélegzetet vett, összekulcsolta a kezét a háta mögött, és föl-alá kezdett járkálni a bolt előtt, fél szemmel a napot les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ogy aztán végre leszállt az alkony a kikötőre, újra bezörgetett, de ezúttal már tisztelettudóan. Az ajtó résnyire kinyílt, és ott állt Moses Balaban, egy sovány termetű, a húszas évei végén járó zsidó, zilált kecskeszakállal, a fején kis fekete sapka, a vállán átvetve sál. Szinte mintha Shylock lett volna </w:t>
      </w:r>
      <w:r>
        <w:rPr>
          <w:rFonts w:eastAsia="Times New Roman CE" w:cs="Times New Roman CE" w:ascii="Times New Roman CE" w:hAnsi="Times New Roman CE"/>
          <w:i/>
          <w:iCs/>
          <w:sz w:val="24"/>
          <w:szCs w:val="24"/>
        </w:rPr>
        <w:t>A velencei kalmár</w:t>
      </w:r>
      <w:r>
        <w:rPr>
          <w:rFonts w:eastAsia="Times New Roman CE" w:cs="Times New Roman CE" w:ascii="Times New Roman CE" w:hAnsi="Times New Roman CE"/>
          <w:sz w:val="24"/>
          <w:szCs w:val="24"/>
        </w:rPr>
        <w: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csap olyan lármát?! – förmedt rá Holifieldre. A kapitány meglepetten hallotta, hogy nyilvánvaló ír akcentussal beszél. – Megszentségteleníti a sábbát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ifield, aki nem szokott hozzá, hogy megfeddjék, összeszorította a fogát, dörmögött valamit a bajsza alatt, de aztán megfékezte az önérzetét, mert szüksége volt erre az alakra, mégpedig sürgő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ézze el nekem! – mondta. – Borzasztó nagy szükségem volna egy szabóra. Ön Mr. Bala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végigmérte, aztán kinyitotta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be – mondta kur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helyben olyan döbbenetes rendetlenség uralkodott, hogy még annak a tengerésztisztnek az idegeit is próbára tette volna, aki nem követeli meg a hajóján a tipp-topp rendet. Vég szövetek teljes rendszertelenségben szétszórva. Próbababák, rajtuk félkész egyenruhák, a megrendelőik nyilván valahol a tengeren. Állott, kellemetlen szag terjengett a műhelyben, hátulról pedig behallatszott két civakodó kisgyerek rics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d legyen ott hátul – kiáltotta oda Moses –, ha nem akarjátok, hogy púp nőjön a fejeteken! – Holifieldhez fordult. – Szóval mit akar, ami olyan fontos, hogy félbe kell hagynom miatta az imádság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a hajómat Angliába rendelték, hogy részt vegyek vele a Viktória királynő tiszteletére rendezendő ünnepségen. A tengereken töltött hónapok után az egyenruháim már foszladoznak. Odakint, a kocsimban itt van a szövet és minden egyéb szükséges kellék, valamint az új egyenruha fényképe. Hajlandó vagyok busásan megfizetni a munkáját. Persze, tisztában vagyok vele, hogy ez egy díszesebb egyenruha lesz, m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fölemelt kézzel félbeszak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romániai vagyok – mondta. – Látta már maga, mennyi csicsa van egy román tengernagyi uniformison? Maga amerik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bó eltűnődve kinézett az ajtón a móló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ók ezreit láttam elindulni innét Amerikába, rajtuk félig éhező ír férfiakkal és asszonyokkal. Ez a kikötő a siralom kikötője, a nyomorúságé – mondta, mintha csak magában beszélne. –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ét kérem, Percy Holifield vagyok, nemrég léptettek elő kapitányból sorhajóparancsnokká. Javításra vár itt a hajó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indul el Angli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ifield lehunyta a szemét, hangtalanul fohá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övő héten, pént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Balaban szemügyre vette a sorhajóparancsnok alakját, lassan körbejárta. Ezt az alakot nem lesz könnyű följavítani. Zömök, pocakos és csapott hátú. Valóságos művészet lesz ilyen rövid idő alatt megoldani. Percy Holifield szeme egészen elködösödött, ahogy némán esdek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vigyázott a kondíciójára – jegyezte meg a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ifield majdnem mondott valamit, de inkább befogta a sz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Balaban még egyszer körbejárta, aztán az égnek emelte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Meg lehet csin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köszönöm, uram, nagyon köszönöm! – szakadt ki Holifieldből, és megrázta a kis szabó kezét. – Hadd ismételjem meg, hogy nem fogja megbá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ügyet sem vetett a másik ömlengésére. Már a kezében is volt a mérőszal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adéktalanul hozzá kell látnunk!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vetkező hét során a sorhajóparancsnok és a kis román–ír zsidó szabó hosszú órákat töltött együtt, és valamiféle barátság szövődött közöttük. Balabannak két imádni való fia volt, körülbelül egykorúak Holifield fiaival. Moses Balabanhoz azonban nem volt könnyű közel férkőzni. Csak egy-egy szót vetett oda, és mindig fölényesen visel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olifield belépett a műhelybe, a kis szabó mindig törökülésben ült egy párnán a szabóasztalon, és aprólékos gonddal, kézzel varrogatott. Csak egy biccentéssel köszöntötte vend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ifield megtudta, hogy Moses Balaban Románia fekete-tengeri kikötővárosában, Constanţában született, ahol már az apja és a nagyapja is abból tengette az életét, hogy ráállt a haditengerészeti egyenruhák készítésére. A munkájuk főleg a matrózegyenruhák javításából állt, csak hébe-hóba kaptak egy-egy megbízást egyenruha készítésére alacsonyabb rangú tisztektől. A kapitányok és tengernagyok Bukarestben vagy Párizsban dolgozta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aban család tipikus nagy család volt, a tucat gyermekből nyolc fiú, négy lány. A családi üzletet csak egy fiú örökölhette, a legidősebbik. A többiek nem számíthattak másra, csak a kivándorlásra. Három Balaban fiú Angliába és Skóciába ment, ahol nagy szükség volt a szabó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ük, egy Herman Balaban nevű megrögzött agglegény egy brit óceánjáróra szegődött el hajószabónak. Néhány viharos atlanti-óceáni átkelés után azonban úgy döntött, hogy a tengeri életet nem neki találták ki, és Queenstownban búcsút vett a hajótól, majd később ott, a parton nyitott egy szabóműhe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ásik három fivére, Mos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eorgiai Savannahban vannak. Hála istennek, semmi közük a szabóság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persze nem említette meg Holifieldnek, hogy őt viszont világéletében kellemetlen, sőt elviselhetetlen alaknak tartották. Hallani sem akart róla a constanţai családja, de a Skóciában és Savannahban élő fivérei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aradt más, mint Herman bátyó, aki a távoli Írországban robotolt; végül ő küldött Mosesért, hogy menjen, segíthet neki a műhelyben. Moses tizenöt éves volt, amikor 1875-ben megérkezett Írországba, és öt év múlva, amikor Herman meghalt egy kolerajárványban, átvette a bol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országi zsidóság néhány száz családból állt, főleg Dublinban és Belfastban laktak, Corkban csak egy maroknyi. A zsidók általában békében éltek, habár az elszigeteltség érzése rettenetes volt. Corkban volt egy zsinagóga és egy kóser mészáros, a hagyományos közösségi élet azonban jórészt hiányzott: nem volt héber iskola, nem volt jiddis újság, nem voltak vitakörök, színjátszó körök, rituális fürd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k szerint ez nem zavarta Mosest, aki magányos életet élt. Az ünnepek idején vagy különleges alkalmakkor elment Corkba a zsinagógába, de a queenstowni kis üzlete az ortodoxia egyszemélyes bástyája volt. Mosesnek nemigen volt barátja; savanyú, érdes modorú ember volt, aki szemlátomást nemigen csinált mást, mint varrt, imádkozott, és el-elsakkozgatott egy öreg hadirokkan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évvel azután, hogy az övé lett a szabóság, házassági szerződést kötött egy szegény belfasti bútorasztalos lányával, aki két fiút szült neki, Sault és Lázárt. Aztán a harmadik gyermekükkel együtt meghalt szülé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özvegyült Moses egyedül élt tovább, egy idős ír dajka segítségével nevelgette a két fiát az üzlet mögötti kis lak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itt-ott elejtett ugyan néhány tapogatózó megjegyzést arról, hogy elkelne egy új feleség, de azt kellett tapasztalnia, hogy az írországi zsidó közösség ajtói bezárulnak előtte, mert már ország-világ tudta róla, milyen elviselhetetlen fráter. Moses a begubózottságából időnként hirtelen, ádáz dühkitörésekkel bújt elő, és olyankor gyakran elagyabugyálta a feleségét meg a gyerek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rországban nem találván magának zsidó lányt, csak egyetlen megoldás kínálkozott volna, hogy drága pénzért megbízzon egy házasságközvetítőt, hogy küldessen át a szülővidékükről egy házasodni akaró lányt. De ki l jött volna el Írországba, ráadásul Corkba? Csak valami selejtes csúfság, aki Romániában nem tudott férjet találni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időnként Amerika gondolatával kacérkodott, de nem tudott dönteni. A Savannahban élő fivérei, akik kis kora óta ismerték Moses pukkancs természetét, nem kifejezetten voltak oda azért, hogy magukhoz vegy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Moses ott élt a tengerparti városban. Túl sok olyan amerikai útról tudott, ahol a gátlástalan ügynökök halálhajók mélyébe zsúfolták be a kivándorlókat. Rettenetes történetek keringtek a tengeren kitörő járványokról, a halottak tömegeiről, még rettenetesebbek a rabszolga-kereskedelemről és az éhínségről. Sőt az ígéret földjén is számolni kellett a nélkülözéssel. Moses tudta, hogy a zsidók legtöbbje New Yorkban köt ki, ahol a Lower East Side vidékén hatalmas, förtelmes gettó alakult ki, máris túltelítve szabó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Moses tovább varrogatott, imádkozott, élére rakta a pénzt, és ordítozott a fiaival, miközben igen nagy véleménnyel volt tulajdon állhatatos jámborság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éntek késő délutánján Percy Pointdexter Holifield sorhajóparancsnok fölcsatolta a díszes övet, melyről villogó kard lógott, Moses pedig megigazította a fején a sorhajó-parancsnoki föv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ifield megállt a hármas tükör előtt, elmerült önnön csodálatában, szinte beleszédült kápráztató megjelenésébe. Moses Balaban csodát művelt! Ráadásul a mesterművet három órával a zsidó sábbát kezdete előtt sikerült befejeznie. Holifield megfordult, és nagy lelkesedéssel megrázta a kis szabó ke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es, ezt sohasem tudom meghálálni mag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a maga sajátos módján mosolyra rándította a száját. A hátsó szobában a srácok ordibá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számoljunk el – mondta Holifield, és odanyújtott egy zacskó aranypénzt. – Azt hiszem, ezzel a legteljesebb mértékben elégedett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nagyobb meglepetésére azt látta, hogy Moses eltolja a zacsk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artozik semmivel – mondta a szab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öregem, ezt nem gondolhatja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Talmud </w:t>
      </w:r>
      <w:r>
        <w:rPr>
          <w:rFonts w:eastAsia="Times New Roman CE" w:cs="Times New Roman CE" w:ascii="Times New Roman CE" w:hAnsi="Times New Roman CE"/>
          <w:sz w:val="24"/>
          <w:szCs w:val="24"/>
        </w:rPr>
        <w:t>szerint életünkben valamikor tennünk kell egy efféle nagyvonalú gesztust. Maga pontosan a megfelelő pillanatban tévedt be a boltomba. – Moses, aki életében nagyon ritkán tanúsított őszinte bűnbánatot, és ritkán akart őszintén jobb útra térni, most nem kockáz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de… – hebegte a má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hogy csak menjen, villogjon a királynő előtt, hadd essen ki a szeme a csodálkoz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Quinnebaug </w:t>
      </w:r>
      <w:r>
        <w:rPr>
          <w:rFonts w:eastAsia="Times New Roman CE" w:cs="Times New Roman CE" w:ascii="Times New Roman CE" w:hAnsi="Times New Roman CE"/>
          <w:sz w:val="24"/>
          <w:szCs w:val="24"/>
        </w:rPr>
        <w:t>korvett napnyugta előtt húzta föl a horgonyt. Moses Balaban és a két fia a partról integetett a kapitánynak, aki meghatottan, gombóccal a torkában integetett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zután következő kéthetes angliai ünnepségsorozaton Percy Pointdexter Holifield sorhajóparancsnok kitett magáért, és a legkevésbé sem kellett szégyenkeznie azért, ahogy hazáját képviselte Európa legelegánsabb admirálisai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visszatért Amerikába, elfoglalta beosztását az annapolisi Haditengerészeti Akadémián, de nem feledkezett meg a kis zsidó szabóról, sem arról, hogy lekötelezett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beosztása kiterjedt társadalmi élettel járt, estélyekkel, vacsorákkal, washingtoni utakkal és hasonlókkal. Parancsnokként számos kiváltság megillette, egyebek között az a jog is, hogy polgári főszabászt nevezzen ki. Új egyenruháiból azonban, sajna, hiányzott Moses Balaban munkájának minősége, keresetlen eleganciája. Néhány hónap múlva Moses levelet kapot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Moses bar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óta sem felejtettem el, milyen kedves volt velem nagy megszorultságomban. Sőt a jelenlegi főszabászomat, aki a tiszti egyenruhákat készíti, egy napon sem lehet emlegetni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 esetleg volna kedve kivándorolni Amerikába, tekintse ezt a levelet ajánlatnak a Haditengerészeti Akadémia főszabászi állására. Az állás szerény, de állandó jövedelmet biztosítana, jó elhelyezést és egyéb juttatásokat. Úgy tudom, a közeli, vonattal jól megközelíthető Baltmore-ban nagy, virágzó zsidó közösség 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 kedve van megtenni a nagy utat, egyszerűen keresse föl ezzel a levéllel Corkban az amerikai konzult, aki megbízást kapott, hogy vegye meg a jegyet magának és a két fiának az első hajóra, amely közvetlenül Baltimore-ba jön, és amelyen rendes körülmények között utazh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emélem, elfogadja ezt az ajánlatot, és megengedi, hogy így rójam le hálámat, mely hónapok óta bennem 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ívből remélem, hogy sürgönyben értesít róla, hogy útnak i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ívélyes üdvözl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 P. Holifield sorhajóparancsno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USA Haditengerészeti Akadémi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napol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aryla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NAPOLI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888</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hogy Holifield megígérte, Moses Balaban és a két fia, Lázár és Saul rendes körülmények között kelt át az Atlanti-óceánon. Cork állandó ocsmány időjárása, zord ínsége és örökös szomorúsága után Annapolis, ez a csillogó kis ékszer fényt hozott Moses Balaban élet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lotta és intézményei most kezdtek fejlődésnek indulni a polgárháborút követő hosszas pangás után. Az eltelt időszakban maga az Akadémia is elárvult, megfelelő finanszírozás és irányítás nélkül tespedt. Most már a változás szele érzett a levegőben, a flotta áttérőben volt a vitorláról a gőzre, a primitív vasbárkákról az acélpáncélzatú csatahajókra, a sóban pácolt vén tengerészekről a képzett műszakiakra és tüzérekre. Az előző parancsnok, egy legendás tengernagy irányítása alatt az Akadémia magára talált, drámai fordulatot tett, és a legjobb úton volt ahhoz, hogy első osztályú egyetemmé vál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polis városa szerényen húzódott meg a Severn folyó partján, közel a torkolathoz, ahol a Severn beleömlött a hatalmas Chesapeake-öbölbe. Sok forradalom előtti épület állt a városkában, mely bájos volt, furcsa és régies, hívogató kikötőhely, idilli lakóhe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Balaban talált magának egy kis házat, pár percnyire az Akadémiától, és fölvett egy néger asszonyságot, hogy gondját viselje az otthonának és a fiainak. Élete csakugyan jobbra fordult, és ez tükröződött Moses viselkedésében is. Ő volt a „házi zsidó”, fura madár, de a parancsnok védence. Mosesszel nem úgy bántak, mint holmi titokzatos veszedelemmel, hanem mint olyasvalakivel, aki a bibliai hősök egyenes leszármazottja, ennélfogva tiszteletre méltó. Moses nagyon élvezte új helyzetét, és immár elegánsan öltözködött, három szép öltönyének egyikében, sétapálcájával a kezében, keménykalappal a fején korzózott, és udvariasan elcsevegett kadéttal, tiszttel, civillel egya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polisban volt néhány zsidó család, főleg kereskedők, de vallásgyakorlatuk már reformista volt, inkább amerikainak tekintették magukat, mint zsidónak. Moses ezekből, köszönte szépen, nem kért. Előzőleg Írországban sem igen érzett hajlandóságot arra, hogy a szomszédjaival érintkezzék. Annapolisban hasonló volt a helyzet, csak jobb. Az egyetlen templom az Akadémia területén álló kis kápolna volt, melyet a zsidó kadétok használtak, akikből ritkán volt egynél-kettőnél több egy osztályban. Ez sem zavarta Mosest. Már megszokta, hogy egyedül imádko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öt hónappal Holifield kinevezése és hat hónappal Moses megérkezése után Percy Pointdexter Holifield sorhajóparancsnok békésen meghalt álmában, szívrohamban, miután előzőleg tomboló csetepatét vívott a bürokráci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még soha életében nem imádkozott úgy, mint most, amikor színre lépett az új parancsnok. Imádsága azonban nem talált meghallgatásra. Adam Harper altengernagy nem rajongott a zsidókért. De méltányos ember volt, és a lefokozás olyan módját ajánlotta föl Balabannak, amely az első pillantásra elfogadhatóna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érdek újonnan bevezetett vállalkozás között volt az is, hogy ezentúl másként készültek az egyenruhák, különösen a kadétoké. Régebben egyenként, méretre varrták őket. Harper fölvett egy új szellemű szabászt, aki futószalagon, sorozatban gyártotta a ruhákat. Ez megalázó volt Moses Balaban számára. Mostantól fogva csak különféle méretű nadrágokat és mellényeket kellett szállítania, és belőle is egyszerű állami alkalmazott lett, állandó, ám soványka fizetéssel. Néhány hónap elteltével elege lett ebből, és úgy döntött, otthag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ok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mint egy évtizeden át Írországban Moses maga volt a megtestesült igénytelenség, és takaros kis summát spórolt össze. Most vonatra szállt, megtette a nyolcvanperces utat Baltimore-ba, ahol több tízezres zsidó közösség élt, és különböző ottani ügynökségek útján tudakozód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tek alatt akadt egy eladó szabászat Havre de Grace-ben, egy Baltimore-tól északkeletre fekvő városban. Moses elment megné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VRE DE GRAC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889–190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vre de Grace is folyóparti város volt, akárcsak Annapolis, és ez a folyó is a Chesapeake-öbölbe ömlött. A Susquehanna azonban nagy folyó volt, mélyen benyomult Pennsylvaniába, és egy darabig föl tudtak menni rajta a kereskedelmi hajók. A várost vasút és komp is összekötötte a külvilággal. Jól menő konzervipara a keleti partvidék mezőgazdasági termékeit dolgozta föl, csatornáján uszályok szállították a szenet és a fát, nagy halászflottája volt, nem is beszélve a lóversenytér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adó szabászat egy jókora üzlet volt, majdnem háromszor akkora, mint Moses queenstowni boltja. A lehető legjobb helyen állt, a vízparti St. Johns Streeten, és a hozzá tartozó lakás ott volt az üzlet fölött. Moses egy baltimore-i zsidó ügyvéd segítségével nyélbe ütötte az üzletet. Ezerkétszáz dollár készpénzért az övé lett az épület, teljes tartalma, valamint az előző tulajdonos vevőkö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BALABAN ÚRI SZABÓ, állt a kirakatüvegen. Moses tehát ismét folytatta magányos, szinte szerzetesi életét, bolygó zsidóként a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ok között. Az, hogy Havre de Grace-ben nyoma sem volt zsidó közösségi életnek, a legkevésbé sem zavarta. Elvégre Baltimore-t vonaton gyorsan el lehetett érni, és az ottani zsidó élet nyüzsgőbb volt, mint akár Constanţáé és Corké együttvé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 Balaban már régen rászoktatta magát, hogy ne lássa és ne hallja, amit nem akar látni és hallani. Ő személyesen sulykolta bele a fiaiba minden este több órán át a </w:t>
      </w:r>
      <w:r>
        <w:rPr>
          <w:rFonts w:eastAsia="Times New Roman CE" w:cs="Times New Roman CE" w:ascii="Times New Roman CE" w:hAnsi="Times New Roman CE"/>
          <w:i/>
          <w:iCs/>
          <w:sz w:val="24"/>
          <w:szCs w:val="24"/>
        </w:rPr>
        <w:t>Talmud</w:t>
      </w:r>
      <w:r>
        <w:rPr>
          <w:rFonts w:eastAsia="Times New Roman CE" w:cs="Times New Roman CE" w:ascii="Times New Roman CE" w:hAnsi="Times New Roman CE"/>
          <w:sz w:val="24"/>
          <w:szCs w:val="24"/>
        </w:rPr>
        <w:t>ot és a héber nyelvet, hogy jó zsidókat neveljen belőlük, de nem vette szemügyre az őket körülvevő 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ost hétéves Saullal és a nyolcéves Lázárral együtt öt iskoláskorú zsidó gyermek volt egész Havre de Grace-ben. Moses fiai életükben először most hallották és ismerték meg az olyan szavakat, mint </w:t>
      </w:r>
      <w:r>
        <w:rPr>
          <w:rFonts w:eastAsia="Times New Roman CE" w:cs="Times New Roman CE" w:ascii="Times New Roman CE" w:hAnsi="Times New Roman CE"/>
          <w:i/>
          <w:iCs/>
          <w:sz w:val="24"/>
          <w:szCs w:val="24"/>
        </w:rPr>
        <w:t>zsidrák</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 xml:space="preserve">jakhec. </w:t>
      </w:r>
      <w:r>
        <w:rPr>
          <w:rFonts w:eastAsia="Times New Roman CE" w:cs="Times New Roman CE" w:ascii="Times New Roman CE" w:hAnsi="Times New Roman CE"/>
          <w:sz w:val="24"/>
          <w:szCs w:val="24"/>
        </w:rPr>
        <w:t>Az ilyen elszigeteltségben az embernek vagy verekednie kellett, vagy tönkrem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t nem érdekelték a fiai vérző orrai, véraláfutásos szemei, horzsolásai és sebei. Csak az elszaggatott ruháik érdekelték, azért automatikusan elpáholta őket, meg sem hallgatta a magyarázkodásukat. A fiúkból igen kemény legénykék lettek, és a többi gyerek bizonyos fokig elfogadta őket, ha azonban büntetésről volt szó, a tanárok szinte mindig őket pécézték ki. Olyan sokszor kaptak vonalzóval a kezükre, hogy szinte állandóan dagadt kézzel jártak. Ilyen kényes egyensúlyi állapotban élve, Saul és Lázár fájdalmasan tudatára ébredt, hogy ők mások, mint a többi, s egyszerre váltak ravaszdivá és zabolátlan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 szabott, varrt, imádkozott, és a </w:t>
      </w:r>
      <w:r>
        <w:rPr>
          <w:rFonts w:eastAsia="Times New Roman CE" w:cs="Times New Roman CE" w:ascii="Times New Roman CE" w:hAnsi="Times New Roman CE"/>
          <w:i/>
          <w:iCs/>
          <w:sz w:val="24"/>
          <w:szCs w:val="24"/>
        </w:rPr>
        <w:t>Talmud</w:t>
      </w:r>
      <w:r>
        <w:rPr>
          <w:rFonts w:eastAsia="Times New Roman CE" w:cs="Times New Roman CE" w:ascii="Times New Roman CE" w:hAnsi="Times New Roman CE"/>
          <w:sz w:val="24"/>
          <w:szCs w:val="24"/>
        </w:rPr>
        <w:t>dal tömte a fiait. Amikor a helyzet megkívánta, nagyjából hetente, egy prostituálttal könnyített magán, akárcsak korábban Írországban. Itt az illető egy néger nő volt, aki hat gyermekével egy kunyhóban élt, egy városszéli kis far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fiúk viharos gyorsasággal növekedtek, és napról napra fékezhetetlenebbekké váltak, Moses ráébredt, hogy radikális változtatást kell végrehajtania. Állandó társnőre van szüksége, feleségre, aki otthont teremt, megfőzi az ételt, gondját viseli a fiainak, megosztja vele az ág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 péntek délelőtt bezárta a boltot, és jó időben, mielőtt kezdetét vette volna 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vonatra szállt, bement Baltimore-ba, és fölkereste azokat a társasági köröket, amelyek a házasságszerzésre specializálódtak. Egy péntek este, a szertartás után Moses szeme megakadt Hannah Diamondon, aki akkor jött le a zsinagóga női karzatáról. Moses sötét lelkében életében először most lobbant föl a szerelem szikr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nnah Diamond a boltja hátsó részében ült a fésülködőasztal tükre előtt, az arcán tűnődő, szomorkás kifejezés. Megcsipkedte az arcát, hogy élénkebb színe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a tizenkilencedik születésnapjához közeledett, és önszántából maradt hajadon. Ez itt Amerika, a mindenségit! Annak ellenére, hogy Hannah nem vitt volna hozományt a házasságba, sohasem szenvedett hiányt megfelelő kérőkben. Ráadásul az apja is, anyja is meghalt már, Hannah a maga ur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ától kapta meg ezt a lehetőséget, ezt a szabadságot. Igen, nehéz volt megőriznie a függetlenségét. Körülötte sorra köttettek a házasságok. Az emberek hovatovább ujjal fognak mutogatni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nagy nehezen eljutott odáig, hogy majdnem igent mondott, visszahőkölt, fölidézve magában az anyja emlékét és Szonya nővére eleven példáját. Hannah hol így, hol úgy ideologizálta meg magának a dolgot. Az igazság azonban az volt, hogy rettenetesen kellemetlenül érezte magát a férfiak társaság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ökélte magát, hogy elkerüli az olyasféle kínlódó életet, amilyenre az anyja és a nővére ítéltetett. Annak idején, a régi hazájukban anyus belesulykolta Hannah-be, hogy minden férfi, de az apja különösen avégre termett a földre, hogy a nőknek szenvedést okoz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ozott is anyusnak, házaséletük minden napján, különösen akkor, amikor nem tudta türtőztetni az indulatát, és nemegyszer eljutott a verésig. Hannah jogosan okolta az apját az anyja korai haláláért, de saját férfikerüléséér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vére, Noah megpróbálta lecsapni a hüvelykujját, hogy ne hívják be az orosz hadseregbe, de elfuserálta a dolgot. Elvitték, aztán átszállították Szibériába, ahol huszonöt évig terjedhető katonai kényszerszolgálat várt rá. Köztudott volt, hogy azokról a zsidókról, akiket távol-keleti szolgálatra vittek, nemigen hallanak többé. Noah a könnyebbik utat választotta, kikeresztelkedett, és később feleségül vett egy ázsiai származású n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és apus már halott volt, amikor az 1881-es pogromok kirobbantak. A Diamond nővérek a többi zsidó százezrekkel együtt elmenekültek. A menekülők legtöbbje New Yorkban, a nyomorúságos Lower East Side-on kötött ki, az öt négyzetkilométernyi, fal nélküli gettóban, a világ legsűrűbben lakott területén, ahol általános volt a szegénység és a nyomor, csótányok és patkányok nyüzsögtek a bérkaszárnyákban, tombolt a tüdőbaj, olcsó munkaerőre vadásztak a toborzó hiénák, rekkenő hőség volt nyáron és dermesztő hideg té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év gettóélet után az unokatestvérek, nagynénik és nagybácsik egy csoportja összeszedte a pénzt ahhoz, hogy elvigye a lányokat Baltimore-ba. Baltimore-ban legalább tiszta levegőt szívhatott az ember, és valamennyire elfelejthette New York ocsmány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ok kölcsönkértek háromszáz dollárt a Héber Hiteltársulattól, és megnyitották belőle a Diamond nővérek menyasszonyiruha- és parókaboltját Baltimore szegény zsidó negyedének szívében, a Lombard Stree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vérek jól végezték a munkájukat. Munkájuk volt is bőven, ám hasznuk kevés. A menyasszonyi ruhákat szaténból, bársonyból vagy selyemből készítették, és gazdagon díszítették apró gyöngyökkel, flitterekkel és strasszal. A fej díszt elborították a kis gyöngyök és csiszolt üvegkristályok, a fátyol pedig többnyire antik csipkéből volt. A menyasszony számára ez a ruha egyetlen alkalomra készült, de a családja az utolsó fillérét is ráköltötte. És sok-sok órányi fáradságos kézimunka kellet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 lehetett élni belőle. A Diamond nővérek szorgalmasak voltak, és jól ment dolguk, amíg meg nem jelent a színen Jacob Rubenstein. Jake kereskedelmi utazó volt, jóképű legény, csupa talmi csillogás. Teherbe ejtette Szonyát, gyors házasság következett, aztán három újabb gyermek, és már úton volt a negyedi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e férjként és kenyérkeresőként egyaránt mihaszna alaknak bizonyult. Más szoknyák után is futkosott, sőt prostituáltakhoz is leereszkedett, amiről Szonya tudott ugyan, de mélyen 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ke? Jake egy álmodozó házaló volt. Akármilyen áruval házalt, nem sikerült megélnie belőle, és többre tartotta magát, semhogy bebújjon egy üzlet pultja mögé. Szinte mintha hetente vágott volna bele valami új vállalkozásba, melytől gyors meggazdagodást remélt. És minden héten belebuk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uért, melyet útjain eladott, a vevők heti tíz centtől egy dollárig terjedő részletekben fizettek. A vevők valahogy mindig ügy intézték, hogy ne legyenek otthon vasárnap, a hagyományos pénzbeszedési napon. Vasárnap esténként, amikor Jake átnézte és naprakész állapotba hozta a könyvelését, többnyire arra is épp csak elég volt a pénz, hogy kifizesse a legutóbbi áruszállítmányt. Amikor nagy ritkán összekapart pár dollárnyi hasznot, rendszerint azt is elkárty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andóan belenyúlt Szonya ruhaboltjának pénztárába, és folyton visszalökte a nővéreket a mélybe, ahonnan nem tudtak fölkapaszkodni. A rokonok egyre rágták Szonya fülét. Miért kell kitartania egy ilyen semmirekellő csavargó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zonya kitartott. Akármennyi rossz szokása volt is Jake-nek, őt mindig meg tudta nevettetni. Sohasem fukarkodott a viccekkel, sem a csókokkal. A maga módján igyekezett jó apa lenni. Nagyon kedvesen bánt a gyerekekkel, és a srácok még nagyon fiatalok voltak ahhoz, hogy fölfogják a szörnyű igaz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ake legalább nem emelt kezet Szonyára és a gyerekekre, és hébe-hóba azért rámosolygott a szerencse a kártyaasztalnál. Amikor nyert, akkor aztán </w:t>
      </w:r>
      <w:r>
        <w:rPr>
          <w:rFonts w:eastAsia="Times New Roman CE" w:cs="Times New Roman CE" w:ascii="Times New Roman CE" w:hAnsi="Times New Roman CE"/>
          <w:i/>
          <w:iCs/>
          <w:sz w:val="24"/>
          <w:szCs w:val="24"/>
        </w:rPr>
        <w:t xml:space="preserve">oj, oj, oj! </w:t>
      </w:r>
      <w:r>
        <w:rPr>
          <w:rFonts w:eastAsia="Times New Roman CE" w:cs="Times New Roman CE" w:ascii="Times New Roman CE" w:hAnsi="Times New Roman CE"/>
          <w:sz w:val="24"/>
          <w:szCs w:val="24"/>
        </w:rPr>
        <w:t>Olyankor nem garasoskodott. Elhalmozta Szonyát ékszerrel, vett neki bundát, sőt egyszer egy kitömött madarakkal díszített kalaposremeket. Szonya mindig tartalékban tartotta ezeket a váratlan ajándékokat, hogy legyen mit elzálogosítania, amikor arról volt szó, hogy kifizesse a bolti számlákat, és enni adjon a csalá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óval miért is jöttem én Amerikába, kérdezte magában Hannah. Egy olyan férfiért, mint az apám? A fivéremért? Jake Rubensteinért? Sok olyan zsidó volt Baltimore-ban, akinek fölragyogott a szeme, ha Amerikáról esett szó. Néhányan, mint például Hannah unokatestvérei is, nagyon színvonalas életet teremtettek maguknak. De mire van lehetősége egy egyedülálló, tizennyolc éves lánynak? Szinte semm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közeledett ahhoz a korhoz, amikor majd túl idős lesz egy igazán jó házassághoz. És mi a másik lehetőség? A vénlányság, ami társadalmi szempontból szinte nem is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srészről viszont Hannah nagyon szeretett volna gyermeket, szeretett volna egy zsidó család </w:t>
      </w:r>
      <w:r>
        <w:rPr>
          <w:rFonts w:eastAsia="Times New Roman CE" w:cs="Times New Roman CE" w:ascii="Times New Roman CE" w:hAnsi="Times New Roman CE"/>
          <w:i/>
          <w:iCs/>
          <w:sz w:val="24"/>
          <w:szCs w:val="24"/>
        </w:rPr>
        <w:t>balboszté</w:t>
      </w:r>
      <w:r>
        <w:rPr>
          <w:rFonts w:eastAsia="Times New Roman CE" w:cs="Times New Roman CE" w:ascii="Times New Roman CE" w:hAnsi="Times New Roman CE"/>
          <w:sz w:val="24"/>
          <w:szCs w:val="24"/>
        </w:rPr>
        <w:t xml:space="preserve">je lenni. Csak férj ne kéne ehhez az egészhez! Igen? Nem? Egyelőre még egyetlen fehér paripás herceg sem vette le Hannah-t a lábáról, ám valahányszor elment egy </w:t>
      </w:r>
      <w:r>
        <w:rPr>
          <w:rFonts w:eastAsia="Times New Roman CE" w:cs="Times New Roman CE" w:ascii="Times New Roman CE" w:hAnsi="Times New Roman CE"/>
          <w:i/>
          <w:iCs/>
          <w:sz w:val="24"/>
          <w:szCs w:val="24"/>
        </w:rPr>
        <w:t>brisz</w:t>
      </w:r>
      <w:r>
        <w:rPr>
          <w:rFonts w:eastAsia="Times New Roman CE" w:cs="Times New Roman CE" w:ascii="Times New Roman CE" w:hAnsi="Times New Roman CE"/>
          <w:sz w:val="24"/>
          <w:szCs w:val="24"/>
        </w:rPr>
        <w:t>re, arról fantáziáit, hogy az a kisfiú az ö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nya jött át az üzlet hátsó részébe, ahol a nővére üldögélt tépelődve, fölvett egy fésűt, kifésülte Hannah hollófekete haját, mely a háta közepéig ért. Hannah hátradőlt, nekitámasztotta a fejét Szonya hasának, mely már a hatodik hónapba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jak Moses Balabannak? – kérdezte Szo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csak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legalább szépen meg tud élni a keresetéből – tattá a nővére –, és az nem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vre de Grace-ben? Olyan az a sárfészek, mint ahová Noah fivérünket vitték Szibér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szamárság! Csak egyórányira van Baltimore-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ezer kilométerre is lehetne. Mi volnánk ott az egyetlen ortodox család. Kész száműz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Ez itt Amerika. Nem kell körülvenned magad egymillió zsidóval! Itt nem fogják kozákok beverni az ablakodat. Nem fognak megerőszak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eltolta magát Szonyától, fölállt, a hangjában riadalom ér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vre de Grace-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avre de Grace-től, és… 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es Balaban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férfitól félek. Tudod. Ráadásul majdnem a lánya lehe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ész áldás is lehet. Egy korodbeli fiúval csak bajod lenne. És a fiatal fiúk semmit sem tudnak a nőkről. Hosszú távon több érzelmet, több megértést kaphatsz egy érettebb, tapasztalt férfi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es elbűvölő tud lenni, de azt hiszem, csak megjátssza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ra, hogy jámbornak érezze magát. Okos ember, de látok benne egy-két aggasztó dolgot. – Hirtelen megborzongott. – És az a két fia, azok mint a vadáll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nah kedves, mindezt már ezerszer hallottam tő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terhes csönd lett, amíg aztán megcsendült a bejárati ajtó csengője jelezve, hogy próbálni jött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yek! – kiáltott ki Szonya. –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nemsokára itt lesz Moses. Azt kérte, tudakoljam meg a válaszodat. Mit mondja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Hannah-éhez fogható menyasszonyi ruhát az évszázad hátralevő részében nem látott Baltimore. Az esküvő napján, 1894 vége felé Hannah elhessegette minden szorongását, és átvette a többiek vidámságát. Savannahból eljöttek Moses testvérei egy rakás unokanővérrel és unokafivérrel, Hannah </w:t>
      </w:r>
      <w:r>
        <w:rPr>
          <w:rFonts w:eastAsia="Times New Roman CE" w:cs="Times New Roman CE" w:ascii="Times New Roman CE" w:hAnsi="Times New Roman CE"/>
          <w:i/>
          <w:iCs/>
          <w:sz w:val="24"/>
          <w:szCs w:val="24"/>
        </w:rPr>
        <w:t>mispóché</w:t>
      </w:r>
      <w:r>
        <w:rPr>
          <w:rFonts w:eastAsia="Times New Roman CE" w:cs="Times New Roman CE" w:ascii="Times New Roman CE" w:hAnsi="Times New Roman CE"/>
          <w:sz w:val="24"/>
          <w:szCs w:val="24"/>
        </w:rPr>
        <w:t>ja pedig eljött még Clevelandból is. Az esküvő költségeit Hyman bácsi, Hannah nagybátyja állta, aki a legjobb úton volt ahhoz, hogy patikatulajdonosként csinos vagyonra tegyen sz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si szertartásra a Lloyd Streeten, Amerika egyik legrégibb zsinagógájában került sor. Utána vidám, zenés, táncos fogadás következett a jó nevű China Hallban, ahol a tulajdonos, Mr. Sheinbloom személyesen gondoskodott arról, hogy a vendégek jól érezzék magukat. A mulatozás késő éjszakáig tartott, fene bánja a költség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Hannah havi ciklusa közbeszólt, az újdonsült pár külön fedél alatt töltötte a nászéjszakát. Hannah úgy érezte, haladékot kapott, csak később kell szembenéznie az igazság ijesztő pillanat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eddig még sohasem járt Havre de Grace-ben, csak fényképen látta a St. Johns Street-i épületet. Moses fiaival Baltimore-ban találkozott. Az épület mérete és Moses elegáns öltözködése többé-kevésbé megnyugtatta, hogy kényelmes élet vár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ményei nemsokára szertefoszlottak. Abban a pillanatban, amikor benyitott az ajtón, látta, hogy itt egy zsugori özvegyember lakott. Minden ócska volt, jellegtelen, rendetlen, piszkos. Az üzlet hátsó részében levő konyha elhanyagolt, az asztalon málló, zsíros viaszosvászon, körülötte nyikorgó, törött székek. A konyhaedényekre ráégett a korom, a néhány össze nem illő tányér csorba volt, és reped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eleten, a lakásban az ágyterítők, párnák, törülközők elnyűttek voltak, a matrac pecsétes és egyenetlen. Az ablakokon szakadt roletták, függöny sehol. A por- és piszokrétegek alól alig látszott ki a festék. Mindent áthatott valami dohos, nyirkos sza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nagyszabású felújításra volt szükség. Az ágynemű, a dunyhák, a konyhaeszközök és hasonlók általában a feleség hozományával kerültek a háztartásba. Csak hát Hannah-nek nem volt hozom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összeállítok egy részletes listát – gondolta –, és olyan rendet teremtek itt, hogy csillog-villog majd minden. Kóser konyhát rendezek be, külön tejes és húsos résszel, külön edényekkel. Hannah-nek most először volt saját otthona, és úgy érezte, akármennyit kell dolgozni érte, megé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ti csalódása ellenére nem esett kétségbe. Nem volt ismeretlen számára a munka. És inkább a jó oldalát nézte a dolognak. Ez még mindig sokkal ígéretesebb, mint egy Lower East Side-i bérkaszár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ddig eltelt idő alatt ügyesen összebarátkozott a két fiúval, Saullal és Lázárral is. Akármikor mentek Baltimore-ba, mindig süteményekkel tele konyha várta őket. „Majd ráveszem a fiúkat, hogy ők is szálljanak be a munkába, segítsenek rendet rakni a házban – gondolta Hannah. – Attól majd érzik, hogy milyen fontosak. Majd sütök rájuk, mindig lenyalhatják a kanalakat és a lábost, és makulátlan lesz a ruhatár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imunkák azonban még néhány napig ráértek. Most a nászéjszaka realitásával kellett szembenézni. Az udvarlás alatt egyetlen szó sem esett a szexről. Hannah-be a neveltetése során azonban beleivódott számos előítélet a feleség dolgáról és kötelességéről, az asszonyi sorsról. Ott volt benne a szörnyű örökség, az anyja tragédiája, a nemi élethez fűződő szorongások. Abszurd módon Szonya házassága villantott föl egy kis reménysugarat. Noha Jake csak szánalmas férjpótlék volt, az ágyban nagyon jól érezték magukat. Ezt Szonya sokszor elmondta Hannah-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Moses az előző feleségével már szerzett tapasztalatokat, nem kell úgy viselkedniük, mint két ijedt állatkának, akik ügyetlenül piszkálgatják egymást. Hannah úgy érezte, Moses majd megoldja a kényes helyzeteket. És ha ez így lesz, gyöngédség, sőt akár boldogság is születhet belőle. Most már nem volt helye a halogatásnak. Elérkezett az idő, a szorongásnak nemsokára vége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Hannah a férjét várta, a lámpással megvilágított szoba sivársága leküzdhetetlenül nyomasztani kezdte. Bekucorodott a takaró alá, és kisvártatva már páni rettegés lett úrrá rajta. Mintha összeszorultak volna körülötte a falak. Amikor meghallotta a hátsó lépcső nyikorgását, kétségbeesetten szeretett volna elrohanni, elrejtőzni. „Az isten szerelmére, Hannán – nyögte magában –, ne tedd nevetségessé magad!” És leküzdötte hirtelen vágyát, hogy bebújjon a szekrén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ílt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 az udvari árnyékszékről jött be a házba. Bokáig érő hálóing volt rajta. Egy árva szót sem szólt, levette a </w:t>
      </w:r>
      <w:r>
        <w:rPr>
          <w:rFonts w:eastAsia="Times New Roman CE" w:cs="Times New Roman CE" w:ascii="Times New Roman CE" w:hAnsi="Times New Roman CE"/>
          <w:i/>
          <w:iCs/>
          <w:sz w:val="24"/>
          <w:szCs w:val="24"/>
        </w:rPr>
        <w:t>sábeszdekli</w:t>
      </w:r>
      <w:r>
        <w:rPr>
          <w:rFonts w:eastAsia="Times New Roman CE" w:cs="Times New Roman CE" w:ascii="Times New Roman CE" w:hAnsi="Times New Roman CE"/>
          <w:sz w:val="24"/>
          <w:szCs w:val="24"/>
        </w:rPr>
        <w:t>jét, leoltotta a lámpást, a vaksötétben átcsoszogott a szobán, nyögve levetette magát a förtelmes matracra, és Hannah felé nyú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dalmas, goromba, véres és hál’ istennek gyors aktus volt. Moses nemsokára már háttal a feleségének horkolt, ezért nem hallotta fojtott zokogását. Hannah szorongása, mint valami szörnyű prófécia, immár véglegesen beteljes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napokon át kábultan járkált, megviselték az éjszakai atrocitások. Nem volt hol vigaszt vagy megnyugvást keresnie. Nem volt kinek kiöntenie a lelkét. A csüggedés ellen összeszedte minden kurázsiját, és azt mondta magában, hogy azért vannak egyéb dolgok is az életben. Rendes otthont teremthet. Majd megszereti Sault és Lázárt. Talán lesznek saját gyermekei is. De hát ha tárgyilagosan nézi a jövőt, bizony hosszú éveken át, talán egész hátralevő életében el kell tűrnie a férje förtelmes viselked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írtam, hogy mire van szükségünk – mondta Mosesnek, amikor eltelt az első keserves két hét. – Ha beutazom Baltimore-ba bevásárolni, sok pénzt takaríthatun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megnézte a listát, és elsápadt haragjában. Hannah konyhai felszerelést, evőeszközöket akart, ágyneműt, törülközőket, függönyanyagot, matracokat, ruhákat a fiú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ublini kastélyt akarod berend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áz rémes. Csak otthont szeretnék teremteni neked meg a fiai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Gevalt!</w:t>
      </w:r>
      <w:r>
        <w:rPr>
          <w:rFonts w:eastAsia="Times New Roman CE" w:cs="Times New Roman CE" w:ascii="Times New Roman CE" w:hAnsi="Times New Roman CE"/>
          <w:sz w:val="24"/>
          <w:szCs w:val="24"/>
        </w:rPr>
        <w:t xml:space="preserve"> Mi ez itt? – mondta, és megremegett a kezében a papír. – Ruhák Saulnak és Lázá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öltözködnek, mint az árva gyerekek. Ha nem akarsz pénzt költeni rájuk, legalább varrhatnál nekik néhány térdnadrágot. Ha megveszed a fonalat, kötök nekik pulóv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itt mi?! És ez?! Meg ez?! Habverők, bútorkárpit, késélesítő, matracok, roletták?! Mi ez az őrü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ilyen mocsokban élni és rongyokban járatni a fiaidat. És azon is elgondolkodhatnál, hogy festetni meg tapétáztatni ké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volna hozományod, mint minden rendes feleségnek! – ordított rá Mos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zománynak semmi köze a piszokhoz. Sőt kóser konyhát szeretnék vezetni, és olyan ágyban aludni, ahol nincsenek gödrök a matrac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villogó szemmel tovább méregette a listát, közben fel-felnyögött. Hannah-nek van képe több mint százdolláros költségvetést benyújtani! És egy ilyen nőnél ez csak a kezdet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nnyi pénzem – hazudta. – És nem tudom, honnét van ez a nagyzási hóbortod. Talán a drágalátos Hyman bácsikádtól kéne egy kis pénzt kérned. Egy vagyont költött a China Hall-i fogadásra, és mi hasznunk van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z így ment tovább. Moses fukarsága csapott össze Hannah eltökéltségével. Néhány hónap alatt tisztán kirajzolódtak a frontvonalak. Hannah kicsikart kikönyörgött, Moses nyögve kiizzadt pár doll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nem tehetett mást, varrást és esküvői ruhakészítést vállalt, Havre de Grace azonban nem Baltimore volt, alig csurrant-cseppent a pénz. Az év végére Hannah ügyes keze és takarékossága nyomán a ház már kezdett másként festeni, és Saul meg Lázár sem öltözködött olyan szörnyűség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a hálószobában történt, az mit sem változott. Néhány gyors, brutális, állatias lökés után Moses lehemperedett, hátat fordított, és nemsokára horkolt. Legalább nem tart sokáig a gyötrelem, vigasztalta magát Hann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aul és Lázár úgy megszerette a nevelőanyját, mint addig még soha senkit. Noha Hannah csak tíz évvel volt idősebb Lázárnál, ő volt a fény az életükben, ő szabadította meg őket a magánytól, a megvetéstől, a veréstől, a félelemtől, a fájdalommal tele élettől. Hannah csupa puhaság, ölelés, puszi volt… és csupa nevetés. Hannah süteményeket jelentett, nagy tányér leveseket maceszgombóccal, tiszta ingeket, rendes frizurát, verstanulást, vajköpülést, a sülő kenyér szagát, és Hannah </w:t>
      </w:r>
      <w:r>
        <w:rPr>
          <w:rFonts w:eastAsia="Times New Roman CE" w:cs="Times New Roman CE" w:ascii="Times New Roman CE" w:hAnsi="Times New Roman CE"/>
          <w:i/>
          <w:iCs/>
          <w:sz w:val="24"/>
          <w:szCs w:val="24"/>
        </w:rPr>
        <w:t>angyal</w:t>
      </w:r>
      <w:r>
        <w:rPr>
          <w:rFonts w:eastAsia="Times New Roman CE" w:cs="Times New Roman CE" w:ascii="Times New Roman CE" w:hAnsi="Times New Roman CE"/>
          <w:sz w:val="24"/>
          <w:szCs w:val="24"/>
        </w:rPr>
        <w:t xml:space="preserve"> volt, amikor meggyújtott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kor a gyertyákat. Hannah állt a fiúk és Moses között, ő védte meg őket, amikor az apjukra rájött a gonosz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hívhatlak anyunak? – kérdezte Lázár. Hannah arca fölragyogott. Lázár szemlátomást megváltozott, elfogadta Hannah szeretetét, a kedvében akart járni, azt akarta, hogy büszke lehessen rá. Szinte mintha a fiú első barátja lett volna, és minden bizonnyal a legelső szerel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l vad és nyugtalan gyermek maradt, de Hannah az ő életébe is hozott egy kis fényt. Lassan, fájdalmasan Saul is kezdett megnyílni, de csak aprán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a terhessége harmadik hónapjában járt, amikor egyszer Mosesnek a szokásosnál is feketébb napja volt. Hannah elköltött némi pénzt, hogy elkezdje összeszedni a babakelengyét a születendő gyermeknek. Mosesből kitört a düh, és azon méltatlankodott, hogy miért nem varrja meg Hannah a babaruh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ggódj, Moses! – nyugtatta meg az asszony. – Fog ez még többe is kerülni. Kell majd kis ágy, babakocsi, pelenkák, cumisüveg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j kölcsön Szonyától! Neki minden ilyesmije megvan. Nincs a bőröm alatt is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bőröd alatt is </w:t>
      </w:r>
      <w:r>
        <w:rPr>
          <w:rFonts w:eastAsia="Times New Roman CE" w:cs="Times New Roman CE" w:ascii="Times New Roman CE" w:hAnsi="Times New Roman CE"/>
          <w:i/>
          <w:iCs/>
          <w:sz w:val="24"/>
          <w:szCs w:val="24"/>
        </w:rPr>
        <w:t>dreck</w:t>
      </w:r>
      <w:r>
        <w:rPr>
          <w:rFonts w:eastAsia="Times New Roman CE" w:cs="Times New Roman CE" w:ascii="Times New Roman CE" w:hAnsi="Times New Roman CE"/>
          <w:sz w:val="24"/>
          <w:szCs w:val="24"/>
        </w:rPr>
        <w:t xml:space="preserve"> van! – mondta Hannah szépítgetés nélkül jiddisül. Moses szájon kapta, úgy hallgattatta el. Másnap reggel Hannah-nek csak a hűlt helyét tal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la a jó Istennek!” – gondolta Moses, amikor elolvasta a hátrahagyott levelet. De nem telt bele sok idő, hiányozni kezdett Hannah. Annyi minden megváltozott, amióta a házban volt. Annyi jó dolog történt. „Talán… talán-talán… egy kicsit én is hibás vagyok – gondolta Moses. – Talán… talán-talán… el kellene fogadnom Hannah egy-két hóbortos ötletét. Azt persze sohasem tudhatja meg, hogy hol van a pénz elrejtve a műhely padlódeszkái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apfényes otthonra gyorsan ború telepedett. És ami még rosszabb volt, a </w:t>
      </w:r>
      <w:r>
        <w:rPr>
          <w:rFonts w:eastAsia="Times New Roman CE" w:cs="Times New Roman CE" w:ascii="Times New Roman CE" w:hAnsi="Times New Roman CE"/>
          <w:i/>
          <w:iCs/>
          <w:sz w:val="24"/>
          <w:szCs w:val="24"/>
        </w:rPr>
        <w:t xml:space="preserve">svarce </w:t>
      </w:r>
      <w:r>
        <w:rPr>
          <w:rFonts w:eastAsia="Times New Roman CE" w:cs="Times New Roman CE" w:ascii="Times New Roman CE" w:hAnsi="Times New Roman CE"/>
          <w:sz w:val="24"/>
          <w:szCs w:val="24"/>
        </w:rPr>
        <w:t>asszony pocsékul főzött, a két fiú pedig éjjel-nappal bömbölt Hannah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eltelt egy hónap, és Hannah nem jött térden csúszva vissza, Moses beadta a derekát. Lenyelte a büszkeségét, visszafojtotta az indulatait, és kalappal a kezében elment Baltimore-ba, hogy visszahívja a fele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nnah egy sor feltételt szabott, melyek attól kezdve, hogy annyi pénzt kapjon, amennyiből rendes háztartást vezethet, egészen addig terjedtek, hogy a testi érintkezést heti egy alkalomra,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ra korlátozzák. Végül pedig szentül megígértette Mosesszel, hogy soha többé nem emel kezet sem rá, sem a fiú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vonakodva bár, de elfogadta a feltételeit, és Hannah ráállt, hogy visszatér Havre de Grace-be, egyelőre próbaid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hónap múlva Hannah ismét visszament Baltimore-ba, ezúttal azért, hogy megszülje a gyermekét. Magához ölelte a kislányt, aki Hannah anyja után a Leah nevet kapta, és hiába próbálta vigasztalni Szonya, keservesen s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es odakint vár – mondta Szo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lom – zokogta Hannah. – Ut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ses és Hannah Balabannak három lánya, lett: Leah, Fanny és Pearl, a legkisebbik, aki néhány nappal később született, mint az új évszáz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nek a három nehezen kihordott terhessége és szülése mellett volt néhány vetélése is. Óva intették attól, hogy újra szülni próbáljon. Miután Sault és Lázárt is saját fiának tekintette, ennyivel meg is elégedett. Tele volt a ház élettel, gyermekkel, ő maga pedig otthonteremtő és védelmező any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 a tulajdon házában visszahúzódott az előkelő kosztos szerepébe, mint valami világtól elvonuló idegen. Egy idő múlva már a héber nyelvet és a </w:t>
      </w:r>
      <w:r>
        <w:rPr>
          <w:rFonts w:eastAsia="Times New Roman CE" w:cs="Times New Roman CE" w:ascii="Times New Roman CE" w:hAnsi="Times New Roman CE"/>
          <w:i/>
          <w:iCs/>
          <w:sz w:val="24"/>
          <w:szCs w:val="24"/>
        </w:rPr>
        <w:t>Talmud</w:t>
      </w:r>
      <w:r>
        <w:rPr>
          <w:rFonts w:eastAsia="Times New Roman CE" w:cs="Times New Roman CE" w:ascii="Times New Roman CE" w:hAnsi="Times New Roman CE"/>
          <w:sz w:val="24"/>
          <w:szCs w:val="24"/>
        </w:rPr>
        <w:t xml:space="preserve">ot sem tanította Saulnak és Lázárnak, ezzel még jobban redukálva az érintkezést a családjával. A fiúk beálltak szabászinasnak, de minden más munkában is segítettek a műhelyben, takarítottak, segítettek a </w:t>
      </w:r>
      <w:r>
        <w:rPr>
          <w:rFonts w:eastAsia="Times New Roman CE" w:cs="Times New Roman CE" w:ascii="Times New Roman CE" w:hAnsi="Times New Roman CE"/>
          <w:i/>
          <w:iCs/>
          <w:sz w:val="24"/>
          <w:szCs w:val="24"/>
        </w:rPr>
        <w:t>svarcé</w:t>
      </w:r>
      <w:r>
        <w:rPr>
          <w:rFonts w:eastAsia="Times New Roman CE" w:cs="Times New Roman CE" w:ascii="Times New Roman CE" w:hAnsi="Times New Roman CE"/>
          <w:sz w:val="24"/>
          <w:szCs w:val="24"/>
        </w:rPr>
        <w:t>nak a vegytisztításban, ezt-azt kivasaltak, házhoz szállították a kész ruhákat. Amíg Hannah ott volt, mind a kettő különösebb lázongás nélkül elvégezte a dol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 a vacsoráknál azért igencsak éreztette velük a jelenlétét, minduntalan panaszkodott, zsörtölődött, Talmudozott. De tévedés ne essék, Hannah volt a </w:t>
      </w:r>
      <w:r>
        <w:rPr>
          <w:rFonts w:eastAsia="Times New Roman CE" w:cs="Times New Roman CE" w:ascii="Times New Roman CE" w:hAnsi="Times New Roman CE"/>
          <w:i/>
          <w:iCs/>
          <w:sz w:val="24"/>
          <w:szCs w:val="24"/>
        </w:rPr>
        <w:t>balboszte,</w:t>
      </w:r>
      <w:r>
        <w:rPr>
          <w:rFonts w:eastAsia="Times New Roman CE" w:cs="Times New Roman CE" w:ascii="Times New Roman CE" w:hAnsi="Times New Roman CE"/>
          <w:sz w:val="24"/>
          <w:szCs w:val="24"/>
        </w:rPr>
        <w:t xml:space="preserve"> ő volt a család f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últak az évek és nőttek a fiúk, nyilvánvalóvá vált, hogy el szeretnének menni. Még titkos szökési terveket is szőttek. Hannah volt az, aki megértette őket, aki elnyelte a bizalmukat, aki összetartotta őket. Az iránta érzett szeretet őrizte meg a család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 Balaban megelégedett azzal, hogy elvegetáljon; törökülésben ült egy párnán a szabászasztalon, varrt és imádkozott. Eltelt tulajdon jámborsága tudatával, hogy ő mindig jó zsidó, különösen 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nap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ső szemlélőnek Havre de Grace kellemes, csöndes, csinos délvidéki városka képét mutatta. Voltak úszásra alkalmas mélyebb folyószakaszok, voltak szélesen elterülő rétek, a csatornán bárkák jártak, melyekre föl lehetett kéredzkedni, a hatalmas, göcsörtös tölgyekre föl lehetett mászni, voltak kutyák, melyekkel el lehetett játszani, voltak békaugrató versenyek, voltak érett, zamatos görögdinnyék, és ott volt az a csodálatos, idilli déli semmittev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aban fiúk gyermekkora azonban a legkevésbé sem volt idilli. Havre de Grace egyetlen ortodox zsidó családja számára az élet egyfolytában ronda volt. A másik három zsidó család teljesen asszimilálódott, igazában nem is ismerték el nyíltan, különösen pedig nem gyakorolták nyíltan a vallás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Balabanék jiddisül beszéltek, és a szomszédaik szemében különösnek, idegennek, sőt ijesztőnek rémlettek. Gyanakvás vette körül őket. Titokzatos szertartásaikról rémhírek terjengtek, és akármilyen képtelenek voltak is ezek, általában városszerte elhitték őket. Az iskolán kívül a többi gyerek pedig gyermeki kegyetlenséggel heccel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l lett a család védelmezője. Kemény, ádáz verekedő volt. Elviselhetetlen lett volna az élet, ha Saul nem torolta volna meg a fivérén és húgán esett sérelmeket. De miután Saul összeverte a város legrettegettebb nagyfiúját, elterjedt, hogy a zsidó fiúkkal meg a húgukkal nem érdemes kikezd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aul azonban nem verhette végig az egész várost, különösen miután a felnőttek is csatlakoztak a zsidóhecceléshez a durva „Móricka”-viccekkel. Moses megtiltotta a gyerekeinek, hogy a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 xml:space="preserve">okkal és </w:t>
      </w:r>
      <w:r>
        <w:rPr>
          <w:rFonts w:eastAsia="Times New Roman CE" w:cs="Times New Roman CE" w:ascii="Times New Roman CE" w:hAnsi="Times New Roman CE"/>
          <w:i/>
          <w:iCs/>
          <w:sz w:val="24"/>
          <w:szCs w:val="24"/>
        </w:rPr>
        <w:t>sikszé</w:t>
      </w:r>
      <w:r>
        <w:rPr>
          <w:rFonts w:eastAsia="Times New Roman CE" w:cs="Times New Roman CE" w:ascii="Times New Roman CE" w:hAnsi="Times New Roman CE"/>
          <w:sz w:val="24"/>
          <w:szCs w:val="24"/>
        </w:rPr>
        <w:t xml:space="preserve">kkel játsszanak. Mindegyiküknek megvoltak azonban a maga titkos </w:t>
      </w:r>
      <w:r>
        <w:rPr>
          <w:rFonts w:eastAsia="Times New Roman CE" w:cs="Times New Roman CE" w:ascii="Times New Roman CE" w:hAnsi="Times New Roman CE"/>
          <w:i/>
          <w:iCs/>
          <w:sz w:val="24"/>
          <w:szCs w:val="24"/>
        </w:rPr>
        <w:t xml:space="preserve">goj </w:t>
      </w:r>
      <w:r>
        <w:rPr>
          <w:rFonts w:eastAsia="Times New Roman CE" w:cs="Times New Roman CE" w:ascii="Times New Roman CE" w:hAnsi="Times New Roman CE"/>
          <w:sz w:val="24"/>
          <w:szCs w:val="24"/>
        </w:rPr>
        <w:t>barátai, csak haza nem vihetté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Moses harsányan tiltakozott ellene, a fiúk az istentelen amerikai játékokat, a baseballt, kosárlabdát, futballt játszották, méghozzá nem is rosszul. Ez megnyitott egy kis átjárót előttük a „másik” világba. Többnyire azonban a Balaban gyerekek magányosak voltak, és szorosan összetar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alaban-házban az idők során óhatatlanul megérződött a szeretet hiánya Hannah és Moses, Moses és a leányai között. Ez különösen megviselte a lányokat, akikbe mélyen belevésődött az apjuk iránti megvetés. 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rossz nap volt, mely feldühítette és elszomorította a lányokat, mert tudták, hogy Hannah-nek ezen a napon kötelessége nemi életet élnie a férj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az eszüket tudták, mindig fájdalmat láttak utána az anyjuk arcán, gyakran a hátát fogta, és eltorzult az arca. Noha Hannah nyíltan ritkán beszélt nekik róla, a lányok tudták, miről van szó, és gyűlölet élt benn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atok a fiúkkal – intette őket Hannah –, csak szenvedést okoznak az embernek! – Az örökséget tehát megkapta egy újabb nemzed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fájdalma évről évre elviselhetetlenebb lett, és a lányok évről évre jobban elidegenedtek Mosestől. A nővé érés gondolata rettegéssel párosult benn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osztott ház egyre ingatagabb lett. És Baltimore, a maga nagy zsidó közösségével és számos gondoskodó rokonával az ábrándjaikban csodás birodalommá, valóságos paradicsommá dagadt, ahol véget ér az örökös szenved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költözés gondolata mindig ott volt a levegőben, és alig múlt el hónap anélkül, hogy Hannah elő ne hozakodott volna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 különleges dicsőség, ami miatt a Maryland állambeli Havre de Grace-ben érdemes élni?! – méltatlankodott ilyen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abban a tökfejedben valami halvány fogalom arról, hogy mennyibe kerülne az élet Baltimore-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esüge</w:t>
      </w:r>
      <w:r>
        <w:rPr>
          <w:rFonts w:eastAsia="Times New Roman CE" w:cs="Times New Roman CE" w:ascii="Times New Roman CE" w:hAnsi="Times New Roman CE"/>
          <w:sz w:val="24"/>
          <w:szCs w:val="24"/>
        </w:rPr>
        <w:t xml:space="preserve"> vagy, Moses Balaban! Itt még a kenyérre valót sem tudod megkeresni. Ha évente párszor nem koldulnék Hyman bácsitól, már évekkel ezelőtt be kellett volna zárnunk ezt a nyavalyás bol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 lehetne pénzügyeket megértetni egy nővel?! Nézz szét ebben a konyhában! Három hadseregre valót sütsz állandóan! Azt hiszed, nem tudom, hogy a gyerekek egy pékségnyi kalácsot osztogatnak szét a </w:t>
      </w:r>
      <w:r>
        <w:rPr>
          <w:rFonts w:eastAsia="Times New Roman CE" w:cs="Times New Roman CE" w:ascii="Times New Roman CE" w:hAnsi="Times New Roman CE"/>
          <w:i/>
          <w:iCs/>
          <w:sz w:val="24"/>
          <w:szCs w:val="24"/>
        </w:rPr>
        <w:t xml:space="preserve">goj </w:t>
      </w:r>
      <w:r>
        <w:rPr>
          <w:rFonts w:eastAsia="Times New Roman CE" w:cs="Times New Roman CE" w:ascii="Times New Roman CE" w:hAnsi="Times New Roman CE"/>
          <w:sz w:val="24"/>
          <w:szCs w:val="24"/>
        </w:rPr>
        <w:t>barátaiknak, akikkel a hátam mögött összejá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öze van ennek ahhoz, hogy elköltözünk-e Baltimore-ba? Ott legalább megint varrhatok esküvői ruhákat. Hidd el, sokkal jobb dolgunk lesz. És Baltimore-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 Te összekevered Baltimore-t Jeruzsále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altimore-t legfeljebb Baltimore-ral keverem össze. Itt a fiaidnak egyetlen zsidó barátja sincs. De egy darab sem! Nincs zsinagóga, ahol imádkozzanak. Nem múlik el nap anélkül, hogy mocskos szavakat ne kiabálnának után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zsidó akárhol élhet, amíg megtartja a törvényeket. Így áll a </w:t>
      </w:r>
      <w:r>
        <w:rPr>
          <w:rFonts w:eastAsia="Times New Roman CE" w:cs="Times New Roman CE" w:ascii="Times New Roman CE" w:hAnsi="Times New Roman CE"/>
          <w:i/>
          <w:iCs/>
          <w:sz w:val="24"/>
          <w:szCs w:val="24"/>
        </w:rPr>
        <w:t>Talmud</w:t>
      </w:r>
      <w:r>
        <w:rPr>
          <w:rFonts w:eastAsia="Times New Roman CE" w:cs="Times New Roman CE" w:ascii="Times New Roman CE" w:hAnsi="Times New Roman CE"/>
          <w:sz w:val="24"/>
          <w:szCs w:val="24"/>
        </w:rPr>
        <w:t>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az hol áll a </w:t>
      </w:r>
      <w:r>
        <w:rPr>
          <w:rFonts w:eastAsia="Times New Roman CE" w:cs="Times New Roman CE" w:ascii="Times New Roman CE" w:hAnsi="Times New Roman CE"/>
          <w:i/>
          <w:iCs/>
          <w:sz w:val="24"/>
          <w:szCs w:val="24"/>
        </w:rPr>
        <w:t>Talmud</w:t>
      </w:r>
      <w:r>
        <w:rPr>
          <w:rFonts w:eastAsia="Times New Roman CE" w:cs="Times New Roman CE" w:ascii="Times New Roman CE" w:hAnsi="Times New Roman CE"/>
          <w:sz w:val="24"/>
          <w:szCs w:val="24"/>
        </w:rPr>
        <w:t>ban, hogy a lányok férjet fognak találni Havre de Grace-ben? Néhány év múlva már eladó sorba kerülnek. Arra számítasz, hogy a Susquehanna mélyéből hirtelen férjek fognak fölbukka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ugodj meg, majd találunk férjet. Amikor eljön az ideje, ne félj, jó </w:t>
      </w:r>
      <w:r>
        <w:rPr>
          <w:rFonts w:eastAsia="Times New Roman CE" w:cs="Times New Roman CE" w:ascii="Times New Roman CE" w:hAnsi="Times New Roman CE"/>
          <w:i/>
          <w:iCs/>
          <w:sz w:val="24"/>
          <w:szCs w:val="24"/>
        </w:rPr>
        <w:t>siddúh</w:t>
      </w:r>
      <w:r>
        <w:rPr>
          <w:rFonts w:eastAsia="Times New Roman CE" w:cs="Times New Roman CE" w:ascii="Times New Roman CE" w:hAnsi="Times New Roman CE"/>
          <w:sz w:val="24"/>
          <w:szCs w:val="24"/>
        </w:rPr>
        <w:t>okat hozunk össze ne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ét? Amerikában vagyunk! Itt nem lehet úgy összehozni a házasságokat, mint az óhazában. A lányoknak olyan helyen kell lakniuk, ahol megismerkedhetnek zsidó fiú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ta mindig azzal fejeződött be, hogy Moses bevágta a bolt ajtaját maga mögött, és bezárkózott. A bolt volt Moses menedéke, ott imádságba mélyült, Isten bocsánatát kérte a felesége ostobaság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így telt el tíz év, Hannah titkos terveket kezdett szőni, hogy megszökik a lányokkal. Már valóságos zsenialitással tudott mindenen spórolni, igazításokat is vállalt, melyeken késő éjszakáig dolgozott, és így félre tudott tenni egy kis pénzt. Ahogy a lányok nőttek, egyre sürgetőbb lett az elköltözés. Hannah a lelke mélyén tudta, mitől tart a legjobban Moses. A fukar disznó attól rettegett, hogy mindegyik lányának hozományt kellene ad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a dugipénzét egy bőröndben tartotta, a lányok kelengyéjéhez varrt ruhák alatt. Moses, aki sohasem vallotta be, hogy igazában mennyit keresett, magáét a műhely pultja alatti padlódeszkák alá rej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 xml:space="preserve">különösen a kánikula idején volt nyomasztó. Egy augusztusi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on párás hőség áradt a folyó felől, a fák levelei petyhüdten lógtak, a fű megbámult, az ember szinte hallotta, ahogy repedeznek a kiszáradt kukoricaföldek. Az ember hintázik a hintaszékben, legyezi magát, a víz alá tartja a fejét. Moses Balaban házának minden ajtaja-ablaka zárva volt, megrekedt benne a nyirkos, állott levegő. Lehúzott roletták… borús, szürke fény… Moses imádk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zgás a házban. Minden lépés a padlódeszkák, lépcsők hosszú, panaszos nyikordulásával végződik. Hannah keservesen nyög, megviselte az éjszakai gyötr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et bezárták a házba. Nem volt szabad varrni, főzni, könyvet olvasni, hangosan játszani. Kába unalom, verejtékezés. Ó, Uram, hol a te áldott napsütés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elzsibbadt az egy helyben üléstől, előjött a boltból, átvánszorgott a házon – a hithű zsidó mintaképe, az egyik keze maga előtt tartja az imádságoskönyvet, a másik a háta mögött. Átment a konyhán, fölbaktatott a hátsó lépcsőn, bement mindegyik hálószobába, a szeme sarkából leste, hogy mindenki rendben ott van-e. Aztán visszament a konyhába, ahol Hannah fásultan üldögélt, és legyez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Saul?! – förmed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m én. Talán eltépte a láncait, és megszök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h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ngjára a többi gyerek is kiment a konyhába, félve óvakodta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Saul? Lázár, ne titkol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ár csak a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tűröm, hogy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ot megszentségtelenítsék a tulajdon házamban! – Moses lekapta a botját a fogasról, fenyegetően a magasba emelte. – Olyan leckét kap Saul, hogy örökre megemlege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lassan fölemelkedett a székről, letörölte a verejtéket az arcáról, nyak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Moses Balaban, az életed minden napján megszentségteleníted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ot az aljasságoddal, a förtelmességeddel. Egy ujjal sem nyúlsz hozzá ahhoz a fiú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kérlek… – mondta Lá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ujjal sem – ismételte meg Hann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szeme döbbenten elkerekedett a hirtelen ellenszegülés láttán. Haragos mozdulatot tett Hannah felé, erre a lányok védően körbefogták az anyjukat. Aztán Lázár lépett az apja és Hannah közé. Moses a botját rázta feléjük. Lázár kitépte a kezéből, és bevágta a saro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redj vissza az imádságaidhoz! – mondta Hannah. – Úgy festesz, mint a veszett kutya. És ez az utolsó </w:t>
      </w: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amikor bezársz minket, mint az állatokat a ketrecbe. Sehol sincs megírva, hogy nem mehetünk ki az utcára, és a gyerekek nem úszhatnak egyet a foly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a mellét markolászva odatántorgott egy fotelhez, és beleroskadt, eszelős tekintettel meredt maga elé. Szakálláról csöpögött a verejték, átitatta fekete ünnepi kabá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aságot dörömbölés törte meg a boltajtó f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üldd el őket! – nyögött fel Moses. –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römbölés azonban nem maradt abba, amíg végül Leah ki nem rohant a konyhából. Pár pillanat múlva már vissza is tért, összefüggéstelenül sikoltozott. Amikor Hannah meglátta a jövevényeket, azonnal tudta, miről van szó. A polgármester, a rendőrkapitány és még néhányan megálltak Hannah előtt, levették a kalapj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ul…! – szakadt ki Hannah-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leset volt, Mrs. Bala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eljes igazságot sohasem tudták meg, csak gyanították. Néhány fiú összeállt egy baseballcsapatba, és fölugrottak egy tehervonatra, hogy átmenjenek a keleti partra egy kis játékra. Az örök vakmerő Saul fölmászott a vagon tetejére. Azt mondták, leesett. A család sohasem tudta elhinni, hogy nem lelökték. A teste beesett két vagon közé, és majdnem két kilométeren át vonszolódott a síneken, mielőtt kihul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Balaban haja egy éjszaka alatt megőszült. Néhány nap múlva a leányaival együtt távozott Havre de Grace-ből. Évek óta tudott Moses titkos rejtekhelyéről, és magával vitte a pén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tomboló haragra gerjedt, amikor rájött, hogy nincs meg a pénz, és Lázár ellen fordult. A fia azonban már túl nagy és túl erős volt. Ő is elment Baltimore-ba, csatlakozott a húgaihoz és a nevelőanyj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ott maradt. Immár új társasága volt: egy iszonytató lidércnyomás, amelyben halál és véres csonkok kavarogtak, és. amely nem hagyta el élete vég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BALTIMOR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02–1913</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Úgyhogy adjatok hálát a jó Istennek, mert jobb itt éhezni, mint fejedelmi asztalnál ülni Havre de Grace-ben – mondogatta Hannah –, és azért is hálásak lehetünk, hogy nem New Yorkban, a Lower. East Side-on élünk. Hogy onnan miket hall az ember! </w:t>
      </w:r>
      <w:r>
        <w:rPr>
          <w:rFonts w:eastAsia="Times New Roman CE" w:cs="Times New Roman CE" w:ascii="Times New Roman CE" w:hAnsi="Times New Roman CE"/>
          <w:i/>
          <w:iCs/>
          <w:sz w:val="24"/>
          <w:szCs w:val="24"/>
        </w:rPr>
        <w:t xml:space="preserve">Kinder, kinder, </w:t>
      </w:r>
      <w:r>
        <w:rPr>
          <w:rFonts w:eastAsia="Times New Roman CE" w:cs="Times New Roman CE" w:ascii="Times New Roman CE" w:hAnsi="Times New Roman CE"/>
          <w:sz w:val="24"/>
          <w:szCs w:val="24"/>
        </w:rPr>
        <w:t>örülhetünk, hogy egyáltalán é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timore-ban mindennek éppen a határán voltak. Éppen nem éheztek, éppen volt még talp a cipőjükön. Akármiről volt is szó, éppen a határán voltak. Hannah nővére, Szonya és sokat ócsárolt férje, Jake Rubenstein örökösen küzdött a megélhetésért. Szonya menyasszonyi boltja már ráment Jake kártyaadóssága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yman bácsi, a család egyetlen sikerembere egy nagy patika tulajdonosa volt a Fayette Streeten, Baltimore belvárosában, a főposta közelében. Hyman segítette a baltimore-i rokonságot, ő tartotta őket a felszínen, segítette az óhazai rokonságot, segítette a palesztínai rokonságot, segítette a zsinagógát. Mindig mindenkin segített. Az az áldott jó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yman bácsi maga mellé vette Lázárt patikussegédnek, és fizette a taníttatását a Marylandi Gyógyszerészeti Főiskola esti kurzusán. Hyman gesztusa mentette meg őket a teljes csőd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Moses Balabant illeti, hónapok múltak el anélkül, hogy akár egy árva cent tartásdíjat is küldött volna. Az ünnepeken besomfordált Baltimore-ba, kirittyentve magát, mint a walesi herceg, és megtisztelte a családját egy látogatással. Évente egyszer-kétszer adott a három lányának egy-egy vadonatúj ezüst egydollárost. Egyébként pedig – ha nincs feleség, nincs tar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nek nem egyszerűen szorgalmasnak kellett lennie. Nappal női fehérneműket árult és szállított házhoz, fűzőket és ingvállakat. Nagy ritkán kapott egy megrendelést egy-egy menyasszonyi ruhára, mely szinte mintha mindig a legutolsó pillanatban érkezett volna, hogy megmentse őket a katasztrófától vagy attól a megaláztatástól, hogy Hannah-nek megint Hyman bácsihoz kelljen mennie pén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tartást a lányok vezették. Esténként segítettek anyusnak, hogy több ideje maradjon alakításokat vállalni. Hannah lába késő éjszakáig a varrógép pedálját tapos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alahogy sikerült talpon maradniuk… de csak éppen ho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ödik éve éltek Baltimore-ban, mire Hannah megnyithatott egy parányi boltot a Gay Streeten, a csemegeüzlet és egy bizonyos ház között, melyet az emberek csak suttogva emlegettek. Nyílt titok volt, hogy mi folyik „abban” a házban, ahol egymásnak adták a kilincset a férfiak, különösen fizetésnapon. Hannah lányai, akik immár nyolc, tíz és tizenkét évesek voltak, már gyakorlott kézzel vágtak ki mintákat, sőt a gyöngyhímzéssel is elboldog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évi segédkedés, tanulás, biflázás után Lázár megkapta a patikusi oklevelet, és egy kicsit egyenesbe jöttek. Átköltözhettek egy viszonylag rendes lakásba, egy pékség fölé az első emeletre, ahol legalább mindig érezhették a kellemes kenyérillatot. A pék, akit Hannah ugyanúgy elbűvölt, mint mindenki mást, mindig őt szolgálta ki először a másnapos kenyérből és sütemény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ár jó természetű legény volt, viszonylag jóképű, mosolygós, tréfálkozós. Egy szép napon, mondogatta Hyman, neki is lesz saját patikája. Lázár fiúból férfi lett, de az önzetlensége megmaradt. Hannah korai szeretetéért és védelméért cserébe most a nevelőanyja és a húgai boldogságának szentel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azt várta volna, hogy Hannah és a lányok különösen nagyra értékelik Lázár áldozatait. Végül is amikor megkapta az oklevelét, már eleget keresett ahhoz, hogy elköltözzék, önálló életet kezdjen, élvezze a legényélet örömeit. Lázár azonban ott maradt az ádáz nők körében. Magától értetődőnek vették a jelenlétét, afféle félember volt a falaik között. Lázár? Lázár az Lázár… rendes fiú… rendes zsidó, megtartja a törvényeket… és rendesen gondoskodik a család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ahogy telt-múlt az idő, a halott Saul emléke emberfeletti nagyságúra nőtt. Elfelejtették, milyen szilaj volt, milyen felelőtlen, milyen nehezen kezelhető. Hogy valószínűleg a viselkedése vezetett el a saját halálához. Úgy emlékeztek Saulra, mint a család védelmezőjére, egy szent fiúra. Sault, mint valami ír hazafit, sosemvolt tettek bajnokaként, sosemvolt dalok dalnokaként tisztelték. Halálának évfordulóját ugyanolyan ünnepélyesen ülték meg, mint a </w:t>
      </w:r>
      <w:r>
        <w:rPr>
          <w:rFonts w:eastAsia="Times New Roman CE" w:cs="Times New Roman CE" w:ascii="Times New Roman CE" w:hAnsi="Times New Roman CE"/>
          <w:i/>
          <w:iCs/>
          <w:sz w:val="24"/>
          <w:szCs w:val="24"/>
        </w:rPr>
        <w:t>Jóm Kippur</w:t>
      </w:r>
      <w:r>
        <w:rPr>
          <w:rFonts w:eastAsia="Times New Roman CE" w:cs="Times New Roman CE" w:ascii="Times New Roman CE" w:hAnsi="Times New Roman CE"/>
          <w:sz w:val="24"/>
          <w:szCs w:val="24"/>
        </w:rPr>
        <w:t>t. Lázár a halott öccse árnyékában 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ó, ami szó, Lázárral jól bántak. Ő ült az asztalfőn. A ruhája mindig patyolattiszta, mindig rendes volt. Saját szobája volt, ő mehetett be elsőnek a fürdőszobába, ő olvashatta el elsőnek az újságot. Ám amikor Leah vagy Fanny vagy Pearl kikeményítette az ingmellét, vagy kivasalta az alsóneműjét, vagy amikor a borotvaszappanja a helyért küzdött a kozmetikai szerek között, vagy amikor rumszagú volt a lehelete, mindig ott volt a levegőben az a kis neheztelés. Végül is Lázár férfi. </w:t>
      </w:r>
      <w:r>
        <w:rPr>
          <w:rFonts w:eastAsia="Times New Roman CE" w:cs="Times New Roman CE" w:ascii="Times New Roman CE" w:hAnsi="Times New Roman CE"/>
          <w:i/>
          <w:iCs/>
          <w:sz w:val="24"/>
          <w:szCs w:val="24"/>
        </w:rPr>
        <w:t xml:space="preserve">Eleven </w:t>
      </w:r>
      <w:r>
        <w:rPr>
          <w:rFonts w:eastAsia="Times New Roman CE" w:cs="Times New Roman CE" w:ascii="Times New Roman CE" w:hAnsi="Times New Roman CE"/>
          <w:sz w:val="24"/>
          <w:szCs w:val="24"/>
        </w:rPr>
        <w:t>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ennek egy különös ellenpontja is. Amikor Lázár hazavitt egy-egy lányt, vagy szemlátomást nemcsak futó érdeklődést tanúsított valaki iránt, az anyja és a nővérei hirtelen piedesztálra emelték. Egyetlen lány sem volt elég jó „az ő” Lázárjuknak. A vendégségbe érkező lányok garantáltan kínosan érezték magukat. Valahogy mindig az sült ki az egészből, hogy csak kurvák lehetnek. Az egyetlen alkalommal, amikor hivatalos eljegyzésre is sor került volna Zelda Myersszel, a mészáros lányával, Hannah-t titokzatos kór verte le a lábáról. Ájulások, hasogató fájdalmak és álmatlanság vezette be a tünetek egész sorát, melyek csodás módon eltűntek, mihelyt Lázár és Zelda szakított. Egy idő múlva Lázár nem vitte haza a lányokat. Mire a húszas évei derekára ért, szemlátomást a legjobb úton volt az agglegénység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aj, Lázár – mondogatta Hannah –, ha tetszik a lány, áldásom rátok… eredj csak! Miattunk ne aggódj, majd csak megleszünk valahogy. De talán először nem ártana utánanézni egy-két dolognak az egészségi állapotát illetően. Összevissza pletykázgatnak az emberek, hogy fiatalabb korában… persze igazában nem is lehet tudni, hány éves… szóval egy bizonyos betegség… nem akarom kimondani. Csak légy óvatos! Tudod, mire gondolok. Hiszen gyógyszerész vagy. Tudod, mi van a kis fiókban a pénztárgép mellett. Csak légy óva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Lázár a többi nőtlen férfival töltötte az idejét: egy kis kártya, egy kis mozi, sok beszélgetés a nőkről, ahogy férfiakhoz illik. Lázár egyetlen szenvedélye a kosárlabda maradt, melyben gyerekkorától fogva brillírozott. Ő volt a sztárja a Héber és Rokon Legényegyleti Tanács, a köztiszteletben álló CYMAKS csapatának, ott vezette le fölös energiá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árom Balaban nővér helyzete megdöbbentően hasonló volt, de nem egészen ugyanolyan, mint a bátyjuké. Hannah és a lányai megőrizték a maguk féltett kis szigetét Baltimore szegény zsidó negyedének nyüzsgő világában, a Lloyd Street-i két öreg zsinagóga körüli get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hármójuk közül nemcsak a legidősebb, hanem a legokosabb és a legjobb külsejű is volt. Tizenöt-tizenhat éves korára fölébe nőtt az anyjának, vonzóan gömbölyded volt, termetét ondolált haj tömeg koronázta, mely a háta közepéig leért. Ő volt az első, aki ki-kiruccant a fiatalemberek világába. Hatalmas, barna szeme tudta, hogyan kell úgy odavillanni, hogy a kiszemelt illető szívdobogást kapjon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egyszerre volt hiú és szenvedélyes. Élvezte a kacérkodást, és nagy gyakorlatot szerzett a kellemkedésben, a csábításban, az ujj köré csavarásban. A nőisége azonban ingatag alapokon állt. Az anyja hangja mintha mindig ott suttogott volna a fülében. Az asszonyi sors… csapdák és kelepcék. Vigyá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udvarlói, akárcsak később Fanny és Pearl udvarlói, mind szegény fiúk voltak, bizonytalan jövővel. És a kezdeti csókok és ölelések után a fiúk rendszerint megérezték valami taszítást a Balaban lány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ékség fölötti kis lakásban mozgalmas élet folyt. A konyha töltötte be a nappali szerepét is, és Fanny elég jól kalimpált a használtan vett pianínón ahhoz, hogy kifejezze a kor érzéseit, ha módfelett hamisan is. A dalok az alkonyairól, az esti homályról, különféle szőkeségekről és trapézművészekről, valamint aranykalitkába zárt madarakról szóltak. A konyhaasztal tele volt finom süteményekkel, és lelkes csevegés folyt a ruhaipari munkások szakszervezetbe szerveződéséről, vagy a szocializmusról, vagy az óhazából érkezett hír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ámság mögött azonban az érzékeny látogató hamarosan megérezte, hogy Hannah-ben és a lányaiban mély, titkos indulat feszül az apa ellen, akiről soha nem tesznek említést, akinek a fényképe hiányzik a polcról. Sohasem került szóba a férfiak megvetése, nyíltan soha nem is vallották be, de sok fiatalember megérezte, és többé nem ment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9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Leah hazament a munkából, Hannah fölkelt a varrósarkából, és mint minden áldott nap, kitöltött két pohár teát a mindig gőzölgő kannából. 1914-et írtak, és Európa ismét háborúban állt, ezúttal teljes egészében, Oroszországtól az Atlanti-óceánig és Afrikától a Balti-tenger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közben tizenkilenc éves lett, és egy közeli kis kozmetikai szalonban dolgozott. Krónikus panaszkodó volt, akit mintha egyfolytában gyötört volna valami titokzatos, megmagyarázhatatlan fájdalom. Már az is csapás volt, hogy egész nap talpon állva kellett dolgoznia. Most, miközben az anyja kikapcsolta a cipőjét, és megmasszírozta a lábát, azt motyogta magában, hogy titkárnői iskolába kellene me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Fanny és Pear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olnának? Fiúznak a játékautomaták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 múlva megjött Lázár; kötelességtudóan cuppanós puszit nyomott az anyja és a húga arcára, odaadta Hannah-nek a fizetési borítékját, és az újság társaságában elvonult a fürdő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t nő a teát kortyolgatta. Leah az anyjára nézett, és rögtön látta, hogy az a bizonyos </w:t>
      </w:r>
      <w:r>
        <w:rPr>
          <w:rFonts w:eastAsia="Times New Roman CE" w:cs="Times New Roman CE" w:ascii="Times New Roman CE" w:hAnsi="Times New Roman CE"/>
          <w:i/>
          <w:iCs/>
          <w:sz w:val="24"/>
          <w:szCs w:val="24"/>
        </w:rPr>
        <w:t>siddúh</w:t>
      </w:r>
      <w:r>
        <w:rPr>
          <w:rFonts w:eastAsia="Times New Roman CE" w:cs="Times New Roman CE" w:ascii="Times New Roman CE" w:hAnsi="Times New Roman CE"/>
          <w:sz w:val="24"/>
          <w:szCs w:val="24"/>
        </w:rPr>
        <w:t>-kifejezés ül az arcán. Erről a témáról Leah nagyon utált beszélni. Fölsóhajtott, várta a rossz h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ba hoztak nekem – kezdte Hannah –, egy jó part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uk a partikat, anyus! – vágta rá nyomban Leah. – Te magad mondtad ezerszer, hogy ez itt Amerika, és nekünk magunknak kell dönte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rágám, de ez most rendkívüli lehető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olgármester fia vagy egy belvárosi német milliomos? – kérdezte csúfolódón Le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szeretném, hogy a lányaimat ne érje olyan szerencsétlenség, mint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i a szerencsés kér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ig hallgasd meg az anyádat. Szívemmel-lelkemmel azon vagyok, hogy nyugodt, kényelmes életet teremtsek neked. Először is, szeretném, hogy ne kelljen éhezned, ne kelljen minden garast a fogadhoz verned. Olyan férfit szeretnék neked, akinek legalább van valamije, aki szép otthont tud biztosítani. És aki nem olyan zsugori, mint az apád. – Mosest említvén, Hannah úgy tett, mintha a padlóra akarna köpni. – A hozomány szokása egyre inkább a múlté. Itt, Amerikában nemcsak szabadon választhat az ember, de több partiképes férfi van, mint feleségnek való nő. Itt a férfi még szép summát is fizethet azért, hogy megfelelő feleséget kap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gondoltad, amikor férjhez mentél a pap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idd el, Leah, egyetlen pillanatig sem gondolkodnék olyan férfin, aki nem kedves és gyöngéd ember… Azt hiszed, szóba hoznék </w:t>
      </w:r>
      <w:r>
        <w:rPr>
          <w:rFonts w:eastAsia="Times New Roman CE" w:cs="Times New Roman CE" w:ascii="Times New Roman CE" w:hAnsi="Times New Roman CE"/>
          <w:i/>
          <w:iCs/>
          <w:sz w:val="24"/>
          <w:szCs w:val="24"/>
        </w:rPr>
        <w:t>siddúh</w:t>
      </w:r>
      <w:r>
        <w:rPr>
          <w:rFonts w:eastAsia="Times New Roman CE" w:cs="Times New Roman CE" w:ascii="Times New Roman CE" w:hAnsi="Times New Roman CE"/>
          <w:sz w:val="24"/>
          <w:szCs w:val="24"/>
        </w:rPr>
        <w:t>ot olyasféle férfival, mint Moses Balaban? – Megint úgy tett, mintha köp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 csak kedves és gyöngéd legyen – folytatta –, hanem olyasvalaki, aki nem akarja meghódítani az egész világot. Ezek a szocialisták, ezek a kommunisták, ezek az utcasarki agitátorok, én mondom neked, otthon megkeserítik a feleségük meg a gyerekeik életét. Ha jól meggondolod, egy nőnek kedves, csöndes, gyöngéd férfi kell, aki hallgat a feleség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én talpraesettebbet akarok?! – vágott vissza Le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él talpraesettebb, annál több vele a baj, arra mérget vehe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hát azt akarod, hogy egy </w:t>
      </w:r>
      <w:r>
        <w:rPr>
          <w:rFonts w:eastAsia="Times New Roman CE" w:cs="Times New Roman CE" w:ascii="Times New Roman CE" w:hAnsi="Times New Roman CE"/>
          <w:i/>
          <w:iCs/>
          <w:sz w:val="24"/>
          <w:szCs w:val="24"/>
        </w:rPr>
        <w:t>nebich</w:t>
      </w:r>
      <w:r>
        <w:rPr>
          <w:rFonts w:eastAsia="Times New Roman CE" w:cs="Times New Roman CE" w:ascii="Times New Roman CE" w:hAnsi="Times New Roman CE"/>
          <w:sz w:val="24"/>
          <w:szCs w:val="24"/>
        </w:rPr>
        <w:t>hez menjek feleség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edves, gyöngéd emberhez, aki el tud tartani. Olyan nagy bűn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fűtéses tűzhelyen fölforrt a lábasban a víz. Hannah odavitte a falikúthoz, hideg vizet engedett bele, hogy ne legyen olyan forró. Letette a lábast a földre, keserűsót szórt bele. Leah óvatosan beledugta a lábát, és jólesően felny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a zsidó férfiakkal, anyus? Mitől van az, hogy a fajtánkban olyan sok a zsugori családnyú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 mitől?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 xml:space="preserve">megmondom én neked, mitől. Kétezer éve a zsidó férfinak csak megaláztatásban és vereségben van része. Túl kell élnie a pogromokat, a mészárlásokat, tehetetlenül végig kell néznie mindent, még a családját sem tudja megvédeni. És amikor nincs pogrom, a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 xml:space="preserve">ok akkor is megvetik, leköpik őket minden pillanatban. Az óhazában a zsidó férfi nem tudott normális kenyérkereső foglalkozást folytatni. A zsidóknak a </w:t>
      </w:r>
      <w:r>
        <w:rPr>
          <w:rFonts w:eastAsia="Times New Roman CE" w:cs="Times New Roman CE" w:ascii="Times New Roman CE" w:hAnsi="Times New Roman CE"/>
          <w:i/>
          <w:iCs/>
          <w:sz w:val="24"/>
          <w:szCs w:val="24"/>
        </w:rPr>
        <w:t>dreck</w:t>
      </w:r>
      <w:r>
        <w:rPr>
          <w:rFonts w:eastAsia="Times New Roman CE" w:cs="Times New Roman CE" w:ascii="Times New Roman CE" w:hAnsi="Times New Roman CE"/>
          <w:sz w:val="24"/>
          <w:szCs w:val="24"/>
        </w:rPr>
        <w:t xml:space="preserve"> maradt, ami a </w:t>
      </w:r>
      <w:r>
        <w:rPr>
          <w:rFonts w:eastAsia="Times New Roman CE" w:cs="Times New Roman CE" w:ascii="Times New Roman CE" w:hAnsi="Times New Roman CE"/>
          <w:i/>
          <w:iCs/>
          <w:sz w:val="24"/>
          <w:szCs w:val="24"/>
        </w:rPr>
        <w:t>goj</w:t>
      </w:r>
      <w:r>
        <w:rPr>
          <w:rFonts w:eastAsia="Times New Roman CE" w:cs="Times New Roman CE" w:ascii="Times New Roman CE" w:hAnsi="Times New Roman CE"/>
          <w:sz w:val="24"/>
          <w:szCs w:val="24"/>
        </w:rPr>
        <w:t xml:space="preserve">oknak már nem kellett. Mit művel ez egy férfival, a férfiúi önérzetével? Porrá zúzza. Így hát a zsidó férfi a vallása mögé bújik. Nincs fegyvere, amivel visszavágjon, így hát imádkozik, és a gyávaságát a </w:t>
      </w:r>
      <w:r>
        <w:rPr>
          <w:rFonts w:eastAsia="Times New Roman CE" w:cs="Times New Roman CE" w:ascii="Times New Roman CE" w:hAnsi="Times New Roman CE"/>
          <w:i/>
          <w:iCs/>
          <w:sz w:val="24"/>
          <w:szCs w:val="24"/>
        </w:rPr>
        <w:t>Talmud</w:t>
      </w:r>
      <w:r>
        <w:rPr>
          <w:rFonts w:eastAsia="Times New Roman CE" w:cs="Times New Roman CE" w:ascii="Times New Roman CE" w:hAnsi="Times New Roman CE"/>
          <w:sz w:val="24"/>
          <w:szCs w:val="24"/>
        </w:rPr>
        <w:t>ból vett bölcsességekkel magyarázza. És amikor a fejére szakad a világ, kibe tud belerúgni? Hol tud megszabadulni a tehetetlen, visszafojtott indulataitól? Csak a családjában. Ha nincs országod, amelyért harcolhatsz, akkor nincsenek hőseid, akikről példát vehetsz. Csak otthoni hősök vannak, akik a feleségüket verik el az ellenség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nagyot sóhajtott, egy pillanatig eltűnődött, hogy összeszedje bölcs gondolatait. – Minden meghódított, legyőzött, eltiport nép férfiai ugyanúgy viselkednek az asszonyaikkal és a gyermekeikkel. Nézd meg a feketéket, olyanok az asszonyaikkal, mint az állatok. Az írek meg csinálnak nekik tíz gyereket, aztán elszöknek kül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Amerika,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őbe telik majd, egy emberöltőbe vagy kettőbe, hogy lerázzák a pogromok bilincsét, megszabaduljanak a gettó mentalitásától. Időbe telik, amíg a zsidó férfiak, akár még Amerikában is, teljes értékű, igazi férfiaknak fogják érezni magukat. Addig pedig, Leah lányom, nagyon-nagyon óvatosnak kell lenned, hogy milyen férjet választasz. Ezért érdemes megfontolni az ajánlatot, amely a fülembe ju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ki volna az,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hadd töröljem meg a lábad – mondta Hannah szemmel látható tétováz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Nű?</w:t>
      </w:r>
      <w:r>
        <w:rPr>
          <w:rFonts w:eastAsia="Times New Roman CE" w:cs="Times New Roman CE" w:ascii="Times New Roman CE" w:hAnsi="Times New Roman CE"/>
          <w:sz w:val="24"/>
          <w:szCs w:val="24"/>
        </w:rPr>
        <w:t xml:space="preserve"> – kérdezte egy idő múlva Le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távoli rokon. Sokszor láttad már, általában az ünnepeken, amikor eljönnek Baltimore-ba, a zsinagógába. Sőt a múltkor, </w:t>
      </w:r>
      <w:r>
        <w:rPr>
          <w:rFonts w:eastAsia="Times New Roman CE" w:cs="Times New Roman CE" w:ascii="Times New Roman CE" w:hAnsi="Times New Roman CE"/>
          <w:i/>
          <w:iCs/>
          <w:sz w:val="24"/>
          <w:szCs w:val="24"/>
        </w:rPr>
        <w:t>Ros hásáná</w:t>
      </w:r>
      <w:r>
        <w:rPr>
          <w:rFonts w:eastAsia="Times New Roman CE" w:cs="Times New Roman CE" w:ascii="Times New Roman CE" w:hAnsi="Times New Roman CE"/>
          <w:sz w:val="24"/>
          <w:szCs w:val="24"/>
        </w:rPr>
        <w:t>kor éppen a te székeden ült. Nem emlékszel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nem tudom követni ezeket a játékaidat. Ezért osontál el a városból a múlt héten, mint valami titkos küldetésbe induló kém? Hogy körülné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 vallotta be Hann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ondd már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második unokatestvérem egyetlen fia… annak a második unokatestvéremnek, akinek mellesleg hatalmas nagykereskedése van Salisbur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chard Schneider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meg egy pillanatra, Leah, hallgass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chard Schneider! Te jóságos atya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ris Schneidernek egy gyermeke van. Richard az egyetlen fia. Jövőre huszonöt éves lesz, és Morris nem egészséges ember. Szeretné, hogy az egyetlen fia megnősüljön, gyereke legyen, és vegye át a vállalkozást. De cakompakk, száz százalékban! Richard gazdag ember lesz, lán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fölállt, megcsúszott a lábasban, megkapaszkodott az asztalban, közben kiloccsant a 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jvé! </w:t>
      </w:r>
      <w:r>
        <w:rPr>
          <w:rFonts w:eastAsia="Times New Roman CE" w:cs="Times New Roman CE" w:ascii="Times New Roman CE" w:hAnsi="Times New Roman CE"/>
          <w:sz w:val="24"/>
          <w:szCs w:val="24"/>
        </w:rPr>
        <w:t xml:space="preserve">A pattanásos Richard! Az a sápadt </w:t>
      </w:r>
      <w:r>
        <w:rPr>
          <w:rFonts w:eastAsia="Times New Roman CE" w:cs="Times New Roman CE" w:ascii="Times New Roman CE" w:hAnsi="Times New Roman CE"/>
          <w:i/>
          <w:iCs/>
          <w:sz w:val="24"/>
          <w:szCs w:val="24"/>
        </w:rPr>
        <w:t xml:space="preserve">nímand! </w:t>
      </w:r>
      <w:r>
        <w:rPr>
          <w:rFonts w:eastAsia="Times New Roman CE" w:cs="Times New Roman CE" w:ascii="Times New Roman CE" w:hAnsi="Times New Roman CE"/>
          <w:sz w:val="24"/>
          <w:szCs w:val="24"/>
        </w:rPr>
        <w:t>Olyan vonzó, mint a friss ke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már egy éve. Most már egészen más, hidd el, a saját szememmel láttam. Magasabb, barátságosabb. Az arca teljesen letisztult. Mindig is oda volt érted, Leah. És nagyon szelíd, kedves fiú. Úgy idomíthatod, mint egy háziállatot. És hadd tegyem hozzá, valóságos kis kastélyban la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alisbury a keleti parton van, anyus. Rosszabb, mint Havre de Grac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sem hinnéd, milyen hatalmas kertjük van. Mint fél Baltimore. És micsoda ezüst étkészlet, micsoda szőnyegek! Sőt még automobiljuk is van, egy Ford T-modell. Ki hallott már ilyesmi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betapasztotta a fü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mit akarsz?! – kiáltott rá Hannah. – A bölcsőtől a sírig csak gürcölünk, de minek? Kit akarsz? Egy szabót? Vagy valami nagy hangú utcasarki agitátort? Morris bácsi nagylelkű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a kezébe temette az arcát, és elsírta magát, közben óvatosan kilépett a lábasból, és odanyújtotta a lábát Hannah-nek, hogy törölje meg. Aztán az asztalnál ülve sírt tovább, Hannah pedig azzal foglalta el magát, hogy összesöpörte a morzsákat a süteményestányér körül, és elrakta a teáspohar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hogy szóba hoztam – vetette oda. – Ez Amerika. Senki sem fog kényszerí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Hannah levetette magát egy székre, és mereven bámulta a tapéta mintá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egbeszéltem, hogy most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on elmegyek veled Salisburybe – dünnyögte egy idő múltán. – Majd megmondom nekik, hogy nem érdekel a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s kőkemény arca elárulta Leah-nak, hogy van még valami más is, nemcsak ennyiről van szó. Néma küzdelem folyt közö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ndallópárkányon az óra hatot ütött. Hannah dünnyögve járkált a szobában, törölgette a láthatatlan po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amit nem mondasz el, any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 mondanék el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valamit Morris bácsi nagylelkűségéről – kockáztatta meg Le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letette a tollseprűt, és fölsóhajtott, nem is egyszer, hanem né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ris ezer dollárt ajánlott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odatántorgott az ablakhoz, megkapaszkodott a csipkefüggönyben, lenézett a targoncákra, az útkereszteződés nyüzsgésére. Sorban álltak az asszonyok a pékség előtt a tegnapi kenyérért. Ezer dollár! Ez már nem is egyszerűen vagyon volt, hanem észveszejtően sok pénz! Anyus kibérelhetné egész Baltimore legelegánsabb menyasszonyi boltját. Olyan boltja lehetne, hogy még a belvárosi német zsidók is odajárnának. Búcsút mondhatna a szegénységnek. Leah fölnézett. A fürdőszoba ajtajában Lázár állt, és kíváncsian meredt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ockázatos vállalkozás volt, de végül minden erejét összeszedve, Richard Schneidernek sikerült a karjában átvinnie Leah-t a nászutaslakosztály küszöbén. Morris és a felesége, Erma megtapsolták fiuk teljesítményét, közben pedig két boy a poggyásszal birkózott a folyos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öt darab a folyosó végére megy, a mi lakosztályunkba – szólt oda Er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igazgatóhelyettes, egy mézesmázos osztrák elhúzta a bársonyfüggönyt, hogy föltáruljon az óceán látványa, és megvárta az álmélkodó </w:t>
      </w:r>
      <w:r>
        <w:rPr>
          <w:rFonts w:eastAsia="Times New Roman CE" w:cs="Times New Roman CE" w:ascii="Times New Roman CE" w:hAnsi="Times New Roman CE"/>
          <w:i/>
          <w:iCs/>
          <w:sz w:val="24"/>
          <w:szCs w:val="24"/>
        </w:rPr>
        <w:t>óóó</w:t>
      </w:r>
      <w:r>
        <w:rPr>
          <w:rFonts w:eastAsia="Times New Roman CE" w:cs="Times New Roman CE" w:ascii="Times New Roman CE" w:hAnsi="Times New Roman CE"/>
          <w:sz w:val="24"/>
          <w:szCs w:val="24"/>
        </w:rPr>
        <w:t xml:space="preserve"> és </w:t>
      </w:r>
      <w:r>
        <w:rPr>
          <w:rFonts w:eastAsia="Times New Roman CE" w:cs="Times New Roman CE" w:ascii="Times New Roman CE" w:hAnsi="Times New Roman CE"/>
          <w:i/>
          <w:iCs/>
          <w:sz w:val="24"/>
          <w:szCs w:val="24"/>
        </w:rPr>
        <w:t xml:space="preserve">ááá </w:t>
      </w:r>
      <w:r>
        <w:rPr>
          <w:rFonts w:eastAsia="Times New Roman CE" w:cs="Times New Roman CE" w:ascii="Times New Roman CE" w:hAnsi="Times New Roman CE"/>
          <w:sz w:val="24"/>
          <w:szCs w:val="24"/>
        </w:rPr>
        <w:t>sóhajokat, melyek annak rendje és módja szerint elhagyták Richard és a szülei száját. Ezután körbepiruettezett a lakosztályban, végigmutogatta a temérdek luxu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yok fáradságát fejenként huszonöt centtel jutalmazták, az osztrák pedig egy ezüstdollárt kapott, minekutána mélyen meghajolt, kihátrált, és rácsukta az ajtót a két pár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os, </w:t>
      </w:r>
      <w:r>
        <w:rPr>
          <w:rFonts w:eastAsia="Times New Roman CE" w:cs="Times New Roman CE" w:ascii="Times New Roman CE" w:hAnsi="Times New Roman CE"/>
          <w:i/>
          <w:iCs/>
          <w:sz w:val="24"/>
          <w:szCs w:val="24"/>
        </w:rPr>
        <w:t>kinder</w:t>
      </w:r>
      <w:r>
        <w:rPr>
          <w:rFonts w:eastAsia="Times New Roman CE" w:cs="Times New Roman CE" w:ascii="Times New Roman CE" w:hAnsi="Times New Roman CE"/>
          <w:sz w:val="24"/>
          <w:szCs w:val="24"/>
        </w:rPr>
        <w:t xml:space="preserve"> – mondta Erma –, vacsoráig nem lesz ránk szükségetek. Találkozzunk pontosan nyolckor az étteremben, 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ideges pillantást vetett Leah-ra. Az anyja válaszra v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lc jó lesz, anyu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Rettenetes, kőkemény cse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igrénem kezdődik – mondta Le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ma megmerev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unk a terhetekre lenni – mondta. – Elberon nekünk olyan, mint a második otthonunk, igaz, Morris? Gyermekkorom óta ide já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talán szeretnének egyedül maradni – kockáztatta meg szelíden Mor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dül? Persze, maradjanak, ha akarnak – vetette oda Er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holnap találkozunk – mondta Leah. – Reggeli után – tette hozzá a biztonság kedvéért, és ajtót nyitott nekik. – Majd összefutunk a sétányon vagy a stran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szülők távoztak, Richard szerette volna azt mondani Leah-nak, hogy ezt nem kellett volna, de nem tehette. Leah máris eltűnt a hálószobából nyíló öltözőhelyiségben, és lelkesen kinyitotta a négy új krokodilbőr utazótáskát. Azokban volt az elegáns új ruhatára, a házassági szerződés ré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úzta a függönyt, mely elválasztotta a férjétől, és a következő órát azzal töltötte, hogy egyik ruhát a másik után próbálta fel a földig érő, hármas tükör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eült a toalettasztalka elé, közel hajolt a tükörhöz, az ujjai hegyével megérintette tiszta, lágy arcbőrét. Mélyen belenézett nagy, mély tüzű barna szemébe, érzékien megtapogatta a haját, a körmét végigfuttatta szép vonalú fülén. A kölniszóróból permetezett egy keveset a csuklójára, megszagolta, aztán megillatosította vele a keble kö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t teljesen megbűvölte tulajdon szépsége. Földöntúli! Ez már több, mint szépség! Csókot intett magának, két karjával átölelte magát, megcirógatta meztelen vállát, beleborzongott a saját teste érintés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de gyönyörű vagy! – lehelte a tükörkép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nysugár csapott be az öltözőhelyiségbe, megzavarva Leah nárcisztikus mámorát. Richard jött be, odalépett mögéje. Leah fölállt, szembefordult a fiúval. Richard mondani akart valamit, de nem jött szó a szájára. Aztán hirtelen átölelte Leah-t, sután feléje hajolt, hogy megcsókolja, de csak egy elfordított arcot talált a szá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 nyögte reked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egfojtasz – mondta a lány. – Mindennek megvan a maga ide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uta kis tehetetlenség után, melyet már oly sokszor átélt életében, Richard elhúzódott, mormogott valamit, hogy friss levegőre van szüksége, és kiment a szállodából. Átment a sétányon, le a partra vezető lépcsőn, aztán lehúzta a cipőjét, föltűrte a nadrágja szárát, és leült a fövényre a víz közelében, nézte a hullámok között sikongató fürdőzőket. Időnként fölpillantott a lakosztály ablakaira. A függönyök változatlanul be voltak hú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jött az uzsonna ideje, egyedül keresett magának egy asztalt a szálló kerthelyiségében. A zenekar Victor Herbert, a Broadway királya műveiből játszott egyveleget. Amikor Richard meglátta, hogy az apja és az anyja lép be, gyorsan elslisszolt, aztán céltalanul őgyelgett a sétányon, amíg bealkony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 a lakosztályba. Üres szalon fogadta. Lábujjhegyen beóvakodott a hálószobába. Leah mélyen aludt a nyugszékben. Richard megállt fölötte, csodálta a szépségét. A szíve a torkában dobogott és fájt egysz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eltűnik majd ez a feszélyezettség. Majd megtanulja szeretni anyust. Anyus megtanítja rendes ízlésre és illemre. Anyus sokat utazott Európában. Előkelő német családból származik. A családi otthon New Yorkban van, a Central Park közelében. A palota. Csak lássa meg Leah! Amikor anyus megszökött apuval, és összeházasodtak, néhány évig állt a bál. Mert hát, a fene egye meg, a német zsidók lenézték az orosz zsidókat. De aztán amikor anyus terhes lett, a család megenyhült, és Morris megkapta a salisburyi nagykereskedést. Először száműzetésnek tekintették, de amikor Morris nagyon sikeres ember lett, a család apránként befogadta. Elberon tele volt gazdag német zsidókkal. Jaj, Leah, milyen szerencsés ember vagyok én! Majd megmutatjuk nekik, hogy a mi házasságunk is lesz olyan jó, mint anyusé és apu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megmocc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 szólította meg halkan Richar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pislogott, kinyitotta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lek vacsorát – mondta a fiú. – Az első fogás úgy félóra múlva lesz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gyenlősen kiment a szalonba, csöngetett a pincérnek, és csodálatos, ünnepi vacsorát rendelt. Az anyja megtanította a módjára, és Richard élvezte a tudományát. Imádott az anyjának rend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Richard visszament a hálószobába, Leah, akin csak egy sokat sejtető alsószoknya volt, olyan szemérmességgel kapta maga elé a takarót, mint valami háború előtti délvidéki szép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rj és feleség vagyunk, ha nem tudnád – mondta Richar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én, Richard, tudom. Csak hozzá kell szoknom, hogy… – Elhallgatott. – Megfürödhetnék, amíg megérkezik a vacs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 egy kerek kis étkezőfülkében állt, meleg gyertyafény világította meg. A pincér sorra emelte föl az ezüst tálfedőket, és közben saját maga nagy gyönyörűségére franciául írta le az étkeket, a gasztronómia nyelvén mormolva az étvágygerjesztő litáni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 zsidó üdülőhely, meg kéne tanulnia jiddisül – jegyezte meg Leah, – Ki érti ezt a halandz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Richard, és megrakott egy sós kekszet valami ismeretlen anya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 kérdezte Le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viár. Egy kis száraz sherryvel kellene fogyasztanunk. Bár ami engem illet, jobban szeretnék hozzá jeges vodkát – szólt oda a pinc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viár? Már hallottam róla – mondta Leah. Óvatosan megkóstolta. Elfintorodott. – Hű de sós! Mibő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ikra. Tokhalé. Iráni imp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okhal. Arról legalább tudom, mi – mondta Leah. – Anyus néha tokhalból csinálta a </w:t>
      </w:r>
      <w:r>
        <w:rPr>
          <w:rFonts w:eastAsia="Times New Roman CE" w:cs="Times New Roman CE" w:ascii="Times New Roman CE" w:hAnsi="Times New Roman CE"/>
          <w:i/>
          <w:iCs/>
          <w:sz w:val="24"/>
          <w:szCs w:val="24"/>
        </w:rPr>
        <w:t>gefilte fis</w:t>
      </w:r>
      <w:r>
        <w:rPr>
          <w:rFonts w:eastAsia="Times New Roman CE" w:cs="Times New Roman CE" w:ascii="Times New Roman CE" w:hAnsi="Times New Roman CE"/>
          <w:sz w:val="24"/>
          <w:szCs w:val="24"/>
        </w:rPr>
        <w:t>t, amikor nem volt ponty. Tokhal ikrája? Hát nyilván van, akinek ilyen a gusztu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halványan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nkre – mondta, és odanyújtott Leah-nak egy pohárka sherryt. Leah kortyolt egyet, aztán gyorsan le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lyen érzékeny vagyok. Ha sok szeszt iszom, szédülök. Jaj, nézd, füstölt hal és má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a máj igazában, nos, az egy pástétom. Egy egészen különleges keverék, úgy hívják, </w:t>
      </w:r>
      <w:r>
        <w:rPr>
          <w:rFonts w:eastAsia="Times New Roman CE" w:cs="Times New Roman CE" w:ascii="Times New Roman CE" w:hAnsi="Times New Roman CE"/>
          <w:i/>
          <w:iCs/>
          <w:sz w:val="24"/>
          <w:szCs w:val="24"/>
        </w:rPr>
        <w:t xml:space="preserve">pâte de foie </w:t>
      </w:r>
      <w:r>
        <w:rPr>
          <w:rFonts w:eastAsia="Times New Roman CE" w:cs="Times New Roman CE" w:ascii="Times New Roman CE" w:hAnsi="Times New Roman CE"/>
          <w:sz w:val="24"/>
          <w:szCs w:val="24"/>
        </w:rPr>
        <w:t>szarvasgombával… libamáj egy nagyon ritka gombafajtával… a füstölt hal pedig… ööö… lazac, Skóci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nocsak, micsoda úri huncutság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Richard folytatta, és az anyjáról kezdett beszélni, Leah ajka egyre keskenyebbre szorult össze. Akármilyen sikeresek ezek, annyira azért nem sikeresek, hogy találtak volna a drágalátos fiuknak egy előkelő német zsidó lányt, gondolta. A keleti parton fekvő Salisburybe más nem hajlandó elmenni, csak egy szegény jiddis lány a nyomornegyedből. Ezért esett rám a választásuk. Nézzék meg ezt az al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 perc múlva a pincér levette a fedelet két hideg, töltött homárról, és kibontotta a pezsg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hát ez meg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át ez homár… ööö…</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miféle zsidó vagy te, Richard Schneider? Ez </w:t>
      </w:r>
      <w:r>
        <w:rPr>
          <w:rFonts w:eastAsia="Times New Roman CE" w:cs="Times New Roman CE" w:ascii="Times New Roman CE" w:hAnsi="Times New Roman CE"/>
          <w:i/>
          <w:iCs/>
          <w:sz w:val="24"/>
          <w:szCs w:val="24"/>
        </w:rPr>
        <w:t xml:space="preserve">tréfli, </w:t>
      </w:r>
      <w:r>
        <w:rPr>
          <w:rFonts w:eastAsia="Times New Roman CE" w:cs="Times New Roman CE" w:ascii="Times New Roman CE" w:hAnsi="Times New Roman CE"/>
          <w:sz w:val="24"/>
          <w:szCs w:val="24"/>
        </w:rPr>
        <w:t>tisztátalan étel! Anyus szívszélhűdést kapna, ha meglátná az asz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Leah, minálunk nincs kóser konyha. Salisburyben képtelen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De ez még semmi! Olyan zsinagógákba jártok, ahol orgona meg vegyes kórus van, a férfiak együtt ülnek az asszonyokkal, és még a fejüket sem fedik be. És még zsidónak meritek hívni magatokat! Anyus sem tudott kóser konyhát tartani Havre de Grace-ben, de attól még nem kellett az öbölből kifogott férgeket ennünk! Van róla fogalmad, mivel táplálkoznak ezek? A szennyvízzel meg az emberi… tudod, mivel. Ez nagyon, nagyon veszélyes étel. </w:t>
      </w:r>
      <w:r>
        <w:rPr>
          <w:rFonts w:eastAsia="Times New Roman CE" w:cs="Times New Roman CE" w:ascii="Times New Roman CE" w:hAnsi="Times New Roman CE"/>
          <w:i/>
          <w:iCs/>
          <w:sz w:val="24"/>
          <w:szCs w:val="24"/>
        </w:rPr>
        <w:t xml:space="preserve">Oj, </w:t>
      </w:r>
      <w:r>
        <w:rPr>
          <w:rFonts w:eastAsia="Times New Roman CE" w:cs="Times New Roman CE" w:ascii="Times New Roman CE" w:hAnsi="Times New Roman CE"/>
          <w:sz w:val="24"/>
          <w:szCs w:val="24"/>
        </w:rPr>
        <w:t>rá se tudok nézni! Majd meg kell beszélnem Ermával, hogy hogy osszuk be a konyh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úgy pattant föl, úgy rángatta meg a csengőzsinórt, mintha tűz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atasztrofális vacsora után, melyet még katasztrofálisabbá tett az, hogy Leah resztelt májat rendelt, de nem tudtak keríteni neki, Leah kényelembe helyezkedett egy pamlagon, és tébolyító lassúsággal lapozgatni kezdte a legújabb Jack London-művet, a </w:t>
      </w:r>
      <w:r>
        <w:rPr>
          <w:rFonts w:eastAsia="Times New Roman CE" w:cs="Times New Roman CE" w:ascii="Times New Roman CE" w:hAnsi="Times New Roman CE"/>
          <w:i/>
          <w:iCs/>
          <w:sz w:val="24"/>
          <w:szCs w:val="24"/>
        </w:rPr>
        <w:t xml:space="preserve">John Barleycorn </w:t>
      </w:r>
      <w:r>
        <w:rPr>
          <w:rFonts w:eastAsia="Times New Roman CE" w:cs="Times New Roman CE" w:ascii="Times New Roman CE" w:hAnsi="Times New Roman CE"/>
          <w:sz w:val="24"/>
          <w:szCs w:val="24"/>
        </w:rPr>
        <w:t>című regényt. Amikor egy cigarettára is rágyújtott, Richard összevonta a szemöldökét, de aztán nem szólt semmit. Úgy döntött, hogy ezt majd az anyja és Leah közvetlenül intézze el egym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a könyv fölött ránézett zavarodott férjeu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ck London – mondta – a szocializmus és a munkásosztály szószólója. Hány alkalmazottja van az apá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belevesszük az áruházat is, ahol mezőgazdasági gépeket és anyagokat árulunk… aztán ott vannak a gyümölcsösök, azokat részes bérlőkkel műveltetjük… aztán a vándorárusok… nagyjából ötv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gondolom, a „szakszervezet” nálatok káromkodásnak szám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leti partvidéken nemigen szoktunk ilyesmin gondol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yhén szólva. Abból ítélve, ahogy a feketékkel bántok, még azt sem tudjátok, hogy a polgárháború véget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le kéne feküdnünk, Leah? Tudod… lefeküd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nyugodtan szunyókálj egyet, Richard. Engem most teljesen lebilincsel ez a köny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Schneider még jóval éjfél után is álmatlanul feküdt. Amikor Leah végre betelt Jack Londonnal, Richard meghallotta a járkálását, és szaporán kezdte szedni a levegőt. Várt, várt, de Leah nem bújt mellé az ágyba. Richard fölkapcsolta az éjjeli lámpát és látta, hogy Leah a pamlagon alszik. Összeszedte magát lerúgta a takarót és letérdelt a felesége mel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 kiáltotta. – Le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megmocc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chard. Fölébresztettél. Pedig már mélyen aludtam. Aki mélyen alszik, azt nem illik fölord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lak! – nyögte rekedten Richard, és sután megsimogatta Leah h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rága Richard, borzasztóan sajnálom. Most van a havi vérzésem. Rettenetesen görcsölök, és a hátam is fáj. Nézd csak, Richard, egészen csatakos az arcod a verejtéktől! Nem szabadna így nézned! Úgy festesz, mint aki nincs ész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ötödik reggelre Richard teljesen kimerült az álmatlanságtól. Erma többször is megjegyezte, hogy milyen rosszul néz ki a fia, de Morris tudta, mi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szutasok – mondta. – Kicsit sokat kamatyo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ris! Meg ne halljam még egyszer azt az undorító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keznek – helyesbített a 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némán vacsorázott a szüleivel. Leah megint csak nem érezte jól magát. Amikor véget ért a vacsora, Richard fölviharzott a lakosztályba, dühösen benyitott, aztán bevágta maga mögött a hálószoba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rom tovább! – ord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szenvedélye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rji jogaimat követ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ichard, még mindig nem jöttem ren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Utánanéz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néztél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tem a fürdőszobai szemétvödr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milyen undorí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elyikünk az undorí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halkan elsír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értened, Richard. Én olyan érzékeny vagyok, Richar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m. De hát… végül is férj és feleség vagyunk… Kérlek, ne sírj, Leah, ne sír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ötétség borult a hálószobára, Leah immár azzal az eltökélt szándékkal bújt be a takaró alá, hogy nemcsak sértetlenül fog átesni ezen a megpróbáltatáson, hanem ő kerekedik fölül. Lehúzta a hálóingét, és v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tapogatózva feléje nyúlt, és amikor mezítelen húst tapintott, teljesen elveszítette az önural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 ismételgette, ahogy a keze végre keblet és tomport markolászott – …ó, Iste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húzta a dolgot, ahogy csak tudta. Várt… váratta Richardot… biztatta egy kicsit… aztán visszatartotta. Richard már teljesen kikelt magából. Aztán amilyen hirtelen elkezdte, olyan hirtelen abba is hagyta, és sírva fak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Richard – mondta Leah –, nézd, hogy összemocskoltad a lepedőt! Jaj, hát ez szörnyű… szörnyű… micsoda szégyen… jaj, micsoda szégyen… – Ledobta a takarót, kiszaladt a fürdőszobába, becsapta és bereteszelte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gyötrődve hempergett az ágyon, a lepedőt markolászta, reszketett haragjában és megaláztatá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ászút hátralevő részében minden éjszaka ugyanez történt, variációk egy témára: sikertelen kísérletek. Leah mindig finoman úgy irányította Richardot, hogy tényleges közösülés nélkül, idő előtt elélvezzen, aztán föla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chard minden egyes megsemmisítő kudarca után Leah-ban a győzelem mámora áradt szét. Richard már megkönnyebbüléssel gondolt arra, hogy nemsokára vége lesz a nászútnak, és visszatérhet a megszokott környezetbe, a salisburyi kereskedés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már nem is próbált szeretkezni a feleségével, hanem a kimerültségtől és a gyógyszerektől gyorsan elaludt. Leah mélységes elégedettséggel nézte, ahogy álmában hánykolódik, és most sem képes semmire. Leah olyan kielégülést érzett, mint még s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sságot hat hónap múlva nyilvánították semmissé. Az idő jó részét Leah az anyjánál töltötte, Baltimore-ban. Hannah megértette, Hannah vigasztalgatta, Hannah-nek mindig is igaza volt, hogy a férfiak semmirekellőek. Schneiderék, hogy elkerüljék a nyilvános botrányt, és ne menjen híre Richard impotenciájának, lemondtak arról, hogy Balabanék visszafizessék a házassággal kapott summát, tekintettel arra, hogy milyen sérülések érték Leah érzékeny lelkivil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láírták a házasság semmissé nyilvánításáról szóló iratokat, Erma magához vette az új ruhákat meg a négy krokodilbőr utazótáskát. Leah ugyanolyan szegényen tért vissza az anyjához, mint ahogy elmen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917–191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mallCaps/>
          <w:sz w:val="24"/>
          <w:szCs w:val="24"/>
        </w:rPr>
        <w:t>háború! háború! háború! háború!</w:t>
      </w:r>
    </w:p>
    <w:p>
      <w:pPr>
        <w:pStyle w:val="Normal"/>
        <w:rPr/>
      </w:pPr>
      <w:r>
        <w:rPr>
          <w:rFonts w:eastAsia="Times New Roman CE" w:cs="Times New Roman CE" w:ascii="Times New Roman CE" w:hAnsi="Times New Roman CE"/>
          <w:sz w:val="24"/>
          <w:szCs w:val="24"/>
        </w:rPr>
        <w:t>Leah épp a levélszekrényt nézte meg a kapualjban, amikor fentről meghallotta a sikoltozást. Nem lehetett összetéveszteni, ez az anyja hangj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Gevalt! Gott im himmel! Jaj nekem!</w:t>
      </w:r>
      <w:r>
        <w:rPr>
          <w:rFonts w:eastAsia="Times New Roman CE" w:cs="Times New Roman CE" w:ascii="Times New Roman CE" w:hAnsi="Times New Roman CE"/>
          <w:sz w:val="24"/>
          <w:szCs w:val="24"/>
        </w:rPr>
        <w:t xml:space="preserve"> – kiáltozta Hannah leplezetlen gyötrelemmel. – Isten az égben! Könyörülj raj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fölrohant az emeletre, kivágta az ajtót, és azt látta, hogy az anyja a pamlagon hever. Fanny és Pearl pedig körülötte sürög-forog, hideg borogatást rak a homlok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 kiáltotta Leah. –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ívem! Jaj, a szívem! – zokogta Hannah, a jiddist és az angolt váltog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aná végre valaki, mi folyik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bátyád, az a semmirekellő </w:t>
      </w:r>
      <w:r>
        <w:rPr>
          <w:rFonts w:eastAsia="Times New Roman CE" w:cs="Times New Roman CE" w:ascii="Times New Roman CE" w:hAnsi="Times New Roman CE"/>
          <w:i/>
          <w:iCs/>
          <w:sz w:val="24"/>
          <w:szCs w:val="24"/>
        </w:rPr>
        <w:t>smokk!</w:t>
      </w:r>
      <w:r>
        <w:rPr>
          <w:rFonts w:eastAsia="Times New Roman CE" w:cs="Times New Roman CE" w:ascii="Times New Roman CE" w:hAnsi="Times New Roman CE"/>
          <w:sz w:val="24"/>
          <w:szCs w:val="24"/>
        </w:rPr>
        <w:t xml:space="preserve"> – Fanny Lázárra mutatott, aki Hyman bácsi társaságában a pianínó közelében húzta meg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állt a flottához! – kiáltotta Pear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harmincéves férfi, akinek rossz a szeme és fájós a háta! Hová rakják, nyomorékdandárba? – mondta Hannah, és fölült. – Azért jelentkeztél, hogy utána menj Saul bátyádnak a föld alá? – A néhai Saul nevének említése újabb könnyáradatot fakasztott Hannah-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n és gyalázat! – csatlakozott immár Leah is a siratóasszonyok kórusához. – Szégyen és gyal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 szólalt meg Lázár, hogy hátha sikerül besuvasztania egy mondatot. – Nekem különleges szakmám van, nagy szükség van rá. Nem olyan ez, mintha gyalogosnak m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ég hogy szükség! – lamentált Leah. – Talán a hatalmas amerikai flottának nagyobb szüksége van rád, mint az anyádnak és a húgaidnak?!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eredj csak, legyél csak hős, minket meg hagyj itt éh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Gevalt!</w:t>
      </w:r>
      <w:r>
        <w:rPr>
          <w:rFonts w:eastAsia="Times New Roman CE" w:cs="Times New Roman CE" w:ascii="Times New Roman CE" w:hAnsi="Times New Roman CE"/>
          <w:sz w:val="24"/>
          <w:szCs w:val="24"/>
        </w:rPr>
        <w:t xml:space="preserve"> – jajdult föl Hann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házban senki sem fog éhezni – szakította félbe őket Hyman bácsi, és büszke mozdulattal megveregette Lázár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ig vak szegény – mondta Hann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is hozzájáruljak a háborús erőfeszítéshez, továbbra is megkapod tőlem Lázár fizetését, Hannahile. Ha csak egyetlen csekkről megfeledkezem, ne legyen a nevem Hyman Diamo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tiltakozó kórus elhalkult, Hyman bácsi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őt a becsületszavamat adom nektek, hogy amikor ez a fiú visszatér a háborúból, saját drogériát nyitok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tér vissza? És ha egy kosárban hozzák vissza, kar és láb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va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idegs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gyen, a szentségit! – csattant föl Lázár olyan parancsoló hangon, amilyet eddig nemigen hallottak tőle. Odament Hannah-hez, és keményen megszorította 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onulok, anyus – mondta halkan. – Bevonulok, és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zsidóság amerikai léte során először most volt elég nagy létszámú ahhoz, hogy reagálhasson a nemzetet fegyverbe hívó szóra, és a bibliai idők óta most először volt a zsidóknak olyan országa, amelyet szívből szerettek. Magukkal ragadta őket a háború lázas izgal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aban hölgyek kezdeti hisztériája hamarosan, szinte csodálatos módon átalakult dörgedelmes patriotizmussá. A bolt kirakatába kiakasztottak egy kék csillagos zászlócskát, annak jeleként, hogy e család fia a fegyveres erőknél szolg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ár fényképe a legelőkelőbb helyre került a kandallópárkányon, közvetlenül Saul fivéréé mellé. Lázárnak egyszerre sikerült megszabadulnia és híres emberré válnia, és immár végeérhetetlen kérkedés tárgya lett, húgai és nevelőanyja újdonsült dicső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Lázár igen keresett szakmával rendelkezett, azonnal megkapta az első osztályú segédgyógyszerészi címet. Tüstént beosztották egy sebtében összeverbuvált orvosi különítményhez, mely néhány száz katonaorvosból, sebészből, sorállományú segédgyógyszerészből és orvostanoncból állt, belőlük kellett majd kialakulnia a tengerészgyalogság orvosi szolgálatának. A tengerészgyalogság, ez a kis elit fegyvernem a háború előtt a tízezres létszámot sem ért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5. és 6. tengerészgyalogos-ezredből álló dandárt sürgősen átdobták Franciaországba, az amerikai expedíciós haderő előőrseként. A tengerészgyalogosok a végzet katonái voltak, arra rendeltettek, hogy a háború néhány legvéresebb és legfontosabb ütközetében vitézséggel pótolják azt, ami létszámban hiány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helyt Lázár Balaban fölment a </w:t>
      </w:r>
      <w:r>
        <w:rPr>
          <w:rFonts w:eastAsia="Times New Roman CE" w:cs="Times New Roman CE" w:ascii="Times New Roman CE" w:hAnsi="Times New Roman CE"/>
          <w:i/>
          <w:iCs/>
          <w:sz w:val="24"/>
          <w:szCs w:val="24"/>
        </w:rPr>
        <w:t>Henderson</w:t>
      </w:r>
      <w:r>
        <w:rPr>
          <w:rFonts w:eastAsia="Times New Roman CE" w:cs="Times New Roman CE" w:ascii="Times New Roman CE" w:hAnsi="Times New Roman CE"/>
          <w:sz w:val="24"/>
          <w:szCs w:val="24"/>
        </w:rPr>
        <w:t xml:space="preserve"> nevű zsúfolt csapatszállító hajó fedélzetére, életében először szétáradt benne a szabadság érzése. Megszabadult megvetett apjától, a fivére halálát okozó elvakult bigottságtól, megszabadult a Balaban hölgye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jtársai legnagyobb részének a háború a kamaszkori álmok beteljesülése volt, a nagy kaland, az igéző romantika. Keménykötésű, pirospozsgás fiatalemberek voltak, egy nagyjában-egészében mesterkéletlen, vidékies ország parasztgazdaságainak és városainak tágra nyílt szemű szülöttei, akiknek semmi közük sem volt az európaiak átélte háborús évtizede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ciaország! Uramisten! Franciaország nőket jelentett… PUNCIKAT… franciázást, akármit jelentsen is az. Minden éjszaka tátott szájjal hallgatták az öreg tengerészgyalogosok csodás históriáit, akik már álltak a sanghaji vártán, és vitézkedtek a Jangce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iatal és naiv Amerika, mely eddig még sohasem vett részt nagy nemzetközi konfliktusban, most veszítette el az ártatlan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17 közepén a 6. ezred partra szállt St. Nazaire-ben. A fiúk úgy föl voltak dobva, hogy észre sem vették, milyen rettenetes a rájuk váró való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Leah belevágott balvégzetű házassági kalandjába Richard Schneiderrel, Hannah arra fordította a kapott pénzt, hogy hosszú lejáratú bérleti szerződést kössön egy Fayette Street-i épületre, melynek az utcai részén üzlethelyiség volt. Nemcsak üzleti szempontból volt sokkal jobb helyen, hanem olyan körülmények között lakhattak benne, mint addig sohasem. Hannah és Leah életében először aludt külön hálószobában, és nézzétek, nem is tudtam, hogy ilyesmi létezik… egy külön nappali, a bútorokon igazi moherhuza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aban hölgyek egy ütemre kezdtek menetelni a háborús erőfeszítés többi harcosával. A konfekcióipar, melyet egykor csak megvetés sújtott komisz kizsákmányolásáért és munkakörülményeiért, most vonzó és jól fizető munkaalkalmat jelentett. Az addig hírhedett munkásnyúzónak számító Ginzburg testvérek elnyertek egy zsíros állami megbízást katonai egyenruhák készítésére. A gyáruk a B&amp;O vasút Camden Street-i állomásánál volt, egy macskaugrásnyira Balabanék házától. Leah és Fanny a békebeli fizetés duplájáért állt be varrón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arl, a legfiatalabbik Balaban lány mesés állást talált, hegesztő lett a Sparrows Point-i hajógyárban, úgyhogy megengedhették maguknak, hogy egész napra fölfogadjanak egy </w:t>
      </w:r>
      <w:r>
        <w:rPr>
          <w:rFonts w:eastAsia="Times New Roman CE" w:cs="Times New Roman CE" w:ascii="Times New Roman CE" w:hAnsi="Times New Roman CE"/>
          <w:i/>
          <w:iCs/>
          <w:sz w:val="24"/>
          <w:szCs w:val="24"/>
        </w:rPr>
        <w:t xml:space="preserve">svarce </w:t>
      </w:r>
      <w:r>
        <w:rPr>
          <w:rFonts w:eastAsia="Times New Roman CE" w:cs="Times New Roman CE" w:ascii="Times New Roman CE" w:hAnsi="Times New Roman CE"/>
          <w:sz w:val="24"/>
          <w:szCs w:val="24"/>
        </w:rPr>
        <w:t>házvezetőnőt. Balabanék pénztárcája vastagodni kezdett, szintén életükben elősz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timore környékén számos katonai intézmény volt, közöttük Camp Meade-nél egy fontos tengerentúli összpontosítási körzet. Az eltávozásra engedett zsidó katonák és tengerészek hamar megtalálták a Lloyd Street-i két zsinagógát meg a közeli katonai vendéglőt, és a közösség könnyen befogadta, a fiainak tekintette őket. Jutott belőlük a Balaban nővéreknek is. Azzal az ideológiával, hogy háború van, és oly sok zsidó fiú van egyenruhában, átmenetileg fölfüggesztették a férfi faj elleni ádáz gyűlölködésüket. A vendéglőben és a Héber Legényegyletben minden este tánc volt, és a nővérek rendszerint lefölözhették a jav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ayette Street-i Balaban-ház nyitva állt a legények előtt, és az asztal tele volt zsidó ételekkel, hogy jusson az eszükbe az otthonuk. Noha bizonyos ételeket nem volt könnyű beszerezni, Hannah régimódi </w:t>
      </w:r>
      <w:r>
        <w:rPr>
          <w:rFonts w:eastAsia="Times New Roman CE" w:cs="Times New Roman CE" w:ascii="Times New Roman CE" w:hAnsi="Times New Roman CE"/>
          <w:i/>
          <w:iCs/>
          <w:sz w:val="24"/>
          <w:szCs w:val="24"/>
        </w:rPr>
        <w:t xml:space="preserve">balboszte </w:t>
      </w:r>
      <w:r>
        <w:rPr>
          <w:rFonts w:eastAsia="Times New Roman CE" w:cs="Times New Roman CE" w:ascii="Times New Roman CE" w:hAnsi="Times New Roman CE"/>
          <w:sz w:val="24"/>
          <w:szCs w:val="24"/>
        </w:rPr>
        <w:t>volt, mindig össze tudott szedni ezt-azt a hatalmas Lexington Street-i piacon, és a konyhai sütőből hívogató illatok ár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minden kedden korán bezárta a boltot, és éjfél utánig sütött. A szerda reggel már a főpostán találta, föladott egy tucatnyi csomagot a tengerentúlra. Volt vagy ötven „fia”, akik havonta legalább egy csomagot kaptak tőle. A leveleiket otthon újra meg újra hangosan fölolvasták, és a fényképeik beborítottak egy egész fa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nny zongoratehetsége sohasem szárnyalt az egekig, de a minden esti danolászás keserédes órái során azért valamicske javulásnak szükségképpen mutatkoznia kellett. Szóval eljöttek, eljöttek a zsidó fiúk még Texasból és Alabamából is, és Baltimore-ból szép emlékkel indultak a háború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ichard Schneiderrel végzett testgyakorlatok harci tapasztalatai után Leah már merészebben tudta kivetni a kezdeti csalit a férfiaknak. Aztán, ahogy a kapcsolatok kibontakoztak, mindig ugyanaz a séma kezdett ismétlődni. Először jött a tudatos csábítás, utána némi szívmelengető romantika – Leah nem tudott eltelni a szépsége iránti hódolattal, csak úgy itta magába –, aztán, ahogy komolyra fordult volna a dolog, a katasztrófa, majd vita, értetlenség és merev fal minden további közeledés ellen. A végén anyusnak mindig igaza lett abban, hogy milyenek a férfi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áború alatt a Balaban-ház a sorállomány birodalma volt. A zsidó tisztek a belvárosi német zsidóságból kerültek ki. A rang rangot nemzett. A Missouriból származó Joseph Kramer hadnagy sorsa ezért pecsételődött meg, mihelyt belépett a </w:t>
      </w:r>
      <w:r>
        <w:rPr>
          <w:rFonts w:eastAsia="Times New Roman CE" w:cs="Times New Roman CE" w:ascii="Times New Roman CE" w:hAnsi="Times New Roman CE"/>
          <w:i/>
          <w:iCs/>
          <w:sz w:val="24"/>
          <w:szCs w:val="24"/>
        </w:rPr>
        <w:t>B’nái Iszráel</w:t>
      </w:r>
      <w:r>
        <w:rPr>
          <w:rFonts w:eastAsia="Times New Roman CE" w:cs="Times New Roman CE" w:ascii="Times New Roman CE" w:hAnsi="Times New Roman CE"/>
          <w:sz w:val="24"/>
          <w:szCs w:val="24"/>
        </w:rPr>
        <w:t>-zsinagóg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em számított, hogy Fanny látta meg először. Leah a maga kifinomult eszközeivel, szemérmetlen csáberejével egy pillanat alatt elorozta Joe-t a húgától. Fanny hosszú évekig nem tudott megbocsátani a nővérének, csak akkor enyhült a kezdeti fájdalma, amikor később ő is komoly kapcsolatba került egy másik fiú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úgy is vélte, hogy Alan Singer mindenképpen jobban illik a húgához. Al egy helyes clevelandi fiú volt. Mielőtt bevonult, a szobafestő apjánál dolgozott. Bőven megfelelt Fannynak, aki a legkevésbé sem volt világszépe, inkább szürke, butácska és vihogós. Al is derék, egyszerű legény volt, épp Fannyhoz illő. Mindenesetre jól meg szokták nevettetni egymást. Leah tisztának érezte a lelkiismer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e Kramer? Joe Kramer, a maga aranyszínű hadnagyi rangjelzésével, már más volt. Nemcsak katonatiszt és úriember, hanem egyenesen lovastiszt, és ennél kápráztatóbb kombinációval Leah még életében nem találkozott. Íme, egy igazi előkelőség! Az apja és a nagybátyja üzlettársak voltak a Kramer &amp; Kramer ügyvédi irodában, Joe pedig utolsóéves joghallgató a Missouri Egyetemen. A hadseregtől engedélyt kapott, hogy korábban letegye az állami képesítő vizsgáját, hogy amikor majd visszatér, nyomban kitehesse a cégtáb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e rámenős fiú volt, nem az a fajta, akit könnyű eltántorítani. És Leah is fokozatosan belátta, hogy egy ilyen vonzó parti érdekében bizonyos engedményeket kell te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Zengett az „It’s a long way to Tipperary”. Az </w:t>
      </w:r>
      <w:r>
        <w:rPr>
          <w:rFonts w:eastAsia="Times New Roman CE" w:cs="Times New Roman CE" w:ascii="Times New Roman CE" w:hAnsi="Times New Roman CE"/>
          <w:i/>
          <w:iCs/>
          <w:sz w:val="24"/>
          <w:szCs w:val="24"/>
        </w:rPr>
        <w:t xml:space="preserve">Emma Giles </w:t>
      </w:r>
      <w:r>
        <w:rPr>
          <w:rFonts w:eastAsia="Times New Roman CE" w:cs="Times New Roman CE" w:ascii="Times New Roman CE" w:hAnsi="Times New Roman CE"/>
          <w:sz w:val="24"/>
          <w:szCs w:val="24"/>
        </w:rPr>
        <w:t>komphajó eltöfögött a keleti parton levő Tolchester Street-i kikötőhelytől, és a fedélzetén kimerült, boldog utasaival visszaindult az öböl túloldalára. Kellemes, egész napos kirándulás volt, a Light Streetnél levő 15-ös kikötőhelytől indult, és a visszaúton már igen emelkedett volt a hangu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árom egyenruha-utánzatba öltözött, korosodó hölgy, akik a </w:t>
      </w:r>
      <w:r>
        <w:rPr>
          <w:rFonts w:eastAsia="Times New Roman CE" w:cs="Times New Roman CE" w:ascii="Times New Roman CE" w:hAnsi="Times New Roman CE"/>
          <w:i/>
          <w:iCs/>
          <w:sz w:val="24"/>
          <w:szCs w:val="24"/>
        </w:rPr>
        <w:t xml:space="preserve">Doughgirls </w:t>
      </w:r>
      <w:r>
        <w:rPr>
          <w:rFonts w:eastAsia="Times New Roman CE" w:cs="Times New Roman CE" w:ascii="Times New Roman CE" w:hAnsi="Times New Roman CE"/>
          <w:sz w:val="24"/>
          <w:szCs w:val="24"/>
        </w:rPr>
        <w:t>névvel illették magukat, masírozva és tisztelegve befejezte hazafias dalorgi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ek elhalványultak, a zenekar további érzelmes számokat játszott, matrózok, katonák és barátnőik ringtak a táncparketten, homlok a homlokhoz, arc az archoz simult. Ahogy a csípők közötti távolság egyre csökkent, sorra váltak ki a párok, kéz a kézben mentek föl a fedélzetre, a csillagfényes éjszakába egy kis szerelmesked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 Singer és Fanny Balaban egymásra függesztett tekintettel táncolt, lassan, a zene ütemére rágták a rágógu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 – mondta Fanny –, csodálatos volt ez a nap. Egész életem legcsodálatosabb nap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kem is – mondta Al. – Te, menjünk ki! Valami fontosról akarok veled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ük, a fedélzeten Joe Kramer hadnagy a korlátnak támaszkodott, egy hullócsillagot követett a tekintetével. Leah már megtanulta, hogy Joe néha hangulat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árva szót sem szólsz, Joe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alljuk, k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éz ki, hogy nemsokára indu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 A rettegett szavak. – 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két hét múl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egészen közel húzódott, hozzásimult, odadörgölte az arcát. Hosszú, szenvedélyes csók lett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ulesik, hogy elmégy – mondta Leah. – Amióta megismertelek, minden egészen m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ok menni – mondta Joe. – A legtöbben így vagyunk vele. Ki kell vennem a részem ebből a háborúból! Olyasmi ez, amit egy nő talán nem könnyen ér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hogy véget érjen ez, ami köztün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 mondta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oldog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már jó ideje találkozgatunk. Van valami, amit… – zavartan elhallg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mondd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Nem kerülgetem. Ma éjszakára kivettem egy szobát a Belvedere Szállóban. Nem fogok erőszakoskodni, hogy velem gyere. Csak egy egyszerű igent vagy nemet mond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gépiesen a szívéhez kapott. Ösztönei szerint most szemérmességet színlelt volna, aztán hevesen elutasító viselkedésbe ment volna át. Joe Kramer azonban nem olyan volt, mint Richard Schneider vagy mint Leah legutóbbi udvarló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lek, Le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nem lehetett halogató taktikát alkalmazni, és ezt Leah pontosan tudta. Az egyik oldalon az a lehetőség állt, hogy ha igent mond, talán horogra kapja Joe-t, a másikon az a bizonyosság, hogy ha nemet mond, elveszíti. Más választása nincs. Most nem lehet játszadozni. Joe átható, szomorú tekintete egy pillanatra sem hagyta el az arcát. Leah szorosan a fiúhoz sim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megye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ókolózás közben Leah meghallotta Fanny összetéveszthetetlenül suta lépteit, ahogy fölcsattogott a lét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 kiáltotta Fanny. Elkapta a kezét, és félrevonta a nővérét. Al Singer közben szégyenlős képpel odasomfordált Joe-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Leah! – kiáltotta Fanny, és Leah orra elé dugta a gyűrűsujját. A kő olyan kicsiny volt, hogy alig lehetett lá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 egyszerűen nekem szegezte a kérdést, és én igent mondtam! Most rögtön el akar venni feleségül, mielőtt kihajó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átölelte a húgát, de kavargó gondolatai egészen másfelé jár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emmi szégyen nincs abban, ha lefekszel vele – mormolta várat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lefeküdtünk, Le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nem hitt a fülé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nem mondtad el? Nem szégyellted magad? Mióta? És 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nny csak megvonta a v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tud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ámít? Al a férjem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odanézett a korláthoz, ahol Joe épp javában rázta Al kezét. Leah rádöbbent, hogy ma éjszaka nem lesz tanácsos megpróbálkoznia egyetlen kis trükkjével sem, ha szeretné, hogy Joe Kramer valaha is visszatérjen hozzá. Végig kell csinálnia. Sőt olyan fantasztikusan kell szeretkeznie Joe-val, hogy az elkövetkező hónapokban ő és csak ő töltse be a fiú minden gondo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ttős esküvő volt a B’nái Iszráel zsinagógában, a költségét Hyman bácsi állta, a büszke hazafi, akinek a saját fiát, Gilbertet alkalmatlannak találták a katonai szolgála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ónap sem telt bele, Al Singer közlegény és Joe Kramer hadnagy a Franciaországba tartó csapatszállító hajók fedélzetén kihajózott Baltimore kikötőjéből. Két fiatalasszonyt hagytak hátra, mindkettőt pár hetes terh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Kramer és Edith Singer mindössze néhány nap különbséggel látta meg a világot a Monument Street-i Sinai Kórház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nah Balabant titokzatos balsejtelmek gyötörték. A csodás napok nem tarthatnak örökké. Hogy lehetne megőrizni az ilyen boldog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viszonylag elégedett volt azzal, hogy Al Singer és Joe Kramer nem teszi úgy pokollá a lányai életét, mint az a nyomorult Moses Balaban az övét, és ez jó érzé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nek immár két unokája volt, két gyönyörű, egészséges gyermek, ráadásul mind a kettő lány, ami újabb jó érzés volt. Anyagilag még sohasem álltak ilyen jól, és most már egyértelműen látszott, hogy a háborút a szövetségesek fogják megnye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enki sem úszhat a végtelenségig ilyen boldogságban. Előbb-utóbb vissza kell térnie a nyomorúságnak. Hannah fölkészülten vár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lsejtelmei be is váltak. Csőstül jött a ba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a kezdeti háborús lelkesedését hamar lelohasztotta a halottak és sebesültek listája. A döbbent népnek rá kellett ébrednie, hogy a háború nem egy nagy, vidám kaland. Amikor Hannah adoptált fiai közül az első elesett, Hannah búskomor lett, és az is maradt egészen a háború végéig, mert mások is meghaltak, és sokan megsebesültek. Nem tréfadolog ez a hábor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tragédia akkor következett be, amikor elhunyt életük nagy jótevője, Hyman bácsi. Élete virágjában, a hatvanas éveiben ragadta el a halál ezt a jámbor embert, aki mindenkinek csak adott: pénzt… hitelt… szeret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yman egyetlen fia, Gilbert örökölte apja üzletét. Hogy Gilbert is olyan szerető szívű, nagylelkű ember lesz-e, mint az apja, azt nem lehetett tudni. Talán igen, de valószínűbb, hogy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re Hyman a végrendeletében megemlékezett mindannyiukról, és nem feledte azt az ígéretét sem, hogy Lázár saját drogériát kap, amikor visszatér Franciaországból. Csak nehogy valami dörzsölt ügyvéd elsinkófáljon mindent! Hymant százszázalékos őszinteséggel gyászolta a Balaban család. Fényképe fölkerült a kandallópárkányra, Saulé és Lázáré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vre de Grace-ből nem olyan tragikus, de szintén nyomasztó hír érkezett. Mosest, mint állította, mindenéből kiforgatta két sima beszédű szélhámos, akik háborús kötvények révén gyors meggazdagodással kecsegtették, ám a kötvények hamisak voltak. Amikor Moses rájött, hogy mi történt a pénzével, ott helyben szélütést kapott. Hogy kifizethesse az adósságait, kénytelen volt az utolsó szögig mindenét pénzzé tenni. Félig bénán, munkaképtelenül, pénz nélkül állt a világban, és Hannah-nek könyörgött, hogy fogadja be, mert a savannahi fivérei elutas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nnah-nek megesett rajta a szíve. De kemény feltételeket szabott. Moses megkapja a Hannah hálószobájából nyíló kis fülkét, benne egy külön ággyal, ott ellakhat. Nincs beleszólása a családi ügyekbe, </w:t>
      </w:r>
      <w:r>
        <w:rPr>
          <w:rFonts w:eastAsia="Times New Roman CE" w:cs="Times New Roman CE" w:ascii="Times New Roman CE" w:hAnsi="Times New Roman CE"/>
          <w:i/>
          <w:iCs/>
          <w:sz w:val="24"/>
          <w:szCs w:val="24"/>
        </w:rPr>
        <w:t xml:space="preserve">szexről pedig szó sem lehet. </w:t>
      </w:r>
      <w:r>
        <w:rPr>
          <w:rFonts w:eastAsia="Times New Roman CE" w:cs="Times New Roman CE" w:ascii="Times New Roman CE" w:hAnsi="Times New Roman CE"/>
          <w:sz w:val="24"/>
          <w:szCs w:val="24"/>
        </w:rPr>
        <w:t>Ha majd fölépül annyira, hogy ismét dolgozhat, újra megbeszélik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telt idő és a szélütés igencsak megöregítette Mosest. Az önmagára kényszerített magány, a nyomorúságos remeteélet is nyomot hagyott rajta. Moses most mindennap a lehető legjobban viselkedett, ami már majdnem elviselhetővé 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alán, gondolta Hannah, a halál közelsége megvilágosította Moses elméjét, és megértette, milyen alávaló volt annak idején. Akármire jutott is magában, az ő életükben már nem számított. Vakulásig olvashatta a </w:t>
      </w:r>
      <w:r>
        <w:rPr>
          <w:rFonts w:eastAsia="Times New Roman CE" w:cs="Times New Roman CE" w:ascii="Times New Roman CE" w:hAnsi="Times New Roman CE"/>
          <w:i/>
          <w:iCs/>
          <w:sz w:val="24"/>
          <w:szCs w:val="24"/>
        </w:rPr>
        <w:t>Talmud</w:t>
      </w:r>
      <w:r>
        <w:rPr>
          <w:rFonts w:eastAsia="Times New Roman CE" w:cs="Times New Roman CE" w:ascii="Times New Roman CE" w:hAnsi="Times New Roman CE"/>
          <w:sz w:val="24"/>
          <w:szCs w:val="24"/>
        </w:rPr>
        <w:t>ot, csak őket hagyja bék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Hannah legszörnyűbb félelme vált valóra. Nem sokkal azután, hogy Moses beköltözött a kis hálófülkébe, megjött a Hadügyminisztériumtól a rettegett távirat. Lázár megsebesült. A jelek szerint srapneltalálat érte a Belleau Woodért vívott ütközetben. Hannah két hétig szinte visszafojtott lélegzettel várakozott, amíg levelet nem kapott egy franciaországi kórházból. Lázár nem a saját kezével írta, mert a karja és a mellkasa sérült meg. Biztosította őket, hogy teljesen rendbe fog jönni, és ahogy aztán rendszeresebben, majd a saját kézírásával kezdtek érkezni tőle a levelek, Hannah rémülete és fájdalma is enyh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telt néhány hónap, Lázár állapota érezhetően javult, aztán megdöbbentő levél érkezett tőle. Feleségül vett egy francia nőt! Ráadásul egy </w:t>
      </w:r>
      <w:r>
        <w:rPr>
          <w:rFonts w:eastAsia="Times New Roman CE" w:cs="Times New Roman CE" w:ascii="Times New Roman CE" w:hAnsi="Times New Roman CE"/>
          <w:i/>
          <w:iCs/>
          <w:sz w:val="24"/>
          <w:szCs w:val="24"/>
        </w:rPr>
        <w:t>sikszé</w:t>
      </w:r>
      <w:r>
        <w:rPr>
          <w:rFonts w:eastAsia="Times New Roman CE" w:cs="Times New Roman CE" w:ascii="Times New Roman CE" w:hAnsi="Times New Roman CE"/>
          <w:sz w:val="24"/>
          <w:szCs w:val="24"/>
        </w:rPr>
        <w:t>t! Sőt a nő özvegy volt, egy kisfiúval. A hír szörnyűségét némiképp enyhítette, hogy Lázár szerint Simone, az új feleség nem veszi komolyan a protestantizmust, és szíves örömest hajlandó megtanulni, hogyan kell kóser konyhát és zsidó háztartást vez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étek, ez még nem a világ vége – mondta Hannah. – Lázárt senki sem vezetheti az orránál fogva. Majd megszeretem Simone-t meg a fiát, Pierre-t. Az Úr majd megadja hozzá a bölcses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anny és Leah otthon hagyta a két babát, amikor dolgozni mentek a Ginzburg fivérek gyárába. Mennyei öröm volt ez Hannah-nek. A kis Edith és a kis Molly két összeillő játék baba volt. Igazi nagyanyai ör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azonáltal még egy balsejtelem rettenetesen gyötörte Hannah-t. Leah igen gyakran kimaradozott, néha az egész éjszakát nem töltötte otthon. Az „egy barátnőmmel” magyarázatok valahogy nem stimmeltek. Hannah megpróbálta kiverni a fejéből, de nem tudott megszabadulni a gondolattól, hogy a lánya bizony keményen csalja Joe Kramert. Nem kérdezte meg tőle. Leah sem nyilatkozott. De Leah mostanában sokat dudorászott, a szokásosnál is többet nézegette magát a tükörben, és túl sokat szépítgette magát a fürdőszobában ahhoz, hogy a barátnőivel csináljon esti programot. A jelek szerint Leah annak idején jól érezhette magát Joe Kramerrel az ágyban, sőt az ő ingatag hűségéhez képest talán túl j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jöhet még ezek után? Pedig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earl most már ifjú hölgy volt, de Hannah szemében még mindig a mama kislánya. Igazi </w:t>
      </w:r>
      <w:r>
        <w:rPr>
          <w:rFonts w:eastAsia="Times New Roman CE" w:cs="Times New Roman CE" w:ascii="Times New Roman CE" w:hAnsi="Times New Roman CE"/>
          <w:i/>
          <w:iCs/>
          <w:sz w:val="24"/>
          <w:szCs w:val="24"/>
        </w:rPr>
        <w:t xml:space="preserve">sajnele, </w:t>
      </w:r>
      <w:r>
        <w:rPr>
          <w:rFonts w:eastAsia="Times New Roman CE" w:cs="Times New Roman CE" w:ascii="Times New Roman CE" w:hAnsi="Times New Roman CE"/>
          <w:sz w:val="24"/>
          <w:szCs w:val="24"/>
        </w:rPr>
        <w:t>csinos jószág volt. Pearl különös módon, hirtelen elmaradt a Balaban-ház esti katonamulatságairól. A pletyka, a híresztelések nemsokára eljutottak anyus fülébe. A kicsi lányát nem is egyszer, hanem többször látták egy fiatal tengerész társaságában. A jelek szerint, ki tudja, miért, a Lexington Street-i piac egyik standjánál találkoztak. A jóakarók még azt is megsúgták, hogy a stand az Abruzzi fivérek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úgy döntött, hogy csöndes kis magánnyomozást folytat. Nem mintha kémkedni akart volna Pearl után, de egy anyának némi joga van tudni az ilyesmiről. Hiszen Pearl gyermek még, és roppant érzékeny kislány, mint Hannah mindegyik lánya. Hát akkor miért ne nézne utána a dolognak? Amúgy is hetente kétszer arra a piacra jár vásár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xington Street-i piac évszázados intézmény volt, ahol fantasztikus tömegben dőlt az ember elé Amerika bőségszarujának tartalma. Rendezett sorokban álló standok százai roskadoztak a mindenféle rendű és rangú élelmiszerek alatt… ott volt a marylandi kertészetek termékeny földjének gyümölcse… a Chesapeake-öböl halászzsákmánya… a különféle etnikumok ízlésének és ízeinek olyan egyvelege, hogy belezavarodtak az érzékek. Kofák csalogatták a bámészkodókat, sasszemű háziasszonyok tapogatták az árut, és alkudoztak. Standok egész sora árulta a tucatnyi különböző nemzettől örökölt péksüteményeket. Hal, zöldség, gyümölcs, dió, mogyoró, mandula, kávéfélék, sajtfélék, húsok, édességek… egy külön soron sonkacsontok, belsőségek és törpeharcsa a szegényebb színes bőrű vevőknek. Lemérjük, összekeverjük, megtisztítjuk, fölszeleteljük, belecsomagoljuk a tegnapi újságba, tessék csak nyugodtan megkóstolni… ízlik, nagys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ac körül sűrű falanxban álltak a mozgóárusok kocsijai, rajtuk fésűk, tükrök, gombok, kendők, ruhaneműk, az újságárusok kurjongatták a háborús szenzációkat, hordószónokok propagáltak reménytelen üg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megállt az Abruzzi fivérek standja előtt, mélyet szippantott, aztán elfintorodott, ahogy megcsapta a rákok, kagylók, osztrigák és egyéb tisztátalan ételek szaga, nem is beszélve a jégen álló hatvanféle friss és füstölt hal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ügyre vette az olaszokat a haltól mocskos gumikötényükben, magas szárú gumicsizmájukban, ahogy lepikkelyezték, lefejezték, kibelezték a halakat, a hatalmas kerekű, lapos kordékról a tálcákra hányták őket, és közben úgy danolásztak, mintha személyesen Enrico Caruso fölkentjei vol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negyed tőszomszédságában volt az olasz negyed, középpontjában a Szent Leó katolikus templommal az Exeter Street és a Stiles Street keresztezésénél, Hannah-éktől egy utcány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aszok? Mindent összevéve, nem is olyan szörnyű, gondolta Hannah. Az embernek nem kell félnie, nem is érzi magát különösebben idegennek, ha átsétál a negyedükön. Ezek legalább nem olyanok, mint a semmirekellő ír csavargók és huligánok, akikkel mindig meggyűlt a zsidók b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ek folyton csak piáltak és verekedtek, és számolatlanul csinálták a gyerekeket, akiknek aztán nem viselték rendesen gondját. Az olaszok viszont szerettek enni-inni, és imádták a picinyeiket. Leah és Fanny időnként oda-odamondogatott a gyárban dolgozó olasz lányoknak, de az olaszok és a zsidók nagyjában-egészében jól megvoltak egymás mellett, sőt még igazi barátságok is szövődtek közöttük. Az olaszok ugyanúgy szinte szent intézménynek tekintették a családot, mint a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hölgyem, megkóstolja a friss garnélarákot? – szólította meg Hannah-t Angelo Abruzzi, a vén halá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elfintorodott, el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ég mit nem! Inkább a halál, mint hogy </w:t>
      </w:r>
      <w:r>
        <w:rPr>
          <w:rFonts w:eastAsia="Times New Roman CE" w:cs="Times New Roman CE" w:ascii="Times New Roman CE" w:hAnsi="Times New Roman CE"/>
          <w:i/>
          <w:iCs/>
          <w:sz w:val="24"/>
          <w:szCs w:val="24"/>
        </w:rPr>
        <w:t>tréfli</w:t>
      </w:r>
      <w:r>
        <w:rPr>
          <w:rFonts w:eastAsia="Times New Roman CE" w:cs="Times New Roman CE" w:ascii="Times New Roman CE" w:hAnsi="Times New Roman CE"/>
          <w:sz w:val="24"/>
          <w:szCs w:val="24"/>
        </w:rPr>
        <w:t>t 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a hölgy? Akkor ne is gondoljon a rákra! Van lepényhalam, kardhalam, cápám, van lazacom és édesvízi sügérem… – csókot lehelt az ujja hegyére, jelezve, hogy milyen mennyei eledel – …van süllőm és tonhalam. Van füstölt heringem, pácolt heringem, sózott herin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a vén gazember nem árult halat, és nem énekelt operaáriákat, akkor a hölgyekkel szemezett.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gondolta Hannah, olasszal flörtölni is jobb a semminél. Hetente kétszer megállt az Abruzzi fivérek standjánál, és nem sok idő telt bele, már barátságosan évődtek egym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nek, Angelónak meg a fivérének, Tonynak összesen hét fia volt. Hatan az öbölre jártak ki a család két halászbárkájával, Angelo és Tony pedig a standon árult. Amikor kitört a háború, Angelo abbahagyta a munkát, de amikor a fiai sorra bevonultak, visszatért a piac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kinyitotta a nyakában lógó medaliont. Angelo megtörölte a kezét, fölrakta a szemüvegét, és jól megnézte a függőt és környé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iam, Láz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ném… Tengerészgyalogos! Ez már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ebesült Belleau Wood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imádkozom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en rendbe jött. Feleségül vette az ápolónőjét. Egy francia lá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Ó, az nagyszerű! Francia nő… – ajakhoz érintett ujjak – mint a legjobb </w:t>
      </w:r>
      <w:r>
        <w:rPr>
          <w:rFonts w:eastAsia="Times New Roman CE" w:cs="Times New Roman CE" w:ascii="Times New Roman CE" w:hAnsi="Times New Roman CE"/>
          <w:i/>
          <w:iCs/>
          <w:sz w:val="24"/>
          <w:szCs w:val="24"/>
        </w:rPr>
        <w:t>vin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gelo viszonozta a megtisztelő bizalmat, és megmutatta Hannah-nek egy matrózlegény fényképét. – Ez az én </w:t>
      </w:r>
      <w:r>
        <w:rPr>
          <w:rFonts w:eastAsia="Times New Roman CE" w:cs="Times New Roman CE" w:ascii="Times New Roman CE" w:hAnsi="Times New Roman CE"/>
          <w:i/>
          <w:iCs/>
          <w:sz w:val="24"/>
          <w:szCs w:val="24"/>
        </w:rPr>
        <w:t>bambinó</w:t>
      </w:r>
      <w:r>
        <w:rPr>
          <w:rFonts w:eastAsia="Times New Roman CE" w:cs="Times New Roman CE" w:ascii="Times New Roman CE" w:hAnsi="Times New Roman CE"/>
          <w:sz w:val="24"/>
          <w:szCs w:val="24"/>
        </w:rPr>
        <w:t>m, Dominick. – Suttogva folytatta, mintha a Kaiser ügynökei hallgatóznának valamelyik halkupac alól. – Tengeralattjárón szolgál. Most szárazdokkban van a hajója. Le szok jönni, segít a papájának ár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ha! Szóval ez az a bűnös, aki Pearllel cicá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a fiúval sok a baj. A halászhajó jó a többi fiamnak, jó Tony fiainak, de Dominicknak nem. Újonc rendőr volt, amikor jött a hábor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bruzzi nagyra volt azzal, hogy mi mindent tud a tengeralattjárókról, és most elmagyarázta, hogy az Egyesült Államoknak négy tengeralattjárója van szolgálatban az európai vizeken, mégpedig az </w:t>
      </w:r>
      <w:r>
        <w:rPr>
          <w:rFonts w:eastAsia="Times New Roman CE" w:cs="Times New Roman CE" w:ascii="Times New Roman CE" w:hAnsi="Times New Roman CE"/>
          <w:i/>
          <w:iCs/>
          <w:sz w:val="24"/>
          <w:szCs w:val="24"/>
        </w:rPr>
        <w:t xml:space="preserve">L–1,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L–2,</w:t>
      </w:r>
      <w:r>
        <w:rPr>
          <w:rFonts w:eastAsia="Times New Roman CE" w:cs="Times New Roman CE" w:ascii="Times New Roman CE" w:hAnsi="Times New Roman CE"/>
          <w:sz w:val="24"/>
          <w:szCs w:val="24"/>
        </w:rPr>
        <w:t xml:space="preserve"> az </w:t>
      </w:r>
      <w:r>
        <w:rPr>
          <w:rFonts w:eastAsia="Times New Roman CE" w:cs="Times New Roman CE" w:ascii="Times New Roman CE" w:hAnsi="Times New Roman CE"/>
          <w:i/>
          <w:iCs/>
          <w:sz w:val="24"/>
          <w:szCs w:val="24"/>
        </w:rPr>
        <w:t xml:space="preserve">L–3 </w:t>
      </w:r>
      <w:r>
        <w:rPr>
          <w:rFonts w:eastAsia="Times New Roman CE" w:cs="Times New Roman CE" w:ascii="Times New Roman CE" w:hAnsi="Times New Roman CE"/>
          <w:sz w:val="24"/>
          <w:szCs w:val="24"/>
        </w:rPr>
        <w:t xml:space="preserve">és az </w:t>
      </w:r>
      <w:r>
        <w:rPr>
          <w:rFonts w:eastAsia="Times New Roman CE" w:cs="Times New Roman CE" w:ascii="Times New Roman CE" w:hAnsi="Times New Roman CE"/>
          <w:i/>
          <w:iCs/>
          <w:sz w:val="24"/>
          <w:szCs w:val="24"/>
        </w:rPr>
        <w:t xml:space="preserve">L–4. </w:t>
      </w:r>
      <w:r>
        <w:rPr>
          <w:rFonts w:eastAsia="Times New Roman CE" w:cs="Times New Roman CE" w:ascii="Times New Roman CE" w:hAnsi="Times New Roman CE"/>
          <w:sz w:val="24"/>
          <w:szCs w:val="24"/>
        </w:rPr>
        <w:t xml:space="preserve">Ugyanebben az évben, korábban a Newport News-i hajógyárban vízre bocsátották és fölszerelték az </w:t>
      </w:r>
      <w:r>
        <w:rPr>
          <w:rFonts w:eastAsia="Times New Roman CE" w:cs="Times New Roman CE" w:ascii="Times New Roman CE" w:hAnsi="Times New Roman CE"/>
          <w:i/>
          <w:iCs/>
          <w:sz w:val="24"/>
          <w:szCs w:val="24"/>
        </w:rPr>
        <w:t>L–5</w:t>
      </w:r>
      <w:r>
        <w:rPr>
          <w:rFonts w:eastAsia="Times New Roman CE" w:cs="Times New Roman CE" w:ascii="Times New Roman CE" w:hAnsi="Times New Roman CE"/>
          <w:sz w:val="24"/>
          <w:szCs w:val="24"/>
        </w:rPr>
        <w:t xml:space="preserve"> jelűt is. Dominick Abruzzi annak a fedélzetén szolg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 xml:space="preserve">L–5 </w:t>
      </w:r>
      <w:r>
        <w:rPr>
          <w:rFonts w:eastAsia="Times New Roman CE" w:cs="Times New Roman CE" w:ascii="Times New Roman CE" w:hAnsi="Times New Roman CE"/>
          <w:sz w:val="24"/>
          <w:szCs w:val="24"/>
        </w:rPr>
        <w:t xml:space="preserve">el is indult Európa felé, de a tengeren töltött második napon meghibásodott, és gyorsan visszajött. Az öböl túlsó végén fekvő Newport News szárazdokkjai tömve voltak hajókkal, úgyhogy az </w:t>
      </w:r>
      <w:r>
        <w:rPr>
          <w:rFonts w:eastAsia="Times New Roman CE" w:cs="Times New Roman CE" w:ascii="Times New Roman CE" w:hAnsi="Times New Roman CE"/>
          <w:i/>
          <w:iCs/>
          <w:sz w:val="24"/>
          <w:szCs w:val="24"/>
        </w:rPr>
        <w:t>L–5</w:t>
      </w:r>
      <w:r>
        <w:rPr>
          <w:rFonts w:eastAsia="Times New Roman CE" w:cs="Times New Roman CE" w:ascii="Times New Roman CE" w:hAnsi="Times New Roman CE"/>
          <w:sz w:val="24"/>
          <w:szCs w:val="24"/>
        </w:rPr>
        <w:t>-öt a Sparrows Point-i hajóműhelybe vontatták javításra és átalakításra, a legénységet pedig Baltimore-ba rendelték ideiglenes szolgála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merkedett meg a Dominick gyerek Pearllel, aki hegesztőként a tengeralattjárón dolgozott. Dominick minden este elment a zsidó sorállomány kantinjába – ahol Charlie Goldberg néven mutatkozott be –, ott találkozott a lánnyal. Aztán már a dolgok természetes rendje szerint ment min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earl levette a cipőjét, hogy ne csapjon zajt, kinyitotta a bejárati ajtót, és kínos óvatossággal zárta be maga után. Úgy ment föl az emeletre, hogy a lépcsőnek szorosan hol az egyik, hol a másik szélére lépett, nehogy nyikorog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egy hintaszékben ült Pearl szobájában, és kö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De megijedtem! Sokáig fent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alán én is megjegyezhetn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 kezedben hozod a cipődet, Pearl? Nyomja a láb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fölébreszteni a kics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figyelme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ajd tőled meg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héten egyetlen estét sem töltöttél itth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t voltam… a kantinban. Az ember valahogy elfeledkezik róla, hány óra. Olyan jó mindenkinek a kedve,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ád vagyok, Pearl. Az ember ne hazudjon az anyj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beszélsz, any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izonyos Dominick Abruzzi úr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nyus mindig mindent tud, </w:t>
      </w:r>
      <w:r>
        <w:rPr>
          <w:rFonts w:eastAsia="Times New Roman CE" w:cs="Times New Roman CE" w:ascii="Times New Roman CE" w:hAnsi="Times New Roman CE"/>
          <w:i/>
          <w:iCs/>
          <w:sz w:val="24"/>
          <w:szCs w:val="24"/>
        </w:rPr>
        <w:t xml:space="preserve">sajnele. </w:t>
      </w:r>
      <w:r>
        <w:rPr>
          <w:rFonts w:eastAsia="Times New Roman CE" w:cs="Times New Roman CE" w:ascii="Times New Roman CE" w:hAnsi="Times New Roman CE"/>
          <w:sz w:val="24"/>
          <w:szCs w:val="24"/>
        </w:rPr>
        <w:t>Nem lesz jó vége ennek a dolognak. Jobb volna, ha többé nem találkoznál azzal a fiúval. Szeretném, ha megígérn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nyus, nem… nem ígérhete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annah szemügyre vette a lánya arckifejezését, fölfogta, miről van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csak nem voltatok… csak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házasodtunk! – mondta sírva Pearl, és a kezébe temette az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házasodtatok? Összeházasodtatok?! Dominick apja tud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nki sem tud ró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ég gyermek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azudtam, idősebb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i adott össze benneteket? Azonnal mond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ap. Tit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pap! Egy katolikus pap! Jaj nekem! </w:t>
      </w:r>
      <w:r>
        <w:rPr>
          <w:rFonts w:eastAsia="Times New Roman CE" w:cs="Times New Roman CE" w:ascii="Times New Roman CE" w:hAnsi="Times New Roman CE"/>
          <w:i/>
          <w:iCs/>
          <w:sz w:val="24"/>
          <w:szCs w:val="24"/>
        </w:rPr>
        <w:t xml:space="preserve">Oj, </w:t>
      </w:r>
      <w:r>
        <w:rPr>
          <w:rFonts w:eastAsia="Times New Roman CE" w:cs="Times New Roman CE" w:ascii="Times New Roman CE" w:hAnsi="Times New Roman CE"/>
          <w:sz w:val="24"/>
          <w:szCs w:val="24"/>
        </w:rPr>
        <w:t>hadd gondolkodjam. Gilbert unokafivéred ismer egy ügyvédet. Semmissé lehet nyilváníttatni a ház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nyus. Gyerekem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Gev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ilyen súlyos vétket nem lehetett egykönnyen megbocsátani. Hannah könnyek között száműzte otthonról a lányát, aki elköltözött a kétutcányira levő Albemarle Streetre, az Abruzzi család hatalmas, kétemeletes házába. A házat a padlástól a pincéig a család töltötte meg. És mintha még nem lett volna elég gyerekük, Pearlt úgy kényeztették, mintha Szűz Mária volna, méhében a kis Jézu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arlnek jól ment sora, és szépen kikerekedett, akárcsak az anyósa és a sógornői. Az olaszok, mint tapasztalta, rendkívül szeretetteljesek tudtak lenni, amikor éppen nem tépték egymást. Még a veszekedéseik is jórészt színpadiasak voltak. Pearl eddig el sem tudta képzelni, hogy emberek ennyi bort, ételt és muzsikát tudjanak magukba fogadni. A felhúzós gramofonról éjjel-nappal Caruso-lemezek és operák hars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ütéséből lassan fölépülő Moses megtudta, hogy mi történt, és megtörte hallgat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lány nem fogja természetes halállal végezni! – mondta ki az íté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Jól van, gondolta Hannah, úgy kell Mosesnek. Nézze meg az ember, ez a </w:t>
      </w:r>
      <w:r>
        <w:rPr>
          <w:rFonts w:eastAsia="Times New Roman CE" w:cs="Times New Roman CE" w:ascii="Times New Roman CE" w:hAnsi="Times New Roman CE"/>
          <w:i/>
          <w:iCs/>
          <w:sz w:val="24"/>
          <w:szCs w:val="24"/>
        </w:rPr>
        <w:t xml:space="preserve">mamzer </w:t>
      </w:r>
      <w:r>
        <w:rPr>
          <w:rFonts w:eastAsia="Times New Roman CE" w:cs="Times New Roman CE" w:ascii="Times New Roman CE" w:hAnsi="Times New Roman CE"/>
          <w:sz w:val="24"/>
          <w:szCs w:val="24"/>
        </w:rPr>
        <w:t>most boldog! Végre talált valami szörnyűséget, amire rávetheti magát. Úgy fogadja ezt a tragédiát a gazember, mintha öröm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arra számított, hogy Pearl térden csúszva jön majd vissza hozzá, de erről szó sem volt. Néhány hónap elteltével Hannah kialakított egy közvetett, áttételes kapcsolatot. A szomszédságból a barátnői csak úgy elvetődtek Abruzziék standjához, és ártatlanul, mintegy mellékesen érdeklődtek Pearl felől. A vén Angelo érzékelte, mi folyik, és a lelke mélyén tudta, hogy Hannah remek, remek egy asszonyság, és csak idő kérdése, hogy megbékéljen a helyz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akkor adta meg magát, amikor a fülébe jutott, hogy Pearlnek három héttel idő előtt elment a magzatvize. Ekkor hanyatt-homlok berohant az Irgalmasok Kórházába, a keresztek, a komoly képű apácák, a gyertyák, kápolnák, térdeplők és Isten tudja, mik különös, idegen világába, hogy a lánya mellett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találkozott először Dominickkal, az olasz vejével, aki idegesen járkált föl-alá a folyosón Angelóval meg vagy fél tucat Abruzzi családta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s ember az, aki ne tudna megbocsátani a lányának, amikor olyan babát hoz világra, mint a kis Anna Maria Abruzzi! Micsoda gyermek! A születése pillanatától fogva elragadó szépség volt, hatalmas, mély tüzű, sötét szempárral, és a feje máris tele fekete fürtöcskékkel. Hát ellenállhat az ilyennek egy épelméjű nagyma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jól megnézzük – gondolta Hannah –, be kell vallani, hogy ez a Dominick gyerek nem is olyan rémes, mint amilyennek elsőre hittem. Született nőcsábász, akárcsak az apja. És annyi szent, hogy szemlátomást fülig bele van esve Pearlbe. Meg hát békeidőben egy rendőr azért nem akár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Dominick és az apja között lezajlott egy túlfűtött vita, úgy döntöttek, hogy tiszteletben tartják Hannah érzéseit, és nem kereszteltetik meg a babát a Szent Leóban. Dom ezzel belopta magát Hannah szívébe. „A fenébe is – gondolta magában Dom –, az öreg néhány év alatt túlteszi magát rajta. Elvégre mi nem vagyunk szicíliaiak, akiknél a vérbosszú örökre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91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ége volt, véget ért odaát! Hazajöttek a fiúk. Az első örömmámor, a diadalmenetek után már sötétebben ítélték meg, hogy milyen ára volt a dicsőségnek, a győzelemnek. Egy immár bölcsebb Amerika visszahúzódott az elszigeteltség csigaházába, és megfogadta, hogy soha többé nem keveredik bele az európai ügyekbe. Mostantól fogva vívják meg a háborúikat ők. Al Singer is visszajött, begyűjtötte a feleségét meg a lányát, és elvonult velük Cleveland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e Kramer gázmérgezést szenvedett, és ezentúl, amíg élt, már sohasem vehetett fájdalom nélkül levegőt. Ő is nyugatra, a Missouri állambeli Joplinba ment Leah-val és Molly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Balaban ott maradt az újdonsült francia menyével, Simone-nal, annak a fiával, Pierre-rel, valamint Dominick és Anna Maria Abruzzival. Hannah mindig csak sóhajtott egyet, megvonta a vállát, é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w:t>
      </w:r>
      <w:r>
        <w:rPr>
          <w:rFonts w:eastAsia="Times New Roman CE" w:cs="Times New Roman CE" w:ascii="Times New Roman CE" w:hAnsi="Times New Roman CE"/>
          <w:i/>
          <w:iCs/>
          <w:sz w:val="24"/>
          <w:szCs w:val="24"/>
        </w:rPr>
        <w:t xml:space="preserve">kinder, </w:t>
      </w:r>
      <w:r>
        <w:rPr>
          <w:rFonts w:eastAsia="Times New Roman CE" w:cs="Times New Roman CE" w:ascii="Times New Roman CE" w:hAnsi="Times New Roman CE"/>
          <w:sz w:val="24"/>
          <w:szCs w:val="24"/>
        </w:rPr>
        <w:t>ez Ameri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lyen hatalmas hűhót csapott a család a hazatérő katonák körül, Gilbert Diamond olyan mélységesen neheztelt a veteránokra. Talán ő tehet róla, hogy testileg alkalmatlan volt a szolgálatra? Lehet, hogy akkor volna boldog a család, ha egy Dávid-csillagos fejfa alatt nyugodna valami francia temet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lbertben tehetetlen indulatok munkáltak, és ki máson tölthette volna ki őket jobban, mint egy igazi, hiteles háborús hősön, aki az Egyesült Államok tengerészgyalogságánál szolgált. Gilbert már a háború előtt sem szerette Lázárt, amikor mindketten az apja patikájában dolgoztak. Lázár volt a szuperpatikus, mindig dőlt belőle a kedves szó, mindig volt egy-egy kedves mosolya az öreg hölgyikéknek. A mindig ugrásra kész Lázár, aki bármikor, bármiben segít, csak hogy jó benyomást tegyen Gilbert ap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hazajön Lázár, a bal vállán cifra paszomány, valami kitüntetés, amelyet a tengerészgyalogos-dandár a francia kormánytól kapott a vitézségéért, és mindenki úgy bánik vele, mintha ő volna a messi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zár feleségét, Simone-t ugyanolyan dicsfény övezte, mint a férjét. Külön hajón érkezett, mely a francia hadifeleségeket hozta Amerikába. A fényképét és a történetét a címlapján közölte a vasárnapi baltimore-i Sun. Hozzá képest Gilbert felesége, Minnie egy </w:t>
      </w:r>
      <w:r>
        <w:rPr>
          <w:rFonts w:eastAsia="Times New Roman CE" w:cs="Times New Roman CE" w:ascii="Times New Roman CE" w:hAnsi="Times New Roman CE"/>
          <w:i/>
          <w:iCs/>
          <w:sz w:val="24"/>
          <w:szCs w:val="24"/>
        </w:rPr>
        <w:t xml:space="preserve">smatte </w:t>
      </w:r>
      <w:r>
        <w:rPr>
          <w:rFonts w:eastAsia="Times New Roman CE" w:cs="Times New Roman CE" w:ascii="Times New Roman CE" w:hAnsi="Times New Roman CE"/>
          <w:sz w:val="24"/>
          <w:szCs w:val="24"/>
        </w:rPr>
        <w:t>volt, egy ron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ár olyan lett, amilyen Gilbert szeretett volna lenni, de soha nem lehetett. Gilbert összefogott egy dörzsölt ügyvéddel, és gondoskodott arról, hogy Lázárnak pokol legyen az élete, ha meg akarja kapni a Hyman bácsitól ráhagyott négyezer dollárt. A jóhiszemű, ártatlan Lázár aláírt féltucatnyi dokumentumot, melyek garantálták, hogy éveken át Gilbert adósa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zt látná az apád, isten nyugosztalja, forogna a sírjában – Jelentette ki Hann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üzlet az üzlet! – vágott vissza Gil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mondtam? – jajongott később Hannah Lázárnak, és a kezét tördelte. – Gilbert Diamond egy pondró, azzal a gülüszemével, a lúdtalpával meg a petyhüdt kézfogásával! Még a cár hadseregébe se kellett volna az i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zár talált egy eladó drogériát, igen jó helyen: a North Avenue és a Pennsylvania Avenue keresztezésénél, a troligarázzsal szemben. Azon a sarkon szálltak át a 8-as és a 31-es villamosok utasai, és délután öt óra tájt nagy forgalmat lehetett bonyolítani cigarettából és újságokból. Az átmenő forgalom mellett volt egy szép üdítőitalos rész két asztallal és hat bárszékkel, meg két biciklis </w:t>
      </w:r>
      <w:r>
        <w:rPr>
          <w:rFonts w:eastAsia="Times New Roman CE" w:cs="Times New Roman CE" w:ascii="Times New Roman CE" w:hAnsi="Times New Roman CE"/>
          <w:i/>
          <w:iCs/>
          <w:sz w:val="24"/>
          <w:szCs w:val="24"/>
        </w:rPr>
        <w:t xml:space="preserve">svarcer </w:t>
      </w:r>
      <w:r>
        <w:rPr>
          <w:rFonts w:eastAsia="Times New Roman CE" w:cs="Times New Roman CE" w:ascii="Times New Roman CE" w:hAnsi="Times New Roman CE"/>
          <w:sz w:val="24"/>
          <w:szCs w:val="24"/>
        </w:rPr>
        <w:t>a házhoz szállításokhoz. Elsőrangú pénzforrás lehetett volna, csak hát Gilbert ötvenegy százalékos részesedést kívánt belőle annak fejében, hogy Lázár rendelkezésére bocsássa a hagyatékot. Lázárra kemény küszködés v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 Gilbert tulajdon apai örökségét illeti, keserűen csalódnia kellett benne. Hyman, amíg élt, túl sokat szétosztogatott. Mindig a rokonait tömte. Akármit vitt is ki a </w:t>
      </w:r>
      <w:r>
        <w:rPr>
          <w:rFonts w:eastAsia="Times New Roman CE" w:cs="Times New Roman CE" w:ascii="Times New Roman CE" w:hAnsi="Times New Roman CE"/>
          <w:i/>
          <w:iCs/>
          <w:sz w:val="24"/>
          <w:szCs w:val="24"/>
        </w:rPr>
        <w:t>mispóche</w:t>
      </w:r>
      <w:r>
        <w:rPr>
          <w:rFonts w:eastAsia="Times New Roman CE" w:cs="Times New Roman CE" w:ascii="Times New Roman CE" w:hAnsi="Times New Roman CE"/>
          <w:sz w:val="24"/>
          <w:szCs w:val="24"/>
        </w:rPr>
        <w:t xml:space="preserve"> az apja boltjából, egyiknek sem kellett soha kifizetnie. Gilbert meggyőzte magát, hogy Lázár örülhet annak, amit kapott. Ami pedig saját magát illeti, csak végszükség esetén segít a csalá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t senki sem vette komolyan, így hát Lázár lett a tényleges családfő. De még ha Szent Johannát hozta volna is haza feleségnek Franciaországból, Hannah-nek az sem lett volna elég jó. Pfuj! Hogy miket hallani azokról a francia nőkről! Az embernek égnek áll tőle a haja. A francia nők mind </w:t>
      </w:r>
      <w:r>
        <w:rPr>
          <w:rFonts w:eastAsia="Times New Roman CE" w:cs="Times New Roman CE" w:ascii="Times New Roman CE" w:hAnsi="Times New Roman CE"/>
          <w:i/>
          <w:iCs/>
          <w:sz w:val="24"/>
          <w:szCs w:val="24"/>
        </w:rPr>
        <w:t>olyanok.</w:t>
      </w:r>
      <w:r>
        <w:rPr>
          <w:rFonts w:eastAsia="Times New Roman CE" w:cs="Times New Roman CE" w:ascii="Times New Roman CE" w:hAnsi="Times New Roman CE"/>
          <w:sz w:val="24"/>
          <w:szCs w:val="24"/>
        </w:rPr>
        <w:t xml:space="preserve"> Hannah csak azért imádkozott, hogy a gyerekeik ne születési rendellenességekkel jöjjenek a vil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hagyomány volt, hogy az egész család, az unokatestvérek, nagynénik, nagybácsik, fivérek és nővérek, összesen több mint huszonöten minden vasárnap kötelezően összejöttek Hannah-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Hannah nővére, Szonya, meg a semmirekellő férje, Jake is eljött gyerekestül. Gilbert és Minnie meg a tésztaképű kölykeik rendszerint később jöttek, hogy hamarább elmehessenek, és megússzák a veszekedést. Ha valaki nem ment el a heti tiszteletadásra a matriarchához, az lelkiismeretlen embernek számított. Amikor Lázár, Simone és a fiú, Pierre két egymást követő héten nem jelent meg, Hannah megértette az üzenetet. Volt elég esze ahhoz, hogy ne csapjon nagy patáliát miatta, mert félt, hogy Lázár a végén még csakugyan hátat fordít n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mone terhessége, minden asszony közös gyötrelme jó lehetőséget adott Hannah-nek arra, hogy beférkőzzék a menye jóindulatába. Egy idő múlva a két nőben őszinte rokonszenv, sőt őszinte tisztelet alakul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inick mint háborús veterán választhatott a „kényelmes” körzetek között. Megragadta az első lehetőséget, és motoros járőr lett a nyugodalmas Druid Hill Parkban és környékén. Angelo házából persze nem lehetett kiköltözni egy nagyszabású, olaszos családi hajcihő nélkül. Dominick vett magának egy sorházat az őrszoba közelében. Jutalmul pedig Pearl ismét teherbe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két unokája néhány hét különbséggel jött a világra, az egyik az Irgalmasok Kórházában, a másik a Sínaiban. Hannah nem mutatta ki lesújtottságát, amikor megtudta, hogy Pearl fiút szült. Végül is a fiúcsecsemőket nem szabad elítélni atyáik bűnei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levelandben Singeréknek már nem volt olyan jó dolguk. Al nem volt ambiciózus fajta. Hol dolgozott, hol nem, és amikor nem volt munkája, éjjel-nappal a Zsidó Veteránklubban lógott és kártyázott. Fannynak a Cleveland szibériai éghajlatában töltött egyetlen tél elég volt. Fanny veszekedett, a baba bőgött, meg lehetett otthon őr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 nem volt sziklaszilárd ember. Félelmében, hogy elveszíti az egyetlen nőt, akit valaha is szeretett, gyáván beadta a derekát. Föladja a környéket, ahol születése óta élt, föladta a régi barátait, föladta a szeretett Clevelandi Indiánok csapatát, és Fannystul, babástul elköltözött Baltimore-ba, Hannah Fayette Street-i ház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nek így a legjobb – biztosította Hannah a lányát. – Mit lógatod az orrod, Al, Baltimore-ban nincs kifesteni való há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majdnem az egész család a helyén van, ahol lennie kell, gondolta Hannah. Csak Joe Kramernek jönne meg végre az esze. Mi olyan nagy dicsőség abban, hogy valaki a Missouri állambeli Joplinban la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1920 vége felé, egy késő estén mintha dézsából ömlött volna odakint, aztán ónos eső és jég kezdett zuhogni. Hannah gyanakodott az efféle időre. Rendszerint rossz hírek előfutár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es odafent volt az emeleten. Már teljesen hasznavehetetlenné vált. Élete nagy gyönyörűsége az volt, ha jelenlétével segíthetett, hogy szükség esetén meglegyen a </w:t>
      </w:r>
      <w:r>
        <w:rPr>
          <w:rFonts w:eastAsia="Times New Roman CE" w:cs="Times New Roman CE" w:ascii="Times New Roman CE" w:hAnsi="Times New Roman CE"/>
          <w:i/>
          <w:iCs/>
          <w:sz w:val="24"/>
          <w:szCs w:val="24"/>
        </w:rPr>
        <w:t xml:space="preserve">minján, </w:t>
      </w:r>
      <w:r>
        <w:rPr>
          <w:rFonts w:eastAsia="Times New Roman CE" w:cs="Times New Roman CE" w:ascii="Times New Roman CE" w:hAnsi="Times New Roman CE"/>
          <w:sz w:val="24"/>
          <w:szCs w:val="24"/>
        </w:rPr>
        <w:t xml:space="preserve">a tíz felnőtt férfiból álló gyülekezet, hogy </w:t>
      </w:r>
      <w:r>
        <w:rPr>
          <w:rFonts w:eastAsia="Times New Roman CE" w:cs="Times New Roman CE" w:ascii="Times New Roman CE" w:hAnsi="Times New Roman CE"/>
          <w:i/>
          <w:iCs/>
          <w:sz w:val="24"/>
          <w:szCs w:val="24"/>
        </w:rPr>
        <w:t>süvé</w:t>
      </w:r>
      <w:r>
        <w:rPr>
          <w:rFonts w:eastAsia="Times New Roman CE" w:cs="Times New Roman CE" w:ascii="Times New Roman CE" w:hAnsi="Times New Roman CE"/>
          <w:sz w:val="24"/>
          <w:szCs w:val="24"/>
        </w:rPr>
        <w:t>t üljön, és imádkozzék egy halott leikéért. Amikor szüksége volt valamire, a botjával megdöngette a padlót. Most a hulló jégdarabok kopogásával egy ütemre döng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éppen a boltot zárta be éjszakára, és idegesítette a dörömbö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te nyavalyás! – Tehetetlenül az égnek emelte a kezét, és éppen indult volna fölfelé, amikor csöng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állt az ajtóban, bőrig ázva, mellette az anyja kezét fogva, dideregve a kis Molly. A járdán fél tucat bőrö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Leah! Mol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nyus! Any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t az anyja gyorsan beterelte az előszobába, ott zokogott, amíg Hannah behozta a holmi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t fölvitték az emeletre, bedugták egy kád forró vízbe, megvacsoráztatták és lefektették, aztán a két nő letelepedett a konyhában. Egy pohár tea, egy lavór meleg víz Leah láb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drágám,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 volt, anyus! Förtel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csak most vette észre, hogy a lánya bal szeme alja kékben-zöldben já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e Kramer ver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nyus! – jajdult föl Le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osem bíztam abban a fiúban. A szeme se állt jól! Csak nem emelt kezet a kis Mollyr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ta, de a testemmel védtem meg tőle a gyermeket. Azt mondta, nem érdekli, akár sose lássa többé. A tulajdon gyerekét! És vagy százszor elmondta, hogy úgy érzi magát, mint egy ketrecbe zárt állat. Pedig milyen szép családot teremtettem neki. Anyus, én megpróbáltam, Isten lássa lelkemet, megpróbáltam. Borzasztó ezt mondani, de jobb lett volna, ha hősi halált hal Franciaországban. Akkor legalább nem lett volna olyan keserű az emlék. Ne nézd a szememet! Van róla fogalmad, milyen rémálom az a Joplin? Csak azért adok hálát az Istennek, hogy Joe nem jött rá Richard Schneiderre. Lehet, hogy meg is ö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Leah, szegény kislányom. Most már itthon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e úgy ivott minden este, mint egy ko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mmirekel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indent megtettem. Térden csúsztam otthon. Súroltam. Sütöttem, főztem. Kielégítettem a perverz vágyait. – Valamit súgott az anyja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csináltatta veled? A diszn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ég semmi. Hogy miféle játékai voltak! Például felöltöztetett prostituáltnak! Undorító volt. Agyondolgoztam magam. Ne is nézd a kezemet, ki van cserepesedve. Napok teltek el úgy, hogy a karjába sem vette a kis Mollyt. Még csak meg sem simogatta a fejét. Pedig úgy bántam azzal az alakkal, mintha ő lett volna az 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döngetése szakította félbe őket. Közben a jég verte az abla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vigyen el zsinagógába! – ordította Mos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megkereste Alt. A veje a szobájában ült az ágyon, paszianszozott, alsóruhában volt, mint valami paraszt. Ő itt kártyázik magában, amíg a felesége a Ginzburg-gyárban robot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l, vidd el az </w:t>
      </w:r>
      <w:r>
        <w:rPr>
          <w:rFonts w:eastAsia="Times New Roman CE" w:cs="Times New Roman CE" w:ascii="Times New Roman CE" w:hAnsi="Times New Roman CE"/>
          <w:i/>
          <w:iCs/>
          <w:sz w:val="24"/>
          <w:szCs w:val="24"/>
        </w:rPr>
        <w:t>alter kocker</w:t>
      </w:r>
      <w:r>
        <w:rPr>
          <w:rFonts w:eastAsia="Times New Roman CE" w:cs="Times New Roman CE" w:ascii="Times New Roman CE" w:hAnsi="Times New Roman CE"/>
          <w:sz w:val="24"/>
          <w:szCs w:val="24"/>
        </w:rPr>
        <w:t>t a zsinagóg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 lecsapta a kárt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egye meg, az embernek egy perc nyugalma sincs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hónapja csak üldögélsz. Keress egy házat, amit ki kell fes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ósz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B’nái Iszráel teteje sem fog rád szakadni, ha egyszer elmégy imádk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ósz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t fölébresztette az ordibálás, és idegen helyen találván magát, teli torokból óbégatni kezdett az anyjáért, aki közben ismét hangosan zokog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botja dongott a padl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vigyen el a zsinagóg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ah a történet egy-két lényeges részét nem mondta el az anyjának. Joe Kramer mustárgáz okozta súlyos sérülésekkel tért vissza a háborúból. Éjjel-nappal köhögött, krákogott. Csak az ital és az erős hatású gyógyszerek hoztak megkönnyebbülést, ettől viszont gyakran furcsán viselkedett. Joe Kramer megkeseredett, mogorva ember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gédségre vágyott. A háború utáni túlfűtött légkörben Leah-ban egy futó pillanatra föltámadt az angyalian nemes vágy, hogy gondviselője legyen egy sebesült veteránnak. A mindennapos gürcölés azonban gyorsan lelohasztotta. Leah már csak azt látta, hogy az élete hátralevő részében egy félig nyomorék embert kell ápo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e-nak számos vonzó barátja volt, és Leah, aki belerészegedett önnön ártatlanságának tudatába, fűhöz-fához simult, dörgölőzött. Joe ettől majd a falra má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tük veszekedések, berúgások, duzzogások és gyógyszerezések sorozata lett. Egyszer aztán Leah ruhásszekrényének mélyén Joe talált egy illatos, selyemszalaggal átkötött levélköteget. Szerelmes levelek voltak Franciaországból, több mint egy tucat katonától, mind Leah házassága után íródtak. Leah megesküdött, hogy a fiúkat még azelőtt ismerte, hogy Joe-val találkozott volna. Egyszerűen csak nem volt szíve megírni nekik oda, a lövészárokba, hogy most már férjes 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határtalan őszinteséggel tette föl a kérdést Joe-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írhattam volna meg nekik, hogy férjhez mentem, amikor ők ott a halállal néztek farkassz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t akartál csinálni, mindegyikhez férjhez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Joe, te egyszerűen nem értesz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nyal basz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seph Kramer! Hogy merészelsz ilyet mondani elő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e ekkor vágta képen, és ekkor dobta ki. Aztán ismeretlen helyre távozott Joplinból. Leah-ra ismét a Ginzburg-fivérek textilgyára várt. Éppen Fanny húga mellett volt a varrógé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áború utáni kezdeti föllendülés után Amerika beletaposott a fékbe, megállította túlhevült ipari gépezetét. Többmilliárdos hadiszállítási szerződéseket hirtelen fölbontottak, ami tömeges elbocsátásokhoz és mély, országos gazdasági válsághoz vez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ki küszködött, Lázár az új üzletével, anyus az esküvői ruháival, Al a festéssel. Még az a </w:t>
      </w:r>
      <w:r>
        <w:rPr>
          <w:rFonts w:eastAsia="Times New Roman CE" w:cs="Times New Roman CE" w:ascii="Times New Roman CE" w:hAnsi="Times New Roman CE"/>
          <w:i/>
          <w:iCs/>
          <w:sz w:val="24"/>
          <w:szCs w:val="24"/>
        </w:rPr>
        <w:t xml:space="preserve">paszkudnyák </w:t>
      </w:r>
      <w:r>
        <w:rPr>
          <w:rFonts w:eastAsia="Times New Roman CE" w:cs="Times New Roman CE" w:ascii="Times New Roman CE" w:hAnsi="Times New Roman CE"/>
          <w:sz w:val="24"/>
          <w:szCs w:val="24"/>
        </w:rPr>
        <w:t>Gilbert Diamond is megérezte a szorítást. Csak Dominick nem, akinek biztos állása volt a városi rendőrség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kezét-lábát törte, hogy megtarthassa a Fayette Street-i házat, de reménytelen lett. Nem volt más választása, mint felszámolni az üzletet, és hatalmas veszteséggel eladni. Kisebb, olcsóbb lakóhely után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aposak voltak az ingatlanárverések, és számos kis baltimore-i emeletes, gyöngyházfehér márványlépcsős sorház potom áron várt vevőre. Sajnos, nekik nem volt Hyman bácsijuk, aki a segítségükre siet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talált egy nevetségesen olcsó kiadó házat a Monroe Streeten. Ez már nem a belváros volt. A szomszédság csak részben volt zsidó, részben pedig minden egyéb. Szégyen és gyalázat volt otthagyni a színzsidó Fayette Street látványát, hangjait, illatait, de szemlátomást nemigen volt más választás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roe Street-i ház két lakásból állt. A földszinti nappalit átalakították varrodává, az étkezőt hálószobává, melyen Hannah osztozott Leah-val. Az emeleten Fanny két gyermeke és Molly kapta az utcai szobát, Al és Fanny a háts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t jelentette, hogy Mosesnek egyáltalán nem jut már hely. Amikor Moses megtudta, hogy Hannah föl akarja vetetni a Zsidó Öregek Otthonába, hirtelen csoda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a saját lábán jött le a lépcsőn, alázatosan megállt Hannah előtt, és vallomást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ültek ki teljesen a tartalékaim. Ha odafogadsz, megveszem a Monroe Street-i há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e disznó! Te </w:t>
      </w:r>
      <w:r>
        <w:rPr>
          <w:rFonts w:eastAsia="Times New Roman CE" w:cs="Times New Roman CE" w:ascii="Times New Roman CE" w:hAnsi="Times New Roman CE"/>
          <w:i/>
          <w:iCs/>
          <w:sz w:val="24"/>
          <w:szCs w:val="24"/>
        </w:rPr>
        <w:t>gane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érve kérlek, hogy ne küldj el az öregek otthon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rd össze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tt a pé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érek vele? Akkor sincs több he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nekem más, csak egy tábori ágy a műhelyben. Esküszöm Ábrahám és Izsák Urára, hogy semmi bajotok sem lesz velem. És ráadásul – folytatta Moses –, mintha újra éreznék egy kicsit a kezemmel. Talán még a szabászatba is besegíthet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először nem hitt a fülének. De Isten útjai kifürkészhetetlenek. Hát most mitévő legyen? Éhes ember ne válogasson! Mindannyian elköltöztek a Monroe Streetre, és betöltötték minden talpalatnyi lakóteret. De volt jó oldala is a dolognak. Immár Hannah minden gyermeke Baltimore-ban volt, méghozzá gyalog is csak pár percnyire.</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gyedik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w:t>
      </w:r>
      <w:r>
        <w:rPr>
          <w:rFonts w:eastAsia="Times New Roman CE" w:cs="Times New Roman CE" w:ascii="Times New Roman CE" w:hAnsi="Times New Roman CE"/>
          <w:b/>
          <w:bCs/>
          <w:sz w:val="24"/>
          <w:szCs w:val="24"/>
        </w:rPr>
        <w:t>FÖL, FÖL, TI RABJAI A FÖLDNEK!”</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TEL-AVIV</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Z IZRAELI VÉDERŐ PARANCSNOKSÁGA</w:t>
      </w:r>
    </w:p>
    <w:p>
      <w:pPr>
        <w:pStyle w:val="Normal"/>
        <w:jc w:val="center"/>
        <w:rPr/>
      </w:pPr>
      <w:r>
        <w:rPr>
          <w:rFonts w:eastAsia="Times New Roman CE" w:cs="Times New Roman CE" w:ascii="Times New Roman CE" w:hAnsi="Times New Roman CE"/>
          <w:b/>
          <w:bCs/>
          <w:sz w:val="24"/>
          <w:szCs w:val="24"/>
        </w:rPr>
        <w:t>1956. október 30.</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nap plusz egy, délben</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Dávid Ben Gurion tel-avivi irodáját időközben átalakították rögtönzött kórteremm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merültség és a feszültség, a csaták fekete lovagjai már megtették a magukét. Ben Guriont belső tűz emésztette. Tehetetlennek rémlett, inkább látszott pufók, gyámoltalan kisgyermeknek, mint egy ország vezetőj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kivette a lázmérőt az öreg szájából, aggodalmas képpel leolva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magas láza van – mondta. – Nem volna jó, ha ez átterjedne a tüdej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 úgy döntött, hogy elengedi a füle mellett az orvos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Dajan?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ton ide – felelte Natasha Sala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elyzet? – kérdezte Ben Guri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nt a nyakunkon az amerikai követ – mondta Natasha. – Azonnali kihallgatást kér, és egyre harapós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kell tartani addig, amíg nem beszélek Daja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egy hordozható állványt gurított az ágy mel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űvel?! – förmedt rá Ben Guri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kezd kiszáradni. Kap megint egy infúz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niszterelnök felesége, Paula lépett be, a kezében egy kanna frissen főtt tea, az arcán harcias kifeje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az a tű! – tiltakozott erőtlenül Ben Gurion. – Vigye inn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amit az orvos mond! – parancsolt rá éles hangon Pau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a nőt ki engedte be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gyál – mondta Paula, és a szájához emelte a te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piszkál? – kérdezte Ben Gurion az orvo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itt egy jó, szaftos vénát találni… a, itt van! Tessék, most már kellemesebben érezzük mag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érezzük magunkat kellemesen. Miért nem megy vissza Dél-Afrik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visszamegyek, ha élve kikerülünk ebből a slamasztikából. Most mindenesetre szunyálok egyet a szomszéd szobában. – Félrehúzta Paulát, hogy ne hallja a férje. – Paula, az öreg nagyon beteg. Kórházban volna a hel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hetne kórházba? – mondta a nő. – Egy háborút irány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tan nem vehetjük hasz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en, makacsabb, semhogy megha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tehetetlen gesztussal az égnek emelte a kezét, aztán kitántorgott a szobából, és lerogyott a titkárnő irodájában levő tábori ágyra. Ahogy párnát ért a feje, már alud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ckie Herzog, az öreg közeli munkatársa jö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 mondta –, rejtjelezett üzenet érkezik Párizsból. Menj át a hírközpontba, fordítsd le! Lehet, hogy nagyon sürgő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bólintott, aztán megrángatta Jackie karját, és intett, hogy menjen ki vele a folyos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hír a Mitla-szorosról? – kérdezte hab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érfi véreres szeme rászegeződött. Jackie a feje búbját fedő </w:t>
      </w:r>
      <w:r>
        <w:rPr>
          <w:rFonts w:eastAsia="Times New Roman CE" w:cs="Times New Roman CE" w:ascii="Times New Roman CE" w:hAnsi="Times New Roman CE"/>
          <w:i/>
          <w:iCs/>
          <w:sz w:val="24"/>
          <w:szCs w:val="24"/>
        </w:rPr>
        <w:t>kippá</w:t>
      </w:r>
      <w:r>
        <w:rPr>
          <w:rFonts w:eastAsia="Times New Roman CE" w:cs="Times New Roman CE" w:ascii="Times New Roman CE" w:hAnsi="Times New Roman CE"/>
          <w:sz w:val="24"/>
          <w:szCs w:val="24"/>
        </w:rPr>
        <w:t>t babrá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ek szerint éjszaka gumicsónakon egyiptomiak keltek át, és most bent vannak a szorosban. Nem tudjuk, hányan. Az Oroszlán-zászlóaljt repülőgépekkel és aknavetőkkel is támad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egy pillanatra lehunyta a szemét, mert már fájt a fáradtság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ég, Jack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Zadok megsérült az ugrásnál. Nem tudjuk, mennyire súlyosan. Nem volt hajlandó eljönni a sebesültekkel. Nézd, Natasha, az az ember tengerészgyalogos volt! Tudja, mi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tudja – válaszolta reszketeg hangon a lány. – Gideón egy kisfiú, akit valami megszállottság h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fog jönni. Ne feledd, meg kell írnia egy köny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minek engedtük el 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most az lesz a legjobb, ha átmész a hírközpontba, és lefordítod azt az üzen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jan tábornok, vezérkari főnök, a félszemű fenegyerek fordult be a sarkon, és határozott léptekkel tartott feléjük. Éppen ebben a pillanatban harsant fel az öreg kiál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Daj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jan megtorpant, és egyetlen pillantást váltott Natashával, a volt szeretők mindentudó pillantását. Nem szólt egy szót sem, de küklopszarcának különös kifejezése mindent elmondott a lánynak. A Mitla-szorosnál bizonytalanra fordult a helyzet. Natasha gyorsan elfordult, és eliramodott a hírközpont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ula Ben Gurion segített fölülni a férjének, körbetömködte párnákkal, a vezérkari főnök pedig közben gombostűket szúrt a nagy falitérképbe, szemléltetendő a négy harci szektor helyzetét. A Sínai-félsziget hatalmas kiterjedésű, gyilkosan forró sivatag volt, melyet itt-ott veszélyes hegyszorosok tarkítottak. Lakossága szinte alig volt, kivéve a Gázai öve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rael az utolsó pillanatig úgy viselkedett, mintha Jordániát akarná megtámadni, aztán hirtelen fordulattal, briliáns taktikai húzással nekirontott az egyiptomiaknak a Sínai-félszigeten. Az Izraeli Véderő most több létfontosságú megerősített ponton támadta az egyiptomi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djárat gyorsan eljutott az első kritikus fontosságú fázisába. A levegőben egyelőre nem sikerült megszerezniük a fölényt. Izrael légiereje zömében szedett-vedett, második világháborús, motoros vénségekből állt, csak néhány századnyi korszerű, sugárhajtású francia repülőgépük volt. A pilótáik mindössze néhány hónapos kiképzést kaptak a sugárhajtású gépeken, és velük szemben ott volt a nyomasztó túlerőben levő, lehető legkorszerűbb egyiptomi légierő a maga szovjet </w:t>
      </w:r>
      <w:r>
        <w:rPr>
          <w:rFonts w:eastAsia="Times New Roman CE" w:cs="Times New Roman CE" w:ascii="Times New Roman CE" w:hAnsi="Times New Roman CE"/>
          <w:i/>
          <w:iCs/>
          <w:sz w:val="24"/>
          <w:szCs w:val="24"/>
        </w:rPr>
        <w:t>MiG</w:t>
      </w:r>
      <w:r>
        <w:rPr>
          <w:rFonts w:eastAsia="Times New Roman CE" w:cs="Times New Roman CE" w:ascii="Times New Roman CE" w:hAnsi="Times New Roman CE"/>
          <w:sz w:val="24"/>
          <w:szCs w:val="24"/>
        </w:rPr>
        <w:t>-jeivel és bombázóival. Meg kellett szerezniük a légi fölényt, ha nem akarják, hogy a nyílt sivatagban védtelen izraeli hadsereget az egyiptomiak belebombázzák a homo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golok és a franciák, akiknek a tervek szerint semlegesíteniük kellett volna az egyiptomi légierőt, nem emelték föl a repülőgépeiket, ugyanakkor szovjet és amerikai részről is óriási nyomás nehezedett Izraelre, hogy állítja le a táma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jutottak el a 202-es ejtőernyősök? – kérdezte Ben Guri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elterelő akciót hajtottak végre a Jordániái határnál, aztán Al Kuntillahnál átkeltek a Sínai-félszigetre. Most közelednek a Thamadnál levő egyiptomi védőálláso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amadnál? Akkor még vagy kétszáznegyven kilométert kell megtenniük, hogy egyesüljenek az Oroszlánokkal a Mitla-szoros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nnyit – felelte Daj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óse, ez nekem nem tetszik – mondta Ben Gurion. – Jackie fél órával ezelőtt hozott egy üzenetet, hogy Zakariás harckocsijainak és szállító járműveinek nagy részét tönkretette a sivatag. Mijük maradt? Az igazat akarom hallani, Mó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állító járműveiknek körülbelül a fele és vagy három harckocsi még üzemkép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három harckocsi? Mit jelent az, hogy „vagy három harcko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jannak nem jött szó a szájára. Tudta, mi következik. Védekező kézmozdulatot tett. Katasztrófa volt készülőben. Még nem mondta meg az öregnek, hogy az egyiptomiak átkeltek a Csatornán, és megerősítették a Mitla-szor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t émelygés fogta el. Összegörnyedt, hányt, vadul zakatolni kezdett a szíve. Nemzeti katasztrófa fenyegetett, maga Izrael léte került veszél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ávid, drágám – kérlelte Paula –, kérlek, csillapo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jan – zihálta Ben Gurion –, vond ki az Oroszlánokat a Mitla-szorosból, most rögt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gő mintha megsűrűsödött volna valami láthatatlan szörnyűség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pánikba esni – jelentette ki határozottan Dajan. – Zakariás még nagyjából időben van. Ha ma estig nem veszi be Thamadot, akkor beszélhetünk az Oroszlánok kivonás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st hozd el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pal lehetetlenség. Az egyiptomi légierő céllövészetet rendezne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rögt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szaporán pislogott, egyre fájdalmasabban zih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az orvost, Jackie! – kiáltotta Pau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egy pillanat alatt ott termett. Megmérte Ben Gurion vérnyomását. Az eget ostromolta. Az orvos gyorsan megtöltött egy fecskendőt, beadott egy injekciót, és néhány perc múlva a beteg állapota stabilizál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d ki az Oroszlánokat a Mitla-szorosból! – zihálta Ben Guri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hajlandó. Ha kivonjuk őket, az egyiptomiak dandárnyi erővel jönnek elő a szorosból, vagy még többel. Az egész hadjáratot szét tudják ve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ost rögt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 leszek benyújtani a lemondásomat – mondta Dajan rezzenéstelen arcc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Gurion tekintete egy rövid örökkévalóságig belefúródott Dajan fél szem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ne beszélj itt lemondásról… de mihelyt sötét lesz, újra beszélünk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jan egyetértően bóli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lépett be a szobába, szemlátomást megrendülten. Dajan kikapta a kezéből az üzenetet. Az öreg csak nézte, ahogy vezérkari főnöke arcából kifut a v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Gaulle-tól jött – mondta Dajan érdes hangon. – Elviselhetetlen nyomás nehezedik rá a Szovjetunió részéről. Az oroszok azzal fenyegetőznek, hogy ha a franciák beteszik a lábukat a Csatorna-övezetbe, rakétatámadást intéznek Párizs ellen. De Gaulle azt üzeni, hogy ő és az angolok úgy döntöttek, legalább holnapig elhalasztják a légi csap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GIDEÓN</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TLA-SZORO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56. október 30. D-nap plusz egy, est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üket – mondta a rádió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őrnagy csak mordult egyet. Akár elégedett volt, akár elégedetlen, mindig ugyanazt a mordulást hallatta. A fő rádiókészülékünk az ejtőernyősugrás során TFLB lett, tudniillik a Teljes Felismerhetetlenségig Elbaszódott. A tartalék készülék egy kósza repesz áldozata lett. Az Oroszlán-zászlóalj teljesen el volt vágva a világtól. Fájdalmasan kezdtünk tudatára ébredni a helyzetünk súlyosságának. Ha nem kapunk a nyakunkba egy komoly egyiptomi támadást, éjszaka kitarthatunk. Mihelyt besötétedik, a mi Déli Parancsnokságunk biztosan ledob majd utánpót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itt nem az író dolgozószobájának kicsiny és meghitt magánya volt, hanem végtelen magány. A sivatagban százféle mozdulatlanság, ezernyi kísérteties rejtély, és Isten tudja, hány titok honolt. A nap maga is belefáradt, ahogy naphosszat sziszegve tűzött a sziklás ösvényekre, melyek elgyötörten nyúltak el a vízmosások mély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konyat pasztellszínekbe borította a tájat. A harsány nappali vörösökből tompa bíborok lettek. Hirtelen tovairamodott egy gyík, a fölfedeztetéstől félve, majd eltűnt egy parányi hasadékban. A látóhatáron egy gazella szökellt a semmiből a semmibe. A nappal mozdulatlan, fullasztó levegőjében szellő ébredt, fölkavarta a terjedő hűvös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önd ragadós volt. A hőség eltompította az agyunkat. A beszéd kellemetlen volt, a mozdulatok lebegőek. Istentelenül hosszúnak ígérkezett ez az éjszaka. A lövegek mellé dobozszámra raktuk le a világítólövedékeket, hogy akár egész éjszaka megvilágíthassuk a szoros bejáratát, nehogy az egyiptomiak meglep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ze meg az ember ezeket a nyomorult ejtőernyősöket! A legtöbbje igazi sivatagi patkány. Tetszik nekik idekinn! Néhányuk valószínűleg nő helyett is ezt a pusztaságot választaná. Micsoda téboly, hogy valaki nem tud ellenállni egy ilyen szeretőnek, mint a Sín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volt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 Gideón, te aztán ideges vagy! Szedd össze magad! Csak egy laza szikladarab volt, amely lassan, talán évszázadok alatt vált le egy nagyobb tömbről. Láttam, ahogy lecsúszik egy lejt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őrnagy tisztjei szoros kis csoportjában ült. Egy szemernyi aggodalom sem látszott rajta. A tisztek összeigazították az órájukat. Szeretem, amikor összeigazítják az órákat. Mindig egy forgatókönyvem jut az eszembe. Fölkavaróan izgalmas, amikor a parancsnok megszólal: „Most jön a balhé, fiúk! Fölkészülni! Igazítsátok össze az ór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leereszkedett a sötétség, két géppuskás szakasz közelebb húzódott a szoroshoz, hogy ha kell, kereszttűz alá tudják venni a kijáratát. Tudtuk, hogy az egyiptomiak megerősítették a benti egységeiket, de nem tudtuk, menny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 lerohanás első meglepetése után az egyiptomiak összeszedték magukat, és átcsoportosultak egy ellentámadáshoz. Úristen, ha itt áttörnek rajtunk, kettévághatják az egész izraeli haderőt! Ezért vagyunk itt, fiúk, hogy ne törhessene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jött Slómó a tiszti megbeszélés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nyolc perc a napnyugtáig – jelentette be. – Hát igen, Slómó órája össze volt igazítva. – Összeszedek ezt-azt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álltam, megrázogattam szegény öreg lábamat. Viszonylag stabilnak látszott. Legalább nem romlott. Szemügyre vettem az éjszakai szálláshelyünket. Egészen jól be voltunk ásva egy sziklatömb mögé. Néztem, ahogy Slómó töltényhevedereket vet át magán. A nyavalyás már alig várta, hogy előjöjjenek az egyiptomi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őrnagy most egyedül állt, végighordozta a tekintetét a birodalmán. Megnyugtató látvány volt, akárcsak annak idején az ezredesem a tengerészgyalogságnál. Odament a sebesültekhez, megnézte őket. Schwartz doki már nagyjából stabilizálta és fájdalomcsillapítókkal is megtömte őket. Ha túlélik az éjszakát, reggel el kellene vin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megtiszteltetés ért. Az őrnagy velem vacsorázott. Elköltöttük az ocsmány kincstári fejadagot. Az őrnagy a lábam felé bökött, kérdően mordult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 fog jönni, ha többször nem kell fejre áll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megjelent az arcán az a suta mosolypótl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it szól ehhez az egészhez, írókám?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kal boldogabb volnék, ha már látnám a felénk tartó Zakariást és a 202-es ejtőernyősöket. De nem jótól kérdi. Én a tengerészgyalogságnál zöldfülű újoncként kezdtem, és három év múlva is csak őrvezetőként szereltem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 vagy hússzor elolvastam azt a nyomorult fejezetét, amelyik a tarawai partraszállásról szól – morogta, és úgy vetette rá magát a fejadag maradványaira, mintha mennyei manna volna. – Jobb helyzetben vagyunk, mint maguk voltak az első tarawai éjszakán, vagy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z ember nyakig van a szarban mentőöv nélkül, akkor nyakig van a szarban mentőöv nélkül – mondtam. – Szerintem három egyiptomi dandár kellene ahhoz, hogy áttörjenek raj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fogy el a lőszerünk, és a ma éjszakai utánpótlás nem innen ötven kilométernyire ér föl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künk legalább megvan az az előnyünk, hogy nincs választásunk. Nem engedhetjük meg magunknak azt a luxust, hogy legyőzzenek. Egyvalamiben pedig biztosan fölülmúljuk a tengerészgyalogságot: a kosz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van, akinek ízlik ez a sz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szemlátomást elmerengett valam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említettem, írókám, de nagyon jól ismertem a nagybátyját, Matti Zado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tényleg nem emlí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izenhat éves voltam, amikor beálltam Zadok felderítőegységébe, a Palmahban. Még most is érzem a seggemen a rúgásait. Bárcsak itt volna most! Ha el kéne húznunk a csíkot, ő volna az egyetlen ember, akiről tudom, hogy kitalálna inn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pám szinte alig beszélt a fivéréről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ti Zadokot mindig titokzatosság lengte körül. Annyit mondhatok, hogy remek katona volt. A sivatag volt a nagy szerelme. Szerintem félig zsidó volt, félig prérifarkas. Ha most végignézne ugyanezen a tájon, mindenfélét látna, amit mi észre se veszünk. Úgy ismerte a sivatagot, mintha a szeretője teste volna, megérezte, hogy hol van víz a föld alatt, megmondta, hogy friss a tevenyom, vagy kéthetes. Nem volt olyan beduin, aki fölvette volna vele a versenyt. Matti több tucat régészeti lelőhelyet fedezett föl, olyanokat, amelyeket rendes körülmények között észre sem v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nagy fölállt. Tiszteletre méltó figura volt, akárcsak Matti bácsi lehetett. Ahogy leereszkedett az este, még egyszer mindenen végigjártatta a tekintetét. Talán minden józan ész ellenére abban reménykedett, hogy Zakariás menetoszlopa hirtelen föltűnik a láthatár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a, amit itt keresett? – kérdezte várat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vagyok biztos benne, hogy mit kere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nagy elment, Slómó ballagott oda, rogyadozott a lőszer súlya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 mondta, és a kezembe nyomott egy infravörös éjjellátóval fölszerelt, vadonatúj karabé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sebesült fiútól szereztem, aki elszállításra v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os dara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ma éjjeli jelszó: </w:t>
      </w:r>
      <w:r>
        <w:rPr>
          <w:rFonts w:eastAsia="Times New Roman CE" w:cs="Times New Roman CE" w:ascii="Times New Roman CE" w:hAnsi="Times New Roman CE"/>
          <w:i/>
          <w:iCs/>
          <w:sz w:val="24"/>
          <w:szCs w:val="24"/>
        </w:rPr>
        <w:t>Jád Sim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szor megismételtem, Slómó közben célra tartotta az új játéksze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lement a nap! Egy pillanat alatt ránk telepedett a hűvösség és a halálos csönd. Bekaptam egy fájdalomcsillapító tablettát. Éreztem, hogy hiányozni fog a morfium, de fogytán volt a készletünk. Két bátor férfi volt a családomban. Matti bácsi és Lázár bácsi. Az apám nem rájuk ütött. Azért nem említette soha Mattit, mert Matti sikert ért el ott, ahol apám kudarcot vallott – Palesztín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hallgatott az apám a fivéréről, amikor velem meg annyit kérkedett? Az ő szemében én sosem voltam más, mint a második énje, a fene egye meg. Amikor megjelentek a műveim, az apám akárhol, akármikor leállt áradozni rólam. Megállt a pénztárnál a csemegeüzletben, és kiselőadást tartott rólam az éhes déli vásárlóknak. Újságkivágásokkal és kritikákkal tele zsebbel sétálgatott a Rittenhouse Square-en, vadidegenek mellé ült le a padokra, és elmondta nekik az életem történetét. Még a szemináriumra is elment, ott is előadást tartott rólam a szerencsétlen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 meg hogy a francba nem szeret engem? Miért nem mondja nekem egyszer sem, hogy nem akármilyen író vagyok? Miért traktál mindig valamelyik irodalomkritikussal? Jaj, apus, fura egy madár vagy, de még milyen fu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burkolóztam egy takaróba, párnának meg a fejem alá tettem a sisakomat, mint a régi szép időkben. Slómó ott ült mellettem, bámulta az eget, melyen sorra ragyogtak föl a csillagok. Micsoda mázlim van, hogy őt kaptam magam mellé! Amióta író vagyok, ez a legnagyobb mázl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t, cimbora!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Gideón!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éztem, ahogy Gideón forgolódik álmában. Éjszaka borult a sivatagra. Ezt szerettem a legjobban, és itt szerettem a legjobban, mert majdnem mindig tiszta volt az ég, és az egész világegyetem megmutatta magát, egyedül csak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n egy elméletem, hogy Mózes és a törzsek a Mitla-szoroson át jöttek be, amikor kivonultak Egyiptomból. A disszertációmat a bibliai fantasztikumok mögötti realitásokról írtam. Annyit mondhatok, hogy bestseller nem lett belőle, viszont nem egy bibliatudós feje fájdult bele a próbálkozásba, hogy megcáfo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ideón felnyögött. Fájt a csípője szegénynek. Pedig hajszál híján megúszta az ugrást. Az tetszett benne, hogy majd összecsinálta magát, úgy félt, mégis ugrott. Csak kilenc hónapja volna, hogy megérkezett ez a kis </w:t>
      </w:r>
      <w:r>
        <w:rPr>
          <w:rFonts w:eastAsia="Times New Roman CE" w:cs="Times New Roman CE" w:ascii="Times New Roman CE" w:hAnsi="Times New Roman CE"/>
          <w:i/>
          <w:iCs/>
          <w:sz w:val="24"/>
          <w:szCs w:val="24"/>
        </w:rPr>
        <w:t xml:space="preserve">paszkudnyák </w:t>
      </w:r>
      <w:r>
        <w:rPr>
          <w:rFonts w:eastAsia="Times New Roman CE" w:cs="Times New Roman CE" w:ascii="Times New Roman CE" w:hAnsi="Times New Roman CE"/>
          <w:sz w:val="24"/>
          <w:szCs w:val="24"/>
        </w:rPr>
        <w:t>Zadok? Egy örökkévalóságnak rémlik. Sőt többnek. Már szinte el is felejtettem, milyen volt az élet nélkü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ülügyminisztériumban dolgoztam. Az egész ország mindössze hétéves volt, minden a feje tetején, teljes káoszban. Volt rengeteg briliáns emberünk, nagykövetek, magas rangú tisztségviselők, de az idő tájt képtelenség lett volna összehozni egy olyan Külügyminisztériumot, amely betű szerint megfelel a nemzetközi protokoll előírásainak. Izraelnek túl sok fontosabb dolga volt – hogy fogadja az európai zsidóság maradványait, hogy létrehozza a honvédségét, az állami légitársaságát és hajózási vállalatát, hogy tőkét szerezzen, hogy összeszedje a zsidókat az arab országokból, hogy megbirkózzék a minden határon fenyegető ellenséggel. A Külügyminisztériumban nagyon sokszor találomra intéztük a dolgokat, ahogy esik, úgy puff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ézze meg az ember, micsoda látványosság! Először szépen, sorban megjelennek a csillagok, most már minden pillanatban százával… itt vagyok, Slómó! Nézd, hogy ragyogok! Fojtott hangok hallatszanak a parancsnoki állás felől. Parancsot vakkantanak a tábori telefonba, és világítólövedék robban a szoros bejárata közel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enesetre sohasem tudtam meg, hogy milyen rangban voltam a Külügyminisztériumban, ha ugyan egyáltalán volt rangom. Mindig csak „Slómó, csináld meg ezt, Slómó, csináld meg azt”. Slómó Bar Adonból, hogy úgy mondjam, ezermester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főn délelőtt amerikai szenátorok küldöttségét kalauzoltam. Igencsak fontos volt, hogy megszerezzük az amerikai kongresszus bizalmát és rokonszen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den délelőtt jó benyomásokkal távoztak, kedden este pedig magához hívatott Nimród Newman, az amerikai osztály vez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antasztikus munkát végeztél az amerikaiakkal, Slóm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lki szemeim előtt azonnal megjelent az előléptetés, a fizetésemelés, az állandó kinevezés és különféle kitüntetések. A dicső látomás rövid életű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egy érdekes feladat – folytatta Nimród. – Néhány hónappal ezelőtt kaptunk egy kérést az Egyesült Államokból. Azóta egymásnak passzolgattuk. Nem szaporítom a szót, tegnap összeültünk a miniszterelnöknél. Ott volt Jackie Herzog, Teddy Kollek, Pearlman és Beham. Sőt Daja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a, most jön az előléptetés! A franciaországi nagykövetségnél kevesebbel nem érem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döntöttetek? – kérdeztem. – Ejtőernyővel ledobtok Damaszkusz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mród elmosolyodott. Mosolygott, amikor örült, amikor szomorú volt, amikor megsértődött, amikor nem volt biztos magában, amikor szerelmes volt, amikor magányos volt. Mindig mosolygott. Mit jelent Nimród moso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amerikai író. Valószínűleg már hallottál róla… Gideón Za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dok? Igen, hallottam róla. Írt egy nagyon jó első regényt, aztán eltűnt valahol a filmvilág süllyesztő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dok Izraelbe akar jönni, hogy anyagot gyűjtsön egy regényhez. Teljes együttműködést kér, leszámítva a szigorúan titkos dolgokat. Magunk között egyetértettünk abban, hogy ebben a történelmi időszakban egy ilyen könyv, ha Zadoknak sikerül megírnia, nagy hasznára lehet az országnak. Szeretnénk, ha hozzásegítenéd, hogy sikerüljön neki. Szervezd meg az útjait, hozd össze a találkozóit, a megbeszéléseit, és bizonyos határig beletúrhat az irattárb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írót pesztrál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volna az első amerikai regény Izraelről. Értékes segítségünkre lehet a kedvező nemzetközi közvélemény kialakítás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álasztási lehető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válaszolta mosolyogva Nimród. Ezt a mosolyt legalább megér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lesz itt? – kérdeztem. Nimród vállat v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néhány hónap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nsági szempontból mi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űnik, nemigen jelent kockázatot. De azért alaposan szemmel tartjuk majd. Neked nem lesz feladatod, hacsak nem kurkászik túl sokat a kényes területek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Mikor ér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övő héten. És még valami. A nagybátyja Mathias Zadok volt. Ez önmagában is némi tiszteletet parancs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y egyiptomi világítólövedék robbant a vonalaink fölött. Tehát mi tudjuk, hogy odabent vagytok, és ti tudjátok, hogy idekint vagyunk. Imádok zavartalanul elmélkedni a sivatagban. Ezek a rohadékok tönkre fogják tenni az éjszakámat. Megtapogattam a karabélyomat, már vagy századszor. Valahogy megnyugtatott, különösen az éjjellá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Zadok? Hogy is mondjam, kezdettől fogva kettős érzelem volt, szerettem is, gyűlöltem is. Hogy mit szerettem rajta? Az eszét a kis nyavalyásnak. Nem a tökét vakarni jött Izraelbe. Mindent tudni akart. Habzsolta az országot. Észben tartott egy teljes bibliai ütközetet, az utolsó dárdáig, de az újabb ütközeteket is, az utolsó aknavetőig. Látástól vakulásig dolgozott. Majdnem belepusztultam, olyan iramot diktált. Volt olyan interjúja, amikor egyfolytában tizennégy órán át fordítottam. Mindenkivel találkozni akart, mindenhová el akart menni, pedig a határok közelében roppant veszélyes volt. A Gázai övezetnél nemegyszer kis híján otthagytuk miatta a fog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szerettem meg benne? Azt, hogy jó cimbora. Ha mulatságról volt szó, nem tudott ellenállni, és jókedvű részeg volt. Arról nem is beszélve, hogy ez a kis fütyi az asztal alá itta volna Izrael bármelyik orosz zsidó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hát </w:t>
      </w:r>
      <w:r>
        <w:rPr>
          <w:rFonts w:eastAsia="Times New Roman CE" w:cs="Times New Roman CE" w:ascii="Times New Roman CE" w:hAnsi="Times New Roman CE"/>
          <w:i/>
          <w:iCs/>
          <w:sz w:val="24"/>
          <w:szCs w:val="24"/>
        </w:rPr>
        <w:t>hücpe</w:t>
      </w:r>
      <w:r>
        <w:rPr>
          <w:rFonts w:eastAsia="Times New Roman CE" w:cs="Times New Roman CE" w:ascii="Times New Roman CE" w:hAnsi="Times New Roman CE"/>
          <w:sz w:val="24"/>
          <w:szCs w:val="24"/>
        </w:rPr>
        <w:t xml:space="preserve"> volt, de még mennyire! Ha valakit berúgatott, az a szívét-lelkét kiöntötte neki. Az emberek még józanul is szinte alig várták, hogy elmondhassák neki az életüket. Nagyon gyorsan megnyerte a lelkeket. Néhány hét múlva már én is éreztem magamban az élnivágyását, a félelmetes energiáját. Nem lehetetlen, gondoltam, éppenséggel nem lehetetlen, hogy Nimród és a többiek jó lóra tettek. Én is hinni kezdtem Gideó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van a gyűlölettel? Hű, hogy milyen pökhendi volt! Akárkit akart kifaggatni, akármit akart megtudni, mindig elérte a célját, gyakran úgy, hogy a bőrt is lehúzta rólam. Gyerünk, gyerünk, gyerünk, kétszáz, háromszáz kilométert a sötét éjszakában, csak hogy reggel hatkor találkozhassunk valakivel! Kérdések, kérdések, kérdések. Történelem, antropológia, geológia, mezőgazdaság, földrajz, hadtörténet, régészet. Slómó, mi történt a mögött a szikla mögött? Honnét a fenéből tudjam, hogy mi történt minden egyes szikla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át mi egy új kis ország voltunk, akkor próbáltuk meg kialakítani a játékszabályokat. Gideón minden létező szabályt megszegett, aztán nekem kellett magyarázkodnom. Az idegeimre ment a makacssága, pedig makacs nép lakta országból származom magam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akran gurult dühbe, nagyon könnyen elvesztette a fejét. És amikor a legjobban utáltam, akkor képes volt elfordulni és egy óra hosszat zokogni, miután interjút készített egy koncentrációs tábor volt fogly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t, gyűlölet. Amikor eltoltam valamit, úgy lehordott, mintha egy napszámos volnék. Amikor sikeresen elintéztem valami nehezet, úgy ölelgetett, veregette a vállamat, mintha olimpiai aranyérmet szereztem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pránként hinni kezdtem a kis </w:t>
      </w:r>
      <w:r>
        <w:rPr>
          <w:rFonts w:eastAsia="Times New Roman CE" w:cs="Times New Roman CE" w:ascii="Times New Roman CE" w:hAnsi="Times New Roman CE"/>
          <w:i/>
          <w:iCs/>
          <w:sz w:val="24"/>
          <w:szCs w:val="24"/>
        </w:rPr>
        <w:t>slemil</w:t>
      </w:r>
      <w:r>
        <w:rPr>
          <w:rFonts w:eastAsia="Times New Roman CE" w:cs="Times New Roman CE" w:ascii="Times New Roman CE" w:hAnsi="Times New Roman CE"/>
          <w:sz w:val="24"/>
          <w:szCs w:val="24"/>
        </w:rPr>
        <w:t>ben. Egyetlen dolgot sem felejtett el, amire megtanítottam. Hát jó, gondoltam, talán valamiféle irodalmi messiást szolgálok. Nimród amúgy sem volt hajlandó elfogadni a lemondásaimat, pedig az első hetek alatt háromszor lett volna rá alkal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ntségit! Lövések az előretolt megfigyelőállás felől. Beburkolóztam a takarómba, és tovább bámultam az égi látványosságot. Belekotortam a hátizsákomba, találtam egy üveg jó, öreg izraeli konyakot. Nevethet rajtunk az egész világ, de a konyakunkon nem! Jobb, mint a francia. Á, helyes… abbamaradt a lövöldözés. Rövid fohászt rebegtem, hogy amikor majd fölkel a nap, Zakariás 202-es ejtőernyőseit lássam meg a sivatagban, ahogy felénk tartanak. Mert ha nem, hű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áttam, hogy Ben Ásér föl-alá járkál. Őt még az éjszakai derengésben sem lehetett összetéveszteni senkivel. Hohó! Igen, repülőgépek. A vonalaink mentén végig mindenki mocorogni kezdett. Néhány perc múlva már megismertük a motorzajt is. </w:t>
      </w:r>
      <w:r>
        <w:rPr>
          <w:rFonts w:eastAsia="Times New Roman CE" w:cs="Times New Roman CE" w:ascii="Times New Roman CE" w:hAnsi="Times New Roman CE"/>
          <w:i/>
          <w:iCs/>
          <w:sz w:val="24"/>
          <w:szCs w:val="24"/>
        </w:rPr>
        <w:t>Dakotá</w:t>
      </w:r>
      <w:r>
        <w:rPr>
          <w:rFonts w:eastAsia="Times New Roman CE" w:cs="Times New Roman CE" w:ascii="Times New Roman CE" w:hAnsi="Times New Roman CE"/>
          <w:sz w:val="24"/>
          <w:szCs w:val="24"/>
        </w:rPr>
        <w:t>k! Megjött az utánpótlás! Istenem, bárcsak egy rádiót is hoztak volna. Nem volt ínyemre ez az elszigetel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gyújtottunk néhány világítótöltetet, hogy betájoljuk a gépeket, és néhány szakasz némán elindult, hogy összeszedje az ejtőerny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A kis </w:t>
      </w:r>
      <w:r>
        <w:rPr>
          <w:rFonts w:eastAsia="Times New Roman CE" w:cs="Times New Roman CE" w:ascii="Times New Roman CE" w:hAnsi="Times New Roman CE"/>
          <w:i/>
          <w:iCs/>
          <w:sz w:val="24"/>
          <w:szCs w:val="24"/>
        </w:rPr>
        <w:t>mamzer</w:t>
      </w:r>
      <w:r>
        <w:rPr>
          <w:rFonts w:eastAsia="Times New Roman CE" w:cs="Times New Roman CE" w:ascii="Times New Roman CE" w:hAnsi="Times New Roman CE"/>
          <w:sz w:val="24"/>
          <w:szCs w:val="24"/>
        </w:rPr>
        <w:t xml:space="preserve"> most már úgy aludt, mint egy csecsemő. Jeruzsálem… Ott találta meg a zsák a foltját. Gideón és Natasha Salamon, a két legtébolyultabb hálószobai harcos, akit életemben ismertem, pedig én is kivettem már a részem egy-két kemény párnacsat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zsálem megosztott város volt, a Kidrón-völgyet szögesdróttal határolt, csúf senki földje szelte át. Nem lehetett azt állítani, hogy a városban túlzott szabadosság uralkodott volna. Az éjszakai élet egyenesen spártai volt. Persze ha valakinél összejött egy-egy buli, az gyakran jól si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arcosbál, ahová Józsua Hillél hívott minket, szép reményekkel kecsegtetett. Józsua sikeres újságíró volt, tucatnyi amerikai és európai napilap és magazin külső munkatársa. A baráti köre színészekből, zenészekből és újságírókból állt. Jó néhányuknak bejárása volt a diplomataboltokba, úgyhogy követségi színvonalú kajában és igazi whiskyben meg vodkában reménykedhettünk. Mindenkinek jelmezben kellett megjelennie, és nem egy jelmez jeruzsálemi mértékkel mérve igencsak merésznek szám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 én elég későn érkeztünk, már javában állt a buli. Sosanna Dámári izraeli dalokat énekelt, és az intimebb mulatozás is elkezdődött már a hálószobákban, erkélyeken, kamrákban és vécékben. Gideón, igen helyénvalóan, cowboyjelmezt öltött, én pedig jóképű (igen, ezt így a szemembe mondták) beduin voltam. Gideón azonnal a figyelem középpontjába került, hiszen az országban mindenki tudott arról, hogy Izraelben van, és az idő tájt igazán nem sok hús-vér író járt arra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nden egy szempillantás alatt történt. A hastáncosnőnek öltözött Natasha Salamon a szoba túlsó végében állt, és úgy festett, mint akit nyomban föl kell falni, méghozzá lehetőleg aprán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Gideón mellett álltam, akit – mihelyt beléptünk – elkapott két nő, és abban a bizonyos pillanatban Natasha és Gideón tekintete összeakadt. Szinte meg mertem volna esküdni rá, hogy az egész helyiségre némaság telepedett, és más nem is volt benne, csak ők ketten. Ha valaki átment volna a szemük között izzó sugáron, megége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Salamonnak hívják – mondtam. – A miniszterelnöki irodán dolgozik. Bemutass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bemutatkozom én – vetette oda Gideón, és elindult feléje. A beteges kíváncsiságtól hajtva utána eredtem. Gideón benyomult a Natashát körülvevő körbe, karon ragadta a lányt, és elhúzta egy csöndes saro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Salamon vagy. Én meg Gideón Za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tudom – mondta Natasha. – Visszakaphatom a ka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Gideón elengedte a karját, meglátta rajta a tetovált számot, a koncentrációs táborok foglyainak ismertetőjelét. Szótlanul, nagyon sokáig meredt rá; aztán a lány szemébe nézett, és könnyek csorogtak végig az ar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 mondta. – Nem tudom megszok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Most már itt vagyok Izraelben – felelte Natasha. – Ugyan, ugyan, nincs miért sírni! – És teljes természetességgel átölelte Gideón nyakát, magához vonta, hagyta, hogy kisír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Slómó Bar Adón, aki ritkán hazudom, esküdni mertem volna, hogy abban a pillanatban megremegtek Jeruzsálem Óvárosának fal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gykor ebéd a Hessében, jó? – kérdez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leszek – mondta Natas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így történt. Nem tudom, mit indítottam el, amikor elvittem Gideónt arra a bulira. Ahogy elnéztem, minimum mintha két szunnyadó vulkánt ébresztettem volna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lami nagy nyüzsgés volt a parancsnoki állás körül, úgyhogy odamentem. Egy új rádió javában működött! A rádiósunk épp egy hosszú üzenet végét vette, a Déli Parancsnokság küldte. Átnyújtotta az őrnag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202-es ejtőernyősök Thamadnál erős ellenállásba ütköztek. A külső légi támogatás nem érkezett meg.” Mármint a britek és a franciák. „Ha reggelre nem javul a helyzet, megpróbálkozunk a visszavonul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az égben, hogy lehet innét visszavonulni? – kérdezte egy fiatal ti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i, nyugi! – mondta az őrnagy. – Zakariás át fog jutni hozzánk… csak nyug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JERUZSÁLEM</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56 februárj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 King Dávid Hotel nagy, kőburkolatú hátsó verandájáról szívettépő kilátás nyílt a Kidrón-völgy fölött az óváros oszmán falaira. Szögesdrót húzódott végig a völgyön, kettéosztotta a várost, ketté az országot. Az ember szinte elérhette volna a kezével a Jaffa-kaput, olyan közel volt. Az Óváros már valóságos mániája lett a zsidóknak, mert az Óvárosban volt az egész zsidóság legszentebb helye, Salamon Szentélyének nyugati fa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sem volt kivétel. Az Óváros látványa úgy megrendítette, hogy szinte fájt. „Több mint kegyetlenség Jordániától, hogy nem engednek oda minket” – gond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cowboy! – szólalt meg mögötte Natash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 mondta Gideón. – De csinos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jelmez nélkü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dj föl ilyen lab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én vagyok az, Nata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transzban vol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 Az Óvárostól van. Amióta Jeruzsálemben vagyok, minden áldott éjjel arról álmodom, hogy átmegyek a völgyön, odamegyek a Nyugati Falhoz. Szerintem bele lehet őrülni, ha valaki itt 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 ám. Ne félj, majd meglá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nap telt el a buli óta. Négy gyönyörű, együtt töltött este. A Fink, egy parányi, ötasztalos bisztró lett a törzshelyük, ahol az ember tisztességes sült húst és vodkát kaphatott, és romantikus ostobaságokról sugdolóz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és Natasha nemigen firtatta egymás előéletét, és nem is nagyon hozakodtak elő a múltjuk részleteivel. Általánosságban beszélgettek, általánosságban bámulták egymást, sőt csak úgy általánosságban érintették meg hébe-hóba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 a kettőjüknek megvolt a maga kémhálózata. Natasha története a felszínen közhelyesnek rémlett: tehetős magyarországi értelmiségi család lánya, a háború nagy részében szőke parókában, hamis iratokkal rejtőzködött Budapesten, aztán túlélte Auschwitzot. Az apja, az anyja, a két fivére a gázkamrában végezte. Ő a háború után egy menekülthajón jutott át a palesztínai brit bloká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lvánvaló volt, hogy Natasha világlátott lány, a háború előtt bejárta Európát. Férjnél is volt, de arról nem beszélt, hogy miként ért véget a házassága. Amióta Izraelben élt, több férfival is hírbe hozták, de a romantikus kapcsolatok a jelek szerint nem fordultak igazán komoly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zonban tudta, hogy a koncentrációs táborok túlélőinek egyike sem egyszerű vagy hétköznapi. A fejükben labirintusok rejtőznek, bennük titkok, gyötrelmes bűntudat, torz, kínzó emlékek. Minden volt fogoly, akivel Gideón eddig beszélgetett, mintha pőre idegszálakkal élt volna, melyek a legkisebb ingerre megsajdultak. Minden bizonnyal Natasha sem volt kivétel, de jól lepl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ég kevesebbet beszélt magáról. Testét, lelkét, gondolatait betöltötte a megírandó könyve. Izrael mélyebb hatást gyakorolt rá, mint hitte volna. Égett a vágytól, hogy a végére érjen az anyaggyűjtésnek, és ne kilásson magának a könyvnek, de ahhoz még hónapok kell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összeült a Kneszet. Holnap visszamegyek Tel-Avivba – mondta Natas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jókor – mondta Gideón. – Slómó meg én őrjáratra indulunk az ejtőernyősökkel a Negevbe. Netánjából indulunk, végigmegyünk a Negev és a Sínai határán, le egészen Eilátig. Nagyon izgatot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arcán olyan mosoly jelent meg, amilyenre minden férfi vágyik a vele szemben ülő nőtől – érzéki, játékos, cink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somolyog, hölgyem? – kérdez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oltam az, aki aláírta neked a miniszterelnöki iroda jóváhagyását. Az Oroszlán-zászlóaljjal men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 ország – jegyezte meg Gideón. – Nos, elég Finkből? Van még valami jó hely erre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barátnőm pár utcányira lakik innét, és most nincs a városban. Szívesen főznék neked vacsorát. Mesés bárányhúst szereztem az arabo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Hadd halljam, erre kíváncsi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ismerősöm az ENSZ békefenntartó erőknél. A Mandelbaum-kapun minden átjut, csak ember nem. Indul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unk előbb egyet – mondta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értően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orgatsz a fejedben, cowb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akarom mondani az életem történetét öt perc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inaretből odahallatszott a mohamedánokat imára szólító müezzin hangja, végighullámzott a csöndes völgyön. Dermesztő pillanat volt a megosztott város él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én sokáig voltam rossz fiú. A házasságom most éppen a szakadék szélén van. Mind a ketten elkövettünk hibákat. De Val vétkei eltörpültek az én bűneim mellett. Az enyémek oltária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táriak? Az mit jel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k. Ideológiát is csináltam a félrelépéseimhez, Valt hibáztattam, hogy őmiatta nem szabadulok Hollywoodból. De tudod, végül mindenkinek a saját tetteiért kell felelnie. Szóval a házasságunk most takarékra van állítva. Nagyjából azt mondhatnám, ez próba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szere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épp eleget tétovázott ahhoz, hogy Natasha szavak nélkül is megértse a vál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van ez – mondta végül a férfi. – Több mint tizenkét éven át voltunk ágyastársak, jó szeretők… sőt néha csodálatosak. Jól érezzük magunkat egymás közelében, amikor épp nem veszekszünk. Van két gyönyörű gyerekünk, és ahogy mondani szokás, ők az életem. A szerelemről nem tudok mit mondani. Fontosak vagyunk egymásnak. Lehet, hogy ennyinek elégnek kell len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orú – mondta Natas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tegnap este fölhívtál magadhoz, olyasmit tettem, amit sosem képzeltem volna magamról, különösen egy ilyen nővel szemben. Nemet mondtam. Azért mondtam nemet, mert elhatároztam, hogy tiszta maradok itt, Izraelben. Val meg én nagyon jó viszonyban váltunk el, és nagyon szeretném, hogy újra megbízzon bennem mint férjben. A sok istenverte hazugság mindig egymásra szokott tornyosulni. Ha az ember egyszer hazudik, azt az egy hazugságot húsz másikkal kell megtámogatnia. Szar élet az ü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tekintete komor lett, és pár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ony dicséretes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atasha. Ha egy gyors kettyintésről volna szó, vagy egy egyhetes kalandról, talán beadnám a derekam, de most a lelkem mélyén érzem, hogy ha mi egyszer a kezünk közé kaparintjuk a másikat, nemigen akarjuk majd elengedni. Igaza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 mondta a 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élyet sóhajtott, aztán fenékig felhörpintette az ita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z sem lehetetlen, hogy ha túl sokáig tart ez az anyaggyűjtés, elhívom a családot Izraelbe. Ha a feleségem idejön, azt akarom, hogy a szemébe tudjak 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némi keserűséggel nevetett 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biztos, hogy te nem vagy magyar. – Megfogta Gideón kezét, és hiába akarta a férfi elfordítani a tekintetét, a szemébe nézett. – Hülye vagy, ha nem kapsz két kézzel minden után, ami lelki közösséget kínál, és amire mi ketten képese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ne erőszakoskodj! Nem vagyok én olyan jaj de erős ember, ha ilyesmi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kettőnk között van készülőben, az valami gyönyörű, tomboló őrület. Már jó hosszú ideje méregetjük egymást, cowbo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És halálra vagyok rémülve t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csak olyan nő kell, akit faképnél tudsz hagyni. Tudom, mert engem is ugyanabból a fából fara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Natas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Engem eddig még nem utasítottak vissza – mondta a lány. – Nem tudom, hogyan viselkedjem. – Noteszt, tollat vett elő a táskájából, fölfirkantott egy címet és egy telefonszámot. – Ha meggondolnád magad, ezen a címen leszek ma éjj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am – gondolta Gideón –, ne vigyél a kísértésbe!” Darabokra tépte a papírt, és beletette a hamutar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magyarul vágott oda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szélem a nyelvet, de nagyjából sejtem, miről lehet szó – mond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ó izéjéről a te micsodádba – mondta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máris baj lett belőle – mondta Gideón. – A szerelmeseknek boldogoknak kell lenniük. Mi még le sem feküdtünk, máris öljük egymást. – A lány hirtelen fölállt, Gideón keményen megragadta a karját. – Te nem szerelmet akarsz, Natasha, hanem h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ATA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hogy harcot! Hogy merészeli! Gideón, a cowboyíró. A nagymenő. Aki úgy vizsgálgat minket, mint a lovakat a vásáron… Melyik koncentrációs táborban?… Milyen viszonyban volt a szüleivel?… Miről szokott álm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odni! Nekem csak egy álmom van… egyetlenegy. A helyszíne? Velence? Auschwitz? A cornwalli tengerpart? Nem lehet tudni, mindig gomolygó köd borítja. Látom, ahogy az alak előbukkan a fehér párából. „Apa!” – kiáltom. A tekintete kegyetlen, kéjsóvár, haragos. Összeszorított szájjal mosolyog. Kis szakálla hegyesen mered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orzongok. Olyan hideg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megint te győztél” – mondja ap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az én hibám, hogy megtalálták a cédulát. Nem akartalak a gázkamrába küldeni. Apa! Most ne menj el! 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éppen megérinteném, de beburkolja a köd, eltűnik benne. Utána rohanok… a semmibe… a semmibe… 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régen, mi voltunk a budapesti Salamonok, nagynevű, jómódú család. Harmincan, negyvenen, ötvenen is összegyűltünk ünnepekkor. Orvosok, tanárok, kereskedők. Nagy tisztelettől övezettek. A zsidó társaság arisztokratá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áltam az apámat… Doktor Salamon Hubert professzor urat. Olyan rideg volt, olyan szeretetlen. És mindig fájdalmat okozott a fivéreimnek, mert lekicsinyelte őket, sohasem hagyta, hogy fölemelkedjenek az ő szintjére, és fájdalmat okozott az anyámnak, amikor lefeküd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m kívántál, nem igaz, apa? Megérint, megsimogatja a fejemet… elhúzódom. A tekintete mindig követ. Igen, szeretni akarlak, apa, hogy kést döfhessek a háta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öttek a nácik, és elvittek mindannyiunkat… a nénikéimet, a bácsikáimat, az unokatestvéreimet, a fivéreimet. Apa meg én megszöktünk. A fél háborút szőke parókában éltem végig, és hamis „árja” iratokon osztoztam három másik zsidó lánnyal. Megtaláltak minket. Auschwitzba vittek. Nem tarthatott örökké a szerencsénk. Vagy följelentettek? Ez már soha nem derül ki. Amikor Auschwitzba értünk, megkerestük azt, aki az üzeneteket közvetítette, és megtudtuk, hogy az egész családot megölték… mindenkit… minden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sak apa meg én maradtunk. Titkos módszert találtunk ki árra, hogy levelezzünk egymással. Én a varrodában dolgoztam, ő az iskolában, ahol az SS-tisztek gyerekei tanultak. </w:t>
      </w:r>
      <w:r>
        <w:rPr>
          <w:rFonts w:eastAsia="Times New Roman CE" w:cs="Times New Roman CE" w:ascii="Times New Roman CE" w:hAnsi="Times New Roman CE"/>
          <w:i/>
          <w:iCs/>
          <w:sz w:val="24"/>
          <w:szCs w:val="24"/>
        </w:rPr>
        <w:t>Az egyik levelem okozta a halálát. Az őrök kezébe került, és azt hitték, rejtjelezett üzenet az ellenállásnak. Pedig csak születésnapi jókívánság volt. Sohasem jöttek rá, hogy én küldtem, de az apámra a gázkamra várt, aztán a krematóri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etben maradt volna, ha nem küldöm el azt a levelet! De hát nem mindig azt mondogattuk, hogy csak egy Salamon fog életben ma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j, apa, én tényleg szerett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lölt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t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téged… meg téged… meg téged is. Ó, te éppúgy festesz, mint az apám… Tessék, gyere csa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lek, addig szeretlek, amíg minden erő kifogy abból a buta testedből. Hohó, Natasha úgy kifárasztott, hogy fölállni is alig tudsz? Hát akkor tűnés innét a fenébe! Halott vagy! Jaj, ne haragudj! Nézni is rossz, ahogy könyörögsz, nyafogsz. Térdre, te kut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te rakoncátlan kislány, nem szabad többé ilyet csináln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hagynám, de az álom mindig újra visszatér. Apa ott van a ködben, onnan hívogat. Úgyhogy elmegyek még egy bulira, aztán még egyre, aztán még egyre, amíg újra meg nem látom őt… a köd… a füst… az auschwitzi kemencék füst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mezbál Jeruzsálemben? Re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an! Az az amerikai. Peckesen lépked felém. Kívánom! „Hahó, cowbo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kis disznó okos ám. Vele lassabban bánok el. A rohadékkal. Sosem fárad el? Olyasmiket mond nekem, amiktől Natasha elsírja magát. Az ujjai állandóan a karomat babrálják, a tetovált számot. Fájdalmat okoz neki, de nem hajlandó megadni magát, mint a többiek. A nyomo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löl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űlöl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tudsz te a menekülttáborokról, az elsüllyesztett hajókról, a szögesdrótról, az őrkutyákról, a krematóriumról? Én küldtem oda az apámat! Érted, mit jelent ez?! A köd! A kö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az a rohadt köd… még Jeruzsálemben is… mit tudsz te, cowboy… Amerikában minden tökéletes… ó, tehát Izraelbe jön az asszony és a leánykák, milyen kedves… de te nem fogod elhagyni Natashát. Senki sem hagyja el Natashát, amíg Natasha nem végzet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egy hetet töltött a Negev-sivatagban az Oroszlánok egyik járőröző századával, aztán visszatért a bázisára, az Accadia Szállóba. Olyan mocskos volt, hogy szinte az előcsarnok túlsó végéből is érezni lehetett a sz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futotta a postáját, aztán rámeredt a telefonra. Csak nézte, nézte… fölvette, aztán letette. Egy óra telt el, és még mindig csak nézte. A készülék hirtelen megcsörrent, Gideón összerezz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szólt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te rohadék, én hívtalak föl elsőnek! Most elégedett vagy?! – kérdezte Natasha, és levágta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úristen! – nyögött fel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megszólalt a telefon. Gideón fölvette, óvatosan közelítette a fül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Natasha – mondta a lány hirtelen megenyhült hangon. – Ne haragudj! Tudtam, hogy ma jössz vissza, és reméltem, hogy talán látni szeret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hunyta a szemét, összeszorította a fogát… aztán megtö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átni akarlak, az Isten verjen meg! Az egész héten te jártál az eszemben. Ho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csarnokban. 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TLA-SZOROS</w:t>
      </w:r>
    </w:p>
    <w:p>
      <w:pPr>
        <w:pStyle w:val="Normal"/>
        <w:jc w:val="center"/>
        <w:rPr/>
      </w:pPr>
      <w:r>
        <w:rPr>
          <w:rFonts w:eastAsia="Times New Roman CE" w:cs="Times New Roman CE" w:ascii="Times New Roman CE" w:hAnsi="Times New Roman CE"/>
          <w:b/>
          <w:bCs/>
          <w:sz w:val="24"/>
          <w:szCs w:val="24"/>
        </w:rPr>
        <w:t>1956. október 3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nap plusz kettő, 04.00</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Gideón megfordult álmában, és elég hosszú ideig feküdt a sebesült csípőjén ahhoz, hogy a sajgás fölébressze. Pislogott, kinyitotta a szemét, és meglátta Slómót, aki a sziklának támaszkodva üldögélt, fél szeme csukva, fél szeme nyitva, mint a prérifarka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óra, Slóm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nali négy. Jól le tudták dobni az utánpótlást, pont célba talált. Van egy működő rádiónk. Üzenetet kaptál a miniszterelnöki hivatalból. Az amerikai állampolgárokat Athénba vitték, holnap repülnek tovább Rómába. Val biztosan megvár majd Ró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felült, megkönnyebbülten fölsóhajtott, megdörgölte a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itt mi újság?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202-esek áttörtek Thamadnál. Megindultak a Nahl közelében levő egyiptomi erődök felé. Az nem derült ki, hogy éjszakai támadást indítottak-e, vagy inkább reggel próbálják meg. Ha Zakariás átjut Nahlon, valószínűleg holnap estefelé számíthatunk rá. Ha megállítják, akkor a Déli Parancsnokság megpróbál kivonni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úristen! Hogy jutunk ki inn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ggódj, elbánnak Nahllal. Nem ismered Zakariást. Olyan, mint a buldó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 mondta Gideón. – Odanézz, mennyi csillag! Szerinted hány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liárd-milliárd? Billió-billió? Sohasem fogsz ennyit látni, mint idekint a sivata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ivatagi patkány! Egyszer, nagyon régen, kölyökkoromban láttam ilyet. Valaki kivitt repülőgéppel a tenger fölé. Hű, de hideg van, öre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belekötött a hátizsákjába, diadalmasan előhúzott fél üveg konyakot Gideón belekortyolt, köhögött, elfintor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gyomirtó? Borzhányad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eg kell tanulnod értékelni az izraeli konyak finom zam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körömlakklemosónak haszn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jut eszembe, utána mégy Ró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lássa lelkemet, nem tudom, Slómó. Majd akkor nézek szembe ezzel a kérdéssel, amikor kijutunk ebből a slamasztikából. Lehet hogy egyszerűen eltűnök, és egy szép napon majd egy tibeti kolostorban bukkanok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az igazat. Szereted Natas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vagy ötször-hatszor megpróbáltam otthagyni. Nem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ányszor szeretkezünk, elszállunk egy másik világegyetembe. De mindig. Azt hiszem, ez csak valamiféle szerelem lehet. Vagy valami téboly. És tudom, hogy Valban is szeretek egy csomó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hetetlen vagy, az a te bajod – mondta Slómó, jól meghúzta a flaskát, aztán visszaütögette bele a dug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kérdezzek valamit Slómó. Megcsalt valaha a feles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émi? Jó kérdés. Nem tudom, és nem is akarom kideríteni. Gyerekfejjel együtt kezdtük a Palmahban. Amikor kiképzésre vagy menetgyakorlatra vittek, együtt aludtunk a mezőn. Az amerikaiaknak az a dilije, hogy minden nő legyen tiszta és erkölcsös. Az élet nem olyan. El kell járnom diplomáciai kiküldetésekre, Burmába, Ugandába, Amerikába. Két-három hónapokat töltök nélküle. Ő ott marad a kibucban a két gyerekkel. Emberek vagyunk. Nem vagyunk szentek. Ha Noéminak férfira van szüksége, akkor nagyon körültekintően intézi. Amikor hazajövök, én sem faggatózom, ő sem. Senkitől sem kaphatnék több szeretetet, mint tőle. Az amerikaiak mindig ezen tépelődnek. Miért emészted magad a Sínai-félsziget közep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sem látszom a bűntudat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meg az elődei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akkor rád fér a bűntudat. Rohadt </w:t>
      </w:r>
      <w:r>
        <w:rPr>
          <w:rFonts w:eastAsia="Times New Roman CE" w:cs="Times New Roman CE" w:ascii="Times New Roman CE" w:hAnsi="Times New Roman CE"/>
          <w:i/>
          <w:iCs/>
          <w:sz w:val="24"/>
          <w:szCs w:val="24"/>
        </w:rPr>
        <w:t xml:space="preserve">smokk </w:t>
      </w:r>
      <w:r>
        <w:rPr>
          <w:rFonts w:eastAsia="Times New Roman CE" w:cs="Times New Roman CE" w:ascii="Times New Roman CE" w:hAnsi="Times New Roman CE"/>
          <w:sz w:val="24"/>
          <w:szCs w:val="24"/>
        </w:rPr>
        <w:t>vo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ét se tudod – mondta Gideón. – Mondjuk, véletlenül rájönnél, hogy Noémi félrebaszott. Mit ten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van ez. Amikor az ember fiatal, ott ül a tábortűz körül, előtte az egész élet, és előjön ez a kérdés, mindenki azt mondja, ölni tudna, összetörné, otthagyná. De most? Ha még mindig szeretne, valószínűleg megbocsátanék neki. Ha nem bocsátanék meg neki, megölném a lelkét. Az ember egy normális, emberi ballépés miatt nem öli meg azt, akit szeret. A fenébe is, mindenkivel előfordulhat, hogy begerjed. Az a baj veletek, amerikaiakkal, hogy mindig játsszatok Jézust, Máriát meg Szent József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bocsátottam meg Valnak – mondta Gideón, mintha csak magában beszélne –, és ez piszkosul nyomaszt. Bárcsak akkorát tudnék ordítani, hogy meghallja Rómában… hogy Val, megbocs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Val? Hiszen imád téged. Rá se néz másra. Nem hisze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történt, évekkel ez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erd ki a fejedből! Val ott fog várni a Leonardo da Vinci repülőtéren, és a földet is megcsókolja majd, ahová lép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kiverni a fejemből. Lehet, hogy sohasem fogom elfelej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dugd el a fejedben egy kis fiókba, zárd kulcsra, és dobd el a kulcsot. Az embereknek nap mint nap meg kell tanulniuk együtt élni a hűtlensé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ár rég kiment volna a fejemből, ha nem találkoztam volna Natashával. – Gideón hangja megremegett. – Mentségnek használom az emléket, azért kell. Mihelyt befutott író lettem, elkezdtem a szoknyavadászatot. Egészen mostanáig mindig Vált hibáztattam, hogy ő fogja vissza az írói tehetségemet… odahaza a feleségem nem ért meg, drágám, úgyhogy tegyük össze hétvégén, amink van! Ezzel ideologizáltam meg egy csomó disznóságomat. Hogy Val tehet mindenről. Akkor nem jöttem rá, csak később, hogy apránként adtam el a lelk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 is beszélj róla! Az ejtőernyősugrás, a morfium, a sivatag… Idekint minden csak meghülyíti az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soha senkinek nem beszéltem róla, mert én voltam a nagy, erős, diadalmas férfi. Én nem vallhattam be, hogy a feleségem ilyet tehetett a nagy Gideón Zad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lehet, hogy holnap ilyenkor már rég halottak leszünk. Miért kínzod magad most ez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igen. Lehet, hogy a csillagok közül nézünk majd lefelé. Tisztába kell tennem a dolgot, mielőtt útnak indu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biccentett, hogy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éve történt – folytatta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mindig férj és feleség vagytok,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de nagyon ocsmányul intéztem a dolgot. Amikor rájöttem, mit művelt Val, teljesen elborult az agy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HERMAN OAK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54</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Gideón délután korán ment haza a stúdióból. Fájt minden tagja, láza volt, és egyre rosszabbul érezte magát. Nyögések közepette bekecmergett az ágyba. Val kényelembe helyezte, aztán elment Roxyért és Pennyért, hogy elvigye az egyiket a cserkészekhez, a másikat a zongoraó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telt el egy óra, fölajzottan telefonált Gideón titkárnője, Belle Prenti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ár a gutaütés kerülget mindenkit, Gideón! – mondta. – Elpróbálták ma a kerti jelenetet, és hülyén jön ki. Holnap vennék föl, és nincs helyette semmi. Az Ezredes vissza akar térni az eredeti ötleted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iccelsz, Belle! Olyan beteg vagyok, mint egy kutya! Minden pillanatban várom, hogy mikor kezdek hány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ák, hogy menjek el hozzád a stúdió orvo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valami munkaügyi törvény az ilyesmi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Gideón, viselkedj úgy, mint egy nagy, erős tengerészgyalogos! Csak három-négy old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jó. Ide figyelj, összedobom, aztán megtelefonálom a fölállást, hogy megcsinálhassák a világítást meg a hangosítást. A párbeszédek késő este lesznek meg, majd bejuttatom őket. Hazamé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debenn vá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hívlak. – Gideón felnyögött, kihemperedett az ágyból, előkotorta a forgatókönyvet a táskájából. Alig állt a lábán. Az isten verje meg, nincs jegyzettömb! Az iroda egy külső épületben volt, úgyhogy inkább Val íróasztalában kezdett kotorászni, mely egy kis alkóvban 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 guberálás – dünnyögte, ahogy turkált a fiókokban a papírkupacok és az isten tudja, mi mindenféle kacat között. Ugyan, Val, gondolta, segíts már! Hol egy jegyzettöm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ez meg mi?! Gideón előhúzott egy kulcsot, rajta nagy, fekete műanyag lap: „King’s Court Motel # 35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etlenkedve pislogott. Már több alkalommal használta azt a motelt. Te jó Isten, gondolta a torkában dobogó szívvel. Val megtalálta a kulcsot! Nem, várjunk csak… Gideón mindig egy bizonyos második emeleti sarokszobát szokott kérni. Nem is járt a harmadik emeleten. Akkor meg mi a fene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telt Johnny Brookes ajánlotta, amikor Gideónnak sürgősen szüksége volt egy nívós szerelmi fészekre egy délelőtti menethez. Sőt egy alkalommal Johnny is jelentkezett be helyette, aztán elhozta a kulcs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hnny Brookes! Álljon meg a men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hnny Brookes és a felesége, Cindy közeli barátaik voltak. John egykor tengerészgyalogos volt, most pedig ígéretes, bár még nem befutott rendező. Gideón, Val és Brookesék sokszor töltötték együtt az időt. Összehoztak jó néhány vidám, fölszabadult, röhögős kerti bulit, meztelen lubickolással Zadokék kerti medencéjében, és legalább annyiszor ellátogattak Johnny és Cindy tengerparti házáb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okeséknak nem volt gyerekük. Cindy jobban szerette a pudlikat. John rendes srác volt, de egyre boldogtalanabb lett, és a házasságuk a végét járta. John és Gideón egy csapatban játszott baseballt, nappal együtt teniszeztek, és hébe-hóba, különösen, ha sokáig dolgoztak, együtt lötyögtek este is. John amúgy nemigen szokott félrelépegetni, de amióta megromlott a házassága, gyakrabban támadt kedve egy-egy futó kettyintésre, és öles listája volt a készséges ifjú hölgy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elkezdte visszapörgetni az eseményeket. Hat hónappal ezelőtt Johnny a Goldwynnál csinált egy filmet, és Gideón átugrott hozzá ebédre. Akkor került szóba először a Kings Court Mo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val és john abban a mocskos motelban</w:t>
      </w:r>
      <w:r>
        <w:rPr>
          <w:rFonts w:eastAsia="Times New Roman CE" w:cs="Times New Roman CE" w:ascii="Times New Roman CE" w:hAnsi="Times New Roman CE"/>
          <w:sz w:val="24"/>
          <w:szCs w:val="24"/>
        </w:rPr>
        <w:t>! Val pucéran Johnny előtt! Johnny meg nyalja! Franciáznak azok előtt a rohadt tükrök előtt! Mit adott neki John, marihuánát vagy valamelyik másik narkóbogyóját? Val meg fölvette a fekete csipkés harisnyakötőjét? És mi van azzal a dögös zenével meg az olajos fürdővel meg a vízágy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tántorgott a fürdőszobába, és hatalmasat hányt. Aztán visszacsörtetett a hálószobába, levette a pisztolyt a felső polcról, és úgy tántorgott föl-alá, mint a sebzett biva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 verje meg! Betyárbecsület is van a világon. Az ember nem dugja meg a barátja feleségét. Összevissza basszák egymást abban a rohadt motelben – aztán Val hazajön, és velem szeretkezik! Másnap egy kis páros tenisz a klubban Johnnyval, a jó öreg cimborával. Atyavil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elt el két és fél gyötrelmes óra. Aztán Gideón meghallotta, hogy nyílik a bejárati ajtó. Csacsogva berohantak a lán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öttem, szívem! – kiáltotta 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 múlva belépett a hálószobába, és meglátta Gideónt. A férfi a kandalló előtt ült a fotelban, rajta köntös, az ölében takaró, feje ingott a kimerültségtől, haragtól, láz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tt volna szabad fölkelned – mondta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kd be az ajtót – zihálta a férje –, és zárd is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elmosolyodott. Gyakorta minél betegebb volt Gideón, annál szenvedélyesebb lett. Most szörnyen festett. Majd lebeszélem róla, gondolta Val. Megállt a férfi mellett, odanyúlt, hogy megtapogassa a homlokát. Gideón elővette a motelkulcsot a köntöse zsebéből, és Val lába elé dob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egy pillanatig rámeredt, aztán belerogyott a szemközti fotel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Istennek, hogy vége! – nyögte rekedten. – Valóságos lidércnyomá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rágalátos Johnny haverunkkal összehoztatok egy kis digi-dugit. Érdekes, Johnny épp tegnap ugrott át hozzám ebédre a stúdióba, és egy szóval sem említette. Nagyokat röhögtünk két kurván, akikről mesélt. Most eredj a telefonhoz, hívd föl! Szólj neki, hogy jöjjön át ma este, de Cindy nélkül. Mondd meg neki, hogy elutazom, és fáj neked a magány. És ne hagyd, hogy nemet mon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ne először beszélnünk erről az egész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ölgyem – vetette oda Gideón, közben a keze előbújt a takaró alól, és rászegezte Valra a pisztolyt. – Tedd, amit mondtam. Talán össze tudtok hozni nekem is egy kis bemutatót… ha nem loccsantom szét először a fejét annak a gané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tárcsázni próbált, de képtelen volt rá. Úgy remegett a keze, hogy kiesett belőle a kagy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ost – parancsolt rá Gideón –, és beszé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aphatok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pohár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kitántorgott a fürdőszobába, minden erejével megpróbálta összeszedni magát. A víz felét végigöntötte magán, öklendezett ivás közben. Aztán visszament, leült, szorosan összefonta maga előtt a karját, lesütött szemmel, szerencsétlenül himbálózott előre-há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tudni?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Az ég adta világon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föl akart nézni rá, de nem tu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udni akarod-e, mi járt a fejemben abban az idő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ezdd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kor írtad </w:t>
      </w:r>
      <w:r>
        <w:rPr>
          <w:rFonts w:eastAsia="Times New Roman CE" w:cs="Times New Roman CE" w:ascii="Times New Roman CE" w:hAnsi="Times New Roman CE"/>
          <w:i/>
          <w:iCs/>
          <w:sz w:val="24"/>
          <w:szCs w:val="24"/>
        </w:rPr>
        <w:t>A rossz hírű negyed</w:t>
      </w:r>
      <w:r>
        <w:rPr>
          <w:rFonts w:eastAsia="Times New Roman CE" w:cs="Times New Roman CE" w:ascii="Times New Roman CE" w:hAnsi="Times New Roman CE"/>
          <w:sz w:val="24"/>
          <w:szCs w:val="24"/>
        </w:rPr>
        <w:t>et, és nagyon boldogtalan voltál. Állandóan egyedül járkáltál San Franciscóba, amilyen gyakran csak tehetted. Nem akartál magaddal vinni, hogy ne zavarjalak a csavargá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yaink iskolába jártak! – csattant föl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előtt anyu mindig eljött vigyázni rájuk. Egyszerűen nem akartál magaddal v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piszkos meló volt az neked, Hófehérke. Nem is akartál jönni, úgyhogy hagyd most ezt a süket du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de az értésemre adtad, hogy mihelyt módod lesz rá, nélkülünk fogsz, ki tudja, hová, távozni… Izraelbe… Kínába… Mindig el akartál szökni. Annyira… annyira fölöslegesnek éreztem magam. Aztán jött az a vizsgálat. Amikor Murray doktor megmondta, hogy nem lehet több gyerekem. Tehát már nem próbálkozhatunk meg egy fiúval. Teljesen kiborultam, te meg nem voltál sehol. Aztán rájöttem, hogy az is csak megjátszás volt, hogy folytatni akarom a képzőművészeti főiskolát. Szembe kellett néznem vele, hogy nem vagyok elég tehetséges. Egyedül voltam, magam alatt voltam, és rettegtem, hogy elveszítelek. Jaj, szívem, hadd mérjem meg a lázadat! Szörnyen fes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úlius negyedikén elmentél San Franciscóba, és összevesztünk. Nem voltál itt Penny születésnap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én tehetek az egészről. Meg Penny,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ehetek róla! Én! Ezek csak azok a hazugságok, amiket magamnak kellett kitalálnom, hogy megtehessem! Indokot kerestem! Még azt is bemeséltem magamnak, hogy ha tudnál Johnnyról, begerjeszt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l… hogy beszélgettünk a vegyes párosról. Nem mentségnek akarom felhozni. Ha valamit megtanultam ebből, hát azt biztosan, hogy mindannyiunknak felelnünk kell a tetteinkért. De mentségekre volt szükségem, mert valami kezdett fölforrni bennem, és nem tudtam megfékezni. Így hát az egyetlen ember ellen fordultam, akit szerettem, hogy mentséget találjak arra, hogy megcsa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egy délután beugrott Johnny, téged keresett. Akkor akarta elkezdeni annak a westernnek a forgatását a Foxnál, és meg akart kérni, hogy tegyél tisztába egy jelenetet. Te épp akkor indultál el a repülőtérre, és én teljesen magam alatt voltam. Johnny elmesélte, hogy nagyon nagy bajok vannak Cindyvel. Azt… azt mondta, már majdnem három hónapja nem szeretkeztek. Az… az indította el az egészet. Én… inkább én voltam a rámenős… és lefeküd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csak a fejét rá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az ágyra muta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ágyun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feküdtünk… a mi ágyun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mint basztatok,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üvöltött fel Val. – Basz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zívesen dörgölgette az arcát oda, ahol véget ér a fekete harisnya, és elkezdődik a puha, fehér combod? Szívesen beletemette az arcát a muffod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Gideón, ne kínozd ma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áttuk már meztelenül azt a hapsit, épp eleget. Akkora </w:t>
      </w:r>
      <w:r>
        <w:rPr>
          <w:rFonts w:eastAsia="Times New Roman CE" w:cs="Times New Roman CE" w:ascii="Times New Roman CE" w:hAnsi="Times New Roman CE"/>
          <w:i/>
          <w:iCs/>
          <w:sz w:val="24"/>
          <w:szCs w:val="24"/>
        </w:rPr>
        <w:t>svanc</w:t>
      </w:r>
      <w:r>
        <w:rPr>
          <w:rFonts w:eastAsia="Times New Roman CE" w:cs="Times New Roman CE" w:ascii="Times New Roman CE" w:hAnsi="Times New Roman CE"/>
          <w:sz w:val="24"/>
          <w:szCs w:val="24"/>
        </w:rPr>
        <w:t>a van, mint egy lónak. Jólesett leszopni azt a hatalmas szalámit? Beszappanoztad a zuhany alatt, első osztályú munkát végez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keztünk. Ahogy az emberek szeretkezni szoktak. Isten lássa lelkemet, a felére sem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ószart! Beetetett nark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az ágyunkban baszoga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kkor az egy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hányszor és 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árszor a tengerparti házukban. És… háromszor… négyszer a mote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dig elélveztél, mi? Visítoztál, csapkodtál, verejtékeztél és nyöszörögtél, mi? Többször egymás után, mi? És minden pillanatát élvezted, igaz? Különösen, amikor műsort kellett adnod. Amikor a saját muffodba nyúlkáltál, az a rohadék meg elélvezett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om, hogy nem emlékszem. Egyikünk se tudta, miért folytattuk. Johnny… elég jó szerető. De ő nem te, Gideón. Senki sem olyan, mint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babám, így kell ezt. Hangsúlyozzuk csak, hogy Johnny pocsék szerető. Attól majd sokkal jobban érzem magam. Hát persze, rettenetes volt, kész nyomorúság az ág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ért csináltam, hogy fájdalmat okozzak neked. Csak meg voltam zavarodva, szívem, nagyon meg voltam zavarodva. És pár hónap múlva véget ért az egész. Mind a ketten egyszerűen… megundorodtunk magun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ohnny azért eljárt hozzánk vacsorázgatni, igaz? Lejártunk együtt pucéran lubickolni, igaz? Istenem, mekkorákat röhöghettetek a hátam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tuk, hogy a legjobb, ha minden marad a régiben, mintha mi sem történt volna. És miután abbahagytuk, nem is történt semmi. Csak ez az istenverte hazugság. Ez nem akart elmúlni, nőtt a lelkemben, mint a r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 a tükör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 a tükörbe, mit látsz? Egy kurvát, egy mocsok szukát, egy szemetet! Még hogy az Admirális lánya, a nagy protestáns dumájával! Csak azt bánod, hogy lebuk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esküdni mertem volna, hogy azt akarod, kurva legyek. Százszor is eljátszottuk. Ez sem mentség. Összekavarodott bennem a fantázia és a valóság. Nézd, szívem, ez sem mentség. Mindig nemet mondhattam volna a közös játékainkra… de imádtam veled eljátszani őket. Szívem, szívecském, csak azt szeretném, hogy addig éljek, amíg újra megbízol bennem. Szeretlek, öre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Pennyt meg Roxyt? Őket is szer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ne! Könyörg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sz majd nekik, amikor eljön az ideje, hogy elmagyarázd, hogy ne tegyék szét a lábukat fűnek-fának? Elmondod majd nekik, milyen rendesen viselkedett az anyucikájuk az apucikájukkal? Te narkós kurva, ugrasz egy adagért, mint a lányok a narkós bulikon. Adj egy szipit, kapsz egy szop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lj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ordibálj! Meghallják a kislánya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hisztérikusan zokogni kezdett, aztán egy idő múlva levette a kezét az arca elől. Csupa könny volt az arca, a szeméből néma fájdalom üvöltött. Ökölbe szorította remegő kezét, és még egyszer összeszed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ajd megmondom a lányaimnak, hogy az anyjuk is ember, és az emberek hibázni szoktak. Megmondom nekik, hogy próbáljanak meg nőkként nem hibázni, mert annak ára van. Megmondom nekik, hogy ha hibáznak, akkor nincs mese, az árat meg </w:t>
      </w:r>
      <w:r>
        <w:rPr>
          <w:rFonts w:eastAsia="Times New Roman CE" w:cs="Times New Roman CE" w:ascii="Times New Roman CE" w:hAnsi="Times New Roman CE"/>
          <w:sz w:val="24"/>
          <w:szCs w:val="24"/>
          <w:lang w:val="en-US"/>
        </w:rPr>
        <w:t xml:space="preserve">kell </w:t>
      </w:r>
      <w:r>
        <w:rPr>
          <w:rFonts w:eastAsia="Times New Roman CE" w:cs="Times New Roman CE" w:ascii="Times New Roman CE" w:hAnsi="Times New Roman CE"/>
          <w:sz w:val="24"/>
          <w:szCs w:val="24"/>
        </w:rPr>
        <w:t>fizetni. És megmondom nekik, hogy a saját lelkifurdalásuk fogja az őrületbe kergetni őket. Gyűlölöm magamat, Gideón, majdnem annyira gyűlölöm magam, amennyire téged szeret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rcát verejték öntötte el, a szeme megrebbent, félrebillent a fe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nj el innét! Pakolj össze, és látogasd meg az anyádat. A lányokról majd én gondosko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om el őket – mondta Val. – Ha el akarsz küldeni, bérelünk egy lakást a közelben, hogy befejezhessék ezt az évet az iskol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fölvette a pisztolyt az öléből, rámeredt, aztán ledobta a kávézóasztalkára. Fölvette a telefont, felhívta a stúd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Pacific Filmstúdi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Zadok irodáját kérem. Halló, Belle? Itt Gideón. Hogy a fenébe hívják azt a kórházat a stúdió mel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nt Józsefre gondolsz? Hallod-e, nagyon beteg hango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zz ott egy egyágyas szobát, és később küldd át hozzám a benti orvost. Keríts egy írógépet meg mindent, ami ahhoz kell, hogy ott tudjunk dolgozni. Aztán gyere 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amit mon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beszéljek Val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edd szépen, amit mondok, Belle. – Gideón letette a kagylót, és elsír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szívem! – kiáltotta Val. – Bocsáss meg, Gideón! Meg kell bocsátan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ófaszt bocsáto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TLA-SZOROS</w:t>
      </w:r>
    </w:p>
    <w:p>
      <w:pPr>
        <w:pStyle w:val="Normal"/>
        <w:jc w:val="center"/>
        <w:rPr/>
      </w:pPr>
      <w:r>
        <w:rPr>
          <w:rFonts w:eastAsia="Times New Roman CE" w:cs="Times New Roman CE" w:ascii="Times New Roman CE" w:hAnsi="Times New Roman CE"/>
          <w:b/>
          <w:bCs/>
          <w:sz w:val="24"/>
          <w:szCs w:val="24"/>
        </w:rPr>
        <w:t>1956. október 3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nap plusz kettő, 08.00 ór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 napvilág első csókjai kezdték szétolvasztani a sötétséget, és a csillagok hunyorogva kialudtak. Az Oroszlánok állásaiban a katonák haragosan vették tudomásul, hogy itt a reggel, nyújtózkodtak, dörmögtek, méltatlankodtak. Kiengedték az éjszaka összegyűlt vizeletet, megmosták a fogukat, nekiestek a fejadagjaiknak. Elég jól telt az éjszaka. Éjfél után kijött a szorosból egy egyiptomi osztag egy kicsit körülnézni, de könnyűszerrel visszazavarták őket. A 202-esektől üzenet jött, hogy a Nahl elleni támadás már lezajlott, vagy épp most kezdődik. Nem értették tisztán. A következő néhány órában majd kiderül, mi a hely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ros másik vége, a Csatorna felől távoli bombázás döreje hallatszott. Talán valaki az egyiptomi repülőtereket aprí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ohasem bocsátottal meg neki? – kérdezte Slómó Gideón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ogy is bocsáthattam volna meg? Összevissza hajkurásztam a muffokat, most végre volt rá mentségem. Ha megbocsátottam volna neki, neki is meg kellett volna bocsátania nekem. Én pedig tovább akartam csinálni, amit csináltam… kipróbálni a kis sztárjelölteket… marihuánázni az ügynököm malibui házában… csoportos meneteket összehozni… élni a világomat. Sohasem bocsátottam meg, de abból, hogy mekkora fájdalmat okozott nekem, megértettem, hogy én mekkora fájdalmat okozhattam neki. Addig fogalmam sem volt az efféle fájdalomról. Mindent megadnék most… mindent, hogy elmondhassa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ata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egérdemeljük egymást. Beképzelt lettem. Nem volt a világon olyan nő, akit ne tudtam volna faképnél hagyni. Megvolt az otthoni erődítményem, körülötte a vizesárok, bent a várfalak védelmében egy bűntudatos feleség. Biztonságban érezhettem magam… amíg össze nem akadtam Natashával. – Gideón kisandított a végtelen kő- és homoktengerre. – Gyerünk, 202-esek, hol vagytok már, gazemberek?! Gyerünk, Zakariás, ne szarakodj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él rosszabbat két ember nem is tehet egymással – mondta Slómó. – Ha együtt éltek, gyerekeitek vannak, egy ágyban alusztok, ha egy szemernyi szerelem megmaradt köztetek, akkor nincs jogod megtagadni a másiktól a bocsánatot. Nincs jogod ezzel revolver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lj csak! – mondta gunyorosan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annyiunkban van gonoszság – folytatta Slómó –, amelyet kordában kell tartanunk. Amikor a hatalmába kerít minket, az ördög képviselői leszünk ezen a föld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n… Tudom, és Val is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ol Val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nem teljesen. Nem úgy, mint annak idej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van olyan nő, akiben megbí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szeme hirtelen, mosolygósan megvillant. Már nem volt szomor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nő van az életemben… egen… bennük mindig teljesen megbí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nyád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az anyám. Az egyik Miss Abigail Winters, egy tanítónő. Az volt a véleménye, hogy egyszer még író lesz belőlem. A másik nő? Molly, a húgom. Nélküle semmire sem vittem volna. Imádom Mollyt. Amikor összeütöm ezt a könyvet, elhozom Mollyt Izraelbe, és mindent megmutatok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irtelen a levegőből süvöltés szakította félbe őket. Féltucatnyi repülőgép közeledett a szoros felől. Slómó kivette az ellenséges </w:t>
      </w:r>
      <w:r>
        <w:rPr>
          <w:rFonts w:eastAsia="Times New Roman CE" w:cs="Times New Roman CE" w:ascii="Times New Roman CE" w:hAnsi="Times New Roman CE"/>
          <w:i/>
          <w:iCs/>
          <w:sz w:val="24"/>
          <w:szCs w:val="24"/>
        </w:rPr>
        <w:t>Vampire</w:t>
      </w:r>
      <w:r>
        <w:rPr>
          <w:rFonts w:eastAsia="Times New Roman CE" w:cs="Times New Roman CE" w:ascii="Times New Roman CE" w:hAnsi="Times New Roman CE"/>
          <w:sz w:val="24"/>
          <w:szCs w:val="24"/>
        </w:rPr>
        <w:t>-ok összetéveszthetetlen kettős fa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ptomiak! Fedezék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MOLLY</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22</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Az anyám, Leah a Ginzburg fivérek baltimore-i ruhagyárában dolgozott, akárcsak Fanny néném. Mindannyian Hannah nagyi Monroe Street-i házában laktunk. Ott lakott Moses papa is, de őt senki sem vette számít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négyéves voltam 1922 tavaszán, amikor anyu és Fanny néni sztrájkba lépett, és nem sokra emlékszem az egészből, de a családunkban hosszú éveken át tárgyalták a sztrájkot, úgyhogy össze tudtam rakni a mozai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árban nagyon rossz körülmények uralkodtak, a sztrájk elkeseredett volt, és hosszú. Amikor már úgy látszott, hogy szétverik, New Yorkból megérkezett a Zsidó Munkásszövetség nevű szakszervezet két szervezője. Az egyikük, Nátán Zadok lett később az én mostohaap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zszor is hallottam a történetét, ahogy a két szervező rászedte a baltimore-i rendőrséget, hogy lovasrohamot indítson a munkásnők ellen, akik sztrájkőrséget álltak a Ginzburg fivérek gyára előtt. Összeverték őket, tizenkettőjüket pedig, közöttük az anyámat is letartóztatták, és egy korrupt bíró hat hónapi börtönre ítél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incidenst ki lehetett használni, mert a nők a Baltimore-i Tizenkettő néven híressé váltak, és végül a szakszervezet győzött a sztrájkban. Noha az anyám mindössze tíz napot töltött börtönben, szemlátomást tetszett neki a mártírszere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isten hozott idehaza, leah</w:t>
      </w:r>
      <w:r>
        <w:rPr>
          <w:rFonts w:eastAsia="Times New Roman CE" w:cs="Times New Roman CE" w:ascii="Times New Roman CE" w:hAnsi="Times New Roman CE"/>
          <w:sz w:val="24"/>
          <w:szCs w:val="24"/>
        </w:rPr>
        <w:t>! – állt a bejárati ajtó fölött egy nagy transzparensen. Vagy száz ember zsúfolódhatott be a házba. Ott volt az egész család, Jake bácsi, Lázár bácsi, az összes unokatestvérem, sőt még Pearl néni is, pedig az ő férje, Dominick bácsi a rendőrség tagj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este, amikor már mindenki hazament, nagyi csinált egy lavór meleg vizet, keserűsót tett bele, és letette a földre, hogy anyu kiáztathassa a lá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tól ezernyi puszit kaptam aznap, úgyhogy sohasem fogom elfelejteni. Este épp a hajamat fonta, amikor nagyi rászólt, hogy beszéljenek jiddisül, hogy ne értse a gyerek. Én már négyéves koromban egészen jól értettem jiddisül, de titkoltam. Így több családi titkot tudhattam meg. Például azt, hogy a nagyi mennyire gyűlöli Moses pap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egy nagydarab börtönőrnő, aki bevitt egy kis helyiségbe, és rám parancsolt, hogy ott, előtte vetkőzzek le, de anyaszült meztelenre. Én mondom neked, három hete nem fürödhetett – mondta az anyám. – Látni lehetett a hajában a tetvek kis fehér petéit! – Később rájöttem, hogy minden nőnek, akit az anyám nem szeretett, tetűpeték voltak a ha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drágám – mondta nagyi –, minden jobbra fordul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zért élvezte a feladatát, ha érted, mire gondolok. Az értésemre adta, hogy bizonyos szívességekért cserébe különleges bánásmódban részesülhetnék. Le nem vette volna rólam a szemét! Borsózott tőle a há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mondtam, hogy a pokolba vezető út is van olyan rossz, mint a megérk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udtuk, hogy a vetkőztetőszobában átlátszó tükör van, hogy a rendőrök leselkedhessenek. Ott nézegettek anyaszült meztelenül! El sem tudod képzelni a megaláztatásomat. Az egyik lány, Teresa, az az olasz, éppen menstruált. De fütyülte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drágám, egyél egy kicsit! Föl kell szedned pár ki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gettem ezt-azt, amíg meg nem hirdettük az éhségsztrájkot. De minden tele volt egérpiszokkal, és akkora svábbogarak járkáltak, mint az ujjam. Szinte megkönnyebbülés volt elkezdeni az éhségsztráj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tam bevinni neked ételt – mondta nagyi. – Térden állva könyörögtem. Az a rendőr őrmester valóságos huligán volt! Talán azt hitték, máris belesütöttem egy pisztolyt a kalác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elvi alapokon álló emberi lény – mondta anyu –, nem rovom föl Dominick Abruzzinak, hogy ilyen állatok között dolgozik, de istenemre, Pearl jobban tenné, ha megszabadulna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t mondhatok, drágám, hogy a letartóztatásotok után öt napig azok a rongy bulvárlapok szinte egy árva szót sem írtak rólatok. Ugyanolyan rohadtak, mint a bíró, aki elítélt titeket. Csak akkor tették ki az ügyeteket a címoldalra, amikor országos botrány lett belőle. Az anyaszív megszakad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Istennek, hogy ott voltam velük a börtönben – mondta anyu. – A többiek nem voltak olyan erősek, mint én. Az az igazság, hogy én lelkesítettem őket a példámmal. Csak amikor Mollyra gondoltam, arra, hogy soha többé nem látom a drága kis gyermekemet, akkor inogtam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öleltek, megcsókoltak, megsimogattak. J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hségsztrájk harmadik éjszakáján látomásaim támadtak – folytatta anyu. – Esküszöm, úgy éljek, hogy – kapaszkodjatok meg – Saul és Hyman bácsi hangját hallottam! Éreztem, hogy egyre jobban elgyöng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eszegetett, és közben az újságcikkeket böngészte. Azt dünnyögte, hogy az a rongy Hearst-lap jobb fényképet is közölhetett volna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örtöncellám sötét iszonyatában azonban rátaláltam valamire, egy eszmére, amelyről tudtam, hogy ha kell, képes vagyok meghalni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esd rá magad olyan gyorsan az eszmékre! – felelte nagyi. – Most érsz életed teljébe, Leah. Már túl vagy ezen az egészen. Az élet az élet. Ezt sohase feledd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én megismerkedtem Nátán Zadokkal. Ő hozta az ügyvédet, aki kiszabadított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ról nem sugárzott az ör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te egy rossz, nagyon rossz élményen mentél át. Holnap újra kezdődik az é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lyen igazad van! Egy új élet kezdődik, és talán, talán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tán Zadok egy nagy dumás. Világéletemben jól ismertem az efféle radikálisokat. Nem azt mondom, hogy egy Rotschildhoz menj feleségül, de Nátán Zadok szegényebb, mint a templom ege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Mit számít a pénz? Ez a kis ember, ha hiszed, ha nem, tizenöt nyelven beszél. Ismeri Tolsztojt, Shakespeare-t. Oroszul olvassa Jack Londont. A kommunisták majd tesznek is valamit az osztályharc, a szegénység, a déli lincselések ellen! Ők jobb világot akarnak teremteni az olyan gyermekeknek, mint Mol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kijutott nekem egy sor ölelés és pu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 ne ess nekem valami nagy dumás senkibe! – ismételte meg nagy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amit mondasz, anyus, de a szívem nem hallja. Tudod, hogy amikor Nátán hátulról meglátott a sztrájkőrségben, már a tarkómba beleszer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kem ez csak azt bizonyítja, hogy hülye. Leah, én szívből remélem, hogy a következő házasságod, Isten segedelmével, az utolsó lesz. Ezek az óhazából szalajtott legények nem komplettek. Habzik a szájuk a vadabbnál vadabb radikális eszméktől. És még soha, de soha nem láttam egyik ilyen </w:t>
      </w:r>
      <w:r>
        <w:rPr>
          <w:rFonts w:eastAsia="Times New Roman CE" w:cs="Times New Roman CE" w:ascii="Times New Roman CE" w:hAnsi="Times New Roman CE"/>
          <w:i/>
          <w:iCs/>
          <w:sz w:val="24"/>
          <w:szCs w:val="24"/>
        </w:rPr>
        <w:t>smokk</w:t>
      </w:r>
      <w:r>
        <w:rPr>
          <w:rFonts w:eastAsia="Times New Roman CE" w:cs="Times New Roman CE" w:ascii="Times New Roman CE" w:hAnsi="Times New Roman CE"/>
          <w:sz w:val="24"/>
          <w:szCs w:val="24"/>
        </w:rPr>
        <w:t>ot sem ne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okat tanulhatok Nátán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tanulhatod meg tőle, hogy milyen egy lakás egy bérkaszárnyában, ahol beázik a tető, és nincs fűtés. Először magukon segítsenek, mielőtt megváltják a vil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hakespeare… Tolsztoj… Jack London… és megtanítja majd nekem, hogy mit nyújt Marx és Lenin a proletariátu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ah, te mindig is törékeny kis virágszál voltál. Rettenetes élményen mentél most át. Adj magadnak egy kis időt, hogy lélegzethez ju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 Munkásszövetségnek hatalmas tervei vannak velem meg a többiekkel, a Baltimore-i Tizenkett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 Munkásszövetség egy csomó farkasbőrbe bújtatott kommunista bárány, akik a munkásnyúzást akarják meglovagolni, hogy titeket kihasználjanak. Most az egyszer légy észnél, az Isten szerelmére! Nátán Zadok egy nagyszájú kis senki, akinek soha nem lesz egy árva centje sem. És hol járt ma a te nemzeti hősö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ntos pártügyeket int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ki csöngetett be? Nátán Zadok érkezett meg a Freiheittel, a jiddis nyelvű kommunista újsággal. A címlapja tele volt a Baltimore-i Tizenkettő szabadon bocsátásának kép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 fölkapta a meleg vizes lavórt, kiürítette, aztán gyorsan nekilátott feltörölni a konyhát, amely egyáltalán nem szorult rá a feltörlésre. Anyu közben enni adott Nátánnak. Nátán úgy evett, mintha ő is épp most fejezett volna be egy éhségsztráj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 telt el egy kis idő, nagyi és Nátán Zadok máris Amerikáról vitat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rika? Majd én megmondom, milyen az az Amerika – mondta keserűen Nátán. – Egy árva cent nélkül érkeztem ide. Sámuel bácsikám, akinek négy áruháza van New Englandben, alig állt szóba velem. Azt mondta: „Eredj, Nátán, a tiéd egész Ameri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indenki így szokta kezdeni, egy fillér nélkül – vágott vissza nagyi. – Azt akarja, hogy mihelyt megérkezik, milliomos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lmesélte, hogyan rázta le a családja New Yorkban, pedig csak pár dollár volt a zseb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utáltak, mert a saját szememmel láttam, hogy Palesztínában kudarcot vallott a cionizm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házamban hallani sem akarok a cionizmusról! – mondta fenyegetően nagy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folytatta, a harlemi albérletéről és a gonosz háziuráról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ggel fél ötkor keltem. Akkor került az utcára a Forward, egy reakciós újság, semmivel sem jobb, mint a Hearst-lapok. Elolvastam az álláshirdetéseket, és néhány jiddisül beszélő ember segítségével megkerestem, hogy melyik földalatti visz a szabók negyedébe. Mit tudtunk mi, zöldfülűek? A hirdetések felét azért adták föl, hogy sztrájktörőket találjanak. A másik fele olyan volt, hogy egynapi alkalmi munkáért két dollárt kellett leadni az ember fizetéséből a művezetőnek. Úgyhogy legtöbbször a H&amp;H automata büféknél kötöttünk ki, azokból próbáltunk pénz nélkül kicsalni egy csésze teát, egy szelet keny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tán, a nap többi részében? A lakásban nem volt fűtés, úgyhogy a Fifth Avenue-i közkönyvtárban gyűltünk össze, ott melegedtünk, és olvastuk a jiddis újságokat. Minden este belehajtogattam a Forward egy darabját a cipőmbe, hogy eltakarjam a lyuk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élen, folytatta Nátán Zadok, sikerült munkát szereznie utcaseprőként, hóeltakarítóként, valamint a lovasrendőrség istállójában trágyaeltakarítók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vaszra jutottam állandó munkához Barney Bloomnál, annál a </w:t>
      </w:r>
      <w:r>
        <w:rPr>
          <w:rFonts w:eastAsia="Times New Roman CE" w:cs="Times New Roman CE" w:ascii="Times New Roman CE" w:hAnsi="Times New Roman CE"/>
          <w:i/>
          <w:iCs/>
          <w:sz w:val="24"/>
          <w:szCs w:val="24"/>
        </w:rPr>
        <w:t>ganef</w:t>
      </w:r>
      <w:r>
        <w:rPr>
          <w:rFonts w:eastAsia="Times New Roman CE" w:cs="Times New Roman CE" w:ascii="Times New Roman CE" w:hAnsi="Times New Roman CE"/>
          <w:sz w:val="24"/>
          <w:szCs w:val="24"/>
        </w:rPr>
        <w:t xml:space="preserve"> kabátszabónál. A kabátok legtöbbjét kiadták varrásra a nyomorult családi bedolgozóknak a Bronxba. Kiszállítottam a kiszabott darabokat, összeszedtem a kész kabátokat. Úgy kellett beverekednem magam a földalattiba a két, egyenként húszkilós dobozzal, aztán hat-nyolc utcányit gyalogoltam, és négyemeletnyit másztam a </w:t>
      </w:r>
      <w:r>
        <w:rPr>
          <w:rFonts w:eastAsia="Times New Roman CE" w:cs="Times New Roman CE" w:ascii="Times New Roman CE" w:hAnsi="Times New Roman CE"/>
          <w:i/>
          <w:iCs/>
          <w:sz w:val="24"/>
          <w:szCs w:val="24"/>
        </w:rPr>
        <w:t>smatté</w:t>
      </w:r>
      <w:r>
        <w:rPr>
          <w:rFonts w:eastAsia="Times New Roman CE" w:cs="Times New Roman CE" w:ascii="Times New Roman CE" w:hAnsi="Times New Roman CE"/>
          <w:sz w:val="24"/>
          <w:szCs w:val="24"/>
        </w:rPr>
        <w:t>immal. Napi tizenegy órán, heti hat napon át. És mindezért tíz egész dollárt kaptam. Ez a maga Amerikája, Balaban asszony? Tudja, mi van Amerikában? A lincselések, a négerüldözés, a Ku-Klux-Klan! Meg az összeláncolt kényszermunkások, a gengszterek, a rendőrségi brutalitás, a szakszervezetek szétverése, a munkásnyúzás, a bulvársajtó, a nyomornegyedek, a napszámosok, a politikai fogl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átán! – kiáltott föl anyu. – Hallgatni is rém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várt, hogy arany heverjen az utcán? – vágott vissza nagyi. – Olyanok vagyunk, mint az ár ellen úszó lazacok. Van, akinek sikerül, van, akinek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történetének hátralevő részét már ismertük. Kommunista lett, hogy harcba szálljon Amerika minden gonoszsága ellen. A párt zsidó szárnya kiadott egy Freiheit című kis jiddis nyelvű újságot, és Nátánt Baltimore-ba küldték, hogy hozzon létre egy titkos kommunista sejtet, és szerezzen előfizetőket a Freiheit számára. Valamint épüljön be a Ruhaipari Dolgozók Szakszervezetébe, és vonja befolyása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nyám, Nátán Zadok meg a Baltimore-i Tizenkettő további négy nőtagja diadalútra indult. Engem először otthon akartak hagyni, de valaki New Yorkban úgy döntött, hogy hasznos lehet a jelenlé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ap másik városba mentünk busszal vagy vonattal. Az elvtársaknál szálltunk meg. Esténként gyűlés volt a helybéli Munkáskör helyiségében, és én az esték fontos szereplője 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nkatársaim! Elvtársak! – kiáltotta Nátán Zadok. – Ezennel bejelentjük, hogy többé nem hajtjuk a nyakunkat a kizsákmányolók igájába, mint a vágóhídra vezetett barmok! Az amerikai zsidó szakszervezeti mozgalom megindult a győzelem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dig szónokolt, amíg mindenki dobogott a lábával, és üvöltözött. Aztán jött a gyűjtés, és az emberek előfizettek a Freiheitre. Néha ijesztő volt, mert a civil ruhás rendőrök meg a spiclik megpróbálták lefényképezni a hallgatóságot, megtudni az emberek nevét, cí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fölsorakozott a színpadon a Freiheit Dalárda, csillogott a férfiak kopasz feje, hullámzott a nők dús keb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chwab! Schwab! Charlie Schwab!</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 vagy boldog, ha nem rabolsz</w:t>
      </w:r>
    </w:p>
    <w:p>
      <w:pPr>
        <w:pStyle w:val="Normal"/>
        <w:rPr/>
      </w:pPr>
      <w:r>
        <w:rPr>
          <w:rFonts w:eastAsia="Times New Roman CE" w:cs="Times New Roman CE" w:ascii="Times New Roman CE" w:hAnsi="Times New Roman CE"/>
          <w:i/>
          <w:iCs/>
          <w:sz w:val="24"/>
          <w:szCs w:val="24"/>
        </w:rPr>
        <w:t>Molnáraidtól malmodban.</w:t>
      </w:r>
    </w:p>
    <w:p>
      <w:pPr>
        <w:pStyle w:val="Normal"/>
        <w:rPr/>
      </w:pPr>
      <w:r>
        <w:rPr>
          <w:rFonts w:eastAsia="Times New Roman CE" w:cs="Times New Roman CE" w:ascii="Times New Roman CE" w:hAnsi="Times New Roman CE"/>
          <w:i/>
          <w:iCs/>
          <w:sz w:val="24"/>
          <w:szCs w:val="24"/>
        </w:rPr>
        <w:t>Bányászaid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ányád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sem tudtam meg, hogy igazában ki az a Charlie Schwab, azt leszámítva, hogy kizsákmányolja a munk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bemutatták anyut meg a Baltimore-i Tizenkettő másik négy tagját, és olyan dörgő üdvrivalgás fogadta őket, hogy recsegett-ropogott tőle az épület. Anyu föllépett a szónoki pódiumra, és minden fény elhalványult. Anyu akkor fölolvasta a börtönben írt ver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Géphez ne láncoljatok engem,</w:t>
      </w:r>
    </w:p>
    <w:p>
      <w:pPr>
        <w:pStyle w:val="Normal"/>
        <w:rPr/>
      </w:pPr>
      <w:r>
        <w:rPr>
          <w:rFonts w:eastAsia="Times New Roman CE" w:cs="Times New Roman CE" w:ascii="Times New Roman CE" w:hAnsi="Times New Roman CE"/>
          <w:i/>
          <w:iCs/>
          <w:sz w:val="24"/>
          <w:szCs w:val="24"/>
        </w:rPr>
        <w:t>Hús és vér ember vagyok,</w:t>
      </w:r>
    </w:p>
    <w:p>
      <w:pPr>
        <w:pStyle w:val="Normal"/>
        <w:rPr/>
      </w:pPr>
      <w:r>
        <w:rPr>
          <w:rFonts w:eastAsia="Times New Roman CE" w:cs="Times New Roman CE" w:ascii="Times New Roman CE" w:hAnsi="Times New Roman CE"/>
          <w:i/>
          <w:iCs/>
          <w:sz w:val="24"/>
          <w:szCs w:val="24"/>
        </w:rPr>
        <w:t>Fényben akarom látni gyermekem,</w:t>
      </w:r>
    </w:p>
    <w:p>
      <w:pPr>
        <w:pStyle w:val="Normal"/>
        <w:rPr/>
      </w:pPr>
      <w:r>
        <w:rPr>
          <w:rFonts w:eastAsia="Times New Roman CE" w:cs="Times New Roman CE" w:ascii="Times New Roman CE" w:hAnsi="Times New Roman CE"/>
          <w:i/>
          <w:iCs/>
          <w:sz w:val="24"/>
          <w:szCs w:val="24"/>
        </w:rPr>
        <w:t>Ahogy játszik a napo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Ezért gürcölök, verejtékezem,</w:t>
      </w:r>
    </w:p>
    <w:p>
      <w:pPr>
        <w:pStyle w:val="Normal"/>
        <w:rPr/>
      </w:pPr>
      <w:r>
        <w:rPr>
          <w:rFonts w:eastAsia="Times New Roman CE" w:cs="Times New Roman CE" w:ascii="Times New Roman CE" w:hAnsi="Times New Roman CE"/>
          <w:i/>
          <w:iCs/>
          <w:sz w:val="24"/>
          <w:szCs w:val="24"/>
        </w:rPr>
        <w:t>És egyszer majd egy szép napon</w:t>
      </w:r>
    </w:p>
    <w:p>
      <w:pPr>
        <w:pStyle w:val="Normal"/>
        <w:rPr/>
      </w:pPr>
      <w:r>
        <w:rPr>
          <w:rFonts w:eastAsia="Times New Roman CE" w:cs="Times New Roman CE" w:ascii="Times New Roman CE" w:hAnsi="Times New Roman CE"/>
          <w:i/>
          <w:iCs/>
          <w:sz w:val="24"/>
          <w:szCs w:val="24"/>
        </w:rPr>
        <w:t>A mocsokból és gyalázatból</w:t>
      </w:r>
    </w:p>
    <w:p>
      <w:pPr>
        <w:pStyle w:val="Normal"/>
        <w:rPr/>
      </w:pPr>
      <w:r>
        <w:rPr>
          <w:rFonts w:eastAsia="Times New Roman CE" w:cs="Times New Roman CE" w:ascii="Times New Roman CE" w:hAnsi="Times New Roman CE"/>
          <w:i/>
          <w:iCs/>
          <w:sz w:val="24"/>
          <w:szCs w:val="24"/>
        </w:rPr>
        <w:t>Arany trónra jutunk fö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ová csak a tömegek ül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halhatatla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aképpen akkor sem értettem, most sem igen értem, de az emberek sírtak, tapsoltak, fütyültek, anyu pedig keresztbe tette a karját a melle előtt, és meghaj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öttek a felajánl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űcsök Szakszervezetének 24-es alapszerve nevében felajánlok tizenöt doll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jen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sikeresebb este Detroitban volt. Több mint háromszáz dollárt szedtünk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jöttem én. Négyévesen még ahhoz sem voltam elég idős, hogy „kisdobos” legyek, de azért uniformist adtak rám, kék szoknyát, fehér inget, piros nyakkendőt, úgy masíroztam ki a színpadra, mögöttem másik tizenöt-húsz úttörő, és együtt énekel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agasabbr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Magasabb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gyre maaagasabbra!</w:t>
      </w:r>
    </w:p>
    <w:p>
      <w:pPr>
        <w:pStyle w:val="Normal"/>
        <w:rPr/>
      </w:pPr>
      <w:r>
        <w:rPr>
          <w:rFonts w:eastAsia="Times New Roman CE" w:cs="Times New Roman CE" w:ascii="Times New Roman CE" w:hAnsi="Times New Roman CE"/>
          <w:i/>
          <w:iCs/>
          <w:sz w:val="24"/>
          <w:szCs w:val="24"/>
        </w:rPr>
        <w:t>A jel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szovjet csillag,</w:t>
      </w:r>
    </w:p>
    <w:p>
      <w:pPr>
        <w:pStyle w:val="Normal"/>
        <w:rPr/>
      </w:pPr>
      <w:r>
        <w:rPr>
          <w:rFonts w:eastAsia="Times New Roman CE" w:cs="Times New Roman CE" w:ascii="Times New Roman CE" w:hAnsi="Times New Roman CE"/>
          <w:i/>
          <w:iCs/>
          <w:sz w:val="24"/>
          <w:szCs w:val="24"/>
        </w:rPr>
        <w:t>És minden légcsav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t zúgja: VÖRÖS FR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édi a szovj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hallgatott az éljenzés, jött a ráadás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gy-kettő-három,</w:t>
      </w:r>
    </w:p>
    <w:p>
      <w:pPr>
        <w:pStyle w:val="Normal"/>
        <w:rPr/>
      </w:pPr>
      <w:r>
        <w:rPr>
          <w:rFonts w:eastAsia="Times New Roman CE" w:cs="Times New Roman CE" w:ascii="Times New Roman CE" w:hAnsi="Times New Roman CE"/>
          <w:i/>
          <w:iCs/>
          <w:sz w:val="24"/>
          <w:szCs w:val="24"/>
        </w:rPr>
        <w:t>Úttörők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munkásokér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Harco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e a burzsujokk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ommunista köszöntéssel emeltük magasba az öklünket. Anyu és a többi Baltimore-i Tizenkettő kiment a színpad elejére, és anyu fölemelt engem a közönség felé. Visszatért a színpadra a Freiheit Dalárda, és az egész hallgatóság föl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Föl, föl, ti rabjai a föl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öl, föl, te éhes proletár…</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Ez a harc lesz a vég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sak összefogni há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És nemzetközivé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olnapra a világ,</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És nemzetközivéééé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olnapra a vilááá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jiddisül énekeltük. Egyszer pedig, Bostonban, olaszul. Aztán tovább mentünk Cincinnatiba, vagy Chicagóba, vagy Pittsburghbe. Csodálato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út utolsó állomása Hartford volt. Anyu és Nátán Zadok házasságot kötött, mégpedig egy rabbi házában, mert vasárnap volt, és sem bírót, sem békebírót nem tudtak találni. A körút szervezője, Dworkin elvtárs is ott volt a szertartáson. Élénken emlékszem rá, mert csúf, kerek képe volt, két ujja mindig barna foltos a nikotintól, és folyton az arcomat csipkedte a foltos kezével, és büdös volt. Dworkin elvtársat senki sem szerette, de nem volt szabad meg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megtudtam, hogy Dworkin elvtárs a Központi Bizottság kémje volt, és Nátán mindenféle bajokba keveredett miatta. A Dworkin elvtárs emelte vádak miatt fölrendelték New Yorkba, mert különféle bűnöket követett el a Párt ellen. Ezek közül az volt a legsúlyosabb, hogy engedély nélkül házasságot kötött, és vallási szertartás során adta össze őket egy rab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ndes körülmények között kizárták volna a Pártból, de kapott egy év próbaidőt, mert anyu még mindig értékes személynek számított, mint a Baltimore-i Tizenkettő egyi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ondták nekem, hogy Nátán Zadokot szólítsam „apunak”, még ha nem is az igazi apám. Az igazi apámat Joseph Kramernek hívták, és anyu azt mondta, meghalt a háború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92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todik születésnapomra kistestvért ígértek nekem, öcsikét vagy húgocskát. Reméltem, öcsike lesz. A születésnapomon benéztem mindenhová, még az ijesztő pincébe is, ahol patkányok nyüzsögtek, és ahol Moses papa csinálta a bort. Sehol sem találtam a kisöcsémet. Amikor anyu és nagyi rám talált, egy sarokban kuporogtam, és sí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mi baja az én aranyos kis Mollymnak? – kérdezte nag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öcsit ígértetek – bőg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írj, Molly – mondta anyu. – A gólyának nagyon sok dolga volt, néhány napot késik. Hidd el, megkapod az ajándékodat. – El is hittem, mert abban az időben a korombeli gyerekeknek sejtelme sem volt róla, hogyan születnek a kisbabák. Annyit sejtettem, hogy valami köze lehet a dolognak a „terhes” szóhoz és anyu hasához, mert néhány hét múlva anyu nagy hasa eltűnt, és megszületett az öcs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engedték, hogy megfogjam, és abban a pillanatban, amikor megláttam, megszerettem, mert ő volt az egyetlen a világon, aki igazán az enyém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 elvette tőlem, a magasba emelte, és azt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a gyerekből zseni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átán és anyu házasságának első hét éve alatt hét különböző városba költöztünk. Az első négy költözés pártfeladat volt, a többire pedig akkor került sor, amikor nagyit elfogta a nyugtalanság, körülbelül tízhavon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ig a második vagy harmadik emeleten laktunk, és gyalog kellett fölmenni, mert azon a néhány helyen, ahol volt lift, ott sem működött. Arra is emlékszem, ahogy mindig becsomagoltunk a bőröndökbe, és kimentünk a vonathoz. Mihelyt Gideón meglátta előkerülni a bőröndöket a szekrényből, visítozni kezdett. Később elmondta, hogy egész életében lidérces álmai voltak arról, hogy rohan, nehogy lekéssen valami von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ik városban nagyon hasonló környéken laktunk, keleti partvidéki koszfészkekben, sorházakban, melyek már aznap lezüllöttek, amikor befejezték az építésüket. A legocsmányabb épületek kivétel nélkül azok voltak, amelyet Nátán kibérelt a Zsidó Munkásszövetség számára. Volt bennük néhány iroda, egy-két szobát pedig osztálytermeknek használtak a jiddis nyelvű tanításhoz. A nagy tárgyalótermet át lehetett alakítani jiddis színházzá. Ott próbált és lépett föl a Freiheit Dalárda. Mostanában előszeretettel énekeltek a Délvidékről, többnyire lincselés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átán megérkezett egy-egy újabb városba, a Szövetség szép levelét vitte magával, mely tanúsította, hogy ő a Freiheit helyi szerkesztője, és heti negyven dollár a fizetése. A valóságban csak húsz dollárt kapott, de így részletre megvehetett olyan használt bútorokat, amelyekért mások nem tudták kifizetni a részleteket. Később aztán mi sem tudtuk kifizetni a részl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 én szinte mindig együtt aludtunk a nappaliban le vő szekrényágyon, kivéve azokat az éjszakákat, amikor a kommunista sejt titkos összejövetelt tartott, rendszerint azért, hogy megbeszéljék, hogyan szivárogjanak be egy szakszervezetbe, és vegyék át a vezetését, vagy hogyan zilálják szét a rivális szocialisták nyilvános gyű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znált ruhákban jártunk. A rokonok bőkezűek voltak, a ruhák azonban hol kisebbek, hol nagyobbak a kelleténél. Egyik-másik városban párttag volt a hentes, a fűszeres vagy a pék. Ők azzal támogatták a mozgalmat, hogy sohasem küldtek számlát Nátá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városban viszont gyorsan elfogyott a hitelünk a fűszeresnél és hentesnél. Olyankor anyu odaadott Gideónnak meg nekem egy cédulát, és mi úgy bámultuk a fűszerest, mintha kiesne a szemünk az éhsé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ár nagyon kétségbeejtőre fordult a helyzet, anyu elment az olasz vagy a német vagy a kínai negyedbe, letett egy banánhéjat egy bolt ajtaja mellé, aztán éktelen nagy hasra esést produkált, és közben azt siko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csak nehogy elvetéljek! – Abban a pillanatban odalépett egy véletlenül arra járó ügyvéd, és a fűszeresnek legalább tíz dollárjába került, hogy ne indítsanak pert ellene. Anyu és az ügyvéd megosztozott a pén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Gideónnak nagyon megfájdult a foga. Anyunak nem volt pénze, és Akronban nem volt kommunista fogorvos. Anyu beküldte Gideónt a fogorvoshoz, nekem pedig azt mondta, várjam meg a várószobában, amíg értünk jön. Hat óra telt el így, és anyu nem jött vissza. A fogorvos végül rájött, mi történt, és hazaküldött minket, de Gideónra rátűzött egy cédulát, hogy legközelebb átad bennünket az ifjúságvédelem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átán megérkezett egy-egy városba, ott volt, mondjuk, hatszáz tagja a Zsidó Munkásszövetségnek, és közülük minden második titkos kommunista. Nátán új tagokat toborzott, és új előfizetőket gyűjtött a Freiheitnek. De ahogy toborozta őket, úgy buktak le hol ezen, hol azon a régebbi tagok, akiket aztán kizártak. Amikor körülbelül egy év múlva elmentünk, még mindig csak hatszáz tag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reiheit szervezői állásának egy apró előnye az volt, hogy Nátán ingyen sajtóbelépőket kapott a koncertekre, az opera-előadásokra, a sporteseményekre. A sportbelépőket mindig átadta az olasz elvtársaknak, abban a szilárd meggyőződésben, hogy oda csak a huligánok járnak. A koncertekre sohasem ment el, hacsak nem orosz művész szerepelt. Attól félt, esetleg olyan zsidó művészek lépnek föl, akiket a Párt nem néz jó szemmel. Anyu mindenhová elvitt engem meg Gideónt, már akkor is, amikor Gideón még pelenkát viselt. Emlékszem, ugyanannyi lépcsőt kellett másznunk, mint otthon, hogy feljussunk a második erkélyre, és emlékszem, milyen ijesztő volt lenézni a mélységbe, a színpadra, de a zene és a színjáték csodálatos volt, elbűvölt engem is, az öcsémet is. Anyu mindig szólamvezető volt a Freiheit Dalárdában, és biztos volt benne, hogy eljutott volna a Metropolitan Opera kórusába, ha nem a mozgalomnak áldozza az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Gideón másodikos lett, már tíz opera minden áriájának a dallamát el tudta énekelni, betéve tudta Beethoven minden szimfóniáját, és órákat töltött Lázár bácsi vagy Dominick bácsi fölhúzós gramofonjával, azt játszva, hogy a szimfonikus zenekarokat vezény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szentül hitte, hogy Gideón zseniális zenei tehetség, és elküldte zongoraleckékre Bert Weinsteinhez. Bert vak volt, de nagyon tehetséges muzsikus. A leckéket nem ingyen adta. Egy óráért huszonöt centet kért, és Gideónnak harminc háztömbnyit kellett gyalogolnia Berthez meg ugyanannyit vissza. Bertnek szüksége volt a pénzre, de végül kénytelen volt megmondani anyunak, hogy a fia talán valami másban lehet zs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agyon rosszul játszik? – kérdezte anyu dühö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a srác leül, és elkezdi a „Für Elise”-t, bánom, hogy nem a hallásomat vesztettem el a látásom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onban nem akadályozta meg Gideónt abban, hogy világéletében szeresse a zenét, és istenien tudott duettet énekelni Dom bács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Abruzzi egyszer meghallgatta őket, és megjegy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ek a fiúnak a hangja egyszer még a vesztét okozza valakinek. Halászhajón a hel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n nagyon jól tudtam fölolvasni, mert az volt az álmom, hogy nagy színésznő leszek, és minden este fölolvastam Gideónnak. Fölolvastam neki például Michael Gold könyvét, a </w:t>
      </w:r>
      <w:r>
        <w:rPr>
          <w:rFonts w:eastAsia="Times New Roman CE" w:cs="Times New Roman CE" w:ascii="Times New Roman CE" w:hAnsi="Times New Roman CE"/>
          <w:i/>
          <w:iCs/>
          <w:sz w:val="24"/>
          <w:szCs w:val="24"/>
        </w:rPr>
        <w:t>Pénztelen zsidók</w:t>
      </w:r>
      <w:r>
        <w:rPr>
          <w:rFonts w:eastAsia="Times New Roman CE" w:cs="Times New Roman CE" w:ascii="Times New Roman CE" w:hAnsi="Times New Roman CE"/>
          <w:sz w:val="24"/>
          <w:szCs w:val="24"/>
        </w:rPr>
        <w:t xml:space="preserve">at, aztán eljátszottunk minden szerepet Clifford Odets darabjaiban, az </w:t>
      </w:r>
      <w:r>
        <w:rPr>
          <w:rFonts w:eastAsia="Times New Roman CE" w:cs="Times New Roman CE" w:ascii="Times New Roman CE" w:hAnsi="Times New Roman CE"/>
          <w:i/>
          <w:iCs/>
          <w:sz w:val="24"/>
          <w:szCs w:val="24"/>
        </w:rPr>
        <w:t>Ébredj föl és énekelj!</w:t>
      </w:r>
      <w:r>
        <w:rPr>
          <w:rFonts w:eastAsia="Times New Roman CE" w:cs="Times New Roman CE" w:ascii="Times New Roman CE" w:hAnsi="Times New Roman CE"/>
          <w:sz w:val="24"/>
          <w:szCs w:val="24"/>
        </w:rPr>
        <w:t xml:space="preserve">-ben meg a </w:t>
      </w:r>
      <w:r>
        <w:rPr>
          <w:rFonts w:eastAsia="Times New Roman CE" w:cs="Times New Roman CE" w:ascii="Times New Roman CE" w:hAnsi="Times New Roman CE"/>
          <w:i/>
          <w:iCs/>
          <w:sz w:val="24"/>
          <w:szCs w:val="24"/>
        </w:rPr>
        <w:t>Leftyre várvá</w:t>
      </w:r>
      <w:r>
        <w:rPr>
          <w:rFonts w:eastAsia="Times New Roman CE" w:cs="Times New Roman CE" w:ascii="Times New Roman CE" w:hAnsi="Times New Roman CE"/>
          <w:sz w:val="24"/>
          <w:szCs w:val="24"/>
        </w:rPr>
        <w:t>ban. Amikor Gideón megtanult olvasni, csak úgy falta a könyveket, és akkor kezdtünk el azon tűnődni, hogy talán író lesz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ondtam, én színésznő akartam lenni, a Zsidó Munkásszövetségnek általában mindegyik városban volt jiddis színköre. Végül annyira fölfejlődtem, hogy Maurice Schwartz, a nagy jiddis Shakespeare-színész eljött megnézni, hogy esetleg beajánljon egy brooklyni ösztöndíj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ól az estéből katasztrófa lett. A darab az amerikai forradalom valamiféle jiddis–kommunista gyermekváltozata volt. Az utolsó felvonásban George Washington búcsúbeszédet tart a csapatainak, és elmondja nekik, hogy mindig harcra készen kell állniuk a kolonializmus, az imperializmus, az ideológiai elhajlások és a kozmopolitizmus ellen. Aztán George Washington fölszólít mindenkit, hogy szabadítsák fel a rabszolgáikat. Magával ragadó pillanat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nészi képességeimmel csak az az egy baj volt, hogy időnként elfogott a lámpaláz. A búcsúbeszéd után jött a finálé, melyben egy fából készült lovon „galoppoztam” a színpadra épített futószalagon. Én voltam Paul Revere, és miközben a ló „galoppozott”, jiddisül kiáltoztam: „Jönnek a fasiszta vöröskabátosok!” Gideón dobost alakított, minden erejét összeszedve rohant a futószalagon, hogy mellettem maradjon. A színpadmesternek valahogy sosem sikerült rendesen működtetnie azt a futószalagot. Azon az estén, amikor Maurice Schwartz ott ült az első sorban, az elektromos hálózat túlterhelődött, és minden biztosíték kiégett. A futószalag hirtelen megállt, Gideón meg én azonban tovább száguldottunk, és úgy vágódtunk le a színpadról, mint két ágyúgolyó. Schwartz úron kötöttünk ki, aztán hármasban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nésznői pályafutásom véget ért, mielőtt még elkezdődö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viszont napról napra, hétről hétre újabb ajtókat tárt ki a világra az olvasással, és tudtam, hogy egy szép napon igazi író lesz belőle, mert mindig kitalált történeteken törte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lighanem az egyik legelső összefüggő mondat, amely tudatosult Gideónban, anyu sápítozása volt: „Ez a gyerek nem egészséges!” Anyu hat hatalmas albumot ragasztott tele újságokból kivágott cikkekkel, melyek a náthától kezdve a ritka trópusi bőrbajokig az égvilágon mindenféle betegség tüneteiről, diagnózisáról és kezeléséről szó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nyu sokszor ment el otthonról ilyen-olyan pártügyekben, nekem kellett elvinnem Gideónt az orvosi rendelőkbe. Hosszú, nyomasztó órákat töltöttünk el az egyetemi kórházak és az ingyenklinikák málló vakolatú, sivár váróhelyiségeiben. Gideón ott szorongott egy tolószékes öregember még egy járógépes kisfiú között, amíg én kitöltöttem a végeérhetetlen űrlapokat, melyeken bizonyítanom kellett fizetésképtelenségünket. Gideón azonban nem zavartatta magát, mert a hosszú órák alatt egyre újabb és újabb regényeken rághatta át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főleg nyaranta, vele és anyuval hármasban mentünk el. Emlékszem, anyus hogy lamentált a taknyos, épp csak pelyhedző állú kis orvostanhallgatóknak. „Egész éjjel a karomban tartottam ezt a gyermeket, szinte könyörögtem, hogy lélegezzen. Csak rá kell néznie egy nyárfára, máris levegő után kapkod! A múltkor akaratom ellenére fölült egy szénásszekérre, és amikor visszajött, tetőtől talpig kiütések bontották, mintha egy tál eperbe ült volna! Szegény Hyman bácsikájának, isten nyugosztalja, olyan szörnyű csalánkiütése volt, amilyet még a Johns Hopkinsban se lá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talált egy klinikát a virginiai Richmondban, amely asztmára, szénanáthára és szinuszitiszre specializálódott, és meggyőződésévé vált, hogy Gideónt ott kell megvizsgáltatni. Kikoldult Lázár bácsiból annyi pénzt, hogy kétheti kivizsgálásra Richmondban tarthassa Gideónt. Gideón háta megtelt egymástól ujjnyira sorakozó, centiméternyi kis karcolásokkal, azokba dörzsölték be a parlagfű meg a gabonák porát meg egy csomó egyéb port. Ha a karcolás begyulladt, újabb allergiára derült f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 allergiakeltő anyagokat a kezébe és a lábába fecskendeztek be, a bőr alá. Ha valamelyik injekció helye megdagadt és elszíneződött, újabb bűnöst sikerült megtalálni. Tucatjával sorakoztak a karcolások a hátán szegénykémnek. Amikor megláttam, bőgnöm kellett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csém allergiás volt a tejre, a búzalisztre, a marhahúsra, a halra, a rákra, a tojásra, a vajra, a legtöbb gabonafélére, a legtöbb gyümölcsre, a legtöbb zöldségfélére, a fagylaltra, a csokoládéra, a levegőben található porok legtöbbjére, a virágokra, minden gyomra, a nádfélékre, a legtöbb fára, a macskákra, a kutyákra, az újságpapírra, mindenféle étolajra, valamint a földi mogyor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j nélkül ehetett viszont fehérrépát, párolt rebarbarát és bizonyos hagymafajtákat. Minden héten allergiaellenes injekciókat kapott, az orrába pedig Argyrol nevű proteinezüst tamponokat dugtak föl, hogy kitisztítsák a melléküregeit. Rengeteg időt töltött az iskola helyett a betegágy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 azt hinné, hogy amennyire ment neki az olvasás meg minden, jó tanuló lehetett – de nem. Főleg azért nem, mert sem én, sem Gideón egyetlen évet sem jártunk végig egy iskolában, mindig másik városrészbe vagy városba költöztünk, amíg meg nem állapodtunk a virginiai Norfol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több vasárnap a helyi Zsidó Munkásszövetség előadótermében talált bennünket, vagy valami másik teremben, ahol szóhoz juthattak a kommunisták. Sorra hallgattuk a más városokból érkezett előadókat, néha a Párt olyan nagykutyáit, mint William Z. Foster, Earl Bowder meg a népszerű Ella Reeve Bloor „Anyut”, aki mindig éppen a Szovjetunióból tért vissza egy-egy újabb rózsás beszámoló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nszenvedés volt minden vasárnap, ahogy ott ültünk a kemény hátú, összecsukható székeken, és megpróbáltuk megérteni Marx meg Lenin kiáltvány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enyhítettük az unalmat, hogy a mennyezet repedéseit vagy a tapéta ismétlődő mintáit bámultuk. Gideón megtanult nyitott szemmel aludni. Ezt a tudományát sohasem tudtam elsajátítani. Nem azt akarom mondani, hogy az „úttörőélet” csupa lélekölő unalom volt. Néha az egész család elutazott New Yorkba egy-egy óriási nagygyűlésre, melyet a Madison Square Gardenben tartottak. Megrendítő pillanat volt, amikor húszezer hang énekelte együtt az Internacionálét. Az elvtársak mindent együtt csináltak: az előadásokat, a kirándulásokat, a társasági eseményeket, a sztrájkőrséget. A legjobb minden év május elseje volt, amikor a világ munkásai egységben menet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galomban lévén, vigyáznunk kellett, hogy mely elvtársakkal kötünk szoros barátságot, mert miután egy-két évig jó ismeretségben voltunk, némelyikük ellen egyszerűen vádat emeltek és kizárták. Nem állhattunk szóba olyanokkal, akiket kizártak, még akkor sem, ha az utcán jöttek szembe. Így hát mind a ketten féltünk attól, hogy meghitt barátaink legy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gyanaz a Dworkin elvtárs, aki a Baltimore-i Tizenkettő diadalkörútját szervezte, időközben a Központi Bizottság félelem övezte tagja lett. De Dworkin maga is gyanúba keveredett 1929-ben, mikor kitörtek az arab felkelések, és ő a Freiheit szerkesztőjeként a zsidó telepesek pártjára állt. Moszkvából az a parancs érkezett, hogy változtatni kell ezen az állásponton, és az arabokat támogatni. Emiatt sok zsidó kilépett a Párt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Dworkint végül akkor zárták ki, amikor az apja halálakor valami megpattant benne, és elkövette azt a főbenjáró bűnt, hogy elment a zsinagógába megülni a </w:t>
      </w:r>
      <w:r>
        <w:rPr>
          <w:rFonts w:eastAsia="Times New Roman CE" w:cs="Times New Roman CE" w:ascii="Times New Roman CE" w:hAnsi="Times New Roman CE"/>
          <w:i/>
          <w:iCs/>
          <w:sz w:val="24"/>
          <w:szCs w:val="24"/>
        </w:rPr>
        <w:t>süvé</w:t>
      </w:r>
      <w:r>
        <w:rPr>
          <w:rFonts w:eastAsia="Times New Roman CE" w:cs="Times New Roman CE" w:ascii="Times New Roman CE" w:hAnsi="Times New Roman CE"/>
          <w:sz w:val="24"/>
          <w:szCs w:val="24"/>
        </w:rPr>
        <w:t>t. Egyikünknek sem fájt érte a szíve, de Nátánt megrótták azért, mert „dworkinista” volt, és megalázó lefokozásban részesült: egy norfolki posztra küldték, melynek nagyjából akkora volt a tekintélye, mint egy szennyvíztelep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ttól sovány heti tizenkét dollárt kapott, ami azt jelentette, hogy más munkát is kellett vállalnia. Az egyik ottani elvtárs, Harold Sugerman tapétázó volt, és a Párt utasítására maga mellé vette Nátánt segéd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ondom nektek – nyöszörögte Nátán –, ha van rosszabb a csirkevágásnál, a szénkereskedésnél és a palesztínai sziklacsákányozásnál, hát az a tapétá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rfolkban kevés új ház volt, ahol minőségi munkát kellett végezni. Sugerman a legrosszabb fajta háziuraknak, a nyomornegyedek gazdáinak dolgozott, akik azért csaptak föl egy-egy újabb réteg festéket meg tapétát, hogy eltakarják a rothadást. Időnként aztán, negyven-ötven év meg egy tucatnyi tapétaréteg után a fal már nem bírt el többet, és az egészet le kellett kaparni. Ez a munka mindig Nátánnak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bútorozott lakásban dolgoztak, mindent el kellett húzni és letakarni. Aztán jött a trógermunka. Nátánnak két-három emelet magasra kellett fölhurcolnia a létrákat, bakokat, deszkákat és tapétázóasztalokat. Eleinte képtelen volt összeilleszteni a tekercseket a falon, és féltucatnyi munkát teljesen eltolt. Máskor a falak voltak lehetetlenül ferdék. Megint máskor a csiriz nem tartott meg, és az egész tekercs Nátán fejére oml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rára föl, létráról le naponta háromszázszor, aztán letrógerolni mindent a harmadik emeletről, és visszatolni az összes bútorokat! Visszerem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len nemigen volt munka, így hát Nátán heti ötven centért jiddist tanított egy diáknak, Leah meg a Freiheit Dalárda vezetőjeként keresett pár doll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sszal kitört az „aranyláz”: Nátán elment valamelyik nagyvárosba, például Pittsburghbe, ahol ilyenkor a tapétázók két-három hónapon át a hét minden napját végigdolgozták, hogy megszedjék magukat a következő tél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orfolkban töltött második évben, amikor kitört az aranyláz, és Nátán útnak indult, anyunak hirtelen elment a kedve attól, hogy egyik klinikáról a másikra rángassa Gideónt. Amellett, hogy iskolába jártam, én tartottam tisztán a lakást is, és én vigyáztam Gideó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 a ketten a hátunkban kezdtük érezni az elvtársak tekintetét, amikor elmentünk egy-egy gyűlésre vagy valahová látogatóba. A jelek szerint anyu nagyon jó viszonyba került egy egész csomó elvtárssal. Annyi bizonyos, hogy a Freiheit Dalárdát most először, hirtelen elárasztották a férfi éneke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átán egy-egy hétvégére hazaugrott, mindig veszekedtek anyu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ondom neked, még egy év ilyen tapétázás, és beleőr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nak mindig valami új és titokzatos betegség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nkrement az epém azoknál a munkásnyúzó Ginzburg fivérek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Nátánnak mindig Gideónnal gyűlt meg a b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llem, hogy ilyen fiam van! Nézd meg a bizonyítványát! Mik ezek a reakciós élvezethajhászások? Baseball, futball! Szégyen és gyalázat, hogy egy proletárgyermek ilyesmire adja a fejét! És ki engedte meg neki, hogy Mark Twaint hozzon a há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a nem tudtunk más módon fegyverszünetet elérni, mint hogy rajtam kitört a fejfájás vagy Gideónon az aszt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nyus nagyon tudott nevetni, és sokszor még saját magából is csúfot űzött. És azért rendben tartotta és megstoppolta a ruhánkat, megkereste a boltokban a legjobb tegnapi ételeket, és nem mulasztottunk el egyetlen koncertet, egyetlen operát vagy színdarabot sem, ami Norfolkba 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yu megtanult gyönyörűen fölolvasni, és fölemelt bennünket Ernest Hemingway és Eugene O’Neill világába. Ha mást nem is, de Gideón neki köszönheti az irodalom szeretetét, én pedig a színészet és a muzsika szeret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ORFOLK – BALTIMORE</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935</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Miss Abigail Winters nem akármilyen hatodikos tanítónővolt. A J. E. B. Stuartról elnevezett általános iskolában a gyerekek az év elején visszafojtott lélegzettel fohászkodtak magukban, hogy az ő osztályába kerüljenek. Miss Abigailt nem lehetett különösebben csinosnak mondani. Nyakigláb alkat volt, szinte esetlen mozgású, és nem is erőlködött különösebben, hogy kicsinosítsa magát. A legtöbb férfit kissé megfélemlítette, mert nem mindennapi lény volt, hanem pilótanő, s ez félelmet és tiszteletet parancs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pja, Clarence mesterpilóta volt a háborúban, és Miss Abigail meg a fivére, Jeremy úgyszólván a pilótafülkében nevelkedtek. Miss Abigail emellett még mindenféle egyéb különlegességeket művelt, például gitározott, és dalokat írt. Többtucatnyi dalt tudott, mindenféle nyelven. A tetejébe még ő vezette az iskolai színkör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nulmányi kirándulásokra vitte az osztályait a Spencers Point-i homokdűnék közé, megnézték a légibemutatókat, bejárták az öblök melletti mocsarakat és lápokat, sőt az öblöket is, hogy fölfedezzék maguknak azt az állat- és növényvilágot, amelyet a gyakorlatlan szem észre sem v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ílt titok volt, hogy a norfolki iskolaszék igazgatóhelyettesnek szemelte ki arra az esetre, ha majd megüresedik a po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még valami, ami egyedülállóvá tette Miss Abigailt. Minden évben az ő egy-két tanítványa nyert el szinte minden iskolai kitüntetést. A tanítási év első napjai alatt feltűnés nélkül, de alaposan szemügyre vette a tanítványait, amíg meg nem találta azokat, akiket keresett, és velük aztán keményen megdolgozott a dicsőségért, de csak, ha ők is akar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kezdődött a tanítás, Gideón az ágyat nyomta egy súlyos asztmarohammal. Néhány nappal később ment csak iskolába. Besomfordált, és mivel a neve Z-vel kezdődött, leült a kétes dicsőséget jelentő utolsó s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új fiút látok – mondta Miss Abigail. – Légy szíves, állj föl, és mutatkozz be az osztál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fö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Zadok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vagy a hiányzó bűnös! Az én osztályomban meg szoktuk fordítani a sorrendet, úgy, hogy a Z betűsök ülnek elöl. Nem szokott sok Z betűsünk lenni, tehát még megvan a helyed itt, a legelső sorban. Légy szív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ű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nak és a tanítónőjének abban a pillanatban összevillant a szeme, és mind a kettő rögtön tudta, hogy ez nem mindennapi kapcsolat lesz. Az érzés két héttel később fogalmazódott meg szavakban is. Egy kellemes közös éneklést Miss Abigail, néhány tanítványa kívánságára, Stephen Foster dalaival fejezet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Most is hallom a szelíd, hívó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z öreg Fekete Jo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Miss Abigail levette a gitárt a nyakából, és letette az asztalra, egy pillanatra megint ugyanúgy összeakadt a tekintetük. A tanítónő hirtelen haragot látott megvillanni a fiú szemében. Csak egy töredék másodpercig tartott, és már el is tűnt. Miss Abigail kivárta az alkalmas időt, és napközben mintegy mellesleg megkérte Gideónt, hogy tanítás után maradjon ott, segítsen letörölni a táblát és kimosni a szivacsokat. Gideón megérezte, hogy ez nem véletlen, és azonnal sündisznóállásba von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letörölték a táblákat, Gideón behozott egy lavór vizet, hogy lemossa őket, Miss Abigail pedig leült dolgozatokat jav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volnék valamire, Gideón – szólalt meg hirtelen. Látta, hogy a fiú megdermed, összeszorul a szája. – Nyugi, nem eszlek meg! – Elmosolyodott, de úgy, hogy a másiknak is el kellett mosolyodnia tőle. – Mi bajod van Stephen Fosterrel?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nekem…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dalok, nem? Még nem ültem úgy tábortűz mellett, hogy ne ezeket énekelték volna. 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szépek, ha maga mon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énekel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on tüsszögőroham tör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nat… a krétaportó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 haragudj! Nem lett volna szabad téged megkérnem a táblatörl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ögtön elmúlik… haaaprsszí!</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phen Fostertől is tüsszög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rácsonyi dalokat sem szoktam énekelni, Miss Abigail. Én zsidó vagyok, nem hiszek Jézusban. Csak tátogni szoktam, igazából nem énekelek. Én… énnekem egyszerűen nem tetszik, amit Stephen Foster m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ert úgy tesz, mintha a négerek szívesen volnának rabszolgák, és úgy beszél róluk, mintha tudatlan kisgyerekek volnának, vagy kutyák, akik a fehér gazdáik lábát nyaldossák. Tudja: „Fekszik a gazda a hideg, hideg földben, és sír, egyre sír minden fekete.” Tu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keték nem akartak rabszolgák lenni. Senki sem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mersz színes bőrű emb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ismert. Az apja néha megbeszélésekre ült velük össze, és sokszor a feketék templomaiba ment el meghallgatni egy-egy kommunista szóno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ss Abigail – füllentette Gideón. – Nem ismerek feket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Abigail egy pillanatig meghányta-vetette magában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értek veled, Gideón – szólalt meg végül –, de nehéz helyzetben vagyok. Amerikában, de legalábbis a Délvidéken, minden iskolában éneklik Stephen Foster dalait. Itt meg is követelik. Ezt az iskolát egy déli tábornokról nevezték el. Értsd meg, egyetértek veled, de szeretnék megmaradni a ti hatodikos tanítónőtöknek, és ezért néha olyasmit kell tennem, amit nem mindig szívesen t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unyorogva ránézett, összeráncolta a homlokát. Eddig még egyetlen felnőtt sem beszélt vele ilyen felnőttesen és őszintén. Molly mindig őszinte volt vele, de Molly még nem számított teljesen felnőt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tudod érteni ezt,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 Miss Abigai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legyen a kettőnk titka, mert nagy bajba keveredhetnék miatta – mondta a tanító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hat b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zért mondtam meg neked az iga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ideón nem is tudta, milyen komoly a titkuk, amíg egy különös incidens fényt nem vetett minden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lvtárs egy este autóval elment érte meg az apjáért, és elhajtottak délre, át az észak-karolinai államhatáron, a Sion–Afro Baptista Egyház gyűlésére. James Ford, az ország vezető fekete kommunistája mondott beszédet. Különleges esemény volt, és néger templomban kellett megtartani, mert az volt az egyetlen hely, ahol nem kellett elkülönülnie a fekete és a fehér hallgatóságnak. James Ford a kommunisták színeiben mindig megpályázta a választásokon az elnökhelyettesi széket. Nem kapott sok szavazatot, mert a déli államokban a négerek nem szavazhattak, de azért mindig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és az apja megérkezett a templomba, mely tele volt fekete farmerekkel, és fehérekkel, még olyan messziről is eljöttek, mint Raleigh és Newport News. Forró, fülledt éjszaka volt. Gideónék benyomakodtak a templom hátsó részébe. Szájról szájra járt a hír, hogy James Ford egy kicsit késni fog. A lelkipásztor vezetésével mindenki himnuszokat kezdett énekelni. Gideónt elfogta a tüsszögés, kiment, hogy szívjon egy kis friss levegőt, és bevegyen egy gyógysz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 egy kis tölgyfaligetben állt, két országút keresztezésének közelében, körös-körül részes aratók földjei. Ahogy Gideón kilépett az éjszakai levegőre, az énekszó követte. Aztán harsogássá lett, mert egy csomóan látni vélték maguk előtt Jézust, sikoltozni kezdtek, és többen eláju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 mögött, a lelkipásztor házánál világosság égett, Gideón arrafelé tartott, meg akarta keresni a kutat, hogy bevehesse a tablett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torpant, mert egy autó hirtelen lefordult az országútról, és odarobogott a ház melletti színhez. Gideón látta, hogy egy katona meg egy hatalmas termetű férfi száll ki. Úgy érezte, itt valami nem stimmel. Behúzódott egy fa mögé, onnan figyelt. A sofőr, a hatalmas termetű férfi egy ismerős elvtárs volt, akit már több összejövetelen látott, és aki egyszer náluk is járt. Ő is azok közé a titokzatos pártfunkcionáriusok közé tartozott, akiről senki sem szokott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a ingre-gatyára vetkőzött, az elvtárs pedig odanyújtott neki egy csomagot. A katona kibontotta. Civil ruha volt benne. Ahogy a katona átöltözött, Gideón látta, hogy a színben fölvillan egy reflektor, és kigördült egy második au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mmár civilbe öltözött katona beugrott a második autóba, lefeküdt a hátsó ülés elé a padlóra, és leterítették valami ponyvafél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talmas termetű elvtárs és a második autó vezetője néhány szót váltott egymással. Ekkor látta meg Gideón, hogy a volán mögött Miss Abigail ül! Nem hitt a szemének, közelebb óvakodott, hogy jobban megnézze. Csakugyan Abigail Winters volt az. Aztán az autó elindult, fölhajtott az országútra, és elrobogott a katon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ideón két hétig hallgatott, mint a sír. Egy szót sem szólt a dologról, még Mollynak sem, pedig már úgy érezte, mindjárt szétrobban. Hogyan mondja meg Miss Abigailnek, hogy tud róla? Vagy egyáltalán megmondja-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néha rendetlenül hagyták az asztalukat vagy elveszítettek ezt-azt, és olyankor bent kellett maradniuk tanítás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úgy döntött, az asztala mellett, a padlón hagyja egy fogalmazványát. Ahogy várta, a takarítónő megtalálta, a tanári asztalra tette, és Miss Abigail megkérte Gideónt, hogy tanítás után maradjon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 a te füzeted – mondta, miután kitakarították a tanter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ss Abigail, köszönöm szépen. Már azt hittem, nem lesz meg. – A tanítónő rásandított, és Gideón szája mosolyra húzódott. – Szóval direkt hagytam itt, hogy megtalálja – vallotta be. – Ne tessék harag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ül is azt akartad, hogy elolvassa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 Igen, azt aka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legközelebb egyszerűen gyere ide, nyomd a kezembe, amit írtál, és mondd azt, hogy szeretnéd, hogy olvassam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szabad. Az írásaid nagyon, de nagyon népszerűek az osztályban. Azt hiszem, a gyerekek alig várják az esős napokat. A te történeteid váltották föl az én énekelgetés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egyenesedett, kidüllesztette a mellét. Miss Abigail szavai büszkeséggel töltötté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osztálynak írok egy-egy történetet – mondta –, gyerekdolgokat rakok bele, tetszik tudni, a lányoknak királyfikat meg királykisasszonyokat, a fiúknak meg baseba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órakoztató történ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sszak, Miss Abigail. De nem ezek az igazán jó írásaim. Azért is hagytam itt ezt, hogy tessék elolvasni, és ne tessék azt hinni rólam, hogy felszínes író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fiam, hiszen még tizenkét éves sem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e máris le vagyok maradva. Most fogtam csak hozzá a komoly ír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karsz olyan nagyon író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elvörösö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to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van egy közös titk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titkot még a nővéremnek sem mondta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ahogy gondo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sütötte a szemét, zsebre dugta a kezét, aztán eszébe jutott, hogy Miss Abigail nem szereti, ha a fiúk zsebre dugják a kezüket, és kikap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Abigail, én azért akarok író lenni, mert az írók tudják, mikor magányos valaki. Arra gondolok, hogy amikor Molly felolvasott nekem, akkor a könyvek írói kinyúltak felém, és azt mondták, nézd, Gideón, mi ismerjük a magányodat, és tudjuk, hogy elnyomottnak érzed magad. És azt mondták… majd én kiállók helyetted! Többé már nem vagy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rted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ss Abigai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ondolod, hogy az írónak kiegyensúlyozott világszemléletre kellene szert tennie? Az írónak tudnia kell nevetni, iszogatni, nevetségesnek, sőt egy kicsit őrültnek lenni. Ehhez idő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z írónak őrültnek kell lennie. De ami több, dühösnek kell lenniük, és megmaradni dühösnek. Ha egy író nem lesz dühös a dolgoktól, végül kiköt a „Buksi kutyus kalandjai”-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től leszel dühös,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tszik azt t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gerek helyzeté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szaka néha még sírok is miatta. Sokkal rosszabb dolguk van, mint a zsidóknak, pedig néha velünk is nagyon rosszul bánnak! Nem is értem, mi tartja vissza őket attól, hogy fölláza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mbereket rabszolgákká alacsonyítanak le, hosszú időbe telik, amíg fölhalmozódik bennük annyi indulat, amennyi a lázadáshoz kell. Most passzívan elfogadják a sorsukat. Az sokkal könnyebb, mint hurokba dugni az ember fejét. Talán majd a gyerekeik fölláz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majd író leszek, ez lesz a dolgom. Hogy haragot ébresszek bennük. Majd én fölrázom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Abigail hosszan, nagyon hosszan nézte a fiút. Olyan aprócska, olyan kicsinyke pont a dolgok nagy rendszerében! Már milliárdnyi ifjú ember tombolt a haragtól előtte is, és senki sem hallott újra róluk. Ebben a gyerekben azonban van valami. Már el tudja fogadni mások fájdalmát. Persze, a világ legközönségesebb árucikke a nagy ígéret. Ez a fiú arra vágyik, hogy mindenki mástól különbözőnek ismerjék el. Miféle istenverte átkot vesz magára? Legalább saját magán tud segíteni ez a kis ember? Miss Abigail tíz éve tanított, és azóta kereste, sóvárogva kutatta a tanítványaiban ezt az olthatatlan kis szikrát. Te jó Isten, most megtalálta! Teljes bizonyossággal tudta. Volt valami abban, ahogy Gideón a szemébe nézett… ebben a fiúban van valami ellenállhatat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Gideón… Birtokolni akarsz, vagy önmagad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magam lenni. És leszek is – felelte tétovázás nélkül a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Abigail a kezében méregette a fogalmazásfü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ez a történet – mondta végül. – Azt hiszem, Hemingway sem írhatta volna meg sokkal jo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restelkedve elfordította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kor Miss Abigail… ööö… olvasta a </w:t>
      </w:r>
      <w:r>
        <w:rPr>
          <w:rFonts w:eastAsia="Times New Roman CE" w:cs="Times New Roman CE" w:ascii="Times New Roman CE" w:hAnsi="Times New Roman CE"/>
          <w:i/>
          <w:iCs/>
          <w:sz w:val="24"/>
          <w:szCs w:val="24"/>
        </w:rPr>
        <w:t>Búcsú a fegyverektől</w:t>
      </w:r>
      <w:r>
        <w:rPr>
          <w:rFonts w:eastAsia="Times New Roman CE" w:cs="Times New Roman CE" w:ascii="Times New Roman CE" w:hAnsi="Times New Roman CE"/>
          <w:sz w:val="24"/>
          <w:szCs w:val="24"/>
        </w:rPr>
        <w: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ajtás, olvas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gondolhattam volna. Szóval fölhasználtam egy-két öt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en abban semmi rossz. Mindenki a példaképe nyomdokain indul el, aztán valahol útközben már a saját kezünk nyoma kezd meglátszani a dolgokon. Beethovenben rettenetesen sok volt Mozartból addig, amíg Beethoven rá nem talált a saját kifejezésmód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ezt tetszik mondani. Mindig úgy éreztem, csa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osztálynak olvasod föl az írásaidat, sokszor érzem Jack Londont meg Eugene O’Neill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egészen őszinte legyek, Miss Abigail, egy csomó másik tanárt átve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is hiszem. Miért választottad ehhez a történethez Mexikót helyszí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nővéremmel, Mollyval most fejeztük be a </w:t>
      </w:r>
      <w:r>
        <w:rPr>
          <w:rFonts w:eastAsia="Times New Roman CE" w:cs="Times New Roman CE" w:ascii="Times New Roman CE" w:hAnsi="Times New Roman CE"/>
          <w:i/>
          <w:iCs/>
          <w:sz w:val="24"/>
          <w:szCs w:val="24"/>
        </w:rPr>
        <w:t>Kedves csirkefogók</w:t>
      </w:r>
      <w:r>
        <w:rPr>
          <w:rFonts w:eastAsia="Times New Roman CE" w:cs="Times New Roman CE" w:ascii="Times New Roman CE" w:hAnsi="Times New Roman CE"/>
          <w:sz w:val="24"/>
          <w:szCs w:val="24"/>
        </w:rPr>
        <w:t>at. Azt hiszem, John Steinbeck lesz a kedvenc író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hogy olvastam volna valami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észen új. Ő lesz a legnagyobb mind között. A </w:t>
      </w:r>
      <w:r>
        <w:rPr>
          <w:rFonts w:eastAsia="Times New Roman CE" w:cs="Times New Roman CE" w:ascii="Times New Roman CE" w:hAnsi="Times New Roman CE"/>
          <w:i/>
          <w:iCs/>
          <w:sz w:val="24"/>
          <w:szCs w:val="24"/>
        </w:rPr>
        <w:t>Kedves csirkefogók</w:t>
      </w:r>
      <w:r>
        <w:rPr>
          <w:rFonts w:eastAsia="Times New Roman CE" w:cs="Times New Roman CE" w:ascii="Times New Roman CE" w:hAnsi="Times New Roman CE"/>
          <w:sz w:val="24"/>
          <w:szCs w:val="24"/>
        </w:rPr>
        <w:t xml:space="preserve"> a mexikóiakról szól… a montereyi csikánókról. Hű, a mindenit, ő aztán kiáll azokért az embere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említettük Eugene O’Neillt. El is olvastál tőle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ss Abigail, mindent, amit eddig írt. „Atyaúristen – gondolta Miss Abigail –, atyaúr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adta a fü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írtál még egy-két ilye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Hogy pontos legyek, hetvenkettőt. Tudhattam volna, hogy rájön, honnét szedem a történeteimet meg a szereplői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ár sok! – mondta Miss Abigail, és fölnevetett. – No jó, hajlandó volnál nekem is összeütni egy darabot? Nem komolyat, inkább olyan gyerekeknek valót. Amin nagyokat lehet nevetni. Én meg ellopok néhány dallamot a kedvenc zeneszerzőimtől – nem Stephen Fostertől –, te írhatod hozzájuk a szöveget, és nem lehetetlen, hogy a színkör szívesen előad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nak leesett az ál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 kurjantotta, odarohant Miss Abigailhez, a nyakába ugrott, és cuppanósan arcon csókolta. Aztán amikor rájött, mit művelt, majdnem elájult rémüle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bocsán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paj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fordult, kifelé indult, aztán megállt, nagy bátran visszament Miss Abigail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ss Abigail, én a múltkor átmentem Észak-Karolinába a Sion–Afro-gyűlésre, meghallgatni James Fordot. Én… én… én láttam ott magát. Mindent láttam, a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 tanítónő arcára ült ki a rémü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tka biztonságban van nálam. Az apám a Párt szervező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fiatalember, akit ott láttál, egy katona, aki a hadseregben toborzott tagokat a Pártnak. Olyan jól végezte a dolgát, hogy elintézték, hogy Moszkvába mehessen tanulni. Megvártuk, amíg kiköt itt egy orosz hajó, és akkor megszökött a hadsereg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Miss Abigail, hogy soha senkinek nem mondom el! Még Mollynak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anév hátralevő része Gideón számára a legboldogabb időszak volt, amit valaha átélt. Egyetlen napot sem hiányzott betegség miatt. Szerette volna, ha megáll az idő, mert tudta, hogy amikor a tanév véget ér, meg kell válnia a J. E. B. Stuarttól. Leah rémülettel, Nátán undorral látta, hogy Gideón a grundon baseballcsapatot alakított. A fiuk mokány kis játékos volt, aki kurázsival és indulattal pótolta a hiányzó méretet és tehetséget. Gideón írói példaképei mellé most fölsorakoztak a baseball-példaképek is, Jimmie Foxx és Lefty Gro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hon csak úgy zúdultak rá a tilalmak és szidalmak, amikor horzsolásokkal borítva hazaért, de Gideón és Molly már rájött, hogy ha vállvetve kiállnak a szüleikkel szemben, Leah és Nátán is csöndben eng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már olyan korba jutott, hogy érdekelni kezdték a fiúk, ő is érdekelni kezdte a fiúkat, és kivívta magának a jogot, hogy randizni jár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egyre kevesebb időt töltött Gideónnal. Végül nem maradt más, mint hébe-hóba egy koncertlátogatás vagy egy orvosi vizsgálat. Belevetette magát a pártmunkába és abba, akármi lett légyen is, amit a dalárdapróbák után művelt, amikor Nátán nem volt a váro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nak még kevesebb köze volt a családjához. Legfeljebb pártrendezvényekre vitte el a fiát és a mostohalányát, de semmi más közös programot nem csináltak. Nátán be sem tette a lábát a játszótérre, étterembe, moziba, színházba, sporteseményre, áruházba, strandra, iskolába. Nem hallgatott rádióműsorokat, nem olvasott könyveket, újságot sem, csak a Freiheitet, nem segített a házimunkában, nem sétált egyet a ház körül, nem vitte el őket múzeumba, vidámparkba, horgászni, rákászni, és felvonulást nézni sem, kivéve az egy május els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 az a nagy meglepetés? – kérdezte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tok… tara-rara-raraaaa… a tizenkét éves Gideón Zadok… elnyerte az Alice B. Merriweather-díjat, mely annak a hatodikosnak jár, aki a legjobb novellát írja az egész norfolki kerületben! Tara-raraaaa! Ez a novella jut tovább az állami döntőbe! Íme, a győztesnek kijáró jutalom, egy tízdolláros csek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ajd én elteszem – mondta Leah, és fürge mozdulattal elkapta a csek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emberek, semmiség az egész, tényleg semmiség – mondta Gideón –, egy közönséges nap Gideón Zadok, az energikus amerikai ifjú, az eljövendő hírneves író élet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csodálatos! – mondta Leah. – Gyere ide, hadd adjon anyu egy nagy pusz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emberek, helyezzétek magatokat kényelembe – folytatta Molly –, és én fölolvasom nektek a fiatok és öcsém díjnyertes ír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fontos összejövetelem van a Tom Mooney-bizottságban – mondta Nátán, a börtönbe zárt szakszervezeti vezetőre utalva. – De azért folytasd csak. Legfeljebb néhány percet ké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 Mooney holnap is börtönben lesz – mondta Molly indignálód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öö, hosszú az az írás? – kérdezte Leah. – Nekem a dalárdába kell mennem, tudj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alárda csütörtökön próbál – monda Nátán. – Ma szerd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énekesnek külön gyakorlásra van szüksége – mondta Leah.</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csak dünnyögött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rá akarta ébreszteni a férjét, hogy nem él boldog házasságban, és talán bizonyos lépéseket kellene tennie. Itt-ott elhagyogatott szerelmes levélkéket, mint az egér a piszkát, hogy Nátán megtalálja. De Nátán nem kapta be a horgot. Már hozzászokott a meleg ételhez és a vasalt ingekhez, és nem akarta megkockáztatni, hogy a Leah kispolgári románcai miatti háborúskodásban esetleg el kelljen veszítenie ezeket a komfortokat. Ráadásul a válás fölháborítaná a Központi Bizottságot. És ha egyedül maradna, Isten ne adja, megint el kellene fogadnia a bércsökkentést, és az elvtársaknál kellene megszáll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szemlátomást ideges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ilyen hosszú? – kérdezte Le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öt oldal, anyu – csattant föl Molly –, és negyedórába sem telik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odahajolt, megcsippentette a fia arcát, „hogy milyen aranyos kisfia van az ő anyucikáj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hát akkor halljuk már! – mondta ingerülten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nak már elment a kedve az egésztől, és hadarva olvasta föl az elbeszélést. Egyszerű, de gyönyörű kis darab volt egy kisfiúról, aki arról ábrándozik, hogy híres sportoló lesz. Gondolatban végigjátszik egy bonyolult futballmeccset, ahol minden játékost az osztálytársairól és a barátairól nevez el. Önmagának a sztárjátékos szerepét tartja fenn, aki az utolsó negyedben mindig megmenti a csapatot. Az olvasó csak a legutolsó bekezdésben döbben rá, hogy az egész csak fantáziajáték, és a kisfiú nyomor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ezt a történetet is, mint Gideón minden történetét, úgy fejezte be, hogy patakokban folytak az arcán a könnyek. Mollynak mindegy volt, hogy humoreszk, krimi, tragédia vagy western, mindig eleredt a kön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gyönyö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én indulok a dalárdába – mondta Leah, és megsimogatta a fia fejét. – Ez nekem nem meglepetés. Már amikor a világra jöttél, a nagyanyád rögtön megmondta, hogy zseni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csak! – kiáltotta Nátán, és fölpattant, ahogy már számtalanszor látták fölpattanni a különféle gyűléseken. – Azt hiszem, ez az írás rászolgál a Szovjet Művészeti Bizottság kritikájára. Először is… – Vállat vont, tehetetlenül széttárta a karját. – A bizottság nem fogadhatja el ezt az írást, mivel hiányzik belőle a társadalmi mondaniv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todikosok irodalmi vetélkedőjében a norfolki iskolaszék nem tartotta követelménynek a társadalmi mondanivalót! – vetette oda dühösen M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iszont mivel segít egy ilyen írás a tömegek siralmas helyzetén? – folytatta Nátán, majd tudtára adta a körülötte álló szerencsétlen analfabétáknak, hogy ő milyen irodalmi képességekkel dicseked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 a Szovjetunióban élnék, én volnék a Pravda szerkesztője! Baseball…? Hogy is lehetne maradandó értékű novellát írni egy ilyen gengszterjáté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aseballról szól, apu, hanem futballról – mondta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seball, futball, nem mindegy? Amerikában egyiket sem a sport szépségéért játsszák, mint a Szovjetunióban… hanem pénzért. Persze ha a fiú bányász volna, aki egy szénbányában nyomorodott meg a veszélyes munkakörülmények miatt, rögtön másképp festene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pu, azt a novellát te írtad volna – mondta Gideón. – Én ezt akartam megí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az! Jobban tennéd, ha a proletariátus és az osztályharc szempontjából kezdenéd nézni a dolgokat! – Nátán a kezébe vette az aznapi Freiheitet. – Kezdj el így gondolkodni, és egy szép napon majd a Freiheit is közli az írásaidat. Ők majd megmondják, mi az, amit megírhatsz, és mi az, amit nem. Az ilyen döntéseket csak a vezetők tudják meghozni, és hidd el, ők tudják a legjobban egyengetni egy fiatalember pályafutását! Mindazonáltal most már komolyabban kellene foglalkoznod a jiddissel. Ha nem tanulsz meg rendesen jiddisül, a Freiheit egyetlen sorodat sem fogja közö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írnék jiddisül? Amerikai vagyok, angolul í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a magasba emelte kezét, és dühösen rázta mutatóujját. Immár megszállta a szent dü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de soha ne halljak még egyszer ilyen badarságot! Hová akarsz írni? A Hearst-lapokba? A bulvárlap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ekem mennem kell. Pá-pá, aranyoskáim! – mondta Leah. Összehajtogatta a csekket, beejtette a retiküljébe. – Nagyon szép kis történet, akármit mondjon is a zord atya. Mikor jártál utoljára operában vagy színházban, Mindentudó úr? Ha az anyjuk nem volna, ezek a gyermekek sohasem jutnának kultúrához. Jó éjszakát! Jaj, Molly, adj valami vacsorát Gideónnak a jégszekrényből! Van benne sajt meg bolognai felvágott. De mogyoróvajat ne adj neki, arra allergi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egy pillanatra sem zavartatta magát a felesége távozásá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ép napon majd rájössz, hogy a jiddissel, mely nemzetközi nyelv, igazi érzelmeket tudsz kifejezni, nem úgy, mint ezzel a se hús, se hal angollal! És vésd az eszedbe, hogy a jiddis a legjobb úton van ahhoz, hogy a világ legfontosabb nemzetközi nyelve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vándorlóké… – dünnyögte alig hallhatóan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n és gyalázat, hogy egy kis híján tizenkét éves fiú nem tudja elolvasni a Freiheitet. Nézd meg J. J. Frumert, a jiddis nyelv koszorús költőjét! Az egy komoly alko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ét szülő végre elment a dalárdájába meg a bizottságába, Molly vigasztalgatni kezdte az öcc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apu miért nem érti meg – mondta Gideón. – Szerintem a legtöbb korombeli srác játszik képzeletben baseball- meg futballmeccseket. Azért szórakoztató, mert gondolatban bármit megtehet az ember. Én komolyan úgy érzem, hogy egy csomó felnőtt is ábrándozgat olyan meccsekről, ahol ők a szupersztárok. Csak úgy láthatják magukat olyannak, amilyenné a valóságban nem tudnak válni. Egy írónak nagyon fontos a képzelőer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agyon jól megértettem a novellát, drágám – mondta Molly. – Te csak éld bele magad ezután is mások gondolataiba. Az segít, hogy igazi író legyen bel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író vagyok – vetette oda Gideón, és kivette a nővére kezéből a kéziratot. – Csak még nem vagyok hír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ttak. Danny Shapiro lépett be, aki a legjobb úton volt oda, hogy Molly állandó barátjává lépjen elő. Az arcán megjelent a vigyor, mely mindig kiült rá, amikor meglátta Mollyt. Danny észrevette, hogy a két testvérnek rossz a kedve. Molly gyorsan rákacs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nny megígérte, hogyha valamilyen díjat nyersz a versenyen, kapsz tőle egy csokoládéfagyis banánkelyhet. Ugye megígérted, Da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anny, aki általában a fogához verte a pénzt, most nagyot nyelt, aztán rá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és én tartani is szoktam az ígéreteimet! – „Fene bánja – gondolta magában –, húsz centért újabb menetet nyertem meg a Molly szívéért vívott küzdelemben.” Odanyújtott két tízcentest Gideónnak, férfiasan leplezve fájd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lergiás vagyok a csokoládéra, a banánra, a mogyoróra, a cseresznyére és a tejszínhabra – mondta Gideón. – De azért kö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érkezett a rettegett nap. Véget ért a tanév. Gideón segített Miss Abigailnek összeszedni a személyes holmiját, kiüríteni az íróasztalát. A tanítónő odament az íróasztal mögötti könyvespolchoz, levett vagy fél tucat köny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gyen mit olvasnod nyáron – mondta. Gideón arca fölragyogott. – Milyen egyéb terveid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éhány srác, akikkel elkezdtünk együtt lötyögni. Mindenfélét csinálunk majd. És írni akarok egy három-felvonásos zenés darabot Etiópia fasiszta megszállás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 leszek majd rá – mondta Miss Abigail. – Mielőtt elbúcsúzunk, tartogatok neked egy kis meglepetést. Szeretnélek elvinni repü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j egy papírt a szüleidtől, hogy hozzájár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lkesedése lelohadt. Az apja sohasem engedné meg. Ami pedig anyut illeti, ő nem szerette Miss Winterst. A tanév során találkoztak néhányszor. Leah tisztán látta, milyen mély hatással van a fiára a tanítónő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 testszaga van annak a nőnek – jegyezte meg az első találkozásuk után. – Tudom, hogy tetves a haja. – Leah még egy orvostól is megkérdezte, nem lehetséges-e, hogy Gideón allergiás Miss Abigailre, és nem kellene-e áttenni másik osztály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jából ugyanez volt a helyzet Molly barátaival. Miután Molly másodszor is elment valahová ugyanazzal a fiúval, Leah rendszerint említést tett valami veszélyes és roppant fertőző nemi betegségről (amelyet nem illik nevén nev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endes magától, hogy elvinne repülni, de a szüleim soha az életben nem engednén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Abigail szemlátomást morózus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fogalmad róla, hogy mennyire fogsz hiányozni,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is – mondta reszketeg hangon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fene egye meg az egészet! – mondta Miss Abigail. – Elmegyünk repülni, és kész! Van valami, amit meg akarok osztani veled, mielőtt elvá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Miss Abiga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lkonyodott, amikor a Granby Street-i trolibusz megállt a temetőnél, és Gideón leugrott róla. Mély lélegzetet vett, hogy összeszedje a bátorságát, és áttrappolt a repülőtérre. Aprócska repülőtér volt, három hangárral meg egy földes felszállópályával, amelyet főleg műrepülő-bemutatókhoz és repülőversenyekhez használtak. A túloldalon a flottának volt valami létesítmé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Abigail elébe ment a fiúnak. Bőrsapka és pilótaszemüveg volt rajta, prémbéléses bőrdzseki és térdig érő csiz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ismerkedj meg az apámmal és a fivéremmel!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férfi állt a hangároknál. Az idősebbik. Clarence volt Miss Abigail apja, a híres háborús mesterpilóta. Szerelőoverallt viselt. A másik a húszas évei vége felé járhatott, ő volt Jeremy, a délvidéki légibemutatók hírneves légiakrobatája. Gideónnak, ahogy bemutatkozott nekik, rögtön áhítat ült ki az ar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rence megborzolta a fiú h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vagy az a bűnös, aki ellopta tőlem a lányom szívé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ért nem, Mr. Winter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rence a fiáho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remy, működik az a rohadt fülkefű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próbáltam, szépen fű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 a nyavalya vol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kötés lázuk ki a ventilátor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belé! Te gyerek, a húszas öltözőszekrényben van ruha a te méretedre. Andy gyerekkori holmija, nagyjából jó lesz 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Gideón felöltözött, Miss Abigail az apjával meg a testvérével átnézte a repülési ter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hold van. Mint a selyem, olyan lesz odafönn – mondta Clarenc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t férfi nekiveselkedett, kinyitotta a hangárajtót. Odabent kitárt szárnyakkal várt rájuk a legpompásabb repülőmasina, amit csak elképzelhet az ember: egy </w:t>
      </w:r>
      <w:r>
        <w:rPr>
          <w:rFonts w:eastAsia="Times New Roman CE" w:cs="Times New Roman CE" w:ascii="Times New Roman CE" w:hAnsi="Times New Roman CE"/>
          <w:i/>
          <w:iCs/>
          <w:sz w:val="24"/>
          <w:szCs w:val="24"/>
        </w:rPr>
        <w:t>Consolidated P–30</w:t>
      </w:r>
      <w:r>
        <w:rPr>
          <w:rFonts w:eastAsia="Times New Roman CE" w:cs="Times New Roman CE" w:ascii="Times New Roman CE" w:hAnsi="Times New Roman CE"/>
          <w:sz w:val="24"/>
          <w:szCs w:val="24"/>
        </w:rPr>
        <w:t xml:space="preserve"> típusú, egyfedelű vadászgép. Kioldozták a kerekeket, odaálltak a szárnyak mögé, és kitolták a kifutópály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k idején a hadsereg több prototípust kipróbált, és számos változtatást hajtott végre, amíg végül lemondott erről a típusról. A próbagépeket eladták az olyan korábbi pilótáknak, mint Clarence Winters. Új korában ez a repülőgép az adófizetőknek több min dollárjába k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larence, Jeremy és Miss Abigail potom pénzért kapták meg a gépet, és azóta állandóan babrálták, babusgatták. Miss Abigail anyja után a </w:t>
      </w:r>
      <w:r>
        <w:rPr>
          <w:rFonts w:eastAsia="Times New Roman CE" w:cs="Times New Roman CE" w:ascii="Times New Roman CE" w:hAnsi="Times New Roman CE"/>
          <w:i/>
          <w:iCs/>
          <w:sz w:val="24"/>
          <w:szCs w:val="24"/>
        </w:rPr>
        <w:t xml:space="preserve">Jenny </w:t>
      </w:r>
      <w:r>
        <w:rPr>
          <w:rFonts w:eastAsia="Times New Roman CE" w:cs="Times New Roman CE" w:ascii="Times New Roman CE" w:hAnsi="Times New Roman CE"/>
          <w:sz w:val="24"/>
          <w:szCs w:val="24"/>
        </w:rPr>
        <w:t xml:space="preserve">nevet kapta. A </w:t>
      </w:r>
      <w:r>
        <w:rPr>
          <w:rFonts w:eastAsia="Times New Roman CE" w:cs="Times New Roman CE" w:ascii="Times New Roman CE" w:hAnsi="Times New Roman CE"/>
          <w:i/>
          <w:iCs/>
          <w:sz w:val="24"/>
          <w:szCs w:val="24"/>
        </w:rPr>
        <w:t xml:space="preserve">Jenny </w:t>
      </w:r>
      <w:r>
        <w:rPr>
          <w:rFonts w:eastAsia="Times New Roman CE" w:cs="Times New Roman CE" w:ascii="Times New Roman CE" w:hAnsi="Times New Roman CE"/>
          <w:sz w:val="24"/>
          <w:szCs w:val="24"/>
        </w:rPr>
        <w:t>a délvidéki légibemutatók egyik legnagyobb sztárja volt. Mindennel fölszerelték, és a turbófeltöltője segítségévei elérte a szédítő négyszáznegyven kilométeres óránkénti sebességet és majdnem hét kilométeres magas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intersék megfordították a hátsó géppuskás ülését, fölébe építettek egy áramvonalas, átlátszó csúszótetőt, és az eredeti légcsavart háromágú, változtatható állásúra cserélté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fiam, mit szólsz hozzá? – kérdezte Clarenc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ő – mondta Gideón, és valahogy mintha mutált volna a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ünk repülni, paj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larence fölállt a szárnyra, onnan hajolt be a hátsó üléshez, amelyben Gideón szinte eltűnt, és elmagyarázta, melyik szerkentyű mire való, hogyan kell használni az oxigénmaszkot és a rádi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fehéredett kézzel kapaszkodott, amikor a gép végigszáguldott a felszállópályán. Egy pillanatra látta az utánuk integető Jeremyt és Clarence-t. És fölemelkedtek a földről! Szédítő kört írtak le Norfolk és a kikötőben horgonyzó nagy hadihajó-flottilla körül. Gideón látta a vidámparkot Ocean View-nál, ki tudta venni a hullámvasút körül futkosó autókat, sőt még a rúd tetején üldögélő mutatványos alakját is! Egy darabig a parttal párhuzamosan repültek, aztán élesen megdőlt a gép, kifordult a tenger fölé, egyenesbe billent, majd emelkedni kezdett. Magasabbra… egyre magasabbra… bele a végtelenségbe, a mindent elborító sötétsé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hal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Miss Abiga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odálatos, Miss Abigail, csodála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Vedd föl az oxigénmaszkodat, emelkedni fogunk.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gázt a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aszkodj, pajtás, megyünk a hold felé! – Egyre magasabbra, egyre gyorsabban haladt a gép, amíg a partvonal és Norfolk már csak parányi játékszernek látszott odalent. A sötétség átölelte, befogadta őket. Gideón látta Miss Abigail tarkóját, látta a sapka alól kikandikáló hajfürtöket. Imádta azért, hogy mindezt megteszi őérte, csakis ő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Miss Abiga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gváltoztatom a lapátok állásszögét, hogy a motor a lehető leghalkabb legyen. Úgy fog hangzani, mintha kihagyna a motor, de ez teljesen normális.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ajdnem ott vagyunk,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ss Abigail megkereste a legsötétebb részt az égbolton, hatalmas kört kezdett leírni a </w:t>
      </w:r>
      <w:r>
        <w:rPr>
          <w:rFonts w:eastAsia="Times New Roman CE" w:cs="Times New Roman CE" w:ascii="Times New Roman CE" w:hAnsi="Times New Roman CE"/>
          <w:i/>
          <w:iCs/>
          <w:sz w:val="24"/>
          <w:szCs w:val="24"/>
        </w:rPr>
        <w:t>Jenny</w:t>
      </w:r>
      <w:r>
        <w:rPr>
          <w:rFonts w:eastAsia="Times New Roman CE" w:cs="Times New Roman CE" w:ascii="Times New Roman CE" w:hAnsi="Times New Roman CE"/>
          <w:sz w:val="24"/>
          <w:szCs w:val="24"/>
        </w:rPr>
        <w:t>vel, és majdnem siklásig lass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yisd ki a tet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remegő kézzel kinyitotta a zárat, előretolta az üv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 föl, fiú! Nézz f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ideón, Miss Abigail és a </w:t>
      </w:r>
      <w:r>
        <w:rPr>
          <w:rFonts w:eastAsia="Times New Roman CE" w:cs="Times New Roman CE" w:ascii="Times New Roman CE" w:hAnsi="Times New Roman CE"/>
          <w:i/>
          <w:iCs/>
          <w:sz w:val="24"/>
          <w:szCs w:val="24"/>
        </w:rPr>
        <w:t xml:space="preserve">Jenny </w:t>
      </w:r>
      <w:r>
        <w:rPr>
          <w:rFonts w:eastAsia="Times New Roman CE" w:cs="Times New Roman CE" w:ascii="Times New Roman CE" w:hAnsi="Times New Roman CE"/>
          <w:sz w:val="24"/>
          <w:szCs w:val="24"/>
        </w:rPr>
        <w:t>mintha egy és ugyanaz lett volna, delfinként fickándoztak a billió és billió hívogató, pislákoló, csillámló, csábító fénypont között. Itt-ott meteorok, hullócsillagok és üstökösök tűntek föl szinte kéznyújtásnyi távolságban, volt, amelyik csak egy töredékmásodpercre villant föl, de volt, amelyik olyan látványos fénycsóvát húzott, hogy Gideónnak elállt a lélegz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örbe-körbe, pajkos kis tündérként hancúrozott a </w:t>
      </w:r>
      <w:r>
        <w:rPr>
          <w:rFonts w:eastAsia="Times New Roman CE" w:cs="Times New Roman CE" w:ascii="Times New Roman CE" w:hAnsi="Times New Roman CE"/>
          <w:i/>
          <w:iCs/>
          <w:sz w:val="24"/>
          <w:szCs w:val="24"/>
        </w:rPr>
        <w:t xml:space="preserve">Jenny </w:t>
      </w:r>
      <w:r>
        <w:rPr>
          <w:rFonts w:eastAsia="Times New Roman CE" w:cs="Times New Roman CE" w:ascii="Times New Roman CE" w:hAnsi="Times New Roman CE"/>
          <w:sz w:val="24"/>
          <w:szCs w:val="24"/>
        </w:rPr>
        <w:t>a tündöklő végtelenségben. De igazában csak bekukkanthattak ide, csak egy sóvár pillantást vethettek. Vigyél magasabbra! Bárcsak örökké itt maradhatnánk, gondolta Gideón. Úgy érezte, kiléphetne a gépből, belevethetné magát a végtelenségbe, elkaphatna egy fénycsóvát, és megtarthatná magát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emmi sem tart örökké, különösen nem a repülőbenzin. Talán belevéshetném ezt a pillanatot az emlékezetembe, újra meg újra átélhetném, gondolta Gideón. Semmi sem tart örökk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ta a fedelet, kábultan ült, amíg Miss Abigail gázt adott, és a kis madár leszállt a földre… ahol kommunista gyűlések vannak… és zsidóüldözés… és levegőért kapkodás, amikor anyu majd összeroppant, úgy megszorít… és apu széttépi a vasárnapi Hearst-lapot, amit Molly hazah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öldet értek, kísértetiesen elhagyatott volt a leszállópálya. Clarence és Jeremy már hazament. Miss Abigail óvatosan betolta a gépet a hangárba. Gideón bement az öltözőbe, átöltözött, aztán az ütött-kopott irodában találkozott Miss Abigaillel, aki közben forró kakaót készített. Az italtól csodálatos melegség áradt szét Gideónban, noha tudta, hogy allergiás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ért vittelek föl? – kérdezte Miss Abigai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llem elmond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d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itt föl, mert úgy érzi, én is egy olyan üstökös vagyok. Mert… m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ja, hogy tudjam, milyen érzés odafönt 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ó létedre elég sok eszed van – mondta Miss Abigail. – Nagyon keménynek kell lenned ahhoz, hogy végigcsináld. És sok fájdalmat kell majd elvisel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a fiú –, de nem tehetek 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ss Abigail újra töltött a rezsón álló edény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ek a testvéremmel Spanyolországba, harcolni a lojalisták olda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ig mind a ketten 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ommunistaként megyek Spanyolországba. Kiléptem a pártból. Mint amerikai megyek oda. Tudod, a spanyol nép a választásokon hitet tett a demokrácia mellett, és a fasiszták ezt a demokráciát akarják megsemmisíteni. Spanyolországban erős kommunista párt van, részt vesz a kormányban, de ez nem azt jelenti, hogy Spanyolország kommunista ország lesz. Csak azt jelenti, hogy lehetőség van a demokráciára úgy, hogy a kommunisták is ott vannak a számos párt között. A franciák és az angolok attól félnek, hogy ha a demokrácia győz, a kommunisták veszik át a hatalmat. Ezért nem avatkoznak be. Ezzel azonban kinyitották a kapukat Hitler és Mussolini előtt, akik a fasisztákat segít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d értem – mond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panyolországban Franco és a fasiszták győznek, ez újabb világháborúhoz vezet. Egy olyan háborúhoz, amelyben valószínűleg neked is harcolnod kell majd. Most kell megfékeznünk őket. Ez is legyen a kettőnk titka, Gideón, de el kell mennem. Mihelyt tudok, írok majd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nem szólalt meg, csak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hazaviszlek kocsival – mondta Miss Abigai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k inkább sétálni egy kicsit. Én mindig emlékezni fogok a hatodikos koromra, Miss Abigail. És amikor majd írok valamit, amit már ki is lehet adni, magának fogom ajánl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em, Miss Abigail! – kiáltotta a fiú, és kiroh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olly kitartott egyetlen fiú, Danny Shapiro mellett. Danny az apja élelmiszerboltjában dolgozott. Aprócska bolt volt, recsegő-ropogó, hajladozó fapadlóval, benne dobozokban a bab jutazsákokban a liszt meg a cukor, a pulton a kávédaráló, melynek illata extázisba ragadta az embert, a fogós végű, hosszú rúd, mellyel a felső polcokról lehetett leemelni a konzerveket, nem is beszélve a pennys cukorkákkal tele üvegedényről. Danny apja, Irv Shapiro nem tudott nemet mondani a munka nélküli vagy megszorult szomszédoknak. Megélt, elboldogult valahogy, de éppen csak. Mindig azt mondogatta, hogy ha behajthatná minden kintlevőségét, megvehetne magának az egész A&amp;P boltháló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ha Molly volt Gideón támasza és mentsvára, különösen Miss Abigail távoztával, a fiú jól tudta, hogy a nővérének joga van a saját életét élni. Danny nemcsak hogy nem számított vetélytársnak, hanem Gideón szinte a bátyjának tekintette. Dannyről mindig le lehetett gombolni öt vagy akár tíz centet, hogy Gideón elmenjen fagylaltozni, és Danny nyugodtan smacizhasson Mollyval a tornácon levő hin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adásul Dannynek megengedték, hogy használja a családi autót, egy Essexet, és gyakran elvitte Gideónt harmadiknak a kirándulásokra, strandra, moziba. Néha Gideón és Danny kettesben ment el egy-egy meccsre, amiért Molly méltatlankodott ugyan, de őt amúgy sem igen érdekelte a sport, és valahogy tetszett is neki, hogy az öccse és a fiúja ennyire jóban van egym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llynak sikerült nyári munkát találnia, beállt eladónak a Kress-féle bazárba, és a keresetéből vett egy rádiót. A rádió jóval változatosabbá tette az életüket. Vasárnap esténként meghallgatták Jack Benny műsorát, és úgy érezték, fél Amerika velük hallgatja. De más nagyszerű műsorok is voltak, mint például a Fred Allén Show, vagy Bowes őrnagy </w:t>
      </w:r>
      <w:r>
        <w:rPr>
          <w:rFonts w:eastAsia="Times New Roman CE" w:cs="Times New Roman CE" w:ascii="Times New Roman CE" w:hAnsi="Times New Roman CE"/>
          <w:i/>
          <w:iCs/>
          <w:sz w:val="24"/>
          <w:szCs w:val="24"/>
        </w:rPr>
        <w:t>Ki mit tud</w:t>
      </w:r>
      <w:r>
        <w:rPr>
          <w:rFonts w:eastAsia="Times New Roman CE" w:cs="Times New Roman CE" w:ascii="Times New Roman CE" w:hAnsi="Times New Roman CE"/>
          <w:sz w:val="24"/>
          <w:szCs w:val="24"/>
        </w:rPr>
        <w:t xml:space="preserve">ja, nem is beszélve </w:t>
      </w:r>
      <w:r>
        <w:rPr>
          <w:rFonts w:eastAsia="Times New Roman CE" w:cs="Times New Roman CE" w:ascii="Times New Roman CE" w:hAnsi="Times New Roman CE"/>
          <w:i/>
          <w:iCs/>
          <w:sz w:val="24"/>
          <w:szCs w:val="24"/>
        </w:rPr>
        <w:t>Az Árnyék</w:t>
      </w:r>
      <w:r>
        <w:rPr>
          <w:rFonts w:eastAsia="Times New Roman CE" w:cs="Times New Roman CE" w:ascii="Times New Roman CE" w:hAnsi="Times New Roman CE"/>
          <w:sz w:val="24"/>
          <w:szCs w:val="24"/>
        </w:rPr>
        <w:t>ról és a Texaco Star Színház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válogatta az igazán színvonalas, eredeti alkotásokat, azokat tanulmányozta, különösen Arch Oboler, Norman Corwin, Orson Welles rádiójátékait és a híres színművek rádióváltozatait. Aztán ott voltak a közvetítések a Metropolitan Operából, ott voltak az NBC szimfonikus zenekarának Toscanini vezényelte hangverseny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átán mindeddig nem volt hajlandó rádiót venni, mondván, hogy minden műsor vagy „burzsoá banalitás” vagy „reakciós propagan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Gabriel Heatter kész fasiszta a mocskos hír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olly hazavitte az Atwater-Kent típusú asztali készüléket, Nátán rádöbbent, hogy ettől bizony nem fog megszabadulni. A rádió a konyhában kapott helyet, amely egyúttal a nappali szerepét is betöltötte. Ha Nátánt rajtakapták, hogy hallgatta, gyorsan undorodó képet vágott, és kiment, vagy letelepedett a készülék és a család közé, kinyitotta a Freiheitjét, elkezdte fennhangon olvasni, vagy olyan zajjal lapozgatta, hogy senki sem hallotta a rádiót. Nátánt szemlátomást semmi más nem érdekelte, mint a párt. A Központi Bizottság meghatározta az élet szigorú szabályait, azután Nátánnak már nem volt min gondolkod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a nyughatatlan Leah-t is könnyekig megindították az érzelmes folytatásos rádiójátékok. Bess Johnson a </w:t>
      </w:r>
      <w:r>
        <w:rPr>
          <w:rFonts w:eastAsia="Times New Roman CE" w:cs="Times New Roman CE" w:ascii="Times New Roman CE" w:hAnsi="Times New Roman CE"/>
          <w:i/>
          <w:iCs/>
          <w:sz w:val="24"/>
          <w:szCs w:val="24"/>
        </w:rPr>
        <w:t>Ház a dombtetőn</w:t>
      </w:r>
      <w:r>
        <w:rPr>
          <w:rFonts w:eastAsia="Times New Roman CE" w:cs="Times New Roman CE" w:ascii="Times New Roman CE" w:hAnsi="Times New Roman CE"/>
          <w:sz w:val="24"/>
          <w:szCs w:val="24"/>
        </w:rPr>
        <w:t xml:space="preserve">ben és a </w:t>
      </w:r>
      <w:r>
        <w:rPr>
          <w:rFonts w:eastAsia="Times New Roman CE" w:cs="Times New Roman CE" w:ascii="Times New Roman CE" w:hAnsi="Times New Roman CE"/>
          <w:i/>
          <w:iCs/>
          <w:sz w:val="24"/>
          <w:szCs w:val="24"/>
        </w:rPr>
        <w:t>Válási árvák</w:t>
      </w:r>
      <w:r>
        <w:rPr>
          <w:rFonts w:eastAsia="Times New Roman CE" w:cs="Times New Roman CE" w:ascii="Times New Roman CE" w:hAnsi="Times New Roman CE"/>
          <w:sz w:val="24"/>
          <w:szCs w:val="24"/>
        </w:rPr>
        <w:t>ban, ahol olyan hétköznapi emberek szenvedéseiről volt szó, akikkel azonosulni tu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és Nátán viszonya teljesen elmérgesedett. A vitáikból gyorsan üvöltözés lett, melyben a legdurvább szidalmakat szórták egymásra. Nátán homlokán szinte pattanásig kidagadtak az erek. Leah pedig új abban rákapott arra, hogy az öklével verje a tulajdon arcát. Máskor meg kitárta az utcai ablakot, kiordította rajta a bánatát, hadd hallja az egész szomszédság, és állandóan öngyilkossággal fenyegetőzött. A rendőrség már jól ismerte a cí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ugrom az ablakon! – visítozta Leah. Nátán erre kitárta az ablakot, és félreállt. Leah ilyenkor mindig elájult, és „eszméletlenül” feküdt, amíg el nem jött az ideje, hogy föléledjen, és hősiesen elvonszolja magát egy-egy megbeszélt találkoz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t befogadta a környékbeli gyerekcsapat. Az apját meg az anyját őrültnek tartották ugyan, ő viszont rengeteg klassz történetet mesélt, és a baseballkesztyűvel is ügyesen bánt. Maguk közé valónak tekintették, még ha zsidó gyer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 mögött volt egy garázs, de autó nem volt benne, csak rengeteg régi bútor és halmokban a lom. Volt egy kicsiny padlástere, ahová Gideón elbújhatott, és óraszámra olvasgathatott vagy írhatott. Csak néhány jó barátja meg Molly tudott erről a titkos dolgozószobáról. Gideón abban lelte legnagyobb örömét, hogy levelezhetett Miss Abigai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tafe Légitámasz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dr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6. augusztus 3.</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egkedvesebb barátom,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Jeremyvel végre-valahára eljutottunk Spanyolországba. Ehhez nehéz utat kellett megtennünk a Pireneusokon át Franciaországból. Később majd részletesebben írok róla. Rettenetes nagy szükség van most a pilótákra, azonnal beosztottak minket a Malraux Nemzetközi Repülőszázadba. Egy Boeing P–12-est kaptam, öreg jószág, de megteszi, amit kérek tőle. Az olaszokkal meg a náci Condor-légiósokkal kell elbánnunk, akik a legújabb Fiatokon és Messerschmitteken ülnek. A Condor-légiósok csak addig nagy legények, amíg nem ütköznek igazi ellenállásba, de az első három őrjáratunkon már adtunk nekik néhány leckét repülésből. Jeremy lelőtte az első ellenséges gép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orfol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6. október 11.</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edves Miss Abiga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Nálam itthon válság van készülőben. Nemsokára elérkezik a tizenharmadik születésnapom, amikor a zsidó gyerekeket (a fiúkat) egy bár-micvá nevű szertartáson férfivá avatják. A nagyapám és a nagyanyám nagyon azt akarja, hogy én is átessem rajta, és ezért a jövő nyáron menjek el Baltimore-ba, hogy kitanítsanak. Az apám viszont azt mondja, hogy sohasem bocsátana meg nekem, ráadásul a párttal is meggyűlne a ba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tafe Légitámasz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dr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6. november 1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egkedvesebb barátom,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Meg kell értened, hogy noha már nem vagyok a Kommunista Párt tagja, mélységesen hiszek abban, amit itt, Spanyolországban csinálunk. Amikor kommunista lettem, őszintén úgy képzeltem, hogy segíthetek megszüntetni bizonyos igazságtalanságokat Amerikában. Később azonban végig kellett néznem, ahogy a kommunisták vadul egymás torkának ugrottak. És miközben azt prédikálták, hogy Oroszországban létrehozták a fölülmúlhatatlan demokráciát, bebizonyosodott, hogy a világ legantidemokratikusabb szervezetét alkotják. Annyi bizonyos, hogy Amerika problémáira nem ők jelentik a megol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eltelt időszakban nagyon a szívembe zártam Rooseveltet, és most már látom, hogy az igazi demokráciának nincsenek kőbe vésett válaszai a társadalom minden bajára. Nekünk ahhoz, hogy létezhessünk, nem kell félnünk, és nem is félünk a szomszédainktól, a hazánktól és saját magunktól, mint a kommunistá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n azért vagyok Spanyolországban, hogy Hitler és az olasz fasizmus ellen harcoljak. Bárcsak az amerikaiak jobban megértenék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a istenigazából író lesz belőled, szabadságra lesz szükséged. Azok a kommunista írók, akiknek figyelemmel kísértem a működését, vagy tiltakozásképpen kiléptek a pártból, vagy sokszorosítógépekké és megkeseredett, gépies hazudozókká váltak. Szabadítsd föl magadat, Gideón… szabadítsd föl maga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orfol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7. január 2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edves Miss Abiga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 családomat teljesen megrázták a szovjetunióbeli tisztogatások. Zsidó értelmiségiek, orvosok, művészek és politikusok ezreit állították bíróság elé, és száműzték vagy kivégezték őket. Az itteni párt sok zsidó tagja tiltakozásként kilépett. Az apám nem engedi, hogy a házban szóba hozzuk a témát, de az anyám meg Molly már kezd másként gondolko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után négy évig azt hallottuk, hogy Rooseveltet gyűlölni kell, a párt most azt mondja, hogy támogassuk. Egy csomó más kérdésben is ugyanígy viselkednek, az egyik nap ezt, a másik nap az ellenkezőjét mond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tafe Légitámaszpon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937. március 15.</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egkedvesebb barátom,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z utóbbi időben két nagy ütközetünk volt, az egyik Jaramánál, a másik Guadalajaránál, de nehéz megállapítani, hogy ki győzött. Mint tudod, Madrid szinte a háború legelső napjától fogva ostrom alatt állt, de most már a fasiszta tüzérség el tudja érni a várost, és fájdalmas látvány, ahogy csodálatos, évszázados épületeket lőnek szét. Még fájdalmasabb látvány azonban a körülzárt városban pusztító éhínség. Semmit sem szeretnék jobban, mint hogy a demokratikus országok abbahagyják végre ezt a szörnyű „be nem avatkozást”. Így cinkosok lesznek abban, hogy egy demokratikus társukat vérbe fojtjá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öt nemzetközi dandárunkban már több mint harmincötezer önkéntes harcol, a világ minden részéből jöttek, hogy segítsenek a köztársaságnak talpon maradni addig, amíg föláll az önálló spanyol hadsere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üszke lehetsz az Abraham Lincolnról elnevezett dandárunkra. Minden fronton derekasan harcoltak, noha szörnyű veszteségeket szenvedt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orfol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7. június 12.</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edves Miss Abiga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Most olvastam el John Steinbeck új könyvét, </w:t>
      </w:r>
      <w:r>
        <w:rPr>
          <w:rFonts w:eastAsia="Times New Roman CE" w:cs="Times New Roman CE" w:ascii="Times New Roman CE" w:hAnsi="Times New Roman CE"/>
          <w:sz w:val="24"/>
          <w:szCs w:val="24"/>
        </w:rPr>
        <w:t xml:space="preserve">Késik a szüret </w:t>
      </w:r>
      <w:r>
        <w:rPr>
          <w:rFonts w:eastAsia="Times New Roman CE" w:cs="Times New Roman CE" w:ascii="Times New Roman CE" w:hAnsi="Times New Roman CE"/>
          <w:i/>
          <w:iCs/>
          <w:sz w:val="24"/>
          <w:szCs w:val="24"/>
        </w:rPr>
        <w:t>a címe, és a maguk nagyszerű spanyolországi harcát juttatta az eszembe. Steinbeck tényleg korunk legnagyobb írója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 xml:space="preserve">Biztosan emlékszik a fiúkra a Turney Fiúárvaházból. Emlékszik, mennyit verekedtek a J. E. B. Stuartban? Hát most a csapatom velük játszott meccset, és megvertük őket! A meccs után elmentünk hozzájuk látogatóba az árvaházba. Megértettem, hogy félelemből verekszenek annyit. Nagyon félnek sok mindentől, ugyanúgy, mint én. Írtam nekik egy darabot, nagyjából </w:t>
      </w:r>
      <w:r>
        <w:rPr>
          <w:rFonts w:eastAsia="Times New Roman CE" w:cs="Times New Roman CE" w:ascii="Times New Roman CE" w:hAnsi="Times New Roman CE"/>
          <w:sz w:val="24"/>
          <w:szCs w:val="24"/>
        </w:rPr>
        <w:t xml:space="preserve">A címlap </w:t>
      </w:r>
      <w:r>
        <w:rPr>
          <w:rFonts w:eastAsia="Times New Roman CE" w:cs="Times New Roman CE" w:ascii="Times New Roman CE" w:hAnsi="Times New Roman CE"/>
          <w:i/>
          <w:iCs/>
          <w:sz w:val="24"/>
          <w:szCs w:val="24"/>
        </w:rPr>
        <w:t>mintájára, és hatalmas sikere volt, nagyon jól fogadták. Most én is olyan vagyok, mint 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tafe Légitámasz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dr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7. július 7.</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egkedvesebb barátom,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Rettenetes szomorúsággal kell beszámolnom róla, hogy szeretett bányámat, Jeremyt lelőtték</w:t>
      </w: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mióta meghalt, minden</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jjel nemcsak róla álmodom, hanem minden fiatalemberről, akinek a repülőgépét én lőttem le, akit én géppuskáztam és bombáztam odalent a földön. Tudom, hogy nácik és fasiszták, de egyre az jár a fejemben, hogy az ő családjuk is milyen szomorú lehet, hiszen tudom, hogy a miénk milyen szomorú. Mi minden lehetett volna ezekből a fiatalemberekből? Egy-egy írót, festőt, szobrászt ölök meg? Hány gyönyörű ifjú fekszik a spanyol föld mély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Jaj, Gideón, drága Gideón, haza szeretnék menni, de továbbra sem hagy nyugodni a harag, hogy mit művelnek ezzel a gyönyörű országgal… Ha legalább abban bizonyos lehetnék, hogy neked már nem kell háborúba menned, megérné.</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orfol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7. augusztus 10.</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edves Miss Abiga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Amikor csak tehetem, meg szoktam látogatni az édesapját és édesanyját. Nagyon jól tartják magukat, de szeretnék, ha végre hazajönne. És én is. Maga már eleget tett, tényleg eleget 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etafe Légitámaszp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dr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1937. október 20.</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ideón! MEGISMERKEDTEM ERNEST HEMINGWAYJEL! Tudod, hogy én mint pilótanő, afféle nevezetességnek számítok… és Hemingway elhívott Madridba, mert írni akart rólam, aztán gyorsan ivócimborák l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lorida Hotelban van szobája, mint a legtöbb újságírónak. Az egész köztársasági terület szinte éhezik. Hónapok óta senki sem látott friss húst. Nos, Hemingway a szálló negyedik emeletén lakott (a két legfelső emeletet szétlőtték). Betessékelt magához, és odabent, az ablak közelében egy teljes fél marha ló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emingway térképekkel, látcsövekkel, pisztolyokkal, tájolóval, szöges bakanccsal és whiskyvel tele kulacsokkal fölszerelkezve tudósít a háborúról. A frontvonalak Madridtól taxival csak húszpercnyire vannak, úgyhogy a „Papa” megmutatta, hogy fest a háború lent a földön… Ő eredetileg semlegesként kezdte, de aztán teljesen átállt a loyalistákhoz. Ahhoz képest, hogy milyen nagy író, igazán furcsa, hogy így fél a politikai elkötelezettsé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mlékszel arra, amikor a személyiségéről beszélgettünk? Valóban rettenetes belső problémái vannak a férfi szereppel. Mindig ugrásra készen áll egy barátnője, hírhedett nőcsábász. Az én skalpomat is meg akarta szerezni, de megmondtam neki, hogy ami engem illet, fülig szerelmes vagyok egy tizenhárom éves fiatalemberbe, és hű akarok maradni hozzá.</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mennyire látom, a „Papának” az a baja, hogy mihelyt más is látja, úgy érzi, látványosan virtuskodnia, bizonyítania kell. Olyan képet alkotott magáról, amely néha őt mint személyt nagyobbnak tünteti föl az írásainál. Az egész környezete úgy táncol, ahogy ő fütyül, egészen addig, hogy „Hemingwayül” beszélnek. Azt hiszem, a lelke mélyén nagyon bizonytalan ember, és azért kellett előállítania ezt a közfogyasztásra szánt arculatot, hogy leplezze a rengeteg belső félelmé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Papa” egy szép napon majd hosszan belenéz a tükörbe, és rájön, hogy egyáltalán nem olyan hatalmas, mint amilyenné fölfújta magát. Amikor ráébred, hogy nem méltó a magáról festett képhez, akkor nagy bajban les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e az, ahogy dolgozik, gyönyörűséges látvány. Senki és semmi nem állhatja az útját, amikor valamilyen sztori nyomába ered. Átgázol a bürokrácián és a bürokratákon, ellenállhatatlanul pökhendi, és mindig igaza van (a saját szemében). Azért mondom el neked mindezt, mert ha nagy író akarsz lenni, lehet, hogy neked is ugyanerre lesz majd szüks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Amikor elmeséltem neki, hogy a </w:t>
      </w:r>
      <w:r>
        <w:rPr>
          <w:rFonts w:eastAsia="Times New Roman CE" w:cs="Times New Roman CE" w:ascii="Times New Roman CE" w:hAnsi="Times New Roman CE"/>
          <w:sz w:val="24"/>
          <w:szCs w:val="24"/>
        </w:rPr>
        <w:t xml:space="preserve">Búcsú a fegyverektől </w:t>
      </w:r>
      <w:r>
        <w:rPr>
          <w:rFonts w:eastAsia="Times New Roman CE" w:cs="Times New Roman CE" w:ascii="Times New Roman CE" w:hAnsi="Times New Roman CE"/>
          <w:i/>
          <w:iCs/>
          <w:sz w:val="24"/>
          <w:szCs w:val="24"/>
        </w:rPr>
        <w:t>alapján írtál egy novellát, csak Mexikóba tetted a színhelyt, lelkesen hahotázott, azonnal tollat ragadott, és a mellékelt levélkét írta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Gideón Za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bigail Winterstől tudom, hogy belőled nagy író lesz. Hát ha az én cselekményemet lopod el, jó úton jársz. Egyszer majd elmondom neked, én hány cselekményt „vettem kölcsön”. Csak azt ne feledd, fiam, hogy mindig a legjobb helyről kell lopni! A regényíráshoz olyan bátorság kell, mint a maratoni futáshoz, és ha már egyszer úgyis futni kell, hát az ember mindjárt meg is nyerheti a maratont. Ha vakon hiszel magadban, és bízol a jó szerencsédben, abból baj nem lehet. A világ minden tökkelütöttje fitymál és leszól majd, mert még annyi tehetségűk sincs, hogy egyedül fölhúzzák a cipzárukat. Fütyülj rájuk, különösen a kritikusokra. Állj szilárdan a lábadon, fiam, akármennyire bántanak és akármennyire fáj is. Remélem, egy szép napon még a fülembe jut a sikered hí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ará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emingway Pap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bement a konyhába, ledobta a könyveit a linóleummal letakart asztalra, és bekukkantott a jégszekrénybe. Mint rendesen, most is szinte üres volt. A néhány ott árválkodó szendvicshús nem volt különösebben étvágygerjesztő. A falitáblán ott fityegett Leah szokásos cédulája. Az állt rajta, hogy anyunak hivatalos ügyben el kellett mennie, és nem is megy haza éjszaka. Molly majd készít egy finom rántottat. Meg van egy alma is. És anyu sokszor csóko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egyre arcátlanabbul kalandozott. Gideón megvonta a vállát. Már le akart ülni a házifeladata mellé, amikor fölnézett, és Mollyt pillantotta meg az ajtóban. A nővére szörnyen fes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 mondta Gideón. – Mi bajod? Rosszul v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ál ma újságot? Hallgattad a rád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hát mondd már, mi a 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letette a délutáni Hírmondót az asztalra, a kezébe temette az arcát, és sírva fakadt. Gideón rámeredt a nagybetűs cí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mallCaps/>
          <w:sz w:val="24"/>
          <w:szCs w:val="24"/>
        </w:rPr>
        <w:t>norfolki pilótanő halála spanyolországban</w:t>
      </w:r>
    </w:p>
    <w:p>
      <w:pPr>
        <w:pStyle w:val="Normal"/>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égicsatában lelőtték Abigail Winterst, az első világháborús mesterpilóta lányá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bigail Winters halála az ifjú Gideón életének leglesújtóbb, legtragikusabb élménye volt. Napokon át kábulatban járkált, alig evett, alig aludt. Órákat töltött a garázs padlásán, a „dolgozószobájában”. Aztán jött a végső csapás, amikor az anyja bejelentette, hogy elviszi Norfolkból. Gideón ezután szinte ki sem mozdult a padlásról, egész napokat és fél éjszakákat töltött ott, összegömbölyödve, belebámulva a semmi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gyakran fölment hozzá, a szó szoros értelmében beletömte az ételt, és nem hagyta békén, amíg egy-két szót ki nem csalt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agszol rám?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már valószínűleg réges-régen eldöntötte, hogy elmegyünk Baltimore-ba. Csak az alkalomra várt, hogy apu elutazzon valahová. Minden tőlem telhetőt megtettem, de nem tudtam rávenni, hogy meggondol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irtelen kirobb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elmenni Norfolkból! Itt van minden haverom. Több mint háromszáz pontot szereztem a csapatnak, most választottak meg kapitánynak! Egy srác belém kötött, erre négy árvaházi gyerek ment neki. Most írom nekik a következő színdarabot. Abigail apja elvitt repülni, és meg akar tanítani repülőt vezetni. Úgy bánik velem, mintha a fia volnék, és nagy szüksége van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drágám, nem lesz Baltimore olyan szörnyű! Ott lesz egy tucatnyi korodbeli unokatestvéred, és tudod, Lázár bácsi meg Dominick bácsi mennyire sze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karok abban a Monroe Street-i házban lakni! Tele van patkánnyal. És minden iskolaudvar betonozv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nak könnyek szöktek a szem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írj, M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rossz, hogy nem leszek veled, hogy vigyázzak rád – zokogta Molly –, de nagyi is úgy sz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m, én már tizenkilenc éves vagyok. Másfél évvel ezelőtt be kellett volna fejeznem a középiskolát. Valahányszor máshová költöztünk, mindig évet vesztettem. Valamennyit behoztam az elmaradásból, de ha fölmegyek Baltimore-ba, megint lejjebb raknak eggyel. Itt maradok Norfolkban, hogy az osztályommal érettségizhessek. Ha befejezem az iskolát, rögtön szerezhetek valami rendes állást, és érted küldhetek vagy elmehetek hoz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zsebre dugta a kezét, összeszorította a fo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icsi? Mondd szépen, hogy jó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megértelek. Tényleg. Egyszerűen csak önző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az öccse vállára tette a kezét, a szemébe nézett, félmosoly jelent meg az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kék szem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húzta magát, küszködött, hogy összeszedje a bátor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mindig szenvedést ró az írókra. Isten mindig próbára tesz minket, hogy lássa, elviseljük-e, őneki kemény legények kell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valamit meg kell mondanom neked, Gideón. Nézz rám. Danny meg én három hónapja titokban összeházasodtunk. Még anyu sem tudja. Mind a ketten nagyon, nagyon szeretünk téged. És Danny ugyanúgy szeretné, hogy velünk legyél, mint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szeretem Dannyt – mondta Gideón. – Örülök, hogy egymáséi lett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Gideón! Ölelj át, és szoríts meg, ahogy csak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éger hajóinas bezörgetett. Leah pongyolát húzott, kinyitotta a kabin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a és a pirítós, asszonyom – mondta az inas. – Körülbelül egy óra múlva Baltimore-ban vagy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kászálódott a felső ágyról, megmosta az arcát a parányi mosdókagylóban, fogat mosott. Az anyja is odaoldalazott, félretolta. Leah kikészítette az arcát, fehér púdert és sötét szemfestéket rakott magára, amitől beesettnek látszott az arca, úgy festett, mint egy tüdőbajos. Gideón már nemegyszer látta, ahogy az anyja előállítja ezt a különleges sápadtságot, amikor veszekedni készült az apjával, vagy szociális segélyért folyamodott, vagy ingyen orvost keresett a fiának, egyszóval valamilyen okból ki akarta mutatni, mennyire szenv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megyek reggelizni – mondta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igyázz, mit rendelsz – mondta Leah –, ne felejtsd el, hogy nem ehetsz sem tojást, sem szalonnát, és ne tejet igyál, hanem ír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kiment a fedélzetre, hogy beszívhassa a csípős hajnali levegőt. A Norfolkból Baltimore-ba tartó éjszakai gőzös töfögve haladt az öblön át. A fiú még mindig nagyon szenvedett Miss Abigail halálától. Rákönyökölt a korlátra, azon járt az esze, hogy megpróbálkozik egy regénnyel, amelyből majd megtudja a világ, milyen nagyszerű nő volt Abigail Winter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gondosan, több hónap alatt készítette elő a távozását. Többször kinyilvánította azon megállapítását, hogy a norfolki víz ihatatlan, szinte mérgező, a klíma elviselhetetlen, és még a levegő is tele van veszélyes szennyezőanyagokkal. És mindez rettenetesen ártalmas Gideón egészség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és Gideón már régen kitalálta, miben sántikál az anyjuk. Elege volt apuból és a házasságukból. Egy New York-i fogász hirtelen telefonözöne arra engedett következtetni, hogy nemcsak Leah fogai iránt tanúsít érdeklő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mindig nagyon ügyesen tudott munkát szerezni, mármint nem magának, hanem Nátánnak. Számos hétvégére kerített már neki számos mellékmunkát. A gyerekek rájöttek, hogy ezzel nemcsak a mindig üres éléskamrát akarja megtölteni, hanem el akarja távolítani otthonról a férjét, hogy zavartalanul bonyolíthassa ugyancsak számos randevú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véssel az iskolai szünet előtt Leah közölte Nátánnal, hogy rokonok révén sikerült munkát szereznie neki az egész szezonra Pittsburghben. Mihelyt Nátán elindult északra, Leah csomagolni kezdett, mondván, hogy nem lehet tovább bírni az egészségtelen norfolki éghajlatot, vizet és életkörülmén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hallani sem akart arról, hogy Molly Norfolkban maradjon, de amikor Molly megfenyegette, hogy mindent kitálal Nátánnak, eng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ár sokszor járt az öbölben közlekedő gőzösökkel Baltimore-ban. Többnyire élvezte. Dominick bácsival rengeteg baseballmeccset megnéztek az Oriole Parkban, méghozzá nem is akármilyen csapatokat, hanem olyanokat, amelyek csak egy hajszállal voltak a vezető ligák mögött. Aztán ott voltak a koncertek meg az operák a Lyric Hallban, néha pedig egészen jó vendégtársulatok előadásai a Ford Színházban. Az unokatestvérek is rendesek voltak, Gideón pedig különösen kedvelte Lázár bácsit, aki régebben tengerészgyalogos volt, meg a nagy keblű francia feleségét, Simone nén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hogy a hajó lassan beúszott a baltimore-i öbölbe, Leah keze idegesen babrált a fia vállán. A </w:t>
      </w:r>
      <w:r>
        <w:rPr>
          <w:rFonts w:eastAsia="Times New Roman CE" w:cs="Times New Roman CE" w:ascii="Times New Roman CE" w:hAnsi="Times New Roman CE"/>
          <w:i/>
          <w:iCs/>
          <w:sz w:val="24"/>
          <w:szCs w:val="24"/>
        </w:rPr>
        <w:t>President Warfield</w:t>
      </w:r>
      <w:r>
        <w:rPr>
          <w:rFonts w:eastAsia="Times New Roman CE" w:cs="Times New Roman CE" w:ascii="Times New Roman CE" w:hAnsi="Times New Roman CE"/>
          <w:sz w:val="24"/>
          <w:szCs w:val="24"/>
        </w:rPr>
        <w:t xml:space="preserve"> a kikötőhely felé fordult, ügyes manőverezéssel a parthoz simult, és a helyére gördítették a kikötő-hi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 kiáltotta Leah. – Anyus! Anyus! Itt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nagymama észrevette őket, és lelkesen hadonászott, mialatt kiszál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Any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lelések! Kön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Nézze meg az ember, hogy megnőtt ez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 szegény. Norfolk tönkretette. Hála istennek, hogy itt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Leah, gyertek csak. Lázár autóval jött. A móló másik felén park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nroe Street-i fehér márványlépcsős, vörös kis téglaház kisebbnek és zsúfoltabbnak rémlett Gideón szemében, mint amilyenre emlékezett. Mennyi hely jut majd itt neki? Hogy tud úgy írni, hogy mások alszanak vele egy 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csivitelve betódultak az utcai szobába, Moses nagypapa szinte föl sem nézett a varrásból. „Nocsak – gondolta magában Moses –, Leah már megint haza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 öregebb és lassúbb volt már, de nem feledkezett el Leah szokásos lábfürdőjéről. Gideón fölkuporodott egy törött, lábatlan, kiálló rugójú, túltömött pamlagra, mely idétlenül állt a konyha egyik szögletében. Moses kisurrant a műhelyéből, hogy a hátsó tornácról hallgatózzék, miközben lerakott egy tucatnyi patkányfogót, közöttük néhány akkorát, hogy egy tehénnel is elbánhatta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íg Leah lába ázott, Hannah tett-vett, előkészítette a sütéshez a szombati kalácsot, a </w:t>
      </w:r>
      <w:r>
        <w:rPr>
          <w:rFonts w:eastAsia="Times New Roman CE" w:cs="Times New Roman CE" w:ascii="Times New Roman CE" w:hAnsi="Times New Roman CE"/>
          <w:i/>
          <w:iCs/>
          <w:sz w:val="24"/>
          <w:szCs w:val="24"/>
        </w:rPr>
        <w:t>barchesz</w:t>
      </w:r>
      <w:r>
        <w:rPr>
          <w:rFonts w:eastAsia="Times New Roman CE" w:cs="Times New Roman CE" w:ascii="Times New Roman CE" w:hAnsi="Times New Roman CE"/>
          <w:sz w:val="24"/>
          <w:szCs w:val="24"/>
        </w:rPr>
        <w:t>t. Dagasztotta, nyújtotta a tésztát, aztán ügyes mozdulatokkal csomókba csavarta. Gideónnak a kezébe nyomta a vajas edényt, hogy nyalja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nyus, én látástól vakulásig gürcöltem! Az a kis </w:t>
      </w:r>
      <w:r>
        <w:rPr>
          <w:rFonts w:eastAsia="Times New Roman CE" w:cs="Times New Roman CE" w:ascii="Times New Roman CE" w:hAnsi="Times New Roman CE"/>
          <w:i/>
          <w:iCs/>
          <w:sz w:val="24"/>
          <w:szCs w:val="24"/>
        </w:rPr>
        <w:t>mamzer</w:t>
      </w:r>
      <w:r>
        <w:rPr>
          <w:rFonts w:eastAsia="Times New Roman CE" w:cs="Times New Roman CE" w:ascii="Times New Roman CE" w:hAnsi="Times New Roman CE"/>
          <w:sz w:val="24"/>
          <w:szCs w:val="24"/>
        </w:rPr>
        <w:t xml:space="preserve"> Nátán az utolsó garast is elszedte! Ha nem jártam volna házról házra, hogy munkát keressek neki, éhen haltun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rögtön mondtam, hogy semmirekellő az a Nátán. Most már talán hallgatsz az anyá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ajtaja elől kellett ellopnom a tejet, hogy inni adhassak annak a szerencsétlen gyer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rekellő egy alak. Ezekkel a kommunistákkal csak a baj van. Örülj, hogy megszabadultál tőle – mondta nagyi, és úgy tett, mintha köpött volna egyet a padlóra. – És hol van M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akad tőle az ember szíve. Ott maradt Norfolkban, képzeld, azzal az ürüggyel, hogy az osztályával akar leérettségizni. Mintha a baltimore-i Western Középiskola valami szemétdomb volna! Az az igazság, hogy Molly alighanem összeszűrte a levet azzal a Danny Shapiróval. És nem titok, mit akar tőle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minden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alami mongol családból származik, vagy honnét. Egy fokkal vannak a </w:t>
      </w:r>
      <w:r>
        <w:rPr>
          <w:rFonts w:eastAsia="Times New Roman CE" w:cs="Times New Roman CE" w:ascii="Times New Roman CE" w:hAnsi="Times New Roman CE"/>
          <w:i/>
          <w:iCs/>
          <w:sz w:val="24"/>
          <w:szCs w:val="24"/>
        </w:rPr>
        <w:t>svarcer</w:t>
      </w:r>
      <w:r>
        <w:rPr>
          <w:rFonts w:eastAsia="Times New Roman CE" w:cs="Times New Roman CE" w:ascii="Times New Roman CE" w:hAnsi="Times New Roman CE"/>
          <w:sz w:val="24"/>
          <w:szCs w:val="24"/>
        </w:rPr>
        <w:t>ek fölött. Könyörögtem neki: „Molly, ne tékozold az életed erre a fiúra! Miféle jövőd lesz mellette?” De mintha a falnak beszéltem volna. Manapság a gyerekek fütyülnek arra, hogy mit mondasz nekik. Csak azért imádkozom, nehogy egy kis ajándékkal a hasában érkezzen meg Baltimore-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smokk</w:t>
      </w:r>
      <w:r>
        <w:rPr>
          <w:rFonts w:eastAsia="Times New Roman CE" w:cs="Times New Roman CE" w:ascii="Times New Roman CE" w:hAnsi="Times New Roman CE"/>
          <w:sz w:val="24"/>
          <w:szCs w:val="24"/>
        </w:rPr>
        <w:t>nak aztán nincs lelkiismerete – mondta egyetértően Hann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és Gideónt hol helyezzü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t, az utcai szobában. Al és Fanny gyerek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JÓ ISTEN!” – gondolta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összecsattant egy túl érzékeny patkányfogó, és Moses elkáromkodta magát. Csöng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es! – kiáltott ki Hannah. – Csöngettek! Biztosan Mr. Sachs jött prób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es becsoszogott a konyhába, zsíros mellénye alól kilátszott az imasál széle. Csontos mutatóujját rászegezte Gideón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volt meg a </w:t>
      </w:r>
      <w:r>
        <w:rPr>
          <w:rFonts w:eastAsia="Times New Roman CE" w:cs="Times New Roman CE" w:ascii="Times New Roman CE" w:hAnsi="Times New Roman CE"/>
          <w:i/>
          <w:iCs/>
          <w:sz w:val="24"/>
          <w:szCs w:val="24"/>
        </w:rPr>
        <w:t>bár-micvó</w:t>
      </w:r>
      <w:r>
        <w:rPr>
          <w:rFonts w:eastAsia="Times New Roman CE" w:cs="Times New Roman CE" w:ascii="Times New Roman CE" w:hAnsi="Times New Roman CE"/>
          <w:sz w:val="24"/>
          <w:szCs w:val="24"/>
        </w:rPr>
        <w:t>d. Majd eljársz a zsinagógába, és tanulsz, hogy a Tóra elé járulha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egyek zsidó iskolába – mondta dacosan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 vagy te, </w:t>
      </w:r>
      <w:r>
        <w:rPr>
          <w:rFonts w:eastAsia="Times New Roman CE" w:cs="Times New Roman CE" w:ascii="Times New Roman CE" w:hAnsi="Times New Roman CE"/>
          <w:i/>
          <w:iCs/>
          <w:sz w:val="24"/>
          <w:szCs w:val="24"/>
        </w:rPr>
        <w:t>go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szádat, és nézd meg, ki csöngetett! – parancsolt rá Hannah a fér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iú akasztófán fogja végezni! – bömbölte a nagyapa, és kicsosz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z ördög vinné el! – mondta Hannah, amikor Moses kiment. – Annyit sem keres, amiből egy kanárit el lehetne tartani. Ha egy héten három dollárt összeszed, ünnep van. És Fanny férje, Al Singer se valami nagy szám. Abból az öt dollárból élünk, amit Lázártól kapunk, meg néha leesik pár dollár attól a digótól, Abruzzi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Gilbert Diamond millióival? – érdeklődött Le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kapunk tőle? Túr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ke Rubenstein sem seg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kor volt Jake Rubensteinnek egy vasa is? </w:t>
      </w:r>
      <w:r>
        <w:rPr>
          <w:rFonts w:eastAsia="Times New Roman CE" w:cs="Times New Roman CE" w:ascii="Times New Roman CE" w:hAnsi="Times New Roman CE"/>
          <w:i/>
          <w:iCs/>
          <w:sz w:val="24"/>
          <w:szCs w:val="24"/>
        </w:rPr>
        <w:t xml:space="preserve">Nű, </w:t>
      </w:r>
      <w:r>
        <w:rPr>
          <w:rFonts w:eastAsia="Times New Roman CE" w:cs="Times New Roman CE" w:ascii="Times New Roman CE" w:hAnsi="Times New Roman CE"/>
          <w:sz w:val="24"/>
          <w:szCs w:val="24"/>
        </w:rPr>
        <w:t>átmegyek a szomszédba, fölhívom Pearlt, hogy küldessen át a digóval egy összecsukható ágyat. Leah, te majd a középső szobában alszol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kérdően a bejárati ajtó felé mutatott, ahol Moses ki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alter kocker?</w:t>
      </w:r>
      <w:r>
        <w:rPr>
          <w:rFonts w:eastAsia="Times New Roman CE" w:cs="Times New Roman CE" w:ascii="Times New Roman CE" w:hAnsi="Times New Roman CE"/>
          <w:sz w:val="24"/>
          <w:szCs w:val="24"/>
        </w:rPr>
        <w:t xml:space="preserve"> Neki a műhelyben van egy ágya. Még az is túl jó neki. Ötven centtel se járul hozzá a háztart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aj! – mondta Leah. – Úgysem leszek itt sokáig. Anyus, ülj le, valamit el kell mondanom. Ülj csak le. Beszéljünk jiddis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tökéletesen értett jiddisül, akárcsak előtte Mol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nyus, én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 után elmegyek. Képzeld el, meghívtak New Yor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nah fürkésző tekintettel ránézett a lányára, megtörölte a kezét, és le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erkedtem valakivel… egy New York-i fogorvossal. Azt hiszem, ő az iga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ilyen ham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a nyáron ismerkedtem meg vele, egészen véletlenül. Virginia Beachben voltam, és ő ott töltötte a szabadságát a család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A családjával. A feleségével és a gyereke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Leah, te férjes asszony vagy, ez meg nős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agyon szerencsétlen ember. Már majdnem egy éve nem hált együtt a feleség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elhiszed ezt a maszlagot? Vigyázni kell a fogorvosokkal, különösen, amikor gázzal altatnak. Sylvia nagynénéd, Isten nyugosztalja, egyszer hirtelen fölébredt a fogorvosi székben, és nem akarom kimondani, hogy mit talált 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s, én tudom, mi a különbség a szerelem és a szalmaláng között. Ez a fogorvos úriember. Háromemeletes, elegáns háza van a Bensonhurst negyedben. Autója is van, egy 1937-es Terraplane, és kétévenként új autót vesz. Hidd el, anyus, a kisujjamat sem mozdítottam azért, hogy fölhívjam magamra a figyelmét! De amikor meglátott fürdőruhában kijönni az öltözőből, vége volt. Pedig én még csak oda se biccentettem ne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nem. És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sem történt, anyus, de fülig szerelmes lett szegény. Pedig semmivel sem provokáltam ki. Aztán jöttek a szerelmes levelek, a virágok. Szóval, tudod… elmentem egy hétvégére New Yorkba. Persze, szigorúan csak társasági jellegű vizitre. Istenem, hogy miket kellett kitalálnom annak a sunyi kis Nátá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tszik ez nekem, Leah. Egy gyermekes családot teszel tön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hatsz ilyet, anyus?! Ez a szerencsétlen ember évek óta a legteljesebb nyomorúságban él. A legkevesebb, hogy egy kis együttérzést, egy kis megértést kapjon tőlem! Áhítozik a kultúrára. Mi a rossz egy kis kultúr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á… én… nem kapok… – kiáltott föl hirtelen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 a fiúnak? – kérdezte Hannah rémülten, ahogy Gideón a torkát szorongatva levegő után kap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apok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istenem! – sikoltotta Hannah.</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anyus – mondta Leah. Kilépett a lavórból, és megcsúszott a padlón, ahogy elindult a táskáj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z adrenalinos spra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átán már rettenetesen kiéhezett arra, hogy egy hétvégét otthon töltsön. Amikor belépett a lakásba, rémületében tágra nyílt a szeme. A bútort, nem lévén törlesztve az ára, elszállították, és az üres lakás úgy festett, mint egy öreg kurva, akinek ellopták az arcfesték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átán rettenetesen kimerültnek érezte magát. A pittsburghi munka dögletes gürcölés volt, a szokásos robot egy álnok, hazug háziúrnak. Amikor megpróbálta benyújtani a számlát, </w:t>
      </w:r>
      <w:r>
        <w:rPr>
          <w:rFonts w:eastAsia="Times New Roman CE" w:cs="Times New Roman CE" w:ascii="Times New Roman CE" w:hAnsi="Times New Roman CE"/>
          <w:i/>
          <w:iCs/>
          <w:sz w:val="24"/>
          <w:szCs w:val="24"/>
        </w:rPr>
        <w:t>gevalt!</w:t>
      </w:r>
      <w:r>
        <w:rPr>
          <w:rFonts w:eastAsia="Times New Roman CE" w:cs="Times New Roman CE" w:ascii="Times New Roman CE" w:hAnsi="Times New Roman CE"/>
          <w:sz w:val="24"/>
          <w:szCs w:val="24"/>
        </w:rPr>
        <w:t xml:space="preserve"> Ezt még annak a másik tapétázónak, Hitlernek sem kívánta volna. Egy havi profit ment füs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nőtt benne az indulat. A homlokán lilán kidagadtak az 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gta az ablakot, és elüvöltöt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trányt csinálok! – A szomszédok, akik már hozzászoktak Leah öngyilkossággal való fenyegetőzéséhez, a fülük botját sem mozga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itáblára tűzött céduláról megtudta, hogy Molly még mindig Norfolkban van, egy ottani elvtársnál lakik. Őrá is várt egy lev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ogy mostanáig, emberfeletti erőfeszítéssel kitartottam, az csak emberi hűségemet és lojalitásomat bizonyítja. De előbb-utóbb a legerősebb embernek is meg kell tör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orfolk lassan kiszívta az életet drága fiunkból, Gideónból. Az ő érdekében… rettenetes fájdalommal jutottam el arra a végső következtetésre, hogy te alkalmatlan vagy apának és családfőnek, és valószínűleg jórészt te vagy az oka a fiú betegségeinek. Válókeresetet nyújtottam be… ha netán botránnyal fenyegetőznél, határozott lépéseket kell tennem, hogy jobb belátásra térítsel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izonyos kormányszerveket nagyon érdekelne a tevékenységed. Gondolom, tudod, mire célzok. Nem szokásuk dédelgetni a nemkívánatos idegeneket, és bizonyos vagyok benne, hogy semmi kedved visszamenni Lengyelországba… Megpróbáltam, Isten lássa lelkemet, mindent megpróbáltam, de te kitapostad a szerelmet egy érzékeny virágból, bel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Üdvöz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ah</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tökéletesen játszotta ki az aduját. A párt volt Nátán élete. A zsidó párttagok tömegesen léptek ki ugyan, de néhányan, mint Nátán is, nem tudták volna elviselni az életet az elvtársak nélkül, ők maradtak, és befogták a szájukat. Nátán végig hallgatott a sztálini tisztogatások alatt, amikor leszámoltak a köztiszteletben álló, nagy bolsevik öregekkel, az értelmiségiekkel, a szakemberekkel, a művészekkel, amikor erőszákkal kicsikart „vallomások” után likvidált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erikában a párt már csak önmaga árnyéka volt. Már nem engedhette meg magának, hogy kitaszítsa az olyan hűséges közkatonákat, mint Nátán Zadok. Áthelyezték Philadelphiába, magasabb beosztásba, hogy szedje össze az ottani zsidó pártcsoport szétszóródott maradványait. Első feladata az volt, hogy befolyása alá vonja a helyi zsidó festők és tapétázók szakszervezetét. A párt utasította arra is, hogy szó nélkül egyezzék bele a válásba, továbbá fizessen heti három és fél dollár gyermektartást Gideó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Drága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lőször is tisztázzunk néhány dolgot. A múlt hónapban azért nem jöttem Baltimore-ba, mert beteg voltam. Éjszaka is tapétázom, néha egészen hajnalig, hogy eleget tehessek a kötelezettségeimnek. Előfordult-e valaha, hogy nem küldtem meg neked a heti 3,50$-t, még ha a falatot kellett is megvonnom a számtól? Előfordult? És mi van a plusz egy dollárral, amit hozzáteszek, pedig néha kölcsön kell kérnem? Tehát ha nem jövök Baltimore-ba, annak az az oka, hogy beteg vagyok. Az orvos szerint az állapotom egy ideig még nem fog javulni, úgyhogy jobb, ha nem utazgatok. Ennyit erről a badarságról. Ha testileg és anyagilag képes volnék az utazásra, nyomban ott l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mi viszont a másik dolgot illeti, egy haladó szellemű család fia semmilyen körülmények között nem vetheti alá magát az olyan megaláztatásnak, mint a bár-micvá szertartása. Ha megteszed, soha nem bocsátok meg nek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s most térjünk át komolyabb dolgokra. Nem tudom, mitévő legyek veled. Gondolj bele, már nem vagy kisfiú, én meg üt aggódom, hogy miért nem írsz nekem. Mindennap nézem, nem jött-e levél. Még egypár sorral sem akarod csillapítani a sóvárgásomat, elmondani, hogy mi van veled? Kérdezlek, fiam, hát rendes dolog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érlek szépen, légy jó fiú, ülj le, és írj egy szép levelet! Tudod, mennyire szeretlek. Most, hogy nincs munkám és nincs keresetem, szóba sem állsz velem. Amikor újra elkezdek dolgozni, és megint lesz egy kis pénzem, megint szóba állsz velem. Ezek szerint a gazdagok pártján állsz, a szegények ellen? Ezt nem tudom elhinni. Ha nem írsz rendszeresen, csak azt hihetem, hogy a szegények ellen vagy. Hát majd meglátjuk. Légy jó fiú, írjál, és vigyázz magad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erető ap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ÁZÁR</w:t>
      </w:r>
    </w:p>
    <w:p>
      <w:pPr>
        <w:pStyle w:val="Normal"/>
        <w:jc w:val="center"/>
        <w:rPr/>
      </w:pPr>
      <w:r>
        <w:rPr>
          <w:rFonts w:eastAsia="Times New Roman CE" w:cs="Times New Roman CE" w:ascii="Times New Roman CE" w:hAnsi="Times New Roman CE"/>
          <w:b/>
          <w:bCs/>
          <w:sz w:val="24"/>
          <w:szCs w:val="24"/>
        </w:rPr>
        <w:t>1939–1941</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Lázár Balaban vagyok, a patikus, Gideón nagybátyja. Fontos szerepet játszottam Gideón életének egy nehéz időszakában, 1939 és 1941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Gideón Norfolkból megérkezett Baltimore-ba, az én helyzetemben jelentős javulás állt be. A nagy gazdasági válság és a szinte rabszolgasorban leélt évek után végre meg tudtam vásárolni az üzletrészt Gilbert Diamondtól. Miután így önállósodtam, nagyon jól ment dol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a feleségem, Simone, istenadta kincsnek bizonyult. Takarékos volt. Tele volt ötletekkel. Élet volt körül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z időben az ember szinte bagóért megszerezhetett egy-egy jó patikát. Eladtuk a régi üzletünket, és hogy úgy mondjam, „felköltöztünk” egy kellemes, zöldellő lakónegyedbe, ahol tanárok és orvosok voltak a vevőink. Vegyes negyed volt, sok zsidó család, de olaszok és írek is lakták. A legtöbbje jól élt. Békés környék volt. Az üzletem a Garrison Boulevard és a Liberty Heights Avenue keresztezésénél, a lehető legforgalmasabb helyen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három nővérem társaságában fölnevelt Hannah, a nevelőanyám, akit mindig is az igazi anyámnak tekintettem, mi történt? Simone három lányt szült nekem. Priscillát, Traceyt és Laurie-t. Az én csodálatos feleségem három kis ékszert nevelt belőlük. Élettel tele, gyönyörű otthonunkban éltünk a Belle Avenue-n, néhány utcányira a patikám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háború alatt Franciaországban feleségül vettem Simone-t, özvegy volt, egyedül nevelte a kisfiát, Pierre-t. Örökbe fogadtam a fiút, és remek fiatalember lett belőle. Már egyetemre járt, nem is akárhová, hanem az MIT-re, ott készült mérnö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t mindig örömmel láttam. Gyakran jött át a patikába dolgozni, meg kicsalni egy-egy vacsorát Simone-ból, az istenáldotta szakácsművészből. Gideón tehetséges fiú volt. Nálunk mindenki tiszta szívből szerette, és föl is ajánlottam, hogy odaveszem hozzánk. Leah azonban nemet mondott, azzal, hogy Gideónnak jobb, ha a Monroe Streeten lakik vele és Hannah nagymamával. Az volt az igazság, hogy Leah nem szerette Simone-t, és az ő torz gondolkodásában Simoné valamiféle fenyegetésként jelent meg, mintha el akarná venni tőle a fiát. Mit teh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nokaöcséim, unokahúgaim és a tulajdon gyermekeim között is nem egy ragyogó elme volt. Tudtuk, hogy egyikük-másikuk lázba hozza majd a világot, és olyan család leszünk, amelyre büszke lehet Amerika. De Gideón volt az, akire mindig ránehezedett egy súlyos teher, szinte átok. Tőle várták azt, hogy csodagyerek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isszatért Baltimore-ba, valami nyugtalanság dolgozott benne. Nem sok idő telt bele, hogy a többi srác élére álljon. Nem az iskolában, ahol épp csak átevickélt egyik osztályból a másikba, hanem kint az utcán. Amikor a kisfiúkból lesznek vagányok, vigyázni kell velük. Gideón rászokott a dohányzásra, csatlakozott egy bandához, és általában látszott, hogy bajok leszne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roe Streetről nyílt egy Herbert Street nevű utca. Alig volt több sikátornál, parányi sorházak álltak benne végig, szegény ír és még szegényebb portugál halászok lakták. Ocsmány utca volt, ocsmány kölykökkel, minden este zengett a szomszédok közötti és a házakon belüli csetepaté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Zadok a maga éles kis szemével össze tudta fogni és vezetni tudta a bandáját. Fosztogatták a környékbeli boltokat, keresték, hogy hol van másik banda, akikkel verekedni lehet, bicikliket loptak, és eladták az alkatrészeket, és minden egyéb módon keresték a baj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magára volt hagyva. Az apja, Nátán Philadelphiában volt, Molly Norfolkban, Leah pedig többnyire nem otthon töltötte az idejét. Gideón nevelése jórészt Hannah nagymamára maradt. Hannah rettenetesen szerette a gyereket, de már megöregedett. Az ilyen vasakaratú matriarcháról, mint Hannah, az ember azt hinné, sohasem öregszik meg, de most már minden vasárnap láttuk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 megstoppolta Gideón zoknijait, kimosta a ruháit, enni adott neki, de ennyi volt az egész. Nem tudott megbirkózni egy szilaj kamasszal, akiből gyorsan utcai verekedő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inick Abruzzi az idők során fölvitte detektív-őrmesterig, és az eltelt évek alatt összebarátkoz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gódom Gideón miat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még rá tudtam beszélni az ifjúságvédelmiseket, hogy a gyerek neve ne kerüljön be a nyilvántartásokba. Egyelőre büntetlen előéletűnek számít, de Dom bácsi se minden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szólnunk kéne az apjának. Talán többször elvihetné Philadelphiába, hogy legyen valami, amit a srác örömmel v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mal megbeszéltük, hogy megtesszük, ami tőlünk telik, bár egyikünk sem szerette Nátán Zadokot meg a kommunista szarságait. Fölhívtuk telefon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mszéd lakásban vagyok, nem tudok beszélni, és a szomszédnak kell a telefon – mondta N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d bajba fog keveredni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nehéz volna elhelyezni Philadelphiában. Itt egy talpalatnyi hely sincs. Ide hallgass, majd írok egy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 is odadugta a fülét, hogy hallja, mit mond Nátán. Most kikapta a kezemből a kagy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figyeljen, Zadok, a fiát egy lépés választja el a javítóintézettől! Ahhoz majd mit szólnak az elvtársak a Központi Bizotts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csillapodjon, Abruzzi. Maga Mussolini-fasiszta! – sziszegte N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e el Philadelphiába, amilyen gyakran csak tudja, és töltsön vele minél több id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majd elintézem, kerül, amibe kerül. Külön utaztatni, külön főzni, mosni, ruháztatni… Tudja, hogy minden héten küldöm neki a tartásdíjat… – nyafogta N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köszöntünk, Dommal mind a ketten a fejünket csóvál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em sokat fog segíteni. Atyaúr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unkra vállaltuk, hogy amilyen óvatosan csak lehet, leválasztjuk Gideónt a bandájáról. Mint nyomozónak, Domnak szabad bejárása volt minden kulturális és sporteseményre. Ha valaminek a legkisebb köze volt a baseballhoz vagy a zenéhez, oda elvitte Gideó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biztattam a fiút, hogy amikor csak kedve tartja, látogasson meg minket. Pierre az egyetemre járt, a három lányom nem sportolt, így hát élvezet volt valakivel végre kosárra dobálni egy kicsit. Mind a ketten szerettünk futni, sokszor kocogtunk egyet kora este a környéken. Mindig elhaladtunk a Garrison meg a Forest Park Középiskola mellett. Modern iskolák voltak, körülöttük pázsit, fák, tisztaság és nyugalom. Nem volt nehéz észrevenni, mennyire szeretett volna Gideón ilyen iskolákba j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egy kis cselt főztem ki vele. Az én Belle Avenue-i címemet a sajátjaként feltüntetve, átiratkozott a belvárosi iskolájából. Bevált a dolog, és a fiú nagyon megszerette a Garrisont. A szakkörök, különösen az önképzőkör sokat segítettek abban, hogy ne az utcán töltse az id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nként kiültünk, a tornácra, ringatóztunk a függőszéken, és ahogy egyre jobban összebarátkoztunk, elmondta, milyenek voltak a philadelphiai látogat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Többnyire mélyen aludtam, amikor a kalauz bekiáltott: „Chester, Chester következik!” A vonat begördült egy fedetlen, emelt peronú állomásra. Körös-körül a századforduló táján épült, vörös téglafalú gyárak álltak, egy utcányival odább pedig a sarkon a Colorado Café neonfényei villóztak. Fura név egy régi vasúti kocsiból átalakított kisvendéglőnek. A vonat ablakából láttam a nagy feliratot egy épületen: CHESTER A MAGA SZERENCSÉJÉNEK KOVÁCSA. A következő állomás volt Philadelphia. Istenem, mindig abban reménykedtem, hogy soha többé nem látom azt a felirato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pus gyakran költözött, de mindegyik lakása ugyanúgy nézett ki. Mintha mindegyik második vagy harmadik emeleti lett volna, egy kicsit ijesztő, mert többnyire az épület hátsó felén voltak, és a folyosókon sohasem működött a világítás. A falakon sok sötét mahagóniburkolat, minden dohos, mindenütt félhomály. Amikor beléptem, először mindig a naftalin szaga csapott meg a hallbeli szekrényből, ahol apus egyetlen jó öltönye lógo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pus egy párttagot vett el, két nálam idősebb fiúval. Nem voltak rossz srácok. Sokszor együtt slisszoltunk el baseballmeccsekre, és amikor igazi menőket láthattam, például Dizzy Deant és hasonlókat, szinte már megérte az egész utat. Apus állandóan kötekedett a mostohafiaival, és én sokszor kiálltam mellettük, védtem őket tőle. Minden tilos volt, ami jó, még a vicclapok is.</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pus felesége, Lena állandóan sopánkodott, nyavalygott, zsémbelt. Minden mondata úgy kezdődött, hogy az embernek rögtön védekeznie kellett: „Mi baj, nem tetszik Philadelphia?” Élete nagy öröme az volt, hogy mindenkit teletömött étellel. „Egyél, egyél, egyél, egyél…” Mintha nemi kielégülése lett volna abból, hogy megtömi az embert, és ha nem zabáltam kipukkadásig, azt sértésnek tekintette: „Nem elég jó neked a zsidó kosz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pussal nemigen változott köztünk semmi. Szinte minden beszélgetésből kioktatás lett: „Tanulj jobban az iskolában!”, „Ne lófrálj huligánokkal!”, „Olvasd el a Párt nagy embereinek műveit!” „Tiszteld a Szovjetunió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özben kitört a második világháború, Franciaország elesett, Anglia egyedül maradt. A kommunisták először azt az utasítást kapták, hogy ítéljék el a háborút mint imperialista háborút. Aztán Sztálin lepaktált Hitlerrel Hallottam, hogy erre a pártból csapatostul léptek ki a tagok, de apus védte a paktumot. Később aztán Hitler megtámadta az oroszokat, és erre a kommunisták szerint a rossz háborúból az egyik napról a másikra jó háború le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n közben fölserdültem, és a maszturbációval egy egész csodás, fantasztikus új világ nyílt meg előttem. Rengeteg könyvet elolvastam, és még beszélgetni is tudtam a dologról Simone nénivel, aki egészen más volt, mint nagyi és anyu. Elmagyarázta az egészet, hogy ne érezzék bűntudatot meg szégyent meg ilyesmit. Meg azt is, hogy ne a lányainál próbáljak választ keresni. Hozzá se értem volna az unokahúgaimhoz! Imádtam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szer Philadelphiában egy este a fürdőkádban ültem, és elkezdtem maszturbálni. Apus hazaérkezett egy párttaggyűlésről, és abból, ahogy bevágta az ajtót, tudtam, hogy dúl-fúl. Mindig volt egy kulcsa a fürdőszobához, hogy a féltestvéreim meg én ne zárkózhassunk be. Berontott, rajtakapott, és rettenetesen elvert. Én csetlettem-botlottam, csúszkáltam a kádban, alig tudtam megállni a lábamon, ő meg két ököllel püfölt. Ronggyá verhettem volna, de az ember soha ne üsse meg az apját.</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Mocskos, rohadt, büdös kis disznó! – üvöltött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gesküdtem, hogy ezért még megfizetek, és meg is fizettem. Ahogy jött az ősz, apus hangulata egyre rosszabbodott. Egy este, amikor hazamentem, váratlanul azt láttam, hogy a konyha tele van elvtárssal. Voltak vagy hatan, az egyikük a Központi Bizottság tagja.</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Fiacskám, nagy meglepetésem van a számodra – mondta apus. – A Központi Bizottság úgy határozott, hogy a párthűségben leélt éveimre való tekintettel eltekint a korhatártól, és fölvesz téged az Ifjúkommunista Szövetségbe, mégpedig most… mielőtt visszamennél Baltimore-b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Így hát pár perc múlva ott álltam kommunista köszöntésre emelt ököllel, és a Központi Bizottságtól jött elvtárs után mondtam az eskü szövegét… Nem is tudom pontosan, mi történt velem, talán Miss Abigail szólt hozzám a túlvilágról, de… nem tudtam uralkodni magamon… és elkezdtem mondani az amerikai hűségeskü szövegét: „HŰSÉGET ESKÜSZÖM AZ AMERIKAI EGYESÜLT ÁLLAMOK ZÁSZLAJÁNAK ÉS A KÖZTÁRSASÁGNAK, MELYET JELKÉPEZ, AZ EGY ÉS OSZTHATATLAN NEMZETNEK, AHOL SZABADSÁG ÉS IGAZSÁG MINDENKI OSZTÁLYRÉSZ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lvtársak majd összecsinálták magu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apám felüvöltött, és mindenki szeme láttára pofon vágott. Én meg elindultam kifelé.</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Amerikai vagyok! Amerikai! – ordítottam.</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Jössz vissza rögtön?! – förmedt rám az apám.</w:t>
      </w:r>
    </w:p>
    <w:p>
      <w:pPr>
        <w:pStyle w:val="Normal"/>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Eredj a büdös francba! – mondtam, és elrohantam. Egészen a vasútállomásig rohantam, fölkapaszkodtam egy tehervonatra, azzal tettem meg az út egy részét Baltimore-ba, a többit pedig autóstopp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pust a következő héten kizárták a pártból, és megírta nekem, hogy ezt soha nem fogja megbocsátani. Két hét múlva már nem hagyott élni, hogy miért nem írok. Sohasem vallotta be, de az élete legnagyobb jótéteményét tettem vel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sz w:val="24"/>
          <w:szCs w:val="24"/>
        </w:rPr>
        <w:t>A sógorom, Al Singer mindig nehézségekkel küszködött. Olyan sok házat olyan szépen kifestett, hogy végül lehetősége nyílt megvenni egy nyugdíjba vonuló vállalkozótól az üz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zár, a segítségedre van szükségem – kérl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 nem született nagymenőnek, de becsületes ember volt. Kölcsönadtam neki a pénzt, hogy önálló vállalkozásba foghasson. Elég sokáig kellett várnom, sok veszekedésünk is volt, de az utolsó centig mindent visszafizetett. Al, Fanny meg a gyerekeik végre saját házba költözhettek a Monroe Street-i emeleti lakás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így hely szabadult föl nagyi házában, Molly és a férje, Danny odaköltözött Norfolkból, főleg azért, hogy Molly gondját viselhesse Gideónnak. A fiúnak mindennél jobban szüksége volt valamire, ami csakis az övé. Kapott tőlem ajándékba egy kiskutyát. Gideón valósággal imádta azt az állatot. Dinkynek nevezte el. Korcs volt, de Gideónhoz hasonlóan nagy utcai verekedő. Gideón biciklikosarában közlekedett, Gideón mellén aludt. Hogy mi mindenre képes nem volt azért a fiú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Molly is itt volt Baltimore-ban, egy rövid pillanatra szebbnek látszott Gideón élete. Aztán sorra jöttek a csapások, bumm, bumm, bum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visszatért az egyik kalandjából, és nyomban beköltözött a fia hálószobájába, úgyhogy Gideón kénytelen volt kiköltözni a konyhába. A fiú elment az osztálytársaival egy hétvégi kirándulásra, és amíg távol volt, az anyja elvitette Dinkyt az állatmenhelyre, hogy altassá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ah egy szót sem szólt erről Gideónnak, és a fiú szentül hitte, hogy a kutyát ellopták, hiszen Dinky magától sohasem szökött volna el tőle. Egy hónapon át égen-földön kereste, járta a környéket, kiáltozott a kiskutyája után. Szívettépő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ste kihallgatta, ahogy az anyja jiddisül beszélgetett a nagyival. Leah elmondta, hogy ő vitette el a ku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 volt bolhával. Gideón rettenetesen allergiás mindenre. Azt gondoltam, így lesz a legjobb. Nem tudtam, hogy így ki fog borulni mi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igazában Gideón valaha is megbocsátott-e ezért az anyjának, de olyan volt a fiú, mintha a lelke egy része meghalt volna – és a helyébe harag költ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éttel azután, hogy Gideón megtudta, hogy Dinkyt elaltatták, Danny Shapirót elütötte egy teherautó, és bizonytalan időre kórházban kellett maradnia, mert betörött a feje, és eltörött több csontja. Molly rosszul fizetett titkárnő volt, az ő fizetése nem volt elég a kórházi számlákra, még kevésbé arra, hogy eltartsa magát, a férjét, az anyját és az öccsét. Dom meg én ismét a zsebünkbe nyúl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hála istennek, eggyel kevesebb lett az éhes száj, mert Leah nemsokára megint elment. Ezúttal Washingtonba, ahol feleségül ment a Sears, Roebuck áruház cipőosztályának egyik kis eladójához, aki kellemes dolgokat művelt a női lábakkal, és hébe-hóba végig is hordozta rajtuk a tekintetét, ha hagyták. Úgy látszott, Leah most egy időre talán meg is állapodik ennél a pasas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ött a harmadik csapás, a legszörnyűbb, Hannah nagymama halála, isten nyugosztalja szegényt. Hála istennek, álmában vitte el egy szívroham. A családot megrendítette a halála, életünk legszörnyűbb eseménye. Szemlátomást Gideón szenvedett a legjobban, akit már amúgy is meggyöngített a csapások soroz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i őt mindig egy kicsit jobban szerette. Hannah éveken át el-elvett egy-két centet a kosztpénzből, és félretette, hogy majd amikor meghal, minden unokája kapjon… tizennyolc egész dollárt. Gideónra viszont ötven dollárt hagyott. „Az a fiú egy zseni – mondogatta mindig. – Egy szép napon még büszkék leszün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ómnak meg nekem kellett rendbe raknunk Hannah ügyeit, és nem volt más választásunk, mint hogy eladjuk a Monroe Street-i házat, hogy kifizethessük a felgyülemlett adósságtömeget. Ki más fogadta volna be Moses papát, mint Al és Fa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betöltötte a tizenhatodik évét, de a szíve nem egy vidám kamasz szíve volt. Mindig kedves családtagként viselkedett, és időnként olyan jeleneteket rendezett egyik vagy másik lányommal, hogy a hasunkat fogtuk a nevetéstől. Többnyire azonban nagyon szomorú, levert volt. Régebben öröm volt elolvasni az írásait, de most a lapokon mindent elöntő kétségbeesés áradt szét. Néha az a szörnyű érzés támadt bennem, hogy ez a fiú a halált keresi. Simoné és Molly ugyanezt ér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ideón a koedukált Forest Park Középiskolába járt, rengeteg csinos lánnyal együtt. Ez az életnek az az időszaka, amikor a feszes kis bimbók pompás virágokká bomlanak ki. Volt a környéken egy színvonalas kis zsidó klub a fiataloknak, ahol minden hétvégén, a </w:t>
      </w:r>
      <w:r>
        <w:rPr>
          <w:rFonts w:eastAsia="Times New Roman CE" w:cs="Times New Roman CE" w:ascii="Times New Roman CE" w:hAnsi="Times New Roman CE"/>
          <w:i/>
          <w:iCs/>
          <w:sz w:val="24"/>
          <w:szCs w:val="24"/>
        </w:rPr>
        <w:t>sábbát</w:t>
      </w:r>
      <w:r>
        <w:rPr>
          <w:rFonts w:eastAsia="Times New Roman CE" w:cs="Times New Roman CE" w:ascii="Times New Roman CE" w:hAnsi="Times New Roman CE"/>
          <w:sz w:val="24"/>
          <w:szCs w:val="24"/>
        </w:rPr>
        <w:t xml:space="preserve"> után táncestet rend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rémlett, hogy minden lány, akivel Gideón megismerkedik, akinek Gideón megtetszik, egy fantazmagória áldozata lesz. Gideón kétségbeesetten keresett valakit, aki csakis az övé. Aki jobban tudja szeretni, mint egy nagybácsi vagy egy nővér. És úgy tett, mintha minden újabb kis románc élet-halál kérdése volna. Mindenkit elbűvölt, minden lányt megkapott, akit akart, de sokan megijedtek tőle. Túl komoly volt, és túl hamar lett komo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anny Shapirót végül kiengedték a kórházból, de olyan munkát kellett keresnie, amelyet ülve végezhetett. A baleset miatt az egyik lába nagyon meggyöngült, és a koponyatörése után rettenetes fejfájások gyötörték. Odavettem magamhoz patikussegédnek, és Mollyval berendeztek maguknak egy kis szobát a bolt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ett éppenséggel paradicsominak mondani az életünket, de három gyerekem járt egyetemre, pénzküldeményekkel segítettem Moses papát, ráadásul gondját viseltem Gideónnak, Mollynak és Dannynek. Az anyagi lehetőségeim határán voltam, és Dannynek még egy-két évig igencsak iparkodnia kellett, amíg megszerzi a gyógyszerészi képesítést. De azért kijöttünk. Senki sem éh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így ment egy évig. Danny állapota egyenletesen javult, és úgy húzott, mint az igásló. Gideón… Gideónban forrtak az indulatok, megbukott az iskolában, és kénytelen volt végigkínlódni a nyári iskolát. Nem fért az ember fejébe, hogy az a fiú éppen angolból bukjon meg. Nem is volt különösebb oka, csak éppen fütyült az egész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eah levelet írt Washingtonból. Mindig rettegve néztünk arra a borítékra. Azt írta, hogy eljön Gideónért, elviszi Washingtonba, hogy ott éljen vele meg a cipőeladój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zár! Lázár! – sikoltotta Simo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rohantam a pincébe, ahol Gideón rendezte be a „dolgozószobáját”. A fiú hason feküdt a padlón, eszméletlenül, a kezében egy üres gyógyszeres üveg. Jaj, istenem, istenem, istenem! Fenobarbitál… hatvanöt milligrammos tabletták. Szemlátomást új üveg volt, az üzletből vette el… jaj, istenem… száz tabletta van benne! A mellére hajtottam a fejem. Lélegzett, de egyre szaggatott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mmentőt hívjál! – kiáltottam. – Mondd meg, hogy hozzanak orvost és gyomormosó felszerelést. A kórházba menet ki kell mosni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mone azonnal cselekedett, nem esett pánikba. Priscilla lányom lépett be, ráordíto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d a hánytatót a gyógyszeres szekrényemből, és tegyél föl kávét! Nyo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iscilla pillanatok múlva megjelent a hánytatóval, én a hajánál fogva fölemeltem Gideón fejét, Priscilla pedig a száját tartotta nyitva, amíg beletöltöttem a gyógyszert, aztán talpra ránga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ödröt! – Tartottuk a fiú fejét, amíg h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tok meghalni… – motyogta, közben az állán végigcsorgott a nyál és a hányad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cimbora, sétáljunk! Gyere csak! Igyál még egy kicsit ebből. Gyerünk, sétálni! Egy-kettő! Hol az a ká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hallatszott a mentőautó szirénáz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tok meghalni…! Hagyjatok megh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Úr lemosolygott ránk azon a napon. Ha nem abban a pillanatban találunk rá Gideónra, nem marad meg. Mindannyiunkból kitört a sírás, amikor később az orvos közölte, hogy maradandó károsodás nélkül fel fog épü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ennyi bajt okoztam – mondta Gideón. – Ne haragudj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ségesen megrendített bennünket az eset, és tudtuk, hogy a fiúnak a védőszárnyaink alatt kell maradnia. De sem Molly, sem Danny nem folyamodhatott azért, hogy nevezzék ki Gideón törvényes gyámjának, mert rossz volt az anyagi helyze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minick némi színfalak mögötti támogatásával az ügy egy jószívű bíró, Paul Sklar elé került. Domnak meg nekem föl kellett tárnunk Paul előtt, hogy a fiút az apja megpróbálta bekényszeríteni az Ifjúkommunista Szövetségbe, Leah pedig elhagyta. Gideónt a bíró maga elé hívatta, hogy megerősítse mind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ah elleni vádak támadhatatlanok voltak. Gideón arcán könnyek csorogtak végig, ahogy megerősítette, hogy Leah számtalanszor távol volt otthon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apád megpróbált arra kényszeríteni, hogy kommunista legyél? – kérdezte a bíró. – Igaz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szája összezár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fiam! Ez köztünk marad. Gideón. nem volt hajlandó megszól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zár bácsikáddal akarsz maradni,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sem vehet rá, hogy beköpjem az apámat – mond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ál odakint – utasította a bíró. Dómhoz és hozzám fordult, és mi rábólintottunk, hogy igaz. A bíró megcsóválta a fejét, és aláírta a végzést, hogy én legyek Gideón gyámja, de csak az Isten a megmondhatója, hogy mi és mennyire sérült meg a fiúban az alatt a két perc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1941. december 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háború! háború! háború! háború!</w:t>
      </w:r>
    </w:p>
    <w:p>
      <w:pPr>
        <w:pStyle w:val="Normal"/>
        <w:jc w:val="center"/>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t>japán támadás érte pearl harbort!</w:t>
      </w:r>
    </w:p>
    <w:p>
      <w:pPr>
        <w:pStyle w:val="Normal"/>
        <w:jc w:val="center"/>
        <w:rPr/>
      </w:pPr>
      <w:r>
        <w:rPr>
          <w:rFonts w:eastAsia="Times New Roman CE" w:cs="Times New Roman CE" w:ascii="Times New Roman CE" w:hAnsi="Times New Roman CE"/>
          <w:smallCaps/>
          <w:sz w:val="24"/>
          <w:szCs w:val="24"/>
        </w:rPr>
        <w:t>fdr hadiállapot kihirdetését kéri a kongresszustól.</w:t>
      </w:r>
    </w:p>
    <w:p>
      <w:pPr>
        <w:pStyle w:val="Normal"/>
        <w:jc w:val="center"/>
        <w:rPr/>
      </w:pPr>
      <w:r>
        <w:rPr>
          <w:rFonts w:eastAsia="Times New Roman CE" w:cs="Times New Roman CE" w:ascii="Times New Roman CE" w:hAnsi="Times New Roman CE"/>
          <w:smallCaps/>
          <w:sz w:val="24"/>
          <w:szCs w:val="24"/>
        </w:rPr>
        <w:t>az orvtámadás súlyos károkat okozott.</w:t>
      </w:r>
    </w:p>
    <w:p>
      <w:pPr>
        <w:pStyle w:val="Normal"/>
        <w:jc w:val="center"/>
        <w:rPr/>
      </w:pPr>
      <w:r>
        <w:rPr>
          <w:rFonts w:eastAsia="Times New Roman CE" w:cs="Times New Roman CE" w:ascii="Times New Roman CE" w:hAnsi="Times New Roman CE"/>
          <w:smallCaps/>
          <w:sz w:val="24"/>
          <w:szCs w:val="24"/>
        </w:rPr>
        <w:t>nagy veszteségek. az arizona csatahajó elsüllyedt.</w:t>
      </w:r>
    </w:p>
    <w:p>
      <w:pPr>
        <w:pStyle w:val="Normal"/>
        <w:rPr>
          <w:rFonts w:ascii="Times New Roman CE" w:hAnsi="Times New Roman CE" w:eastAsia="Times New Roman CE" w:cs="Times New Roman CE"/>
          <w:smallCaps/>
          <w:sz w:val="24"/>
          <w:szCs w:val="24"/>
        </w:rPr>
      </w:pPr>
      <w:r>
        <w:rPr>
          <w:rFonts w:eastAsia="Times New Roman CE" w:cs="Times New Roman CE" w:ascii="Times New Roman CE" w:hAnsi="Times New Roman CE"/>
          <w:smallCaps/>
          <w:sz w:val="24"/>
          <w:szCs w:val="24"/>
        </w:rPr>
      </w:r>
    </w:p>
    <w:p>
      <w:pPr>
        <w:pStyle w:val="Normal"/>
        <w:rPr/>
      </w:pPr>
      <w:r>
        <w:rPr>
          <w:rFonts w:eastAsia="Times New Roman CE" w:cs="Times New Roman CE" w:ascii="Times New Roman CE" w:hAnsi="Times New Roman CE"/>
          <w:sz w:val="24"/>
          <w:szCs w:val="24"/>
        </w:rPr>
        <w:t>Kikapcsoltam a rádiót, de nem tudtam levenni a szememet az újságról. Szörnyű! Szörnyű! Simone-nak kivörösödött a szeme, közben a hátamat veregette, a hajamat simogatta. Szegénykém olyan iszonyatosan megszenvedte a háborút, és máris itt a következő! Hátranyúltam, megfogtam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erre telefonált Bostonból – mondta. – Azt hajtogatja, hogy jelentkezik katon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fölhívom. Pierre mindig hallgatott az okos szóra – mondtam. – A hadseregnek nem az egyetemistákra van szüksége. Nem most van itt az ideje, hogy Pierre bevonuljon. Nyugodj meg, drágám, be fogja fejezni az egyet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ez az őrület! Inkább levágom Pierre ujját, mint hogy elengedj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ilyen állapotban van, nem érdemes beszélni vele. Belekotortam a jégszekrénybe. A fene egye meg! Valami italra volt szük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 mondta Simo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lly jött ki a konyhába, mögötte Danny sántikált. Molly halottsápad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jelentkezett a tengerészgyalogsághoz! – szakadt ki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ra cs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 az esze? Hisz csak most töltötte be a tizenh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nn van a szobájában, csomagol – mondta remegő hangon Molly. – Azt mondja, hogy ha nem írod alá a papírjait, megszökik, és jelentkezik máshol, ahol elhiszik róla, hogy huszonegy é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atokkal kell bizonyítania a korát. És csak tavaly kezdett borotválk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írta a születési bizonyítványát, és azt mondja, nem ellenőrzik szigorúan az életk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űha! Nem lesz könnyű dolgom ezzel a Gideón gyer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ek? – kérdezte Molly és Danny kóru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 mire megyek vele – mondtam. Fölmentem a szobába, ahol Pierre távollétében lakott, bekopogtam, benyitottam. Gideón az ágyon heverő bőröndbe ra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égy valahov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lly nem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lly említett valami szamárságot, hogy megpróbálnál jelentkezni a tengerészgyalogság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jelentkeztem. ,Ott a hozzájáruló nyilatkozat az asztalon. Ha aláírod, holnap elindulhatok Baltimore-ból. Ha nem, akkor addig megyek városról városra, amíg valamelyik toborzóhelyen föl nem ves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ultimátum? Lázár bácsival beszélsz, fiatalember! Nekem nem szoktál ultimátumokat 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fölsóhajtott, egy kicsit megnyugodott, de a kék szeme rám szegeződött. A tekintete azt mondta: „Ne akarj megáll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zár bácsi, nagyon szeretlek. Nem akarom, hogy gondod legyen ezzel az egésszel. Jobb, ha szépen, egyszerűen el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 Már nem vagyok a gyámod? Csak valami utcai csavar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Ide hallgass, te meg Simone néni csodálatosak voltatok velem, jobban bántatok velem, mint életemben bárki, Mollyt kivéve. Tudom, hogy ha hozzájárulsz a bevonulásomhoz, az apám meg az anyám elevenen megnyúz. Miért nem hagyod, hogy megkönnyítsem a dolgodat, és egyszerűen elslisszolj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állíthatom, hogy reszket a lábam a félelemtől, ha Nátán Zadokra és Leah-ra gondolok. Beszélgethetnénk egy kicsit,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ide-oda villant a tekintete, kerülte az enyémet. Ideges volt, nyughatatlan. El akart indulni, gyerünk, gyerünk! Bezárkózott mag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húszpercnyi beszélgetést azért megérdemlek –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fölugrott az ágyra, nekivetette a vállát a támlának, és odabiccentett, mintha azt mondaná, hadd lám, le tudsz-e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éppen a tengerészgyalogsághoz? – kérdez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hogy épp te kérd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flottához jelentkeztem, onnan tettek át a tengerészgyalogsághoz. És én felnőtt férfi voltam. Megvoltak az okaim. Mások, mint a tiei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vonzott a tengerészgyalogság, miután megszabadultam attól a kommunista maszlagtól. Láttam őket a meccseken, ahogy a kék egyenruhájukban, a karjukon lógó lányokkal kivonultak a stadionból. Elnézegettem a fényképeidet, a bal válladon a csapatkitüntetéssel, a paszománnyal… Igazán nem is tudom, Lázár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ondold át, hogy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zem itt jól magam. Nem miattad. Nem is Molly miatt. Megint rosszul tanulok az iskolában. Nem azt az életet élem, amit kellene. Ki kell mennem az életbe, megérteni, mi ez az egész. Lehet, hogy a háború csak jó ürügy rá, nem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öbbre vagy te képes –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ti bácsi hős volt a palesztínai arab zavargások idején. Te hős lettél Belleau Woodnál. Miss Abigail is hő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ost magadnak is akarsz egy háborút, er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m, hogy szükség legyen rám! – kiáltotta a fiú. – Tudom, hogy te meg Molly mennyire szerettek, de nektek megvannak a tieitek, akiket szeressetek. Tartozni akarok valahová. Azt akarom, hogy szükség legyen rám. Íróvá kell válnom, és nem tudok másról írni, csak szomorúságról és kétségbeesés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eredj le a moziba, és másold a börleszk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érdekel! – kiáltott föl. – Muszáj elmennem! Meg akarom tölteni a kincstáramat csinos kurvákkal, jó cimborákkal, örülni akarok az életnek! Elegánsan akarok festeni egyenruhában. Kemény akarok lenni, inni, mint Hemingway, olyan bajtársakat akarok magamnak, mint a mexikóiak a </w:t>
      </w:r>
      <w:r>
        <w:rPr>
          <w:rFonts w:eastAsia="Times New Roman CE" w:cs="Times New Roman CE" w:ascii="Times New Roman CE" w:hAnsi="Times New Roman CE"/>
          <w:i/>
          <w:iCs/>
          <w:sz w:val="24"/>
          <w:szCs w:val="24"/>
        </w:rPr>
        <w:t>Kedves csirkefogók</w:t>
      </w:r>
      <w:r>
        <w:rPr>
          <w:rFonts w:eastAsia="Times New Roman CE" w:cs="Times New Roman CE" w:ascii="Times New Roman CE" w:hAnsi="Times New Roman CE"/>
          <w:sz w:val="24"/>
          <w:szCs w:val="24"/>
        </w:rPr>
        <w:t>ban. Az apámmal és az anyámmal minden csupa gyűlölet. Csak gyűlölet. Mindannyiunknak eljön az ideje, Lázár bácsi. Az enyém most jö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jól elmondtad, fiam. – Közelebb húztam a széket az ágyhoz, úgy, hogy egészen közel legyünk egym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karom vívni a saját Belleau Wood-i ütközetemet – suttogta. – Férfi akarok lenni, Író akarok lenni. Minden nap, amit a tengerészgyalogságnál töltök, egy újabb fejezet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te, hány leendő író pihen a földben Franciaorsz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ány író született a háború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sóhajtottam, mert nagyon fájt ez az egész. Hiába volt hát minden, amin keresztülmentem. Csak rá kell nézni erre a sóvárgó arcra. Alig várja, hogy rárontson a világra. Most már nem lehet megállítani. Mi is volt az, amit egyik-másik fiú annak idején a karjára tetováltatott… „győzelem vagy halál”, vagy valami hasonló marh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igen szoktam Belleau Woodról beszélni – mondtam. – Simone néninek sohasem beszéltem róla. Az írók dicsfénybe öltöztetik ezt a szart, nagy kalandot, szívet tépő romantikát csinálnak belőle. Akkor hát beszéljünk Belleau Woodról, fiam. Igen, fiam, az az igazság, hogy azért álltam be a flottához, hogy megszabaduljak Moses Balabantól, a gyűlölt apámtól. Meg akartam szabadulni attól a bigottságtól, amely az életébe került Saul bátyámnak, Isten nyugosztalja. Meg akartam szabadulni a Balaban család nőtagjaitól… Hát akkor beszéljünk Belleau Wood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Amikor Amerika 1917-ben hadba lépett, az 5. és a 6. tengerészgyalogos-zászlóaljból összeraktak egy dandárt, aztán sebtében átvitték Franciaországba, hogy ők legyenek a zászlóvivők, az amerikai expedíciós erő élcsapata. Engem megtettek első osztályú segédgyógyszerésznek, mert igen nagy szükség volt a szaktudásomra. Az egységemet, egy haditengerészeti egységet a tengerészgyalogsághoz csatolták mint orvosi különítményt. Így került rám a tengerészgyalogosi egyenruha, és így szereztem a kitüntetésem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917 közepére a Henderson csapatszállító hajóval már át is keltünk az óceánon, és partra szálltunk St. Nazaire-ben. Tele voltunk gyűlölettel a barbár németek ellen, várva vártuk a francia puncikat, és tudtuk, hogy nekünk kell biztonságos világot teremtenünk a demokráciának… ez volt a nagy jelszó. Mindig be kell etetni az embert valami maszlaggal, úgyhogy mi szilárdan hittük, hogy a németek kisbabákat esznek reggelire. Szóval partra szálltunk, és a franciák virágesővel fogadtak minket, ahogy átmasíroztunk a falvako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Olyan rózsaszín szemüveg volt rajtunk, hogy nem is vettük észre, hogy Európa milliónyi áldozat vérében úszik, a tájakat fölszaggatták, pusztít az éhínség és a járványok, és mindent elönt a sár… mindenütt a sár… a sár már az egyenruha tartozéka vol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yugati fronton az angolok és a franciák mozdulatlan arcvonalakon néztek farkasszemet a németekkel. Három embertelen éven át egyik sem tudta igazán kimozdítani a másikat a helyéből. Posványos, bűzös lövészárkok vonala állt egymással szemben, örökös füstfelhő, mérges gázok lebegtek fölöttük, szögesdrót vette körül őket, az erdőket, mezőket mély bombatölcsérek és emberi szenny rondította el. A katonák hullámlemezből és homokzsákokból épült föld alatti városokban laktak, sorsukban osztozott milliónyi patkány és milliárdnyi tetű.</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ütközetek iszonyatosak voltak. Vegyünk csak egy napot a Somme-nál. Az angoloknak hatvanezres veszteségük volt. Ebből a hatvanezerből húszezren meghaltak… egyetlen nap leforgása alatt! Mire az amerikaiak Európába értek, a halál már mindkét oldalon több mint tízmillió embert learatott és kétszer annyi volt a sebesül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 vezérkar és a parancsnokuk, Ludendorff nem értékelte valami sokra az amerikaiakat. Miután Oroszország különbékét kért, a németek át tudták hozni a hadosztályaikat a keleti frontról, és döntő fölényre tettek szert fegyverzetben meg létszámban is. Az volt a céljuk, hogy először kiüssék az angolokat a háborúból, aztán áttörjenek Párizsi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hhoz, hogy rést üssenek a francia vonalakon, negyvenkét gyalogoshadosztályt és tízezer löveget vontak össze. Senki emberfia, aki egyszer átélt egy ilyen tüzérségi tüzet, nem tudja elfelejteni. Hát… Ludendorffnak csakugyan sikerült rést ütnie a francia hatodik hadsereg vonalán, a Marne folyónál, egy Château-Thierry nevű városkáná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rancia hatodik hadsereget miszlikbe aprították, teljes visszavonulásra késztették. Ezzel megnyílt az út Párizs felé. A német felderítők a látcsöveiken már látták az Eiffel-tornyo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ogy ne kelljen átkelniük a Marne-on, a németek úgy döntöttek, hogy megkerülik a folyót Château-Thierrytől nyugatra, ahol nagy kanyart ve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áromnapos zűrzavar és egymásnak ellentmondó parancsok sorozata után a tengerészgyalogos-hadosztály eljutott a rendeltetési helyére. Az út egy részét járműveken, a másik részét gyalogmenetben tettük meg, és majdnem három napig nem aludtunk. Mintha egész Franciaország az ellenkező irányba menekült volna, az utakat megtöltötték az asszonyok vonta szekerek, az öregek, a jószág. És az a kibaszott sár.</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918. május 30-án értük el a frontot, és átengedtük magunkon a francia hatodik hadsereget, hadd folytassa a visszavonulást. Gyönyörű tavaszi nap volt. A Marne völgye csodálatos látványt nyújtott. A hullámzó búzamezők úgy ringottak, mintha érzéki asszonyok táncolnának, ahogy csókolgatta őket a szél. Még zöld volt a búza, és a mezőkön ezrével virítottak a vérvörös pipacso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Itt-ott kis nyírfaligetek, sarjerdők, cserjések tarkították a vidéket. Az egyik ilyen facsoport volt Belleau Wood. Egy dombocskán állt, Château-Thierrytől nyugatra. Körülbelül másfél kilométer hosszú és néhány száz méter mély erdőcske volt, mellette öt bájos kis falu. A háború előtt Belleau Wood egy gazdag francia úr privát vadászterülete vol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 offenzíva olyan sebesen haladt előre, hogy lemaradt a tüzérség és a hadtáp, ezért Belleau Woodnál meg kellett állniuk összevonás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ogy megkerülhessék a Marne folyót, a németeknek egyenesen át kellett vágniuk annak a vékony vonalnak a közepén, amelyet az 5. és a 6. tengerészgyalogos-zászlóalj tartott. Újoncok voltunk, nem estünk át a tűzkeresztségen, de jó kiképzést kaptunk, és még nem csömörlöttünk meg a háborútól, mint a franciá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gységem az egyik falu, Lucy de Bocage templomának pincéjében rendezett be tábori kórházat, mindössze néhány száz méternyire a frontvonalak mögö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án megkezdődött a tüzérségi tűz. Soha életünkben nem éltünk még át ehhez hasonlót, és a csata hátralevő része mintha valami szürrealista színdarab lett volna, amelyet tüllfüggönyön át látunk… ködön… kimerültségen… füstön át… és úgy hallgattuk a hangokat, az ágyúdörgést, mintha távoli visszhangok volnának. Ott voltunk, tettük a dolgunkat, de valahogy mégsem voltunk jelen, ha érted.</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áború során előbb-utóbb mindegyik hadsereg mesterlövészeit megölték vagy megsebesítették. Most már a nagy tűzerőn volt a hangsúly, főleg a géppuskán. A németek nem voltak tisztában azzal, hogy a tengerészgyalogosok a világ legjobb lövészei. Amikor kirontottak Belleau Woodból, a mieink hatszáz méteres távolságból kezdték leszedegetni őket. Pontos egyes lövésekkel terítettük le őket, amilyen gyorsan csak tölteni és lőni tudtunk. A nyomorult németek azt sem tudták, mi történt velük, csak jöttek, özönlöttek ki az erdőből a búzamezőre. Egész nap jöttek, aztán egész éjszaka is. Mi meg csak irtottuk őket, a puskáink úgy átforrósodtak, hogy alig tudtuk működtetni a závárzatot. A második nap végére még mindig nem tudták elérni a vonalainkat. A harmadik napon aztán ránk zúdítottak mindent, amijük csak volt – úgy öt-hatszáz tüzérségi löveg lehetett. Tömör függönyt húztak géppuskatűzből, és hordákban zúdultak elő. De este ott kellett hagyniuk a búzamezőt, vissza kellett vonulniuk az erdőbe, és százával, de lehet hogy ezrével hagyták a halottaikat a mező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bban a pillanatban, amikor a németek megálltak, hogy összeszedjék magukat, az 5. és 6. tengerészgyalogos-zászlóalj átment támadásba. Néztem, ahogy fölemelt fegyverrel, egymást követő sorokban rohamoznak, aztán eltűnnek a domb gerince mögöt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rdőben pedig… az az aprócska terület tele volt német géppuskafészkekkel, lehetett száz vagy még több, beásva a sziklák mögé, elrejtve a dzsungelsűrű bozótban. Az volt a feladatunk, hogy kifüstöljük őket, egyiket a másik után, gránátokkal és szuronny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égynapos beosztásban dolgozta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lső napon autóval visszahordtam a sebesülteket körülbelül tizenöt kilométernyire, a báziskórházba, és gyógyszerekkel, kötszerekkel tértem vissz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ásodik napon a tábori kórházban dolgoztam, ápoltam a sebesülteket, segédkeztem a műtő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armadik napon végeztem a harctéri szolgálatot, megkerestem a sebesülteket, elláttam és hordágyon visszavittem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egyedik volt a „pihenőnap”. Egyfolytában alhattam négy órát, ellenőriztem a készleteket, megírtam a jelentéseket. Egy, kettő, három, négy, körbe-körbe, szakadatlanu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legrosszabb a tábori kórház volt. Olyan gyorsan özönlöttek be a sebesültek, hogy a felét sem tudtuk idejében ellátni. A sebek gyorsan üszkösödni kezdtek, a karok, lábak nyálkásak lettek, zöldesben-bíborban játszottak, csupasz csontok meredeztek ki belőlük. A gyógymódjaink primitívek voltak. Akinek láza volt, ricinusolajat kapott. A nyílt sebeket jóddal vagy peroxiddal kezeltük. És az üszkösödés bűze… ááá… még mindig érzem. A fertőzésre aszpirint. A mustárgáz okozta sebeket csak vízzel mostuk le. Mindenütt sikolyok, nyögések, haldoklás. Hála Istennek, volt morfiumunk és kodeinün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űtőkben mindig ujjnyi vastagon állt a földön a vér, és a sebészek meg a magamfajta műtőssegédek naponta tucatszor megcsúsztak, elestek, fürödtek a vér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bban az időben még sejtelmünk sem volt a vércsoportok meghatározásáról. Ha valakinek vér kellett, valamelyikünk önként jelentkezett, és nemegyszer az a tengerészgyalogos ott helyben meghalt, mert más vércsoportot kapott. Én kétszer adtam vért a csata ala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ámadásunk napról napra folytatódott. Csak méterekben lehetett mérni az előrenyomulásunkat az erdőn át. A legtöbb európai hadseregben öt-hat naponként leváltották a fronton levő katonákat, de nekünk sem tapasztalatunk, sem utánpótlásunk nem volt. A tengerészgyalogosok csak folytatták a harcot, éjjel-nappal, tizenöt napig egyfolytában, amíg megérkezett az amerikai szárazföldi hadsereg egyik egysége, és leváltott min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atonákat általában tíz-tizenkét kilométernyire hátraküldték a front mögé, hogy kikerüljenek a német tüzérség lőtávolságából. Az első teendő a tetvetlenítés volt. Savban kifőzték a ruhájukat, leborotválták a fejüket, féregirtó fürdőt vettek. Aztán rendszerint húsz-harminc órát aludtak egyfolytában. Aztán végre meleg ételt kaptak, utána pedig megindultak vissza a fron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t mondtam, minket két héten át nem váltottak le. És mindössze öt óra múlva már újra a fronton voltunk. Tizennégy napi folyamatos harc után öt rohadt órát pihenhettünk. Egy zöldfülű egység váltott föl minket, és úgy látszott, hogy kicsúszik a kezükből mindaz, amit mi addig elfoglaltunk, úgyhogy… öt óra múlva vissza kellett mennünk Belleau Woodhoz, folytatnunk a harc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BALTIMO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mikor befejeztem, nem tudjam megállapítani, hogy Gideón elbűvölten vagy halálra váltan hallgat-e. És akkor olyat tettem, mint addig soha. Mindig magas nyakú trikót viseltem, hogy elrejtsem a sebemet, még akkor is, amikor úszni mentem. Soha senki sem látta, csak Simone és az orvosom. Most levettem az ingemet és a trikómat, megmutattam a fiúnak. Förtelmes forradás volt, tele apró, fekete pöttyö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kete pöttyök egy német tiszt arcának a részei – mondtam. – Előttem érte találat. Ezt nem lehet eltávol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az idő. Csak ültünk, és néztük egymást, fogtuk egymás kezét, mint Simone-nal szokt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z perc telt el, mire Gideón megszólalt. Egy örökkévalóságnak rémlett. Sikerült lebeszél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érted, hogy el kell mennem – mondta. – Igaz, Lázár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m. – Mindannyiunknak viselnünk kell a kor terhét, meg kell vívnunk a harcainkat, magunkban és kint a csatamezőn is. A férfiak mindig is így éltek. Ne akarj hős lenni! Tedd a dolgodat, és az is a dolgod, hogy épségben hazagye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áfirkantottam az iratot, a hozzájárulást ahhoz, hogy beálljon tengerészgyalogosnak. Lehúztam a régi tengerészgyalogos-gyűrűmet, a kezébe nyom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el! Ez volt a kabalám. Szükséged lesz a szerencsére.</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Ötödik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CSATA ELŐTT, ANYÁM</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TLA-SZOROS</w:t>
      </w:r>
    </w:p>
    <w:p>
      <w:pPr>
        <w:pStyle w:val="Normal"/>
        <w:jc w:val="center"/>
        <w:rPr/>
      </w:pPr>
      <w:r>
        <w:rPr>
          <w:rFonts w:eastAsia="Times New Roman CE" w:cs="Times New Roman CE" w:ascii="Times New Roman CE" w:hAnsi="Times New Roman CE"/>
          <w:b/>
          <w:bCs/>
          <w:sz w:val="24"/>
          <w:szCs w:val="24"/>
        </w:rPr>
        <w:t>1956. október 3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nap plusz kettő, 11 óra</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éli Parancsnokság Oroszlánoknak STOP Légi felderítés ellenséges oszlopot észlelt Mitla nyugati oldalán szoros felé haladni STOP 202-esek légi fedezetét átirányítottuk támadásba konvoj ellen STOP 202-essel nem vagyunk érintkezésben STOP Tudjátok helyzetüket ALÁÍRÁS 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roszlánok Déli Parancsnokságnak 11 30 óra STOP Nem tudjuk STOP Nem vagyunk összeköttetésben 202-esekkel ALÁÍRÁS Ben Ás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éli Parancsnokság Oroszlánoknak STOP Két északi oszlopunk lelassult Gázánál és Dzsebel-Livininél STOP Nem törtünk át olyan mélységben hogy menetben megkísérelhessétek visszavonulást STOP Próbáljatok megtisztítani nyolcszázszor tizenkét méteres leszállópályát Dakotának esetleges légi kiürítéshez ALÁÍRÁS 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roszlánok Déli Parancsnokságnak STOP Kézzel lehetetlen pályát megtisztítani STOP Nagy kőtömbök sziklák nem mozdíthatók STOP Mi legyen AlÁÍRÁS Ben Ás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éli Parancsnokság Oroszlánoknak STOP Megpróbálunk ledobni két buldózert STOP ALÁÍRÁS 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Dé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Oroszlánok Déli Parancsnokságnak 12 00 óra STOP Egyik buldózer működőképes állapotban STOP Becslés szerint leszállópálya 16 00 órára tiszta ALÁÍRÁS Ben Ásér</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éli Parancsnokság Oroszlánoknak STOP Légitámadás ellenséges oszlop ellen Mitla nyugati oldalán sikeres STOP Közvetlenül Kairóból származó új értesülés szerint szorosban csak két egyiptomi század STOP Ellenséges erőben két aknavetős és két géppuskás szakasz STOP Légi felderítés szerint Mitla nyugati oldalán most nincs tevékenység ALÁÍRÁS 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napon az izzó napsütés megint szinte kiszívta a csontokat. Az Oroszlánok teljes letargiában hevertek. Lustán vonszolták magukat ide-oda, hogy a legparányibb energiát se pocsékolják. Halk hangok hallatszottak a parancsnoki állás és a kórházsátor felől. A buldózer előrearaszolt, aztán vissza, előre-vissza, félretolta a nagyobb kőtömböket, betemette a helyükön a gödröket. Fentről, a szorosból hébe-hóba egy egyiptomi aknavető megpróbálta elérni a leszállópályát, de sikerte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őrnagy számára ez elárulta, hogy az egyiptomiaknak nincsen nehéztüzérségük, máskülönben már feltétlenül bevetették volna. A legújabb értesülés is biztató volt. A jelentés egyenesen Kairóból érkezett. Úgy látszik, egy izraeli hírszerző beépült az egyiptomi vezérkarba, méghozzá olyan helyre, hogy ismeri az ellenséges csapatok elhelyezését és er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század van odabent? Nem vészes. Néhány száz ember. És a jelek szerint az izraeli légierő a helyzet ura, állandó ellenőrzése alatt tartja a szoros nyugati olda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ába csodálatos gyorsasággal javult. A csípőjén a hatalmas duzzanatból fölszívódott a vér, és már majdnem normális méretűre lappadt le. Még mindig kék-zöld volt és sajgott, de Gideón már majdnem tökéletesen tudta használni a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Zakariás, hol a francban vagy?! – kurjantotta el magát valaki öt-tíz percen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indannyiuknak kivörösödött a szeme, ahogy a tűző napon kémlelték, nem látják-e valami jelét a 202-eseknek. Valamivel korábban mintha port láttak volna fölszállni a messzeségben. Kiküldtek egy dzsipet, hogy vezesse Zakariás embereit, de kiderült, hogy vaklárma volt. A szél egy keskeny járatban fölkavarta a port a sziklák között, azt lá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idő. A francba ezzel a fejadaggal, gondol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él, különben legyengülsz – mondta Slómó. – Egyél, mert ez a sivatagi napsütés kiszívja belőled az er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a mostohaanyámat, Lénát hallanám! El tudsz képzelni egy nőt, aki szinte elélvez attól, hogy kajával tömheti az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 mondta Slómó. – Az izraelieknek legalább a fele ol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végighúzta a kezét az arcán. Már szúrt a borosta. Utált szakállt viselni. Folyton viszketett. Penelope és Roxy egyszer szakállt növesztetett vele, méghozzá hosszút, mert a barátnőik apukái is szakállasok vo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d el, hogy arab sejk vagy, és egy szép, kényelmes sátorban üldögélsz – szólalt meg Slómó harsány falatozása közben –, és választhatsz Val és Natasha között. Melyiket választan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gyok én? Salamon király? – vetette oda Gideón. – Két külön világ. Az egyik csupa béke, meghittség, stabilitás, gyöngédség, hűség, bizalom. A másik csupa szilaj fantázia, érzékiség, borotvaélen táncoló szenvedély a szerelem és a gyilkos düh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a kettő elég jól hangzik – mondta Slóm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egyikre van szüksége az embernek, hol a másikra. Kár, hogy nincsenek eg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ozgat egy olyan nőt, mint Natas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nőnek a fejében valóságos labirintus van. És az érzelmek mindent megelőznek nála. Amikor egy nő elkezdi használni azt a csavaros eszét, nekem lőttek. Fiatal koromban, Hollywoodban, a házasságom alatt minden szélhámosságot végigcsináltam. De agyafúrtságban a legprimitívebb nő is túltesz rajtam. Mindenesetre most már nagyjából egyenesbe jöttem. Miután Valra rájött az ötperc, és miszlikbe aprította a dolgozószobámat, többé nem akartam hazugságokat leplezni. Még a legbecsületesebb nőnek is csavaros az esze, Natasha pedig, aki a koncentrációs tábort élte túl, még komplikált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hány volt fogollyal beszéltünk? – kérdezte Slómó, és közben a zsákjában kotorászott. A gyümölcs szemlátomást megbuggyant. Slómó kelletlen mozdulattal elhajította, és a semmiből hirtelen kis hangyák jelentek meg, pillanatok alatt ellepték a lako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számolom, ötvennel-hatvannal – mondta Gideón. – Amellett én még elolvastam vagy háromszáz esetleírást. St. Barthsban, mielőtt eljöttem Izraelbe, több mint százat olvastam vég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ik má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ik más, de mindegyikben vannak bizonyos hasonlóságok. Mindenkinek, aki túlélte a táborokat, húsz-harminc családtagja ott veszett. Ahogy látom, mindenkinek, aki életben maradt, nagyon észnél kellett lennie. De ezen felül mindenkinek, aki megúszta a koncentrációs táborokat, egy-egy megfelelő pillanatban hatalmas szerencséje is volt. Az efféle szerencse bűntudatot ébreszt az ember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 az apám, meghaltak a testvéreim, de én túléltem, mert nekem a megfelelő pillanatban szerencsém volt, nekik viszont nem. Erre gondolsz? – kérdezte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mondta Gideón. – Egyetlen olyan életben maradottal sem találkoztam, aki ne hordozta volna a vállán a bűntudat keresztjét, mert az, hogy ő életben van, azt jelenti, hogy másik húszat küldtek a gázkamrába. Miért én úsztam meg, aki semmivel sem voltam különb a másiknál? Miért én vagyok életben? Bűnös vagyok azért, mert életben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családjából ki h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Nagy család volt… mindenki ottmaradt… nemcsak az apja, az anyja, a testvérei, hanem a nagybácsik, az unokatestvérek, mindenki. Natasha bűntudatát súlyosbítja, hogy a háború előtt gyűlölte az apját. Az apja egyetemi tanár volt, a társadalom fontos, megbecsült tagja. A jelek szerint hideg természetű, nagyon merev ember. Testileg nem bántalmazta a lányát, de Natasha félt tőle, és az apja sok fájdalmat okozott az anyjának az ágyban. Natasha nagyon szerette az anyját. És… ami az apja halálát illeti, nem közönséges bűntudata van miatta. Felelősnek érzi magát a haláláért, mert gyűl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eretőiben keresi az ap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neked, hogy látom én – mondta Gideón – Keres egy vonzó férfit, és magába bolondítja. Szó sincs szélhámosságról, mert Natasha minden porcikájából árad a szex. Olyan szenvedéllyel szereti a férfit, amelyről az eddig nem is sejtette, hogy a világon van. És kifacsarja. Amikor a másik már teljesen kidöglött, megvan a jelkép, amit Natasha keres. Megint megölte az apját. Ekkor elhajítja, mint egy mosogatórongyot, de mindig gyöngédséggel gondol rá. Szegény jószág, egyszerűen nem bírta a strapát. De Natashában kielégíthetetlen vágy él, hogy keressen egy másikat, aztán még egyet, aztán még egyet. Nem tud uralkodni magán, végig kell játszania, újra meg új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barátocs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velem nem tud mit kezdeni, Slómó. Az európaiakkal, a csehekkel, magyarokkal, románokkal, azokkal, akiket a furfangnak és a ravaszságnak kellett életben tartania, könnyűszerrel elbánik. Én sem vagyok fenékig tejfel, de az én morbiditásomnak megvan a határa. Én nem megyek bele ezekbe a játékokba. Nincs csalás, nincs ámítás. Én már végigcsináltam mindenféle aljas szarakodást, én védettséget szereztem. Natashának ezzel nehéz dolga van. Tudja, hogy tisztában vagyok azzal, milyen játékot játszik, azzal is, hogy miért, és az ágyban is elbánok vele. Aztán elkövette azt a főbenjáró hibát, hogy beleszeretett a kiszemelt áldozatba. Szeret. Bizonyos értelemben én is szeretem. Teljes a zűrzavar. Majd megőrül bele, de a matadorhölgy nem tudja szíven szúrni a bi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szás halálig. Jó sportnak hangzik – jegyezte meg Slóm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tek a tisztek az őrnaggyal folytatott megbeszélésről, és kiadták a parancsot, hogy a katonák csomagoljanak össze, készüljenek föl, hogy lemenjenek a felszállópály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ég korán? – kérdez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incs, sőt. Az első </w:t>
      </w:r>
      <w:r>
        <w:rPr>
          <w:rFonts w:eastAsia="Times New Roman CE" w:cs="Times New Roman CE" w:ascii="Times New Roman CE" w:hAnsi="Times New Roman CE"/>
          <w:i/>
          <w:iCs/>
          <w:sz w:val="24"/>
          <w:szCs w:val="24"/>
        </w:rPr>
        <w:t>Dakotá</w:t>
      </w:r>
      <w:r>
        <w:rPr>
          <w:rFonts w:eastAsia="Times New Roman CE" w:cs="Times New Roman CE" w:ascii="Times New Roman CE" w:hAnsi="Times New Roman CE"/>
          <w:sz w:val="24"/>
          <w:szCs w:val="24"/>
        </w:rPr>
        <w:t>nak körülbelül huszonöt perc múlva meg kell érkez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ldózer épp most fejezte be a munkát, és a katonák már kézi erővel temették be a gödröket. – Az isten verje meg ezt az egész rohadt szarságot! – fakadt ki dühösen Gideón. – Szép kis ütközet, mintha zokniban mostam volna láb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szer hopp, máskor kopp – mondta Slómó. – Csak reméljük, hogy a </w:t>
      </w:r>
      <w:r>
        <w:rPr>
          <w:rFonts w:eastAsia="Times New Roman CE" w:cs="Times New Roman CE" w:ascii="Times New Roman CE" w:hAnsi="Times New Roman CE"/>
          <w:i/>
          <w:iCs/>
          <w:sz w:val="24"/>
          <w:szCs w:val="24"/>
        </w:rPr>
        <w:t>Dakotá</w:t>
      </w:r>
      <w:r>
        <w:rPr>
          <w:rFonts w:eastAsia="Times New Roman CE" w:cs="Times New Roman CE" w:ascii="Times New Roman CE" w:hAnsi="Times New Roman CE"/>
          <w:sz w:val="24"/>
          <w:szCs w:val="24"/>
        </w:rPr>
        <w:t>k le tudnak szál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egy dzsip száguldott be a parancsnoki állás elé. A tiszt teli torokból ord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a 202-eseket! Megjött Zakari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1956. október 3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nap plusz kettő, 17.00</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Oroszlánok Déli parancsnokságnak 17 00 óra STOP 202-es ejtőernyősök csatlakoztak hozzánk STOP Dakotás légi kiürítés nem szükséges STOP Egy órán belül rádión leadjuk legsürgősebb anyagok és felszerelések jegyzékét ALÁÍRÁS Ben Ás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őparancsnokság Tel-Aviv a Déli Parancsnokság minden légi egységének 17 20 óra STOP Angol–francia repülőszázadok bombázni kezdték egyiptomi repülőtereket STOP Ne közelítsétek meg Szuezi-öblöt és csatorna keleti partját ALÁÍRÁS Hod légierő parancsnoka folytatás következik folytatás következik folytatás következik Főparancsnokság minden szárazföldi egységnek STOP Angol–francia expedíciós erő támadást indított Port Said körzete ellen csatorna elfoglalásáért STOP Izrael elfogadta ultimátumot megállítjuk csapatainkat csatornától tizenhárom kilométernyire STOP Kérem nyugtázni és végrehajtani ALÁÍRÁS Dajan vezérkari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mielőtt leszállt volna az este, egy ejtőernyős-szállítmány ledobásával sikerült pótolni a 202-esek megcsappant készleteit, és már folyt a zászlóalj teljes feltöltéséhez szükséges utánpótlás felmérése. A kegyetlen sivatagban megtett kétszázötven kilométer megtépázta az embereket, a járműveket, a fegyvereket egya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 ejtőernyősei holtfáradtak, kimerültek voltak, csak aludni vágytak, mint minden harcból jött ember, amióta világ a világ. Az egy héttel korábbi mozgósítás óta a legtöbbjüknek csak rövid szunyókálásokra futotta. Kábák voltak, alig forgott a nyelvük, ahhoz is fáradtak voltak, hogy megrágják az ét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i sátorban Zakariás ezredes és Ben Ásér őrnagy együtt hajolt a térkép fölé. A híres-nevezetes „Z ezredes” nagydarab, izmos férfi volt, fénylő fekete szakállal, amitől ádáz külseje lett, mint valami megszállottan őrjöngő ősi prófétának. Most mintha a fél sivatag pora rászáradt volna az arcára, a szempilláira, a szakállára, cserepes ajkára. A ruhája több helyen elszakadt, ragacsos volt a verejtéktől. Nem pocsékolta az időt olyan fényűzésre, mint a tisztálkodás, amíg nem állapodnak meg a másnapi terveikben. Kint, a sátor körül a katonák mély álomba merültek a csupasz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 segédtisztje, Kofsky kapitány lépett be dr. Schwartz társasá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elyzet? – kérdezte Zakar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az az isten, hogy ezt az egységet holnap el lehessen indítani – mondta dr. Schwartz. – A végsőkig kimerültek, semmi hasznukat nem lehet venni. Ha holnap megpróbál elindulni velük, a fele otthagyja a fogát. Egyszerűen összeesnek, elájulnak. – Az orvos nem véletlenül fogalmazott ilyen élesen rögtön az elején, mert tudta, hogy ha nem áll a sarkára, Zakariás időnek előtte tovább hajszolná az ember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pihennek a végén – mondta Zakariás. – Miután bevettük Sarm-es-Sejket, egy hétig alh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hetven kilométer a Szuezi-öböl mentén! – vágott vissza az orvos. – Kétnapi pihenésre van szükségük, hogy helyrerázódjanak, mielőtt elindu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november harmadika előtt! Joffe hadosztálya a másik oldalon tart arrafelé! Akkor előbb éri el Sarm-es-Sejket! Az embereinek a fele tartalékos. Nem hagyom, hogy Joffe lefőzze az ejtőernyősöket! Nekem kell először odaérnem. Üdvözlő bizottsággal akarom várni Joffét, amikor megérk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fsky kapitány, az orvos és Ben Ásér őrnagy mélyen hallgatott, amíg Zakariás ezredes füstölgött. Az ezredes kikémlelt a sátorból. Úgy festett a látvány, mintha halottak hevernének a csataté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várjuk meg a reggelt, addig fölmérjük, milyen állapotban van a felszerelés, a katonák is kialusszák magukat, és mi is jobb állapotban leszünk ahhoz, hogy döntést hozzunk – mondta Ben Ás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ni! Zakariás utált várni! Utált fölmérni! Utálta halogatni a döntést! Piff-puff, durr bele, az a módja! A szentségit! A szentségit! Mi lesz, ha Joffe ér oda els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egyintéssel elküldte Kofskyt és az orvost, aztán Ben Ásérhe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csérelhetünk itt egy teljes napot alvásra, amíg lángban áll az egész Sínai-félsziget! Ben Ásér, a maga Oroszlánjai már két napja csak ülnek a seggükön. Holnap biztos nem árt meg nekik egy kis mun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gondol? – kérdezte az őrn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elfordulunk délre, be akarom venni a Mitla-szorost. Bemegyünk a zászlóaljával, és holnap hajnalban elfogla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nálom, Zak, de kifejezett utasításom van Dajantól arra, hogy semmilyen körülmények között nem nyomulhatunk be a szor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nem módosíthatja a helyszínen a parancsnok az utasítá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maga dolga, de akkor engem először le kell váltania. Amíg a Főparancsnokság nem változtatja meg a parancsot, én nem viszem be a fiúkat a szor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Ben Ásér! Az Isten szerelmére! Azt akarja, hogy elinduljak délre, és itt hagyjam a Mitla-szorost, ahonnét bármikor hátba támadh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napja módomban állt megvizsgálni a hírszerzés minden adatát. Kétségtelen, hogy az egyiptomiaknak nincsenek nagy erőik a szorosban. Azért vannak odabenn, hogy mi ne érhessük el a Szuezi-csatornát. Igaz? Tisztán védelemre rendezkedtek be. De a mindenségit, Zak, ha csak néhány száz egyiptomi ásta be magát azok közé a sziklák és szurdokok közé, azok is csúnyán elbánhatnak velünk! Ráadásul így teszünk eleget az ultimátumnak, hogy nem megyünk tizenhárom kilométernél közelebb a csatornához. Ha bemegyünk és elfoglaljuk a szorost, megszegjük a megállapod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jöjjön nekem ezzel a politikai maszlaggal! Nem fogom hagyni, hogy az egyiptomiak a hátamba döfjék a k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k, nincs az az isten, hogy az egyiptomiak offenzívát tudnának indítani. Izrael négy fronton győzelemre áll. A franciák és az angolok megtámadták Egyiptomot. A Mitla-szoros annyit ér, mint egy kupac teveszar. De ha bemegyünk, lehet, hogy lemészárolnak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t adok, Ben Ásér! Igen vagy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s nem rendelem maga alá a katonáimat, amíg közvetlen parancsot nem kapok rá Dajan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tonáit! Mióta a maga katonái az Oroszlánok? Én állítottam föl az ejtőernyősöket, én állítottam magát erre a posztra! Szíveskedjen megérteni, amit mondok! Holnap reggel öt óra nulla perckor vagy maga viszi be az Oroszlánokat a szorosba, vagy az új parancsnok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csak ha a Főparancsnokság utasít rá – mondta Ben Ásér halk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ton a gránit ellen. Zakariás fogvicsorogva ránézett a térképre, mordult egyet, előkapott egy jegyzettömböt, lefirkantott egy távir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tár! – kurjantotta. Egy ejtőernyős fordult be a sát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202-es ejtőernyősök Főparancsnokságnak STOP 18 00 óra STOP Sürgős STOP Szigorúan titkos STOP Mint helyszínen levő parancsnoknak az a megfontolt véleményem hogy Mitla-szoros hátbatámadás veszélyével fenyeget STOP Engedélyt kérek leváltani Ben Ásért és Oroszlánokkal bevenni szorost ALÁÍRÁS Z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 belehuppant egy összecsukható tábori vászonszékbe, fölrakta a bakancsát a térképasztalra, előre-hátra billegett, bele-belekortyolt a kulacsába, amíg várta a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Főparancsnokság 202-es ejtőernyősöknek STOP 18 20 óra STOP Ben Ásér leváltására engedélyt nem adok STOP Mitla-szoros bevételére engedélyt nem adok STOP ISMÉTLEM nem adok STOP Kairóból származó legújabb értesülés szerint szorosban teljes gyalogos zászlóalj tizenkét közepes géppuskával STOP Ugyanannyi 57MM tankelhárító löveggel és negyven cseh hátrasiklás nélküli löveggel STOP Ellenség beásta magát Heitan-szurdokban STOP Egyiptomi jelenlét kizárólag Csatorna védelmét szolgálja STOP Nem jelent veszélyt Sínain levő csapatainkra STOP Támadás kísérletét rendkívül veszélyesnek tekintjük STOP Kérem nyugtázni ALÁÍRÁS Dajan vezérkari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t úgy ismerték, mint aki elég erős ahhoz, hogy mindenen átgázoljon, megkerülje a parancsokat, amelyek nincsenek ínyére, és ő vezényelje magának a parádét. Szinte mindig minden ütközetét megnyerte, ezért az ellenállás rendszerint meghátrált előtte. Most azonban nem. A Főparancsnokságon mindenki tisztában volt vele. Az Oroszlánok parancsnoka is tisztában volt vele. Nem lesz támadás a Mitla-szoros ellen! Zakariás újabb üzenetet írt, átnyújtotta az őrnag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elfogadja az álláspontomat, Ben Ás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Ebbe belemegyek – mondta az őrn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t rá, és spongyát a fenyegetőzésre meg a hara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 csata he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kezet fogott, mintha két acéltömb csapódott volna össze, és bordaropogtató szeretettel átölelték, hátba veregetté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202-es ejtőernyősök Főparancsnokságnak STOP 18 30 óra STOP Nyugtázom parancsot Mitla-szorost nem elfoglalni STOP De védelmi állásaink Parker-emlékmű és leszállópálya körül rendkívül sebezhetők tüzérséggel és levegőből is STOP Ben Ásér egyetért velem hogy különítménnyel be kellene hatolnunk szorosba hátha jobb védőállást találunk STOP Megállunk Heitan-szurdoknál levő egyiptomi védőállás előtt STOP Mihelyt ellenállásba ütközünk visszavonjuk különítményt STOP Ha a szorosban megvan az új védőállás biztonságban érzem magam elindulni délnek STOP Megpróbálunk védőállást találni szorosban amely legfeljebb két lövészszázaddal tartható STOP Dandár terv szerint november harmadikán 06 00 órakor indul meg délre Szuezi-öböl mentén STOP Kérem nyugtázni ALÁÍRÁS Z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Főparancsnokság 202-es ejtőernyősöknek STOP 19 00 óra STOP Engedélyt adok Oroszlánokkal kis létszámú egységgel behatolni szorosba de megállni Heitan-szurdok előtt STOP Ellenállás esetén azonnal visszavonulni ALÁÍRÁS Dajan vezérkari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zze készenlétbe az Oroszlánokat, hogy pontosan ötkor megindulhass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az egész zászlóalj? Csak kis létszámú egységről van sző – mondta gyanakodva az őrn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Ben Ásér. Nem akarom az egész zászlóaljt bevetni. Csak most túl fáradt vagyok ahhoz, hogy tervezzek. Álljanak készenlétben, de csak egy-két századot viszek el. Most már nem fog az agy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mondta kelletlenül Ben Ás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és Gideón a vízszállító autónál érte utol Z ezredest, aki anyaszült meztelenül igyekezett levakarni magáról a mocs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itt az én íróm! – mondta Zakariás. – Hallottam, nőtt egy kis búbja az ugrás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kutya baj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agyunk olyan jók, mint a tengerészgyalogo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uk, hogy fölveszik velük a verse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örülközött, aztán visszahúzta magára az egy hete hordott egyenru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mba érte a tartalék ruhákat szállító teherautót. Minden füstbe ment… pfff! Szerintem az egyiptomiak a szagunktól megfutamodnak maj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kedvében van? – kérdezte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volnék? Még így is megelőzöm Joffe hadosztályát Sarm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élyt kérek, hogy a különítménnyel mehessek a szoro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 beletúrt a szakállába, elgondolkodva vakaró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ndta végül –, beülhet a parancsnoki kocsiba Ben Ásér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együtt – mondta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Maguk ketten kezelhetik a géppuskát a parancsnoki kocsin. Nincs kedve később sakkozni egyet, író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jobb, ha kialszom magam – mondta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ideón dudorászva ellenőrizte a felszerelését, amit majd másnap reggel magával vi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magában tépelődött. Nem tetszett neki, hogy a teljes Oroszlán-zászlóalj készenlétben áll. Z ezredes azt is parancsba adta, hogy készítsék föl a félhernyótalpas járműveket és a három működőképes harckocsit. Zakariás nem fog visszavonulni, ha harcra kerül a sor, akármilyen parancsot kapott is. Thamadnál úgy tört át az egyiptomi állásokon, mint egy faltörő kos. Tipikus zakariási alakítá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egyre hangosabban ének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 ez a dal? Folyton ezt ének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régi dal az amerikai polgárháborúból – mondta. Gideón. – „A csata előtt, anyám.” Gyerekkoromban, az iskolában énekel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angzik, mintha harcra fájna a fogad – mondta Slóm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elkom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ért vagyok itt. Hogy megnézzem, hogyan harcolnak a zsidók sziklás terepen. Egyébként mondani is akartam, Slómó, hogy ez a különítmény már nem külügyminisztériumi megbízatás. Komolyan gondolom, hogy nem kellene velünk jönnöd. Nekem muszáj, de neked már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incs holnap semmi dolgom – felelte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a pokrócba burkolózott, és odagurult a társa köze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 izgalomtól nem fogok tudni aludni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Pedro? – kérdezte hirtelen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érd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itt vagyunk, egy csomószor Pedrónak szólít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eudi nyelvbotlás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k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tengerészgyalogos cimborá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unk egy kicsit – mondta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azt mondtad volna, hogy nem tudsz aludni. Mi történt Pedr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elég gyorsan oda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továztam.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hallotta Gideón nehéz, ideges lélegzését. A csata előtt, anyám, gondolta. Hajaj, Gideón haza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olnap ne csinálj semmi ostobaságot!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1956. november 1.</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D-nap plusz három, 05.15</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NAPIPARANCS 1956. 11. 0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övetkező egységek 05.30-kor hadifelszerelésben sorako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lán-zászlóalj A száz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lán-zászlóalj B száz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lán-zászlóalj C száz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2-esek felderítőegysége teljes sziklamászó felszerel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 harckocsiszázad, a három megmaradt harcko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2-esek nehéz aknavetős szakasz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A és B század félhernyótalpas szállító járműveken megindul a Mitla-szorosba.</w:t>
      </w:r>
    </w:p>
    <w:p>
      <w:pPr>
        <w:pStyle w:val="Normal"/>
        <w:rPr/>
      </w:pPr>
      <w:r>
        <w:rPr>
          <w:rFonts w:eastAsia="Times New Roman CE" w:cs="Times New Roman CE" w:ascii="Times New Roman CE" w:hAnsi="Times New Roman CE"/>
          <w:sz w:val="24"/>
          <w:szCs w:val="24"/>
        </w:rPr>
        <w:t>A C század tartalékban áll a Parker-emlékműtől nyuga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egészségügyi egységek és a parancsnokság követi az A és B századot a szorosba, és az A–16 térképkoordináta körzetében biztonságos területen harcálláspontot létes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felderítőegység nehéz csapatszállító járművel előrenyomul a C–17 térképkoordinátáig, aztán gyalogmenetben folytatja az útját a sziklák tetejéig, ahonnan támadást indít az ellenség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den híradás szóban, héberül foly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ÁMADÁSI CÉL: Védőállás létesítése és fenntartása a Mitla-szorosban, hogy megakadályozzuk az egyiptomiak kitörését a Sínai-félszig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arancsnok: Ben Ásér őrn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osz Zakariás ezredes</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arancsno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2-es ejtőernyős dand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fürgén, szinte futólépésben vonult be a parancsnoki sátorba, a tisztjeinek pedig megparancsolta, hogy várjanak k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Ben Ásér – mondta Zakariás. – Már vártam. Fölsorakoztak az egység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sorakoznak, ezredes, de azt hiszem, nem ártana szót váltanunk erről az úgynevezett járőrözés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ondtam, már vá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ste mi ketten és a Főparancsnokság megállapodtunk abban, hogy beküldünk egy különítményt, hogy jobb védőállásokat keressünk. Ez, amit maga összeállított, ez nem különítmény. Ez egy teljes harccsoport! Szerintem átvert minket, és mégis azt tervezi, hogy elfoglalja a szor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 most nem volt méltó a hírnevéhez, mert megőrizte a nyug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sa el – mondta, és átnyújtott egy üzenetet Ben Ásérnek. – Épp a napiparancsot állítottam össze az éjszaka, amikor ez megér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őparancsnokság minden szárazföldi, légi és flottaegységnek STOP 03 30 óra SÜRGŐS SÜRGŐS SÜRGŐS Washington és Moszkva nyomására angol–francia expedíciós erő kénytelen volt megszüntetni minden hadműveletet STOP Minden fronton folytatjuk hadműveleteinket amíg támadási céljainkat elérjük ALÁÍRÁS Bán Gurion miniszterelnök ALÁÍRÁS Dajan vezérkari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 motyogta Ben Ásér. Újra végigolvasta az üzenetet, aztán ledobta a térképasztalra, és kimeredt szemmel bámu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en magunkra maradtunk – mondta Zakariás. – Lehet, hogy Jordániának most kedve támad belépni a háborúba. Meg Szíri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rhetik az egységeink a céljaikat, mielőtt Amerika meg az oroszok ránk kényszerítik a tűzszün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 megvonta a vál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gyorsan kell mozognunk. Az északi tengelyen a hetedik páncéloshadosztály már valószínűleg elérte El-Aríst. Ott kemény harc vár rájuk. Pokoli tempóban kell haladniuk, hogy elérjék a Csatornát. Ami a középső tengelyt illeti… a mieink áttörtek Dzsebel-Livininél, és most valószínűleg Kefar-Gifáfánál küldenek az ellenállással. Mi itt vagyunk a Mitlánál. Joffe kilencedik dandárja most indul. Estére elérik Tabát, és akkor kezdődik a móka. Amíg elérik Sarm-es-Sejket, kétszáznegyven kilométert kell megtenniük hegyes, úttalan sivatagon át. Hogy is szokás mondani… egy jó hírem van meg egy rossz. Mostantól fogva mindegyik hadoszlopnak tökéletes produkciót kell nyújtania, akkor megúszhatjuk a katasztróf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időn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én számítom, ha a két északi hadoszlopunk holnap éjszakára nem éri el a csatornát, és negyedikére nem vettük be Sarm-es-Sejket, fújhat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na, ha ezzel a harccsoporttal megindulnék dél felé? – kérdezte Ben Ásér. – Maga a dandár többi részével megindulhatna holnap reggel, és egymást váltva haladnánk Sarm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gy Franciaország és Anglia kiszállt, az egyiptomiaknak megjöhet a bátorságuk, és bevethetik a tartalékaikat. Semmi kedvem hozzá, hogy ideszegezzenek a szoro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bólintott, hogy érti. Most először volt teljes közöttük az össz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íván tőlem, Z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 be a Mitla-szor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venen megnyúznak érte m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evenen megnyúznak. Dajan ugyanígy viselkedett a függetlenségi háború alatt. Megszegte a parancsokat, hogy bevehesse Lodot. A háború alapvető szabálya még mindig ugyanaz: a helyszínen levő parancsnoké a végső döntés. Nekem nincs több támogatásra szükségem, mint a maga egyetért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ük meg ezt a tervet! – mondta az őrnagy. – Nem tetszik, hogy egyenesen bevigyem a páncélosainkat, az embereket és a szállító járműveket a vízmosás közepére. Az egyiptomiak fölöttünk lesznek beásva, és lefelé tüze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lehetőség. Nincs helyünk taktikai bravúrokhoz. Mihelyt lőni kezdenek ránk, szétszóródunk a lehető legjobb fedezékekbe, és lekötjük az egyiptomiakat. Ezalatt a felderítőegységnek lehetősége nyílik megmászni a sziklákat az egyiptomi állások közelében, és a Heitan-szurdoknál fölülről támadni. Ocsmány egy nap lesz, őrnagy, nagyon ocsmány egy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fsky kapitány lé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orakoztak, Za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lelket öntök beléjük – mondta Z.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itla-szoros már nem sokáig rejtélyeskedhetett az Oroszlánokkal, föl kellett tárnia a titkát. A halványvörös sziklatömeg némán, hatalmasan magasodott föléjük, ahogy beléptek a vészjósló, ugyanakkor hívogató állkapcsok köz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érték a vízmosást és magát a szorost, Gideón és Slómó föltette az ötvenes kaliberű, léghűtéses géppuskát a parancsnoki kocsihoz rögzített tartóra. Leeresztették a fegyvert a forgótalpra, és Gideón halkan, a foga között fütyörészett, ahogy széles ívben körbefordította, hogy beállítsa a tűzívet. Egy pillanat múlva már bent jártak a száz méter magasba nyúló, meredek sziklafalak között, melyeken mindenütt hasadékok, üregek tátongtak. Hol az ellenség? Lehet ott, vagy ott, vagy ott, vagy ott… Akárhol, Atyaúristen! Egy szakasznyi tengerészgyalogos az örökkévalóságig tudná tartani ezt a szor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alálra válva fütyörészte tovább magában „A csata előtt, anyám”-at. Olyan volt ez, mint a partraszállás Tarawánál… ki kell ugrani a mellig érő vízbe, a japánok golyózápo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intett Slómónak, hogy nyújtson oda egy töltényhevedert. Kétszer hátrahúzta a závárt, közben Slómó megigazította a hevedert, hogy egyenesen fusson, nehogy elakadjon. Készen ál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őrs Ben Ásérnek, hal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előőrsnek, tisztán hal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őrs Ben Ásérnek, ellenségnek semmi nyo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előőrsnek, mennyire hatoltato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őrs Ben Ásérnek, másfél kilométernyi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előőrsnek, lassítsatok! Ha megtámadnak, keressetek fedezéket. Ben Ásér minden egységnek, nézzetek körül, keressetek fedez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kocsik lánctalpai alatt ropogtak a sziklák, a nehéz csapatszállító járművek ide-oda dobálták emberi terhüket, ahogy egyre nagyobb lett a vízmosás alját borító, omlások táplálta sziklatömeg. A szoros falain disszonánsan dübörögve visszhangzott a motorok bőgése, a kipufogók böfög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őrs Ben Ásérnek, a Heitan-szurdok egyenesen elő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felderítőknek, rejtsétek el a járműveket, és kezdjetek mászni. Másszatok át a szurdokfal tet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derítők Ben Ásérnek, értet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felderítőknek, becslésetek szerint mennyi idő alatt juttok 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derítők Ben Ásérnek, durván három-négy ór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entségit! – mormogta Ben Ásér. – Jól van, akkor fölkészülhetünk egy ocsmány napra. Ben Ásér minden egységnek. Kezdjetek fedezéket keresni a vízmosás mellett. Ássátok be magatokat, fedezzétek a felderítőket! Lőjetek mindenre, ami mozog. Ne engedjétek mozdulni az ellen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ban a pillanatban, amikor a felderítők mászni kezdtek fölfelé, a szurdok barlangjai felől felröppent egy jelzőrakéta, nagy ívben lehullott a vízmosásba, ott robbant föl. Erre a jelre nyitottak tüzet az egyiptomiak. Mintha egyetlen nagy robbanás lett volna, a Mitla-szorost elöntötte az ágyúk, aknavetők, géppuskák és kézifegyverek össztü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tszóró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ák leugrottak a járművekről, odarohantak a sziklafalakhoz, hasadékokat, kőtömböket kerestek fedezé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UUUMMMM! Az üzemanyag-szállító kocsit telitalálat érte, a lángoszlop hatvan méter magasan nyaldosta a szoros fal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tűz nemcsak a szurdok felől jött, hanem szinte háromszázhatvan fokos szögből, szemből, oldalról, hátul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verje meg! – harsogta Ben Ásér. – Az éjszaka más állásokba húzódtak! Sofőr! Álljon be oda, abba a bevág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csak annyi hely volt benne, hogy elférjen a parancsnoki jármű meg a segélykocsi. Fölállították a segélyhelyet és a hírközpontot. Ben Ásér nem látott be elég mélyen a szorosba. Körülnézett. Fölötte egy sziklaerkély ígéretesebbnek látszott. Fölkapaszkodott oda a rádióssal, a sofőrrel meg a harcálláspont féltucatnyi emberével. Igen, itt már sokkal jobb… jól végig lehetett látni a vízmosáson, egészen a szurdokig. Gideón és Slómó elrejtette a parancsnoki járművet, aztán fölvitték a géppuskát a sziklaerkélyre, és beáll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ősödött a fegyverropogás, ahogy a katonák először beásták magukat, viszonozták a tüzet, aztán kiküldték a rajokat, hogy sorra füstöljék ki az egyiptomi géppuskafészkeket, egyesével, szuronnyal és kézigránát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 a vízmosás mélyén fölrobbant egy félhernyótalpas, aztán tízezernyi szikla gördült a mélybe, ahogy a lőszeres kocsi is a másvilágra röpült… aztán a segélykocsi ment ripityára… aztán még egy félhernyótalpas, aztán még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Zakariás ezredesnek, hall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kariás Ásérnek, nagyon halkan. Épp csak kivehető, v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Zakariásnak, megsemmisült a segélykocsink és a lőszerünk. Teljesen be vagyunk kerítve. Az erőink jól vannak elhelyezve, de egyesével kell bevennünk az ellenséges állá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kariás Ásérnek, segélykocsi és lőszer el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sér Zakariásnak, csak a tartalék századdal lehet behozni őket. El vagyunk zárva. A C századnak rést kell nyitnia és nyitva kell tartania egy sávot, hogy mozoghassunk az A–12 térképkoordináta kör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iG</w:t>
      </w:r>
      <w:r>
        <w:rPr>
          <w:rFonts w:eastAsia="Times New Roman CE" w:cs="Times New Roman CE" w:ascii="Times New Roman CE" w:hAnsi="Times New Roman CE"/>
          <w:sz w:val="24"/>
          <w:szCs w:val="24"/>
        </w:rPr>
        <w:t>-ek!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at </w:t>
      </w:r>
      <w:r>
        <w:rPr>
          <w:rFonts w:eastAsia="Times New Roman CE" w:cs="Times New Roman CE" w:ascii="Times New Roman CE" w:hAnsi="Times New Roman CE"/>
          <w:i/>
          <w:iCs/>
          <w:sz w:val="24"/>
          <w:szCs w:val="24"/>
        </w:rPr>
        <w:t xml:space="preserve">MiG </w:t>
      </w:r>
      <w:r>
        <w:rPr>
          <w:rFonts w:eastAsia="Times New Roman CE" w:cs="Times New Roman CE" w:ascii="Times New Roman CE" w:hAnsi="Times New Roman CE"/>
          <w:sz w:val="24"/>
          <w:szCs w:val="24"/>
        </w:rPr>
        <w:t>zúgott el a szoros fölött egymás után, gépágyútűz árasztotta el a vízmosás fenekét. Újabb járművek borultak láng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t! Orv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tucatnyi sebesültet húztak, vontak, cipeltek vissza a Ben Ásér sziklaerkélyétől pár méternyire levő segélyhelyre. Az izraeli harckocsik és aknavetők már fedezékben voltak, és javában lőtték az egyiptomi állásokat, de a tüzük hatástalannak rémlett. A futárok és a rádiók lázasan közvetítették az üzeneteket… </w:t>
      </w:r>
      <w:r>
        <w:rPr>
          <w:rFonts w:eastAsia="Times New Roman CE" w:cs="Times New Roman CE" w:ascii="Times New Roman CE" w:hAnsi="Times New Roman CE"/>
          <w:i/>
          <w:iCs/>
          <w:sz w:val="24"/>
          <w:szCs w:val="24"/>
        </w:rPr>
        <w:t xml:space="preserve">Halleluja, </w:t>
      </w:r>
      <w:r>
        <w:rPr>
          <w:rFonts w:eastAsia="Times New Roman CE" w:cs="Times New Roman CE" w:ascii="Times New Roman CE" w:hAnsi="Times New Roman CE"/>
          <w:sz w:val="24"/>
          <w:szCs w:val="24"/>
        </w:rPr>
        <w:t>sikerült elérni és elfoglalni két egyiptomi géppuskafész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kezébe került a kezdeményezés, ügyesen irányította az egységei mozgását, amíg az egyiptomiak föl nem fedezték a harcálláspontját, és el nem árasztották aknavetőtűz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füstölnünk őket onnét! – üvöltötte az őrnagy. – A szentségit, jobb tűzvezetés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észrevett maguk fölött hat-hét méternyire egy sziklahasadékot. Onnan mintha jobb kilátás nyílt volna a szorosra. Megütögette a parancsnok vállát, és föl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Ben Ásér, és körülnézett, hol van valaki, aki fölvigyen egy telefonkáb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it, hová tűntek e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at érte a híradós kocsit. Kevés a híradósunk. Majd én fölviszem – ajánlkozott Slómó. Gideón elkapta a kábeldob másik fogantyúját. – Ezzel a lábbal az életben nem jutsz föl oda! – mondta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Ásér Gideón kezébe nyomta a látcsövét, aztán Gideón és Slómó a meredek falon tíz körömmel kapaszkodva elindult fölfelé, maguk után húzva a kábelt. Nagy nehezen följutottak a hasadékig, Slómó behúzta Gideónt. Gideón körülnézett a látcs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Mindent látni! Hohó! Ott vannak a felderítők! Úgy mennek fölfelé, mint a zerg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 kurjantott le Slómó –, innen tudjuk irányítani a tüzet! Kérünk egy térké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képet egy kőre tekerték, úgy hajították föl, közben Gideón fölszerelte a tábori telef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itt a telefonnál – mondta Gideón. – Fölmegyek még néhány métert. Fentről mondom a szám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megnézte, hogy hová akar Gideón fölmászni. Teljesen védtelen hely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jd inkább én megyek, te maradj a telefon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k héberül. Neked kell beszélned – mondta Gideón. – Ne vágj olyan aggodalmas képet! Tarawánál én voltam a tüzérségi megfigyelő! – Ezzel már el is tűnt. Tíz méterrel odébb, egy kiszögellésen hasra feküdt, és a látcsővel áttekintette a harc állását. Három harckocsi rejtőzik a nagy sziklatömbök mögött; a gyalogság lassan halad a géppuskafészkek felé; a felderítők fölfelé kapaszkodnak a szurdok meredek f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űha! Szarrá verem őket! – kurjantotta Gideón. Egy pillanat alatt megnyugodott. A félelem eltűnt, most már a kemény munka köve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fölkiabálta a három harckocsi adat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ómó! A J harckocsi előre húszméterny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 harckocsi egy méterrel magasabb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mosás túloldaláról egy egyiptomi raj észrevette Gideónt, és tüzet nyitottak rá. Slómónak nem tetszett a dolog, de odafentről olyan gyorsan záporoztak az útmutatások, hogy nem tilt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urr bele! A H harckocsi rajta van a célon! A barlangok vonalát lövi a szurdokfalban! Tüzeljen tovább, minden lövés után tizenöt méterrel b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dobhártyarepesztő volt a lárma. Minden lövés, minden karabély, pisztoly, géppisztoly, gránát, aknavető, löveg dörgését sokszorosára fölerősítették a szűk sziklafalak. Mennydörgő volt a robaj. A vatta és a füldugók valamicskét enyhítették, de az emberi szót szinte alig lehetett hallani, és Gideónnak mindegyik utasítását ötször-hatszor el kellett ordíta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bánatban van a légi fedezet?! – dühöngött Ben Ásér. – Slómó! Hol a bánatban van a légi fedez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Látod a repülőket? Légi támogatásra van szükségünk! A szoros fala blokkolja a rád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keskeny helyre nem lehet leküldeni őket! – ordította vissza Gideón. – Szóljatok rádión Zakariásnak, hogy ő beszéljen velük! Szerintem körözzenek a szurdok fölött, és tartsák tőlünk távol az egyiptomi gépeket! Ennél többet nem te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szori ismétlés után Slómó megértette, aztán megtelefonálta Ben Ás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ómó! Szólj a K harckocsinak, hogy túl magasra tüzel! Legalább tíz fokkal menjen lejj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éhány perc múlva föltűntek a szoros fölött az izraeli </w:t>
      </w:r>
      <w:r>
        <w:rPr>
          <w:rFonts w:eastAsia="Times New Roman CE" w:cs="Times New Roman CE" w:ascii="Times New Roman CE" w:hAnsi="Times New Roman CE"/>
          <w:i/>
          <w:iCs/>
          <w:sz w:val="24"/>
          <w:szCs w:val="24"/>
        </w:rPr>
        <w:t>Ouragan</w:t>
      </w:r>
      <w:r>
        <w:rPr>
          <w:rFonts w:eastAsia="Times New Roman CE" w:cs="Times New Roman CE" w:ascii="Times New Roman CE" w:hAnsi="Times New Roman CE"/>
          <w:sz w:val="24"/>
          <w:szCs w:val="24"/>
        </w:rPr>
        <w:t>ok, a katonák éljenezni kezdtek, de a robajlásban még a gépek hangját sem lehetett h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gyilkos órán át folyamatosan zúdította a két fél egymásra a tüzet. Remegett az egész szoros, hányták a falak a köveket, ahogy közben a C század is befelé nyomult a lőszerutánpótlással és a kötsze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derítők egyenletesen haladtak fölfelé a szurdok falán, mint egy csapat alpinista. Lassú, fáradságos út volt. Gideón a megfigyelőhelyéről úgy irányíthatta őket, hogy ne kerüljenek az egyiptomiak tűzvonal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 Ásér Zakariásnak. Sok a sebesült! Jármű kell, hogy kivigyü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t! Orvost! Orv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cálláspont Zakariásnak. Ben Ásér őrnagyot eltalálták! Maszada kapitány veszi át a parancsnok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akariás Maszadának. Mennyire súlyos Ben Ásér sebesül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szada Zakariásnak.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még egy óra, aztán még egy. Az egyiptomiak rájöttek, hogy a tüzérségi megfigyelő nagyon veszélyes, és aknatűzzel árasztották el a félig nyílt kiszögellést. Gideón összehúzta magát a hasadékban, az aknák robbanása a sziklához csapta az arcát, összetörte a látcsövét, fölkapta, megfordította, lecsapta, mint egy palacsin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ros falain a kis ejtőernyősosztagok sorra, egyenként számolták föl az ellenséges állásokat. Végül elhallgattatták azt az egyiptomi aknavetőt is, amelyik belőtte a megfigyelőál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jtőernyősök megvetették a lábukat a magasabban fekvő részeken, és módszeresen göngyölítették föl az egyiptomiak védővonalait. Most már kiszorítottak maguknak némi mozgásteret, és folytatták a géppuskafészkek egymás utáni fölszámol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derítők Maszadának! Feljutottunk a Heitan-szurdok tetejére! Sok a sebesültünk! Ha minden jól megy, egy óra múlva a fő egyiptomi védőállások fölött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átcsöve tönkrement, Slómó telefonvonala megszakadt, és közben a harckocsik és az aknavetők is kifogytak a lőszer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le, Gideón! Tűnjünk innét a francba! – üvöltött föl Slóm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Úgysem tudok már tüzet vezetni. Oda né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lómó látta, hogy a harckocsik visszahúzódnak, aztán lenyűgözve bámulta, ahogy a felderítők köteleken eresztik le egymást a meredek sziklafalon, és kézigránátokat hajítanak be az egyiptomiak barlangja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szada! – kiáltott le Slómó. – Biztosabb helyre vonulunk! A harckocsik visszahúzódnak, és már egyik aknavető sem tü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gyertek le! – ordított föl Masza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akról egész nap pattogtak az eltévedt golyók. Ahogy Slómó fölnyúlt, hogy segítsen Gideónnak lekecmeregni, egy golyó hasba találta. Lecsúszott-gurult a kiszögellésről a harcálláspontra. Gideón lebicegett a szinte hasznavehetetlen lábával, aztán leugrott a sziklaerkélyre, odakúszott Slómó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kicsim! Hé! Szólj már hozzám! Pedro! Pedro! Szólj már valamit, ember! Az istenit, szólalj már meg… Slómó! Pedro! Slómó! Pedr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őparancsnokság 202-es ejtőernyősöknek STOP Egységeink északi és középső tengelyen áttörtek STOP Estére elérik csatornát STOP Joffe dandárja vártnál gyorsabban halad STOP Holnap hajnalban induljon meg 202-es ejtőernyősökkel öböl mentén segíteni Sarm-es-Sejk bevételében ALÁÍRÁS Dajan vezérkari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202-es ejtőernyősök Főparancsnokságnak STOP 14 30 óra Kérdés STOP Hagyjak védelmi erőt Mitla-szorosban ALÁÍRÁS Z ezred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őparancsnokság 202-es ejtőernyősöknek STOP 14 35 óra STOP Kérdésre válasz nemleges STOP Hagyja Mitla-szorost STOP Nincs katonai jelentősége ALÁÍRÁS Dajan vezérkari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egy dombocskán ült a leszállópálya mellett, lenézett a sorokban heverő tetemekre, melyek műanyag zsákokba csomagolva várták, hogy visszaszállítsák őket Izraelbe. A sebesülteket már elszállították. Ez lesz az utolsó légi szállítm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ezte, hogy valaki megáll mellette, fölnézett. Zakariás tornyosult föléje. Az ezredes melléje telepedett, ő is a halottakat né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 írókám! Hallom, nagy napja volt, maga irányította a tüzérségi tüz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széllek héberül – suttogta dühösen, rekedten Gideón. – Slómó csinált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erénykedjen. Mind a ketten nagyon bátran viselkedtek. Órákat töltöttek azon a védtelen hel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onnan lehetett tisztán látni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csönd lett; keserű megjegyzések maradtak kimondat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ár tisztán lát mindent? – kérdezte Zakariás. – Azt az ütközetet vittük színre, amelyet úgy szeretett volna látni? Most már bevonulhat a halhatatlans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ehunyta a szemét, kicsordult a kön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ja már be a száját, ezredes!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értem. Az író úgy véli, túl rendetlenül folytak a dolgok odabenn. Az író most súlyos ítéleteket alkot. A Mitla-szorost nem is kellett volna bevenni. Zakariás egy mészá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olvas a gondolataimban – mondta Gide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rancot képzelt, kiket talál idekinn? Csupa felsőbbrendű embert? Ős hébereket, akik úgy kapaszkodnak föl a meredek sziklafalakra, hogy közben az Úr angyalai köröznek körülöttük, és rózsaszirmokká változtatják az ellenséges goly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ott akarta hagyni, de Zakariás elkapta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i, én nem sírok, írók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e nevettesse k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csém ma esett el El-Arísnál. Az… az… az öcs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im közül ötvenen hevernek ott holtan. Korán meg kellett tanulnom, hogy csak magamban sírjak, és csak amikor senki sem 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az egész annyira értelmetlen volt! – mondta Gideón, és ökölbe szorult a ke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háború értelmetlen, írókám. Lehet, hogy Zakariás rosszul ítélt meg valamit a harc során. Lehet, hogy nem. Csak a történelem és az Úr lesz a megmondhatója. Önálló államot akartunk magunknak. Tizenkét éves korom óta mást sem teszek, csak azt az államot szolgálom. Zakariás, beduinok fosztogatnak egy falut; Zakariás, hozz össze egy ejtőernyősdandárt; Zakariás, ugorj át a határon, tanítsd móresre a szíreket! Keménnyé neveld a legényeket, Zakariás, tedd őket legyőzhetetlenné, mászass velük sziklát ellenséges tűzben! No igen, csakhogy miféle dolog az, hogy a zsidók el is esnek a harcban? A zsidó tábornokoknak egyenesen a Mindenhatótól kell kapniuk a bölcsességüket! Nézze, írókám, mi mindannyian a születésünktől fogva fegyverben állunk, és nem egészen egy évtized alatt kétszer kellett életre-halára háborúznunk. Gyorsan nyerd meg, Zakariás! Nincs időnk és erőnk hosszú háborúhoz! Nyerd meg, mindegy, hogyan! Gondolja, ez az utolsó alkalom, amikor Izraelnek át kell mennie a Mitla-szoro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belenézett az ezredes földúlt ar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álunk demokrácia van. Mi majd beszélünk, beszélünk, beszélünk. A zsidók liberálisak, a zsidók békeszeretők. A katonák fasiszták. Így hát majd megalakul egy vizsgálóbizottság, tele értelmiségivel, és a szabad sajtónk elevenen megnyúz. Aztán az a sok nagyszerű gondolkodó és nagyszerű államférfi megint eltol mindent, és egy újabb háború szélére sodor minket. És akkor hozzám jönnek azzal, hogy Zakariás, nagy szar van odakinn, eredj, takarítsd el! Ők beszélnek. Zakariás elvégzi a piszkos munkát. És talán a harcban majd megint hibák történnek, és megalakul egy újabb vizsgálóbizottság. Talán egy szép napon majd megtaláljuk azt a makulátlan tábornokot, aki vértelen győzelmekre vezethet minket. Vagy elfelejtette, hogy a maguk dicső tengerészgyalogos tábornokai hány ütközetet tolta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fsky kapitány közeledett fe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Rádiókapcsolatban vagyunk a </w:t>
      </w:r>
      <w:r>
        <w:rPr>
          <w:rFonts w:eastAsia="Times New Roman CE" w:cs="Times New Roman CE" w:ascii="Times New Roman CE" w:hAnsi="Times New Roman CE"/>
          <w:i/>
          <w:iCs/>
          <w:sz w:val="24"/>
          <w:szCs w:val="24"/>
        </w:rPr>
        <w:t>Dakotá</w:t>
      </w:r>
      <w:r>
        <w:rPr>
          <w:rFonts w:eastAsia="Times New Roman CE" w:cs="Times New Roman CE" w:ascii="Times New Roman CE" w:hAnsi="Times New Roman CE"/>
          <w:sz w:val="24"/>
          <w:szCs w:val="24"/>
        </w:rPr>
        <w:t>val. Bármelyik percben leszállhat. Sorakozik a dandár, hogy búcsút vegyen t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kariás föl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lindulunk dél felé, írókám. Meg kell előznöm Joffét Sarm-es-Sejknél. Velünk jön? Jöjjön, a saját dzsipemmel vi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is talpra állt, megdörgölte a rossz lá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 akarom vinni Slómót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s ember maga, Zadok. Piszok jó könyvet írjon majd nek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ereven álltak, nézték, ahogy a </w:t>
      </w:r>
      <w:r>
        <w:rPr>
          <w:rFonts w:eastAsia="Times New Roman CE" w:cs="Times New Roman CE" w:ascii="Times New Roman CE" w:hAnsi="Times New Roman CE"/>
          <w:i/>
          <w:iCs/>
          <w:sz w:val="24"/>
          <w:szCs w:val="24"/>
        </w:rPr>
        <w:t>Dakota</w:t>
      </w:r>
      <w:r>
        <w:rPr>
          <w:rFonts w:eastAsia="Times New Roman CE" w:cs="Times New Roman CE" w:ascii="Times New Roman CE" w:hAnsi="Times New Roman CE"/>
          <w:sz w:val="24"/>
          <w:szCs w:val="24"/>
        </w:rPr>
        <w:t xml:space="preserve"> föltűnik a horizonton. Szellő mozgatta meg a sivatag levegőjét, a gép ide-oda inogva szállt le a keskeny kifutópályára, mint egy papír repülőgép, sivítva fékezett, szanaszét röpült a homok a kerekei alól, aztán berregve, köpködve megállt. A tisztek vigyázzt vezényeltek a 202-es legényeinek. A kürtös gyászjelet fújt, Zakariás és Kofsky kapitány gyors léptekkel elindult feléjük, néhány lépéssel mögöttük pedig Gideón sántik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b/>
          <w:bCs/>
          <w:sz w:val="24"/>
          <w:szCs w:val="24"/>
        </w:rPr>
        <w:t>CIPRU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YRENIA</w:t>
      </w:r>
    </w:p>
    <w:p>
      <w:pPr>
        <w:pStyle w:val="Normal"/>
        <w:jc w:val="center"/>
        <w:rPr/>
      </w:pPr>
      <w:r>
        <w:rPr>
          <w:rFonts w:eastAsia="Times New Roman CE" w:cs="Times New Roman CE" w:ascii="Times New Roman CE" w:hAnsi="Times New Roman CE"/>
          <w:b/>
          <w:bCs/>
          <w:sz w:val="24"/>
          <w:szCs w:val="24"/>
        </w:rPr>
        <w:t>1956. november 12.</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Csípős szél fújt a tenger felől; belebbentette a hosszú csipkefüggönyt a szobába, mintha egy nagy vitorla szabadult volna el egy versenyhajóról. A függöny ráhullott az ágyra, ott táncolt Gideón csupasz hátán. Gideón megpróbálta kinyitni a szemét. Nem tudta, összeragadtak a pillái. Erőlködve kinyitotta, aztán pislogott, könnyezett. A szoba csupa ragyogó fehérség volt. Fehér függönyök, fehér falak, fehér fonott nád karosszékek, fehér öltözőasztal, fehér, fehér, fehér, feh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rosseb?! – hördült fel Gideón, de a hangját elfojtották a fehér párnák és a teste köré tekeredett hófehér lepedő. – Hol a fenébe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át itt, velem, </w:t>
      </w:r>
      <w:r>
        <w:rPr>
          <w:rFonts w:eastAsia="Times New Roman CE" w:cs="Times New Roman CE" w:ascii="Times New Roman CE" w:hAnsi="Times New Roman CE"/>
          <w:i/>
          <w:iCs/>
          <w:sz w:val="24"/>
          <w:szCs w:val="24"/>
        </w:rPr>
        <w:t>habi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hangja.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próbálta fölemelni a fejét a párnáról. Mintha egy kődarab lett volna, amit valaki nagykalapáccsal püföl. Az erkélyről Natasha libegett be. Natasha! Vörös hajának színe örömteli módon törte meg a csupa fehéret. Hosszú, karcsú nyakán jemeni ékszerek sokasága, a testéhez férfivadítóan tapadt a zöld selyemköntös. Gideón úgy tápászkodott föl, mint a kiütött bokszoló a ring szélén, amíg végül ülő helyzetbe jutott, és letette a lábát a földre. Kinyitotta, aztán becsukta a száját. Kiszá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öblítenem valamivel a sz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ál ehhez? – kérdezte Natasha, fölhúzta magához, és a szájába dugta a nyel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ívem, büdös vagyok – mondta Gideón, eltolta magától, aztán visszahúzta, megcsókolta. – Egy pillanatra elvesztettem a fejemet, és elfelejtettem, mennyire szereted az izzadt, bűzlő melósokat, valamint a kölniszagú bárókat, valamint az olasz autóversenyzőket, valamint a nagydarab néger rakodómunkásokat, valamint a tetovált vagány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rágám, és te mindegyik szerepet tökéletesen játszottad. De én legfőképpen a kis százhetven centis zsidó cowboyírókat szer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ehér itt minden. Hol vagyunk? Marokk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pru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pruson? Tényleg? Mi a fene! Hogy kerültünk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mentem eléd, amikor Beér-Sevában leszálltatok. Visszavittük Slómót a kibucába, beszéltünk a feleségével meg a gyerek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nekitámaszkodott a falnak, megnedvesítette az aj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Slómó meghalt. – Megdörgölte a hasát. – Egyenesen a hasába kapott egyet. Ilyen közel álltunk egymáshoz. Ugyanúgy engem is eltalálhatta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drágám, ezt mindig újra elmondt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nem tudta elviselni a förtelmes ízt a sz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ántorgott a fürdőszobába, megakadt a szeme Natasha svéd szájvizén, amellyel páncélt lehetett volna átégetni, és hígítatlanul meghúzta az üv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aúúú! – Kinyitotta mind a két csapot, a markával locsolta a szájába a vizet. Megkereste a fogason a fürdőköpenyét, belebújt, és kicsoszogott az erkélyre, a kezével ernyőzve a szemét a tűző nap elől. A harmadik emeleten voltak. Egy-két utcányira onnan, a mélyben egy aprócska, kör alakú kikötő ragyogott, mint egy kis ék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ffe egyáltalán elérte Sarm-es-Sej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bizony, és fél nappal megelőzte Zakari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Szóval Cipruson vagyunk. És 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yreni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tünk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jóindulatú sofőr hozott ide minket Famagustából. A rokonainál lakik a város túlsó vég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ez érdek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nappal ezelőtt szállt le a repülőgépünk Cipruson. Te totálkáros voltál, úgy berúgtál. Már betéve tudok minden tengerészgyalogos-nótát az amerikai forradalomtól napjainkig. Mindenesetre Nicosiából autóval elindultunk szétnézni, és tegnap Famagusta török negyedében kötöttünk ki, ott találkoztunk egy kedves úrral, akit felfogadtunk sofőrnek. Ő vezetett be minket az ópiumszívás gyönyöreibe. Miután eddig még egyikünk sem próbálkozott meg az ópiummal, és miután a közönséges alkohol szemlátomást nem tudta elmulasztani a világfájdalmadat, és miután nagy vagányan kijelentetted, hogy az igazi írónak legalább egyszer mindent ki kell próbálnia, kipróbáltuk. És most itt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d én mon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még nagyon sok mindent. Illő módon akartad elbúcsúztatni Slómót. Büszke lehet r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a gyomrom olyan, mintha azon át folyna a kanális, a fejem pedig mindjárt szétro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bement, valami italt kevert, előkotort a táskájából két aszpirint, töltött egy pohár 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Hunyd be a szemed, és először ezt hajtsd 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nyak gyomorkeserűvel. Ősi magyar csodas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zraeli konyak,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nem. Jaffában egy teljes órán át hallgattam a prédikációdat az izraeli konya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 – Gideón fölhajtotta, elfintorodott, aztán lenyelte a két aszpirin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ki a friss levegőre, jót fog tenni! Fölhozatok valami harapniva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ööö… azt hiszem, nem kérek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nyolc órája nem vettél magadhoz mást, csak piát meg ópiu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de ne legyen… zsír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Natasha visszament az erkélyre, Gideón javában gyönyörködött a kikötő szépségében. A túloldalon egy ősi erődítmény állt, alighanem velenc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ikötő az egyik legszebb látvány, amivel valaha is találkoztam – mondta a férfi. – Hogy hívják ezt a szállod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me Hotel. Nagyon, de nagyon brit intézmény, ide jönnek vakációzni a középszintű közalkalmaz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egvakarta borostás képét, aztán maga elé tartotta a két kezét, ablakot formált belőlük, mintha egy kamera keresője volna, és a rakpartra irány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prus, Kyrenia, Dome Hotel – mondta, mint egy narrátor. – Lehet, hogy itt indítom a regényemet. Fantasztikus volna! Később majd le kell mennünk oda, és alaposan körülné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 meglátta a fehér háttér előtt színesen ragyogó nőt. Natasha haját lebegtette a szellő, köntöse harsányan zöldellt a napfényben. Gideón magához húzta, kinyitotta rajta a köntöst. Az öv csomója könnyen kibomlott, a férfi benyúlt, átfogta a derekát, magához húzta az egész lágy fehérséget, aztán a karjába kapta a nőt, bevitte a franciaablakon a nagy, puha, párnákkal megrakott ágyra, és rávetette magá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g volt, hogy bármelyikük csak hozzáérjen a másikhoz, máris újra meg újra föllobbant volna a láng, de félbeszakította őket a szobapincér. Megjött a villásregge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 mondta Gideón. – Üzemanyag nélkül nem m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rencsére az angol konyhafőnök, aki azelőtt a haditengerészetnél volt szakács, a szabadságát töltötte, és a görög szakács állította össze a kiadós vegyestálat. Tengeri halak, homár, tintahal, ízletes kis angolnák, rákok, sült burgonya, zöldség és bor… meg </w:t>
      </w:r>
      <w:r>
        <w:rPr>
          <w:rFonts w:eastAsia="Times New Roman CE" w:cs="Times New Roman CE" w:ascii="Times New Roman CE" w:hAnsi="Times New Roman CE"/>
          <w:i/>
          <w:iCs/>
          <w:sz w:val="24"/>
          <w:szCs w:val="24"/>
        </w:rPr>
        <w:t xml:space="preserve">retszina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ouzo.</w:t>
      </w:r>
      <w:r>
        <w:rPr>
          <w:rFonts w:eastAsia="Times New Roman CE" w:cs="Times New Roman CE" w:ascii="Times New Roman CE" w:hAnsi="Times New Roman CE"/>
          <w:sz w:val="24"/>
          <w:szCs w:val="24"/>
        </w:rPr>
        <w:t xml:space="preserve"> Megpróbálkoztak az ouzóval. Az ánizspálinka jól csúszott, nem súlyosbította Gideón másnapos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vés közben megpróbálták összeszedni, hogy mi történt az elmúlt egy héten. Sok részlet nagyon ködö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Gyerünk, babám, baszhatnékom van! – mondta Natasha fölényes hangon, amerikaias akcentust miméivé. – Melyik lány képes ellenállni az ilyen elbűvölő invitálás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állomás a King David Hotel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csak sikerült bejutnunk a szobába. Az amerikai cionista nőszövetség turistacsoportja jött végig a folyosón, te pedig megálltai az ajtóban, és a hölgyek előtt kezdted lehúzni a nadrágo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valami hülye gyerek – mondta bűntudatosan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egfordultál, és rájuk emelted a csupasz seggedet. Nagy sikered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lts még egy kis ouzót! Úgy érzem, ettől rendbejöv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án bementünk, bezártad az ajtót, kidobtad a kulcsot az erkélyről, és rám dörrentél, hogy láttam-e már teknősbékákat baszni. Ott lebegnek a vízen a napsütésben, mondtad, úgy dugnak, hogy csak a hullámok mozgatják őket, és nem hagyják abba, amíg valamelyik bele nem hal. Hát te nem voltál tökéletes teknősbéka, </w:t>
      </w:r>
      <w:r>
        <w:rPr>
          <w:rFonts w:eastAsia="Times New Roman CE" w:cs="Times New Roman CE" w:ascii="Times New Roman CE" w:hAnsi="Times New Roman CE"/>
          <w:i/>
          <w:iCs/>
          <w:sz w:val="24"/>
          <w:szCs w:val="24"/>
        </w:rPr>
        <w:t xml:space="preserve">habibi, </w:t>
      </w:r>
      <w:r>
        <w:rPr>
          <w:rFonts w:eastAsia="Times New Roman CE" w:cs="Times New Roman CE" w:ascii="Times New Roman CE" w:hAnsi="Times New Roman CE"/>
          <w:sz w:val="24"/>
          <w:szCs w:val="24"/>
        </w:rPr>
        <w:t>mert nagyjából óránként leszálltál, kimentél az erkélyre, átbámultál a senki földjén az Óváros falaira, és az öklödet rázva szentbeszédet tartot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nan Jaffába vezetett az utunk… mert hogy ott van az igazi atmoszféra. Eltökélted magad, hogy megkeresed az egész Közel-Kelet legócskább arab szállodáját. Kis híján sikerült is… aztán jött Tel-Aviv, az a negyed, ahol a gengszterek tanyáznak, a tengerpart közelében. Aztán Herzliyyába mentünk, az Accadiába, ott olvastad föl az apád huszonkét levelét. Hát tudod, ez a Nátán nem akármilyen 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most már emlékezett. Megpróbálta hazavinni magához Natashát, de a nő nem volt hajlandó betenni oda a lábát, még kevésbé Val ágyában szeretkezni. Onnantól már elködösültek a kép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itt vagyunk a jó öreg Cipruson, a következő ékkövön, amely kiesni készül az angol királyi koron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öntötték az emlékek és érzelmek: a Mitla-szoros, Slómó, Ben Ásér őrnagy, Zakariás, Val és a lányok, akik most Rómában várják. És vele szemben ott ült a nő, smaragdzöld szeme ragyogott, sugárzott belőle a szerelem az ő hóbortos cowboya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szeretkeztek. Ezúttal józanul, mohón, szenvedélyesen. Nem vetélkedtek, hogy ki adja meg magát, ki élvez el először, nem tartottak ki erőnek erejével három, négy, öt órán át, míg valamelyikük nem bírja tovább, és elsül. Nem játszottak szerepeket, nem használtak játékszereket, jelmezeket, köteleket, láncokat, bilincseket, tükröket, olajokat, parókát, nem vettek be narkót, nem birkóztak, nem pofozták egymást, nem szedtek föl hastáncosnőket Nicosia lebujaiban, kurvákat a sötét, macskaköves sikátorokban, nem a liftben szeretkeztek az első és a negyedik emelet között, nem a jeruzsálemi országút mellett hemperegtek a fűben, a Keresztény Testvériség Kolostora előtt, nem mutogatták magukat, nem néztek fizetett produkciókat, nem a repülőgép mosdójában és nem a taxi hátsó ülésén dugtak, nem az éttermi asztalok alatt tapiztá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 már mind végigcsinálták. Ez most csak egyszerű, nyers, mezítelen, hörgő szex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eleomlottak egymás hívogató karjába, sírva örültek a szűnni nem akaró varázslatnak, egész nap, késő est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ementek a kikötőbe, fölkaptattak a lépcsősoron a régi erőd falára. Natasha megbűvölten nézte Gideón mozgását; olyan volt a férfi, mint a portyázó oroszlán, magában dörmögött, ahogy a gondolataiban egy regény fejezeteibe illesztette a kikötőt és az erőd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szamentek a Dome Hotelbe, úgy gondolták, az lesz a legjobb, ha előkerítik a sofőrjüket, és kimennek a nicosiai repülőtérre, de csomagolás közben megint egymásnak estek, szeretkeztek, egymásba kapaszkodva elaludtak. És leszállt az éjsz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fölriadt. Hol van Gideón?! Ledobta magáról a takarót, kiugrott az ágyból, a torkában dobogott a szíve. Jaj! Itt van, minden rendben van. Gideón kint ült az erkélyen, föltette a lábát a korlátra, úgy nézte a tengert, megint a titokzatos útjait járta abban a maga teremtette, különös belső vil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hó, cowbo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kicsim. Ide hallgass, isteni első fejezetem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odahúzott melléje egy széket, és csak most vette észre, milyen zaklatott a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odabent?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t rajtakapták. Nem jött szó a száj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ki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csak a fejét rázta, hogy hagyja bé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lóm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em kellett volna bemennie a szorosba… senkinek sem kell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ár vagy százszor elmondtad egy hét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De legalább… legal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mondta éles hangon a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fojtogat téged, Gideón. Valami rág belülről. Tudtam, már amikor megismerkedtünk. Tudtam, valahányszor szeretkeztünk. Szerintem itt az ideje, hogy megszabadulj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ípősen hűvös volt az éjszaka, de Gideónnak verejték öntötte el az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én nagyon sokat tanultam tőled. Te voltál az első ember, aki megértette a kínjaimat. Te voltál az első, aki megértette, hogy gyűlöltem az apámat, és te tanítottál meg arra, hogy ne akarjam más férfiakban megölni. A lábad között félelmetes erő van, mondtad. Nem szabad ölni vele. Keress egy férfit, mondtad, akit szívből tudsz szeretni… mindegy, milyen szilajul, ahogy a kedved tartja… de hagyd életben. Elkaptad a vállamat, megráztál, kényszerítettél, hogy fennhangon kiabáljam, hogy abbahagyom az önpusztítást és… és mások pusztí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dörmögött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ember, mondd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 kiáltotta Gideón hirtelen olyan hangon, amely mintha nem is az övé lett volna –, nincs okom szégyenre! Legalább nem hagytam cserben Slóm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erről van szó. Jól van, csak add ki magadból. Natasha itt van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 – mondta megborzongva a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olt Pedr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úgy reagált, mintha kígyó marta volna meg. Fölpattant ültéből, a zsebébe nyomta az öklét, megrázk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eg… hideg van idekinn. Bemegyek. – Natasha utána ment. – Ne gyújts villanyt! – parancsolt rá a 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gyufát keresett, meggyújtotta az öltözőasztalon álló gyertyát. A szél meglobogtatta a lángot, vadul táncoltak az árnyékok a fehér falakon, mennyezeten. Gideónnak csak a körvonala látszott, ahogy magába roskadva, szemébe hulló hajjal ült az ágyon, mint valami ciprusi Ham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ro a katonapajtásom volt – nyöszörögte. – A legjobb barátom. Úgy szerettem, mint a testvéremet. Együtt csináltunk végig mindent, a kiképzőtábort, a híradós iskolát, aztán jött a 6. tengerészgyalogos-zászlóalj… nagyon büszke voltam, hogy a hatosokhoz kerültem… az volt Lázár bácsi alakulata az első világháborúban… Belleau Wood… paszományt viselhettünk a bal vállunkon… de Lázár bácsiék voltak azok, akiket kitüntettek vele. Pedro meg én… mi mások voltunk… ő csak egy mexikói srác volt San Antonióból, de úgy énekelt, ahogy csak a mexikóiak tudnak… mint egy csalogány… La Paloma… Kuku-ruku-kúú… egy jéghegyet megolvasztott volna, amikor énekelt… ott vártak ránk a csajok a wellingtoni pályaudvaron, rögtön a peron kijáratánál elkaptak minket, és vittek az ágyba. Én tizenhét éves voltam, Pedro tizenkilenc. El tudod képzelni, milyen végtelenül pofátlanok és beképzeltek voltunk? Két másik fickóval kibéreltük a wellingtoni Operaházat, aztán rádumáltuk a hadosztályparancsnokot, egy tábornokot, hogy rendezzünk revüt… jó részét én írtam… hatalmasakat lehetett röhögni rajta… de az est fénypontja az volt, amikor Pedro kijött a függöny elé egy szál gitárral, és csak egyetlen reflektor világította meg az arcát… és ének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Tarawához értünk, Pedro már fölvitte szakaszvezetőig. Én? Én őrvezető voltam, eggyel alacsonyabb rangú, mint Hitler. Kétszer léptettek elő káplárnak, és kétszer lefokoztak ismét őrvezetőnek. Mindig valami csibészségben sántikáltam. Semmi komoly… csak itt-ott egy-két óra igazolatlan távollét, lógás,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zonyatos csönd lett, ahogy Gideón újabb szavakat próbált kipréselni magából. Lehajtot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ro egy tisztáson volt. Ki kellett mennie a nyílt terepre, mert azokat a rohadt rádiókat nem tudom, honnét szedték, de nem harci körülmények közé valók voltak… a tengerészgyalogságnak mindig csak a szar jutott. Úgyhogy Pedrónak egy tisztást kellett keresnie, ami a vízre néz, onnan adott le egy üzenetet, egy nagyon fontos üzenetet. Egy partra szálló hajó lőszert hozott nekünk, de egyenesen a japán vonalaknak tartott. Pedro irányította felénk őket. Én az áramfejlesztőnél voltam. A japánok tüzet nyitottak. Pedro folytatta az adást. Én tovább tekertem az áramfejlesztőt. Pedro csak akkor hagyta abba, amikor leadta a teljes üzenetet. Én nekiláttam szétkapni az áramfejlesztőt, és akkor Pedro elzuhant… talán húszméternyire tőlem… én csak álltam tátott szájjal… álltam… a földbe gyökerezett a lábam. Mielőtt megmozdulhattam volna, Farney kapitány és Burns káplár kiugrott a fedezékből, elrohantak mellettem, oda Pedróhoz. Őket is lelőtték. Meghaltak mind a hárm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hirtelen elhallgatott. Fölállt, fájdalmasan fö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ozdultam! Cserbenhagytam a barát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roskadt az ágyra, hasra fordult, úgy dőlt belőle tovább a 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waiira küldték a hadosztályt pihenni. Én már nem akartam tovább csinálni. Abba akartam hagyni az egészet és hazamenni. Tarawán összeszedtem egy súlyos dengue-lázat… valami ocsmány betegség, az embernek megdagad minden ízülete, a könyöke, a térde, az ujjai, és közben ott az az őrjítő láz… nem voltam én már jó semmire. Aztán a táborban a vulkáni portól kiújult az asztmám. Így hát hazaküldtek. Az egységem tovább indult Saipanhoz, és a partraszállásnál minden bajtársam otthagyta a fogát! Annak a fickónak, aki az én rádiómat vitte, kifordultak a belei. Én meg ott heverésztem az oaklandi kórházban, és írtam a következő rohadt színdarab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n érezte Natasha gyöngéd érint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yúlj hozzám! Szart sem érek! Csak megjátszom magam! Mindenhol csak megjátszotta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 hogy minden katona haza akar menni? – kérdezte Natasha. – Amióta világ a világ, minden katona mindig haza akar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gyáva voltam! Gyáva zsi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a szád, Gideón! Ülj föl és nézz rám! Nézz rám, ha mondom, a szentség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lassan megfordult, fölnézett a nőre. Natasha arca vadul lángolt, és vadul táncoltak körülötte a fények és árnyék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Pedróval?! Lelőtték,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lő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golyó találta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csak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amikor Farney kapitány és Burns káplár odaért hozzá, már halott volt,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jlövést 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érte mentél volna, lelőnek téged is, éppúgy, mint Farneyt és Burnst, igaz? Halljuk, í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alán ha… ha előtte gyorsabban reagáltam volna… 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e ott maradtál az áramfejlesztőnél, amíg le nem adtátok az üzenetet. Nem futamodtál meg. Pedig rád is lő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ett mentenünk a lőszeres haj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kitartottál, amíg el nem végezted a dolgodat. Pedro meghalt, és akik érte mentek, azok is meghaltak. Te pedig átadtad magad a bűntudatnak, mert te életben maradtál. Drágám, emlékezz rá, hogy mit mondtál nekem… Natasha… nem lehet lelkifurdalásod azért, mert mindenkid elpusztult a gázkamrákban. Te mondtad. Mindenkinek, aki életben maradt, lelkifurdalása van. Én Auschwitzból hoztam, te Tarawáról. Semmi köze ahhoz, hogy zsidó vagy. Az egész életedben ezt sulykolták beléd. Zsidó vagyok, tehát gyáva vagyok. Ezért hát, hogy feloldozást nyerj, írnod kellett egy könyvet, egy nagyszerű könyvet, hogy tisztára mosd magad a saját szemedben, és elnyerd a tengerészgyalogos bajtársaid megbecsülését. Aztán el kellett jönnöd Izraelbe és elmenni a Mitla-szoroshoz, hogy tisztára mosd magad mint zsidót, és elnyerd a zsidók megbecsülését. Miért nem vagy hajlandó megérteni,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tasha! – jajdult föl a férfi. – Ölelj magad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átölelte, szelíden ringatta, s egy idő múlva Gideón mély álomba zuhant. Kopogtattak. Natasha résnyire kinyitotta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ér vagyok, asszonyom. Az étlapot k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pillanat… – Natasha körülnézett, pénzt keresett, borravalónak. Odament a szekrényhez, belenyúlt Gideón zakója zsebébe, kivette a pénztárcáját. A repülőjegy leesett a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tasha pénzt nyomott a pincér ke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szólok, amikor majd rend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a pincér, és becsukta az ajtót. Natasha visszament a szekrényhez, fölvette Gideón repülőjegyét, aztán valami nagyon megragadta rajta a figyelmét. Ahogy nézte, holtsápadt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utána nyúlt az ágyon, és miután nem találta, kinyitotta a szemét, körülnézett, hogy hol van, fölült, nagyot ásított. Natasha lassú, nagyon lassú léptekkel közeledett f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a, kicsim! – mondta a férfi. – Azt hiszem, elalud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gané! – csattant föl Natasha, és az arcába vágta a jegyet. Gideón nem nézett a nő szem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értem, ami a jegyen van, visszaviszel Izraelbe, aztán egyedül indulsz Ró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abban a tévhitben voltam, hogy St. Barths felé tartunk, megírni a könyv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latt az orgia alatt azért volt néhány tiszta pillanatom – mondta Gideón. – Natasha, benned megtestesül minden buja álmom. De te meg én meggyilkolnán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Ugyan, </w:t>
      </w:r>
      <w:r>
        <w:rPr>
          <w:rFonts w:eastAsia="Times New Roman CE" w:cs="Times New Roman CE" w:ascii="Times New Roman CE" w:hAnsi="Times New Roman CE"/>
          <w:i/>
          <w:iCs/>
          <w:sz w:val="24"/>
          <w:szCs w:val="24"/>
        </w:rPr>
        <w:t xml:space="preserve">habibi, </w:t>
      </w:r>
      <w:r>
        <w:rPr>
          <w:rFonts w:eastAsia="Times New Roman CE" w:cs="Times New Roman CE" w:ascii="Times New Roman CE" w:hAnsi="Times New Roman CE"/>
          <w:sz w:val="24"/>
          <w:szCs w:val="24"/>
        </w:rPr>
        <w:t>miért mondasz ilyet? Úgy olvasol már Natashában, mint a nyitott könyv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az. A jelek szerint mind a ketten ölni akarunk, te az apádat, én az anyámat. Nem tudunk uralkodni magunkon. Te túl erős vagy nekem, én túl erős vagyok neked. Mondjuk ki, hogy dön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az a kis fütyikéd halálos fegyv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szünk jót egymásnak, Natas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rohadt disznó! Hülye kis cowbo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áromkodj magyarul, és el ne kezdj nekem dobáló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én! Hát tessék, menj csak vissza a liliomfehér, puritán, protestáns feleségedhez! Mindig vissza fogsz jönni hozzám! Térden csúszva fogsz visszajönni, és pitiztetni foglak, mint egy kutyát! Te sem leszel kivé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kettőnknél vérre megy ez a játék, babám. Sajnálom, hogy nem lehetek az áldozatod. Azt hiszem, az lesz a legjobb, ha előkerítjük azt a sofőrt, és visszamegyünk Nicosi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sietsz úgy, cowboy? Mit szólnál útravalónak még egy menet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RÓMA</w:t>
      </w:r>
    </w:p>
    <w:p>
      <w:pPr>
        <w:pStyle w:val="Normal"/>
        <w:jc w:val="center"/>
        <w:rPr/>
      </w:pPr>
      <w:r>
        <w:rPr>
          <w:rFonts w:eastAsia="Times New Roman CE" w:cs="Times New Roman CE" w:ascii="Times New Roman CE" w:hAnsi="Times New Roman CE"/>
          <w:b/>
          <w:bCs/>
          <w:sz w:val="24"/>
          <w:szCs w:val="24"/>
        </w:rPr>
        <w:t>1956. november 15.</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anyu, hozza Grover Vandov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ideón! Itt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 Penny! Rox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al keze úgy remegett, hogy nem tudta elfordítani a kulcsot a zárban. Szállodai szobájuk nagy volt, és fényűzően berendezett, az elegáns Via Venetóra nézett. A lányok egy kisebb szomszéd szobában aludtak, a két szobát ajtó kötötte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flanc ilyen szegény embereknek! – jegyezte meg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m küldött pénzt – mondta Val. – Az útiköltségre is, hogy hazamehessünk. Nagyon igyekszik támogatni minket, amíg te megírod a könyvedet. Tényleg segíteni ak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tőle, de majd kerítek valami filmes melót. Hogy van az egész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Majd később beszélünk róla – mondta 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tteni amerikai iskolába járunk, ap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Róma isteni hely, ap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jándékok következtek, aztán hatalmas párnacsata és birkózás az ágyon, apu, anyu, kutya és gyerekek egyetlen gubancban, amíg már levegő után kapkodtak, és egymásra borulva lihegtek, kacagtak. Aztán egy idő múlva a lányok kimerültek, és a kutyájukkal együtt olyan békés álomba merültek, amilyet már régen nem isme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eón rájuk csukta az ajtót, és elmosolyodott. Kettesben maradtak Vál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ttenetesen fáj a szívem Slómóért meg a többiekért – mondta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onda kis háború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van egy ötletem – mondta Val. – Akkora fürdőkádunk van, hogy elférne benne egy cirkáló. Mit szólnál ahhoz, ha csinálnánk egy habfürdőt, belebújnánk, és kinyitnánk némi pezs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dumál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kéjesen elnyújtóztak, aztán későbbi kéjes dolgok előjátékaként bolondoztak egy kicsit a kádban, beleburkolóztak a külön fűtőcsöveken előmelegített, nagy frottírlepedőkbe. Val haja még mindig nedves volt. A vastag frottír alatt is ki lehetett venni teste gyönyörű vonal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szok jól nézel ki, Val – mondta a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úgy, mint akire ráfér egy kis gyöngéd, szerető gondosko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alom levél állt az aszt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sürgő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 csak… Sal Sensibarnak van két forgatókönyve, amit szeretne, ha tisztába tennél. Azt mondja, harmincötezret ki tud csikarni az egészért, három hónapos határidő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ű, ez nagyon jó. Három hónap. Nem is késlelteti olyan nagyon a könyvet, és hoz annyit a konyhára, hogy megéljünk belőle, amíg elkészülök.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ettem a jegyet egy olasz óceánjáróra. Ahogy le vagyunk robbanva, gondoltam, jó lesz, ha a tengeren töltjük a karácsonyt meg a szilveszt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yogó ötlet – mondta Gide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 keményen kellett alkudoznom, de kaptunk két első osztályú kabint, és megengedik, hogy a lányok a kabinjukban tartsák Grovert. Aztán… nézzük csak… jött egy halom levél az apádtól. Ezzel talán várhatnánk holnap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ragyogóbb öt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lig várom, hogy megmutathassam neked Ró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éd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aladsz a könyvvel magad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könyv lesz, Val. Úgy értem, istenigazában jó. Egy csomó kérdésre választ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új ötleted a cí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 megint megtöltötte a pezsgős pohar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ehetne </w:t>
      </w:r>
      <w:r>
        <w:rPr>
          <w:rFonts w:eastAsia="Times New Roman CE" w:cs="Times New Roman CE" w:ascii="Times New Roman CE" w:hAnsi="Times New Roman CE"/>
          <w:i/>
          <w:iCs/>
          <w:sz w:val="24"/>
          <w:szCs w:val="24"/>
        </w:rPr>
        <w:t xml:space="preserve">Galilea. </w:t>
      </w:r>
      <w:r>
        <w:rPr>
          <w:rFonts w:eastAsia="Times New Roman CE" w:cs="Times New Roman CE" w:ascii="Times New Roman CE" w:hAnsi="Times New Roman CE"/>
          <w:sz w:val="24"/>
          <w:szCs w:val="24"/>
        </w:rPr>
        <w:t>Ideiglenes címnek mindenesetre jó lesz. Majd meglátjuk, beváli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Galilea… </w:t>
      </w:r>
      <w:r>
        <w:rPr>
          <w:rFonts w:eastAsia="Times New Roman CE" w:cs="Times New Roman CE" w:ascii="Times New Roman CE" w:hAnsi="Times New Roman CE"/>
          <w:sz w:val="24"/>
          <w:szCs w:val="24"/>
        </w:rPr>
        <w:t>Szép cím, Gide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ccintottak, csöndben kortyolgatták az italt Val elfordult, mély lélegzetet vett, nekigyürkő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e Natashának? – kérdezte remegő ha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maga felé fordította, fölemelte az állat, hogy belenézhessen a szem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azt hiszem, hogy igen. Soha többé nem akarom látni. Val, szükségem van arra, hogy megbocsáss, őérte meg sok mindenki más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is megbocsátottam neked – mondta 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mítok arra, hogy bármikor is elfelejtenéd. Megpróbálom majd megérezni, amikor fáj, és vigaszt nyújtani. De megígérem,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ígérj semmit – szakította félbe a nő –, csak tedd meg, ami tőled telik, és ne feledd, hogy nagyon érzékenyek vagyunk, meg kell tanulnunk bánni a fájdalmunkkal és segítenünk egym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szí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megbocsátok azért a kis ügyed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 – mondta Val. – Ez jól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géden átölelték egymást. Az amerikai fegyveres erők rádiója épp egy dalt já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hölgy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a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áttalak tegnap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elfogott a régi ér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ikor megláttalak,</w:t>
      </w:r>
    </w:p>
    <w:p>
      <w:pPr>
        <w:pStyle w:val="Normal"/>
        <w:rPr/>
      </w:pPr>
      <w:r>
        <w:rPr>
          <w:rFonts w:eastAsia="Times New Roman CE" w:cs="Times New Roman CE" w:ascii="Times New Roman CE" w:hAnsi="Times New Roman CE"/>
          <w:i/>
          <w:iCs/>
          <w:sz w:val="24"/>
          <w:szCs w:val="24"/>
        </w:rPr>
        <w:t>Elfogott a régi ér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hogy elmentél mell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gdermed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 mikor szemembe néz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reztem, szívem megá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Újra föltámadt ben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réges-régi vá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tudtam, a szerelem paraz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ég mindig izzik odabe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em kell nekem új szer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iába is kísért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ert az a régi ér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tt él a szív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engerészgyalogos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höl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csék egy hangj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z az erősségem. Hanem egy szép napon még nagy író lesz belőlem. Tényleg, nincs kedve átnézni holnap a kórházba? Színre viszek egy darab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Én írtam, én rendeztem, és én vagyok a főszerep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képzelt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nem. Csak maradj mellettem. Amíg engem látsz, ne fé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 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de vonzó az az ágy – jegyezte meg Gideón. Val lefeküdt, hívogatóan kinyitotta a köntöse felső rés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om a dididet – mondta a férfi. Odamászott melléje, gyöngéden odadörgölte az arcát a felesége melléhez, finoman megsimogatta az ajk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 kis harcosom. Ssss… Ez az ütközet véget ért. Egyelőre nem kell többet küzd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már félig aludt. Holnap újra csatába indulsz, gondolta Val. Az egész furcsa fajtádban megvan ez a kényszer, hogy magatokra vegyétek a világ minden fájdalmát. Ezért szereted John Steinbecket. Micsoda fájdalom sajoghat most benned! Jobban meg kell értenem, és segítenem kell elviselned. Én Gideónom, a lelked egy költőé, az indulatod egy oroszlá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sohasem érezték ilyen csodálatosnak a másik közelségét. Gideón beletemette az arcát Val mellébe, a nő beletúrt a hajába. Gideónnal iszonyú sebeket ejtettek egymáson, és a keserűség nagy része még ott lappangott a felszín alatt. Közös erővel végigcsinálják ezt a könyvet; és aztán? Milyen háborút keres aztán ez a kis harcos? Abbahagyja-e valaha a küz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Hát ezen most nincs értelme töprengeni, gondolta Val. Itt van Róma, jön a tengeren töltött karácsony, aztán a legcsodálatosabb időszak, amikor papírra kerül a </w:t>
      </w:r>
      <w:r>
        <w:rPr>
          <w:rFonts w:eastAsia="Times New Roman CE" w:cs="Times New Roman CE" w:ascii="Times New Roman CE" w:hAnsi="Times New Roman CE"/>
          <w:i/>
          <w:iCs/>
          <w:sz w:val="24"/>
          <w:szCs w:val="24"/>
        </w:rPr>
        <w:t>Galile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 ked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udj… alu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Ütközet előtt, Anyácskám…</w:t>
      </w:r>
    </w:p>
    <w:p>
      <w:pPr>
        <w:pStyle w:val="Normal"/>
        <w:rPr/>
      </w:pPr>
      <w:r>
        <w:rPr>
          <w:rFonts w:eastAsia="Times New Roman CE" w:cs="Times New Roman CE" w:ascii="Times New Roman CE" w:hAnsi="Times New Roman CE"/>
          <w:i/>
          <w:iCs/>
          <w:sz w:val="24"/>
          <w:szCs w:val="24"/>
        </w:rPr>
        <w:t>Leginkább rád gondolok…</w:t>
      </w:r>
    </w:p>
    <w:p>
      <w:pPr>
        <w:pStyle w:val="Normal"/>
        <w:rPr/>
      </w:pPr>
      <w:r>
        <w:rPr>
          <w:rFonts w:eastAsia="Times New Roman CE" w:cs="Times New Roman CE" w:ascii="Times New Roman CE" w:hAnsi="Times New Roman CE"/>
          <w:i/>
          <w:iCs/>
          <w:sz w:val="24"/>
          <w:szCs w:val="24"/>
        </w:rPr>
        <w:t>Míg a síkon őrködünk m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És az ellen vár am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Isten, otthon jár esz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ss Abigail! Miss Abigail! Jaj, nézze a csillagokat! De gyönyörű idefönn! Ide nézzen! Kilépek a gépből! Most már nem félek! Olyan büszke lesz rám! Ide nézzen! MISS ABIGAIL! MISS ABIGAIL! ELKAPTAM EGY ÜSTÖKÖS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ÉNYBEN TALÁLHATÓ IDEGEN SZAVAK JELEN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h laben auf dier kups </w:t>
      </w:r>
      <w:r>
        <w:rPr>
          <w:rFonts w:eastAsia="Times New Roman CE" w:cs="Times New Roman CE" w:ascii="Times New Roman CE" w:hAnsi="Times New Roman CE"/>
          <w:sz w:val="24"/>
          <w:szCs w:val="24"/>
        </w:rPr>
        <w:t>(Ah ojf lojbn der kups) – Dicséret (hulljon) a fejün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jvé</w:t>
      </w:r>
      <w:r>
        <w:rPr>
          <w:rFonts w:eastAsia="Times New Roman CE" w:cs="Times New Roman CE" w:ascii="Times New Roman CE" w:hAnsi="Times New Roman CE"/>
          <w:sz w:val="24"/>
          <w:szCs w:val="24"/>
        </w:rPr>
        <w:t xml:space="preserve"> – jaj! (jiddis)</w:t>
      </w:r>
    </w:p>
    <w:p>
      <w:pPr>
        <w:pStyle w:val="Normal"/>
        <w:rPr/>
      </w:pPr>
      <w:r>
        <w:rPr>
          <w:rFonts w:eastAsia="Times New Roman CE" w:cs="Times New Roman CE" w:ascii="Times New Roman CE" w:hAnsi="Times New Roman CE"/>
          <w:i/>
          <w:iCs/>
          <w:sz w:val="24"/>
          <w:szCs w:val="24"/>
        </w:rPr>
        <w:t xml:space="preserve">alija – </w:t>
      </w:r>
      <w:r>
        <w:rPr>
          <w:rFonts w:eastAsia="Times New Roman CE" w:cs="Times New Roman CE" w:ascii="Times New Roman CE" w:hAnsi="Times New Roman CE"/>
          <w:sz w:val="24"/>
          <w:szCs w:val="24"/>
        </w:rPr>
        <w:t>Izrael földjére való beáram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lter kocker – </w:t>
      </w:r>
      <w:r>
        <w:rPr>
          <w:rFonts w:eastAsia="Times New Roman CE" w:cs="Times New Roman CE" w:ascii="Times New Roman CE" w:hAnsi="Times New Roman CE"/>
          <w:sz w:val="24"/>
          <w:szCs w:val="24"/>
        </w:rPr>
        <w:t>vén szaros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alboszte – </w:t>
      </w:r>
      <w:r>
        <w:rPr>
          <w:rFonts w:eastAsia="Times New Roman CE" w:cs="Times New Roman CE" w:ascii="Times New Roman CE" w:hAnsi="Times New Roman CE"/>
          <w:sz w:val="24"/>
          <w:szCs w:val="24"/>
        </w:rPr>
        <w:t>háziasszony, gazdasszony, a ház úrn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archesz – </w:t>
      </w:r>
      <w:r>
        <w:rPr>
          <w:rFonts w:eastAsia="Times New Roman CE" w:cs="Times New Roman CE" w:ascii="Times New Roman CE" w:hAnsi="Times New Roman CE"/>
          <w:sz w:val="24"/>
          <w:szCs w:val="24"/>
        </w:rPr>
        <w:t>finom, fehér lisztből sütött, fonott ünnepi kalács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ár-micvá – </w:t>
      </w:r>
      <w:r>
        <w:rPr>
          <w:rFonts w:eastAsia="Times New Roman CE" w:cs="Times New Roman CE" w:ascii="Times New Roman CE" w:hAnsi="Times New Roman CE"/>
          <w:sz w:val="24"/>
          <w:szCs w:val="24"/>
        </w:rPr>
        <w:t>betű szerint „a parancs fia”; értelem szerint az az ifjú, aki betöltvén 13. életévét, a zsidó vallás törvényei szerint felnőttnek számít, tehát tetteiért már maga felel Isten előtt; az ifjút nyilvánosan a Tóra elé szólí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nái Iszráel – </w:t>
      </w:r>
      <w:r>
        <w:rPr>
          <w:rFonts w:eastAsia="Times New Roman CE" w:cs="Times New Roman CE" w:ascii="Times New Roman CE" w:hAnsi="Times New Roman CE"/>
          <w:sz w:val="24"/>
          <w:szCs w:val="24"/>
        </w:rPr>
        <w:t>Izrael fiai</w:t>
      </w:r>
    </w:p>
    <w:p>
      <w:pPr>
        <w:pStyle w:val="Normal"/>
        <w:rPr/>
      </w:pPr>
      <w:r>
        <w:rPr>
          <w:rFonts w:eastAsia="Times New Roman CE" w:cs="Times New Roman CE" w:ascii="Times New Roman CE" w:hAnsi="Times New Roman CE"/>
          <w:i/>
          <w:iCs/>
          <w:sz w:val="24"/>
          <w:szCs w:val="24"/>
        </w:rPr>
        <w:t>bougainvillea</w:t>
      </w:r>
      <w:r>
        <w:rPr>
          <w:rFonts w:eastAsia="Times New Roman CE" w:cs="Times New Roman CE" w:ascii="Times New Roman CE" w:hAnsi="Times New Roman CE"/>
          <w:sz w:val="24"/>
          <w:szCs w:val="24"/>
        </w:rPr>
        <w:t xml:space="preserve"> (e: bugenvillea) – Brazíliában őshonos rózsaszín, tölcsér alakú virágú kúszónöv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risz – </w:t>
      </w:r>
      <w:r>
        <w:rPr>
          <w:rFonts w:eastAsia="Times New Roman CE" w:cs="Times New Roman CE" w:ascii="Times New Roman CE" w:hAnsi="Times New Roman CE"/>
          <w:sz w:val="24"/>
          <w:szCs w:val="24"/>
        </w:rPr>
        <w:t>a körülmetélés szertartása, felvétel a szövetség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chanuka</w:t>
      </w:r>
      <w:r>
        <w:rPr>
          <w:rFonts w:eastAsia="Times New Roman CE" w:cs="Times New Roman CE" w:ascii="Times New Roman CE" w:hAnsi="Times New Roman CE"/>
          <w:sz w:val="24"/>
          <w:szCs w:val="24"/>
        </w:rPr>
        <w:t xml:space="preserve"> (e: hanuka) – zsidó örömünnep a Makkabeusok sikeres harcainak, főleg Jeruzsálem felszabadításának (i. e. 164) emlék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cimesz – </w:t>
      </w:r>
      <w:r>
        <w:rPr>
          <w:rFonts w:eastAsia="Times New Roman CE" w:cs="Times New Roman CE" w:ascii="Times New Roman CE" w:hAnsi="Times New Roman CE"/>
          <w:sz w:val="24"/>
          <w:szCs w:val="24"/>
        </w:rPr>
        <w:t>jellegzetes zsidó étel (libazsír, gersli, fűszerek, burgonya, sárgarépa együtt fő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dengue-láz – </w:t>
      </w:r>
      <w:r>
        <w:rPr>
          <w:rFonts w:eastAsia="Times New Roman CE" w:cs="Times New Roman CE" w:ascii="Times New Roman CE" w:hAnsi="Times New Roman CE"/>
          <w:sz w:val="24"/>
          <w:szCs w:val="24"/>
        </w:rPr>
        <w:t>az Aedes aegypti szúnyog által terjesztett heveny, lázas, fertőző beteg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reck</w:t>
      </w:r>
      <w:r>
        <w:rPr>
          <w:rFonts w:eastAsia="Times New Roman CE" w:cs="Times New Roman CE" w:ascii="Times New Roman CE" w:hAnsi="Times New Roman CE"/>
          <w:sz w:val="24"/>
          <w:szCs w:val="24"/>
        </w:rPr>
        <w:t xml:space="preserve"> (drekk) – mocsok, piszok, undort keltő (német–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dunam – </w:t>
      </w:r>
      <w:r>
        <w:rPr>
          <w:rFonts w:eastAsia="Times New Roman CE" w:cs="Times New Roman CE" w:ascii="Times New Roman CE" w:hAnsi="Times New Roman CE"/>
          <w:sz w:val="24"/>
          <w:szCs w:val="24"/>
        </w:rPr>
        <w:t>földmértékegység Izrae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ec Iszrael (Erec Jiszráél) – Izrael föld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fárvli – </w:t>
      </w:r>
      <w:r>
        <w:rPr>
          <w:rFonts w:eastAsia="Times New Roman CE" w:cs="Times New Roman CE" w:ascii="Times New Roman CE" w:hAnsi="Times New Roman CE"/>
          <w:sz w:val="24"/>
          <w:szCs w:val="24"/>
        </w:rPr>
        <w:t>jellegzetes zsidó étel (libanyakbőrbe töl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fedajin </w:t>
      </w:r>
      <w:r>
        <w:rPr>
          <w:rFonts w:eastAsia="Times New Roman CE" w:cs="Times New Roman CE" w:ascii="Times New Roman CE" w:hAnsi="Times New Roman CE"/>
          <w:sz w:val="24"/>
          <w:szCs w:val="24"/>
        </w:rPr>
        <w:t>(fidáijín) – arab törz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anef – </w:t>
      </w:r>
      <w:r>
        <w:rPr>
          <w:rFonts w:eastAsia="Times New Roman CE" w:cs="Times New Roman CE" w:ascii="Times New Roman CE" w:hAnsi="Times New Roman CE"/>
          <w:sz w:val="24"/>
          <w:szCs w:val="24"/>
        </w:rPr>
        <w:t>csirkefogó, csibész, tolvaj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efilte fis – </w:t>
      </w:r>
      <w:r>
        <w:rPr>
          <w:rFonts w:eastAsia="Times New Roman CE" w:cs="Times New Roman CE" w:ascii="Times New Roman CE" w:hAnsi="Times New Roman CE"/>
          <w:sz w:val="24"/>
          <w:szCs w:val="24"/>
        </w:rPr>
        <w:t>töltött h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evalt! Gott im himmel! – </w:t>
      </w:r>
      <w:r>
        <w:rPr>
          <w:rFonts w:eastAsia="Times New Roman CE" w:cs="Times New Roman CE" w:ascii="Times New Roman CE" w:hAnsi="Times New Roman CE"/>
          <w:sz w:val="24"/>
          <w:szCs w:val="24"/>
        </w:rPr>
        <w:t>Segítség! Isten az égben!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oj – </w:t>
      </w:r>
      <w:r>
        <w:rPr>
          <w:rFonts w:eastAsia="Times New Roman CE" w:cs="Times New Roman CE" w:ascii="Times New Roman CE" w:hAnsi="Times New Roman CE"/>
          <w:sz w:val="24"/>
          <w:szCs w:val="24"/>
        </w:rPr>
        <w:t>nem zsidó (héber–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or nist helfen! – </w:t>
      </w:r>
      <w:r>
        <w:rPr>
          <w:rFonts w:eastAsia="Times New Roman CE" w:cs="Times New Roman CE" w:ascii="Times New Roman CE" w:hAnsi="Times New Roman CE"/>
          <w:sz w:val="24"/>
          <w:szCs w:val="24"/>
        </w:rPr>
        <w:t>Semmi segítség n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habibi – </w:t>
      </w:r>
      <w:r>
        <w:rPr>
          <w:rFonts w:eastAsia="Times New Roman CE" w:cs="Times New Roman CE" w:ascii="Times New Roman CE" w:hAnsi="Times New Roman CE"/>
          <w:sz w:val="24"/>
          <w:szCs w:val="24"/>
        </w:rPr>
        <w:t>bará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anukai gelt</w:t>
      </w:r>
      <w:r>
        <w:rPr>
          <w:rFonts w:eastAsia="Times New Roman CE" w:cs="Times New Roman CE" w:ascii="Times New Roman CE" w:hAnsi="Times New Roman CE"/>
          <w:sz w:val="24"/>
          <w:szCs w:val="24"/>
        </w:rPr>
        <w:t xml:space="preserve"> (chanukai) – az örömünnepen adott ajánd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hászid – </w:t>
      </w:r>
      <w:r>
        <w:rPr>
          <w:rFonts w:eastAsia="Times New Roman CE" w:cs="Times New Roman CE" w:ascii="Times New Roman CE" w:hAnsi="Times New Roman CE"/>
          <w:sz w:val="24"/>
          <w:szCs w:val="24"/>
        </w:rPr>
        <w:t>jámbor, a hászidizmus híve (héber). A hászidizmus misztikus-vallási tanokat terjesztő mozgalom, amelyet 1750 körül alapított Ukrajnában Jiszráél ben Eliézer rabbi, ismertebb nevén: Báál Sem Tov (az Isten titkos nevének tudója). A hászidizmus a vallási törvények betűihez ragaszkodó, merev irányzat helyett a derű, az életöröm hird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héder – </w:t>
      </w:r>
      <w:r>
        <w:rPr>
          <w:rFonts w:eastAsia="Times New Roman CE" w:cs="Times New Roman CE" w:ascii="Times New Roman CE" w:hAnsi="Times New Roman CE"/>
          <w:sz w:val="24"/>
          <w:szCs w:val="24"/>
        </w:rPr>
        <w:t>zsidó elemi iskola (hé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hücpe – </w:t>
      </w:r>
      <w:r>
        <w:rPr>
          <w:rFonts w:eastAsia="Times New Roman CE" w:cs="Times New Roman CE" w:ascii="Times New Roman CE" w:hAnsi="Times New Roman CE"/>
          <w:sz w:val="24"/>
          <w:szCs w:val="24"/>
        </w:rPr>
        <w:t>szemtelen, pimasz, tolakodó, bizalmaskodó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hüpe</w:t>
      </w:r>
      <w:r>
        <w:rPr>
          <w:rFonts w:eastAsia="Times New Roman CE" w:cs="Times New Roman CE" w:ascii="Times New Roman CE" w:hAnsi="Times New Roman CE"/>
          <w:sz w:val="24"/>
          <w:szCs w:val="24"/>
        </w:rPr>
        <w:t xml:space="preserve"> (chupa, húpa) – négy oszlopra kifeszített sátor vagy baldachin (legtöbbször díszes bársony- vagy selyemszőnyeg), amely alatt az ifjú párt eske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akhec – </w:t>
      </w:r>
      <w:r>
        <w:rPr>
          <w:rFonts w:eastAsia="Times New Roman CE" w:cs="Times New Roman CE" w:ascii="Times New Roman CE" w:hAnsi="Times New Roman CE"/>
          <w:sz w:val="24"/>
          <w:szCs w:val="24"/>
        </w:rPr>
        <w:t>a „zsidó” gúny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esiva – </w:t>
      </w:r>
      <w:r>
        <w:rPr>
          <w:rFonts w:eastAsia="Times New Roman CE" w:cs="Times New Roman CE" w:ascii="Times New Roman CE" w:hAnsi="Times New Roman CE"/>
          <w:sz w:val="24"/>
          <w:szCs w:val="24"/>
        </w:rPr>
        <w:t>héber hittudományi főiskola (hé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iddis – </w:t>
      </w:r>
      <w:r>
        <w:rPr>
          <w:rFonts w:eastAsia="Times New Roman CE" w:cs="Times New Roman CE" w:ascii="Times New Roman CE" w:hAnsi="Times New Roman CE"/>
          <w:sz w:val="24"/>
          <w:szCs w:val="24"/>
        </w:rPr>
        <w:t>Kelet-Európa és Amerika zsidó lakossága egy részének régebbi német elemekből álló, szláv és héber sajátosságokkal kevert nye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om Kippur – </w:t>
      </w:r>
      <w:r>
        <w:rPr>
          <w:rFonts w:eastAsia="Times New Roman CE" w:cs="Times New Roman CE" w:ascii="Times New Roman CE" w:hAnsi="Times New Roman CE"/>
          <w:sz w:val="24"/>
          <w:szCs w:val="24"/>
        </w:rPr>
        <w:t>az Engesztelések Napja, a zsidók nagyböjtje (hé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ippa – </w:t>
      </w:r>
      <w:r>
        <w:rPr>
          <w:rFonts w:eastAsia="Times New Roman CE" w:cs="Times New Roman CE" w:ascii="Times New Roman CE" w:hAnsi="Times New Roman CE"/>
          <w:sz w:val="24"/>
          <w:szCs w:val="24"/>
        </w:rPr>
        <w:t>fejfedő (vallásos zsidó férfi soha nincs fedetlen fő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lopp – </w:t>
      </w:r>
      <w:r>
        <w:rPr>
          <w:rFonts w:eastAsia="Times New Roman CE" w:cs="Times New Roman CE" w:ascii="Times New Roman CE" w:hAnsi="Times New Roman CE"/>
          <w:sz w:val="24"/>
          <w:szCs w:val="24"/>
        </w:rPr>
        <w:t>ütés, pof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neszet – </w:t>
      </w:r>
      <w:r>
        <w:rPr>
          <w:rFonts w:eastAsia="Times New Roman CE" w:cs="Times New Roman CE" w:ascii="Times New Roman CE" w:hAnsi="Times New Roman CE"/>
          <w:sz w:val="24"/>
          <w:szCs w:val="24"/>
        </w:rPr>
        <w:t>Izrael állam parlamentje (ivr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óser – </w:t>
      </w:r>
      <w:r>
        <w:rPr>
          <w:rFonts w:eastAsia="Times New Roman CE" w:cs="Times New Roman CE" w:ascii="Times New Roman CE" w:hAnsi="Times New Roman CE"/>
          <w:sz w:val="24"/>
          <w:szCs w:val="24"/>
        </w:rPr>
        <w:t>a zsidó vallás előírta étkezési szabályoknak megfelelő, illetve ezeket megtartó (hé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rótzip – </w:t>
      </w:r>
      <w:r>
        <w:rPr>
          <w:rFonts w:eastAsia="Times New Roman CE" w:cs="Times New Roman CE" w:ascii="Times New Roman CE" w:hAnsi="Times New Roman CE"/>
          <w:sz w:val="24"/>
          <w:szCs w:val="24"/>
        </w:rPr>
        <w:t>káposztaleves hússal (jellegzetes zsidó é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lacrosse</w:t>
      </w:r>
      <w:r>
        <w:rPr>
          <w:rFonts w:eastAsia="Times New Roman CE" w:cs="Times New Roman CE" w:ascii="Times New Roman CE" w:hAnsi="Times New Roman CE"/>
          <w:sz w:val="24"/>
          <w:szCs w:val="24"/>
        </w:rPr>
        <w:t xml:space="preserve"> (e: lakrosz) – kanadai labdajá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achete – </w:t>
      </w:r>
      <w:r>
        <w:rPr>
          <w:rFonts w:eastAsia="Times New Roman CE" w:cs="Times New Roman CE" w:ascii="Times New Roman CE" w:hAnsi="Times New Roman CE"/>
          <w:sz w:val="24"/>
          <w:szCs w:val="24"/>
        </w:rPr>
        <w:t>rövid nyelű, erős pengéjű kés (spany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amzer – </w:t>
      </w:r>
      <w:r>
        <w:rPr>
          <w:rFonts w:eastAsia="Times New Roman CE" w:cs="Times New Roman CE" w:ascii="Times New Roman CE" w:hAnsi="Times New Roman CE"/>
          <w:sz w:val="24"/>
          <w:szCs w:val="24"/>
        </w:rPr>
        <w:t>fatty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egilla – </w:t>
      </w:r>
      <w:r>
        <w:rPr>
          <w:rFonts w:eastAsia="Times New Roman CE" w:cs="Times New Roman CE" w:ascii="Times New Roman CE" w:hAnsi="Times New Roman CE"/>
          <w:sz w:val="24"/>
          <w:szCs w:val="24"/>
        </w:rPr>
        <w:t>könyvtekercs (Eszter könyvének közkeletű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ensch – </w:t>
      </w:r>
      <w:r>
        <w:rPr>
          <w:rFonts w:eastAsia="Times New Roman CE" w:cs="Times New Roman CE" w:ascii="Times New Roman CE" w:hAnsi="Times New Roman CE"/>
          <w:sz w:val="24"/>
          <w:szCs w:val="24"/>
        </w:rPr>
        <w:t>igaz ember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esüge – </w:t>
      </w:r>
      <w:r>
        <w:rPr>
          <w:rFonts w:eastAsia="Times New Roman CE" w:cs="Times New Roman CE" w:ascii="Times New Roman CE" w:hAnsi="Times New Roman CE"/>
          <w:sz w:val="24"/>
          <w:szCs w:val="24"/>
        </w:rPr>
        <w:t>kelekótya, félbolond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ikve – </w:t>
      </w:r>
      <w:r>
        <w:rPr>
          <w:rFonts w:eastAsia="Times New Roman CE" w:cs="Times New Roman CE" w:ascii="Times New Roman CE" w:hAnsi="Times New Roman CE"/>
          <w:sz w:val="24"/>
          <w:szCs w:val="24"/>
        </w:rPr>
        <w:t>rituális fürdő, melynek legfontosabb kelléke az ún. „élővíz”; a test tisztán tartása fontos alkotóeleme a zsidó vall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inján </w:t>
      </w:r>
      <w:r>
        <w:rPr>
          <w:rFonts w:eastAsia="Times New Roman CE" w:cs="Times New Roman CE" w:ascii="Times New Roman CE" w:hAnsi="Times New Roman CE"/>
          <w:sz w:val="24"/>
          <w:szCs w:val="24"/>
        </w:rPr>
        <w:t>(minjon) – a nyelvhasználatban tíz felnőtt (törvényköteles) férfiból álló gyülekezetet jelent. Nyilvános istentisztelet, gyászszertartás stb. csak a minján jelenlétében tart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spóche</w:t>
      </w:r>
      <w:r>
        <w:rPr>
          <w:rFonts w:eastAsia="Times New Roman CE" w:cs="Times New Roman CE" w:ascii="Times New Roman CE" w:hAnsi="Times New Roman CE"/>
          <w:sz w:val="24"/>
          <w:szCs w:val="24"/>
        </w:rPr>
        <w:t xml:space="preserve"> (e: mispóhe) – család, az egész rokonság, pereputty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óhél</w:t>
      </w:r>
      <w:r>
        <w:rPr>
          <w:rFonts w:eastAsia="Times New Roman CE" w:cs="Times New Roman CE" w:ascii="Times New Roman CE" w:hAnsi="Times New Roman CE"/>
          <w:sz w:val="24"/>
          <w:szCs w:val="24"/>
        </w:rPr>
        <w:t xml:space="preserve"> – a körülmetélés szakembere; az egészséges, fejlett fiú csecsemőt nyolcnapos korában felvették Ábrahám frigyébe: körülmeté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osav – </w:t>
      </w:r>
      <w:r>
        <w:rPr>
          <w:rFonts w:eastAsia="Times New Roman CE" w:cs="Times New Roman CE" w:ascii="Times New Roman CE" w:hAnsi="Times New Roman CE"/>
          <w:sz w:val="24"/>
          <w:szCs w:val="24"/>
        </w:rPr>
        <w:t>nagyüzemi gazdaság, állami gazda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nebich </w:t>
      </w:r>
      <w:r>
        <w:rPr>
          <w:rFonts w:eastAsia="Times New Roman CE" w:cs="Times New Roman CE" w:ascii="Times New Roman CE" w:hAnsi="Times New Roman CE"/>
          <w:sz w:val="24"/>
          <w:szCs w:val="24"/>
        </w:rPr>
        <w:t>(e: nebih) – sanyarú helyzetben lévő, sajnálatra méltó ember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nímand – </w:t>
      </w:r>
      <w:r>
        <w:rPr>
          <w:rFonts w:eastAsia="Times New Roman CE" w:cs="Times New Roman CE" w:ascii="Times New Roman CE" w:hAnsi="Times New Roman CE"/>
          <w:sz w:val="24"/>
          <w:szCs w:val="24"/>
        </w:rPr>
        <w:t>jelentéktelen, semmit sem számító ember; senki (né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Oj, mein got – </w:t>
      </w:r>
      <w:r>
        <w:rPr>
          <w:rFonts w:eastAsia="Times New Roman CE" w:cs="Times New Roman CE" w:ascii="Times New Roman CE" w:hAnsi="Times New Roman CE"/>
          <w:sz w:val="24"/>
          <w:szCs w:val="24"/>
        </w:rPr>
        <w:t>ó, édes Istenem!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paszkudnyák – </w:t>
      </w:r>
      <w:r>
        <w:rPr>
          <w:rFonts w:eastAsia="Times New Roman CE" w:cs="Times New Roman CE" w:ascii="Times New Roman CE" w:hAnsi="Times New Roman CE"/>
          <w:sz w:val="24"/>
          <w:szCs w:val="24"/>
        </w:rPr>
        <w:t>megvetendő, mocskos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rav – </w:t>
      </w:r>
      <w:r>
        <w:rPr>
          <w:rFonts w:eastAsia="Times New Roman CE" w:cs="Times New Roman CE" w:ascii="Times New Roman CE" w:hAnsi="Times New Roman CE"/>
          <w:sz w:val="24"/>
          <w:szCs w:val="24"/>
        </w:rPr>
        <w:t xml:space="preserve">a rabbinak a neve, ki a község vallási vezetője, a szokásos nyelvhasználat </w:t>
      </w:r>
      <w:r>
        <w:rPr>
          <w:rFonts w:eastAsia="Times New Roman CE" w:cs="Times New Roman CE" w:ascii="Times New Roman CE" w:hAnsi="Times New Roman CE"/>
          <w:i/>
          <w:iCs/>
          <w:sz w:val="24"/>
          <w:szCs w:val="24"/>
        </w:rPr>
        <w:t>róf</w:t>
      </w:r>
      <w:r>
        <w:rPr>
          <w:rFonts w:eastAsia="Times New Roman CE" w:cs="Times New Roman CE" w:ascii="Times New Roman CE" w:hAnsi="Times New Roman CE"/>
          <w:sz w:val="24"/>
          <w:szCs w:val="24"/>
        </w:rPr>
        <w:t>nak ej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reb – </w:t>
      </w:r>
      <w:r>
        <w:rPr>
          <w:rFonts w:eastAsia="Times New Roman CE" w:cs="Times New Roman CE" w:ascii="Times New Roman CE" w:hAnsi="Times New Roman CE"/>
          <w:sz w:val="24"/>
          <w:szCs w:val="24"/>
        </w:rPr>
        <w:t>úr, uram (jiddis), a felnőtt férfiak megszólítása, mint cím megelőzi a személynev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sábbás </w:t>
      </w:r>
      <w:r>
        <w:rPr>
          <w:rFonts w:eastAsia="Times New Roman CE" w:cs="Times New Roman CE" w:ascii="Times New Roman CE" w:hAnsi="Times New Roman CE"/>
          <w:sz w:val="24"/>
          <w:szCs w:val="24"/>
        </w:rPr>
        <w:t>(sabbasz) – a gyászhetek szombatjai (hé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ábbát </w:t>
      </w:r>
      <w:r>
        <w:rPr>
          <w:rFonts w:eastAsia="Times New Roman CE" w:cs="Times New Roman CE" w:ascii="Times New Roman CE" w:hAnsi="Times New Roman CE"/>
          <w:sz w:val="24"/>
          <w:szCs w:val="24"/>
        </w:rPr>
        <w:t>(sábesz) – a szombat jiddis neve, amely (mint a „szombat” is) a héber „sábbát” – megpihenés szóból e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ábeszdekli – </w:t>
      </w:r>
      <w:r>
        <w:rPr>
          <w:rFonts w:eastAsia="Times New Roman CE" w:cs="Times New Roman CE" w:ascii="Times New Roman CE" w:hAnsi="Times New Roman CE"/>
          <w:sz w:val="24"/>
          <w:szCs w:val="24"/>
        </w:rPr>
        <w:t>a fejtetőn viselt kis, kerek, fekete sapka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ajnele – </w:t>
      </w:r>
      <w:r>
        <w:rPr>
          <w:rFonts w:eastAsia="Times New Roman CE" w:cs="Times New Roman CE" w:ascii="Times New Roman CE" w:hAnsi="Times New Roman CE"/>
          <w:sz w:val="24"/>
          <w:szCs w:val="24"/>
        </w:rPr>
        <w:t>szépségem, csillagocs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iddúh – </w:t>
      </w:r>
      <w:r>
        <w:rPr>
          <w:rFonts w:eastAsia="Times New Roman CE" w:cs="Times New Roman CE" w:ascii="Times New Roman CE" w:hAnsi="Times New Roman CE"/>
          <w:sz w:val="24"/>
          <w:szCs w:val="24"/>
        </w:rPr>
        <w:t>házasságkötés (jiddis)</w:t>
      </w:r>
    </w:p>
    <w:p>
      <w:pPr>
        <w:pStyle w:val="Normal"/>
        <w:rPr/>
      </w:pPr>
      <w:r>
        <w:rPr>
          <w:rFonts w:eastAsia="Times New Roman CE" w:cs="Times New Roman CE" w:ascii="Times New Roman CE" w:hAnsi="Times New Roman CE"/>
          <w:i/>
          <w:iCs/>
          <w:sz w:val="24"/>
          <w:szCs w:val="24"/>
        </w:rPr>
        <w:t xml:space="preserve">siksze – </w:t>
      </w:r>
      <w:r>
        <w:rPr>
          <w:rFonts w:eastAsia="Times New Roman CE" w:cs="Times New Roman CE" w:ascii="Times New Roman CE" w:hAnsi="Times New Roman CE"/>
          <w:sz w:val="24"/>
          <w:szCs w:val="24"/>
        </w:rPr>
        <w:t>nem zsidó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lemil – </w:t>
      </w:r>
      <w:r>
        <w:rPr>
          <w:rFonts w:eastAsia="Times New Roman CE" w:cs="Times New Roman CE" w:ascii="Times New Roman CE" w:hAnsi="Times New Roman CE"/>
          <w:sz w:val="24"/>
          <w:szCs w:val="24"/>
        </w:rPr>
        <w:t>ügyefogyott, élhetetlen ember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matte – </w:t>
      </w:r>
      <w:r>
        <w:rPr>
          <w:rFonts w:eastAsia="Times New Roman CE" w:cs="Times New Roman CE" w:ascii="Times New Roman CE" w:hAnsi="Times New Roman CE"/>
          <w:sz w:val="24"/>
          <w:szCs w:val="24"/>
        </w:rPr>
        <w:t>kitért, hitehagyott, rongy ember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mokk – </w:t>
      </w:r>
      <w:r>
        <w:rPr>
          <w:rFonts w:eastAsia="Times New Roman CE" w:cs="Times New Roman CE" w:ascii="Times New Roman CE" w:hAnsi="Times New Roman CE"/>
          <w:sz w:val="24"/>
          <w:szCs w:val="24"/>
        </w:rPr>
        <w:t>bogaras, különcködő, fontoskodó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vanc – </w:t>
      </w:r>
      <w:r>
        <w:rPr>
          <w:rFonts w:eastAsia="Times New Roman CE" w:cs="Times New Roman CE" w:ascii="Times New Roman CE" w:hAnsi="Times New Roman CE"/>
          <w:sz w:val="24"/>
          <w:szCs w:val="24"/>
        </w:rPr>
        <w:t>farok (a hímvessző vulgáris kifejez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varce – </w:t>
      </w:r>
      <w:r>
        <w:rPr>
          <w:rFonts w:eastAsia="Times New Roman CE" w:cs="Times New Roman CE" w:ascii="Times New Roman CE" w:hAnsi="Times New Roman CE"/>
          <w:sz w:val="24"/>
          <w:szCs w:val="24"/>
        </w:rPr>
        <w:t>néger, fekete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üvét ül – </w:t>
      </w:r>
      <w:r>
        <w:rPr>
          <w:rFonts w:eastAsia="Times New Roman CE" w:cs="Times New Roman CE" w:ascii="Times New Roman CE" w:hAnsi="Times New Roman CE"/>
          <w:sz w:val="24"/>
          <w:szCs w:val="24"/>
        </w:rPr>
        <w:t>aki elhunyt hozzátartozóját gyászolja, hét napon át a padlón vagy zsámolyon ülve emlékezik meg halottjáról. A süve jiddis szó, a héber siv’á – hét – szóból e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zabre – </w:t>
      </w:r>
      <w:r>
        <w:rPr>
          <w:rFonts w:eastAsia="Times New Roman CE" w:cs="Times New Roman CE" w:ascii="Times New Roman CE" w:hAnsi="Times New Roman CE"/>
          <w:sz w:val="24"/>
          <w:szCs w:val="24"/>
        </w:rPr>
        <w:t>izraeli zsi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Talmud – </w:t>
      </w:r>
      <w:r>
        <w:rPr>
          <w:rFonts w:eastAsia="Times New Roman CE" w:cs="Times New Roman CE" w:ascii="Times New Roman CE" w:hAnsi="Times New Roman CE"/>
          <w:sz w:val="24"/>
          <w:szCs w:val="24"/>
        </w:rPr>
        <w:t>a zsidó hagyományoknak, hitvitáknak és bibliamagyarázatoknak szent iratként elismert, héber és arameus nyelven írt gyűjtemén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tréfli – </w:t>
      </w:r>
      <w:r>
        <w:rPr>
          <w:rFonts w:eastAsia="Times New Roman CE" w:cs="Times New Roman CE" w:ascii="Times New Roman CE" w:hAnsi="Times New Roman CE"/>
          <w:sz w:val="24"/>
          <w:szCs w:val="24"/>
        </w:rPr>
        <w:t>a zsidó vallási előírások szerint tisztátalan, nem ehető, tilos étel (jidd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oodoo</w:t>
      </w:r>
      <w:r>
        <w:rPr>
          <w:rFonts w:eastAsia="Times New Roman CE" w:cs="Times New Roman CE" w:ascii="Times New Roman CE" w:hAnsi="Times New Roman CE"/>
          <w:sz w:val="24"/>
          <w:szCs w:val="24"/>
        </w:rPr>
        <w:t xml:space="preserve"> (e: vudu) – néger varázslás, boszorkány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i/>
          <w:iCs/>
          <w:sz w:val="24"/>
          <w:szCs w:val="24"/>
        </w:rPr>
        <w:t xml:space="preserve">zaftbarsten – </w:t>
      </w:r>
      <w:r>
        <w:rPr>
          <w:rFonts w:eastAsia="Times New Roman CE" w:cs="Times New Roman CE" w:ascii="Times New Roman CE" w:hAnsi="Times New Roman CE"/>
          <w:sz w:val="24"/>
          <w:szCs w:val="24"/>
        </w:rPr>
        <w:t>jellegzetes zsidó étel (zaftos marhahú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zsidrák – </w:t>
      </w:r>
      <w:r>
        <w:rPr>
          <w:rFonts w:eastAsia="Times New Roman CE" w:cs="Times New Roman CE" w:ascii="Times New Roman CE" w:hAnsi="Times New Roman CE"/>
          <w:sz w:val="24"/>
          <w:szCs w:val="24"/>
        </w:rPr>
        <w:t>a „zsidó” gúnyneve</w:t>
      </w:r>
      <w:r>
        <w:br w:type="page"/>
      </w:r>
    </w:p>
    <w:p>
      <w:pPr>
        <w:pStyle w:val="Normal"/>
        <w:jc w:val="center"/>
        <w:rPr/>
      </w:pPr>
      <w:r>
        <w:rPr>
          <w:rFonts w:eastAsia="Times New Roman CE" w:cs="Times New Roman CE" w:ascii="Times New Roman CE" w:hAnsi="Times New Roman CE"/>
          <w:sz w:val="24"/>
          <w:szCs w:val="24"/>
        </w:rPr>
        <w:t>Alföldi Nyomda (2886.66-14-1), Debrecen, 199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Szabó Viktor vezérigazgató</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7885 12 9</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abula Könyvkiadó Vállala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Surányi László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Halmos Ferenc</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Fellegvári Tibo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Rucsek Andrea</w:t>
      </w:r>
    </w:p>
    <w:p>
      <w:pPr>
        <w:pStyle w:val="Normal"/>
        <w:jc w:val="center"/>
        <w:rPr/>
      </w:pPr>
      <w:r>
        <w:rPr>
          <w:rFonts w:eastAsia="Times New Roman CE" w:cs="Times New Roman CE" w:ascii="Times New Roman CE" w:hAnsi="Times New Roman CE"/>
          <w:sz w:val="24"/>
          <w:szCs w:val="24"/>
        </w:rPr>
        <w:t>Terjedelem: 29,46 (A/5) ív</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Times New Roman Baltic">
    <w:charset w:val="ba"/>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0:07:00Z</dcterms:created>
  <dc:creator>Windows</dc:creator>
  <dc:description/>
  <dc:language>en-US</dc:language>
  <cp:lastModifiedBy>Windows</cp:lastModifiedBy>
  <dcterms:modified xsi:type="dcterms:W3CDTF">2003-10-21T23:19:00Z</dcterms:modified>
  <cp:revision>339</cp:revision>
  <dc:subject/>
  <dc:title/>
</cp:coreProperties>
</file>