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cs="Times New Roman"/>
          <w:szCs w:val="24"/>
        </w:rPr>
      </w:pPr>
      <w:r>
        <w:rPr>
          <w:sz w:val="22"/>
          <w:szCs w:val="22"/>
        </w:rPr>
        <w:t xml:space="preserve">Félelmetesen kemény kiképzés, köznapi gondok, könnyű kalandok, forró szerelmek, hátborzongatóan véres csaták. Leon </w:t>
      </w:r>
      <w:r>
        <w:rPr>
          <w:sz w:val="22"/>
          <w:szCs w:val="22"/>
          <w:lang w:val="el-GR"/>
        </w:rPr>
        <w:t xml:space="preserve">Μ. </w:t>
      </w:r>
      <w:r>
        <w:rPr>
          <w:sz w:val="22"/>
          <w:szCs w:val="22"/>
        </w:rPr>
        <w:t>Uris könyve nem méltánytalanul szerepelt oly hosszú időn át a nyugati bestsellerlisták élén. Regénye az amerikai tengerészgyalogság második világháborús csendes-óceáni harcainak színterére kalauzolja el az olvasót. Hősei a 6.tengerészgyalogos ezred – gúnynevén a Nyalókás Hatodik – katonái olyan világban élnek, amelyről mindeddig kevés fogalmat alkothatott a magyar olvasó. Uris valósághű közelségbe hozza a tengerészgyalogosok mindennapjait. Művét joggal nevezték „kemény" regénynek. Pompásan szórakoztató, élvezetes olvasmány.</w:t>
      </w:r>
    </w:p>
    <w:p>
      <w:pPr>
        <w:pStyle w:val="Normal"/>
        <w:shd w:fill="FFFFFF" w:val="clea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13:00Z</dcterms:created>
  <dc:creator/>
  <dc:description/>
  <dc:language>en-US</dc:language>
  <cp:lastModifiedBy>.</cp:lastModifiedBy>
  <dcterms:modified xsi:type="dcterms:W3CDTF">2006-05-03T08:14:00Z</dcterms:modified>
  <cp:revision>2</cp:revision>
  <dc:subject/>
  <dc:title/>
</cp:coreProperties>
</file>