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autoSpaceDE w:val="false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6"/>
          <w:szCs w:val="26"/>
        </w:rPr>
      </w:pPr>
      <w:r>
        <w:rPr>
          <w:rFonts w:cs="TimesTenCE-Italic;Times New Roman" w:ascii="TimesTenCE-Italic;Times New Roman" w:hAnsi="TimesTenCE-Italic;Times New Roman"/>
          <w:i/>
          <w:iCs/>
          <w:sz w:val="26"/>
          <w:szCs w:val="26"/>
        </w:rPr>
        <w:t>Pablo Urbány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46"/>
          <w:szCs w:val="46"/>
        </w:rPr>
      </w:pPr>
      <w:r>
        <w:rPr>
          <w:rFonts w:cs="TimesTenCE-Roman;Times New Roman" w:ascii="TimesTenCE-Roman;Times New Roman" w:hAnsi="TimesTenCE-Roman;Times New Roman"/>
          <w:sz w:val="46"/>
          <w:szCs w:val="46"/>
        </w:rPr>
        <w:t>SILVER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Fordí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BOS ÉVA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46"/>
          <w:szCs w:val="46"/>
        </w:rPr>
      </w:pPr>
      <w:r>
        <w:rPr>
          <w:rFonts w:cs="TimesTenCE-Italic;Times New Roman" w:ascii="TimesTenCE-Italic;Times New Roman" w:hAnsi="TimesTenCE-Italic;Times New Roman"/>
          <w:i/>
          <w:iCs/>
          <w:sz w:val="46"/>
          <w:szCs w:val="46"/>
        </w:rPr>
        <w:t>Pablo Urbány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80"/>
          <w:szCs w:val="80"/>
        </w:rPr>
      </w:pPr>
      <w:r>
        <w:rPr>
          <w:rFonts w:cs="TimesTenCE-Roman;Times New Roman" w:ascii="TimesTenCE-Roman;Times New Roman" w:hAnsi="TimesTenCE-Roman;Times New Roman"/>
          <w:sz w:val="80"/>
          <w:szCs w:val="80"/>
        </w:rPr>
        <w:t>SILVER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NAP Kiadó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Dunaszerdahely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2004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0"/>
          <w:szCs w:val="20"/>
        </w:rPr>
        <w:t xml:space="preserve">A </w:t>
      </w:r>
      <w:r>
        <w:rPr>
          <w:rFonts w:cs="TimesTenCE-Roman;Times New Roman" w:ascii="TimesTenCE-Roman;Times New Roman" w:hAnsi="TimesTenCE-Roman;Times New Roman"/>
          <w:sz w:val="15"/>
          <w:szCs w:val="15"/>
        </w:rPr>
        <w:t>FORDÍTÁS AZ ALÁBBI KIADVÁNY ALAPJÁN KÉSZÜLT</w:t>
      </w:r>
      <w:r>
        <w:rPr>
          <w:rFonts w:cs="TimesTenCE-Roman;Times New Roman" w:ascii="TimesTenCE-Roman;Times New Roman" w:hAnsi="TimesTenCE-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0"/>
          <w:szCs w:val="20"/>
        </w:rPr>
        <w:t>P</w:t>
      </w:r>
      <w:r>
        <w:rPr>
          <w:rFonts w:cs="TimesTenCE-Roman;Times New Roman" w:ascii="TimesTenCE-Roman;Times New Roman" w:hAnsi="TimesTenCE-Roman;Times New Roman"/>
          <w:sz w:val="15"/>
          <w:szCs w:val="15"/>
        </w:rPr>
        <w:t xml:space="preserve">ABLO </w:t>
      </w:r>
      <w:r>
        <w:rPr>
          <w:rFonts w:cs="TimesTenCE-Roman;Times New Roman" w:ascii="TimesTenCE-Roman;Times New Roman" w:hAnsi="TimesTenCE-Roman;Times New Roman"/>
          <w:sz w:val="20"/>
          <w:szCs w:val="20"/>
        </w:rPr>
        <w:t>U</w:t>
      </w:r>
      <w:r>
        <w:rPr>
          <w:rFonts w:cs="TimesTenCE-Roman;Times New Roman" w:ascii="TimesTenCE-Roman;Times New Roman" w:hAnsi="TimesTenCE-Roman;Times New Roman"/>
          <w:sz w:val="15"/>
          <w:szCs w:val="15"/>
        </w:rPr>
        <w:t>RBÁNYI</w:t>
      </w:r>
      <w:r>
        <w:rPr>
          <w:rFonts w:cs="TimesTenCE-Roman;Times New Roman" w:ascii="TimesTenCE-Roman;Times New Roman" w:hAnsi="TimesTenCE-Roman;Times New Roman"/>
          <w:sz w:val="20"/>
          <w:szCs w:val="20"/>
        </w:rPr>
        <w:t>: S</w:t>
      </w:r>
      <w:r>
        <w:rPr>
          <w:rFonts w:cs="TimesTenCE-Roman;Times New Roman" w:ascii="TimesTenCE-Roman;Times New Roman" w:hAnsi="TimesTenCE-Roman;Times New Roman"/>
          <w:sz w:val="15"/>
          <w:szCs w:val="15"/>
        </w:rPr>
        <w:t>ILVE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E</w:t>
      </w:r>
      <w:r>
        <w:rPr>
          <w:rFonts w:cs="TimesTenCE-Roman;Times New Roman" w:ascii="TimesTenCE-Roman;Times New Roman" w:hAnsi="TimesTenCE-Roman;Times New Roman"/>
          <w:sz w:val="14"/>
          <w:szCs w:val="14"/>
        </w:rPr>
        <w:t xml:space="preserve">DITORAL </w:t>
      </w:r>
      <w:r>
        <w:rPr>
          <w:rFonts w:cs="TimesTenCE-Roman;Times New Roman" w:ascii="TimesTenCE-Roman;Times New Roman" w:hAnsi="TimesTenCE-Roman;Times New Roman"/>
          <w:sz w:val="18"/>
          <w:szCs w:val="18"/>
        </w:rPr>
        <w:t>A</w:t>
      </w:r>
      <w:r>
        <w:rPr>
          <w:rFonts w:cs="TimesTenCE-Roman;Times New Roman" w:ascii="TimesTenCE-Roman;Times New Roman" w:hAnsi="TimesTenCE-Roman;Times New Roman"/>
          <w:sz w:val="14"/>
          <w:szCs w:val="14"/>
        </w:rPr>
        <w:t xml:space="preserve">TLÁNTIDA </w:t>
      </w:r>
      <w:r>
        <w:rPr>
          <w:rFonts w:cs="TimesTenCE-Roman;Times New Roman" w:ascii="TimesTenCE-Roman;Times New Roman" w:hAnsi="TimesTenCE-Roman;Times New Roman"/>
          <w:sz w:val="18"/>
          <w:szCs w:val="18"/>
        </w:rPr>
        <w:t>B</w:t>
      </w:r>
      <w:r>
        <w:rPr>
          <w:rFonts w:cs="TimesTenCE-Roman;Times New Roman" w:ascii="TimesTenCE-Roman;Times New Roman" w:hAnsi="TimesTenCE-Roman;Times New Roman"/>
          <w:sz w:val="14"/>
          <w:szCs w:val="14"/>
        </w:rPr>
        <w:t xml:space="preserve">UENOS </w:t>
      </w:r>
      <w:r>
        <w:rPr>
          <w:rFonts w:cs="TimesTenCE-Roman;Times New Roman" w:ascii="TimesTenCE-Roman;Times New Roman" w:hAnsi="TimesTenCE-Roman;Times New Roman"/>
          <w:sz w:val="18"/>
          <w:szCs w:val="18"/>
        </w:rPr>
        <w:t>A</w:t>
      </w:r>
      <w:r>
        <w:rPr>
          <w:rFonts w:cs="TimesTenCE-Roman;Times New Roman" w:ascii="TimesTenCE-Roman;Times New Roman" w:hAnsi="TimesTenCE-Roman;Times New Roman"/>
          <w:sz w:val="14"/>
          <w:szCs w:val="14"/>
        </w:rPr>
        <w:t>IRES</w:t>
      </w:r>
      <w:r>
        <w:rPr>
          <w:rFonts w:cs="TimesTenCE-Roman;Times New Roman" w:ascii="TimesTenCE-Roman;Times New Roman" w:hAnsi="TimesTenCE-Roman;Times New Roman"/>
          <w:sz w:val="18"/>
          <w:szCs w:val="18"/>
        </w:rPr>
        <w:t>, 1994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C</w:t>
      </w:r>
      <w:r>
        <w:rPr>
          <w:rFonts w:cs="TimesTenCE-Roman;Times New Roman" w:ascii="TimesTenCE-Roman;Times New Roman" w:hAnsi="TimesTenCE-Roman;Times New Roman"/>
          <w:sz w:val="14"/>
          <w:szCs w:val="14"/>
        </w:rPr>
        <w:t xml:space="preserve">OPYRIGHT </w:t>
      </w:r>
      <w:r>
        <w:rPr>
          <w:rFonts w:cs="TimesTenCE-Roman;Times New Roman" w:ascii="TimesTenCE-Roman;Times New Roman" w:hAnsi="TimesTenCE-Roman;Times New Roman"/>
          <w:sz w:val="18"/>
          <w:szCs w:val="18"/>
        </w:rPr>
        <w:t xml:space="preserve">© </w:t>
      </w:r>
      <w:r>
        <w:rPr>
          <w:rFonts w:cs="TimesTenCE-Roman;Times New Roman" w:ascii="TimesTenCE-Roman;Times New Roman" w:hAnsi="TimesTenCE-Roman;Times New Roman"/>
          <w:sz w:val="20"/>
          <w:szCs w:val="20"/>
        </w:rPr>
        <w:t>P</w:t>
      </w:r>
      <w:r>
        <w:rPr>
          <w:rFonts w:cs="TimesTenCE-Roman;Times New Roman" w:ascii="TimesTenCE-Roman;Times New Roman" w:hAnsi="TimesTenCE-Roman;Times New Roman"/>
          <w:sz w:val="15"/>
          <w:szCs w:val="15"/>
        </w:rPr>
        <w:t xml:space="preserve">ABLO </w:t>
      </w:r>
      <w:r>
        <w:rPr>
          <w:rFonts w:cs="TimesTenCE-Roman;Times New Roman" w:ascii="TimesTenCE-Roman;Times New Roman" w:hAnsi="TimesTenCE-Roman;Times New Roman"/>
          <w:sz w:val="20"/>
          <w:szCs w:val="20"/>
        </w:rPr>
        <w:t>U</w:t>
      </w:r>
      <w:r>
        <w:rPr>
          <w:rFonts w:cs="TimesTenCE-Roman;Times New Roman" w:ascii="TimesTenCE-Roman;Times New Roman" w:hAnsi="TimesTenCE-Roman;Times New Roman"/>
          <w:sz w:val="15"/>
          <w:szCs w:val="15"/>
        </w:rPr>
        <w:t>RBÁNYI</w:t>
      </w:r>
      <w:r>
        <w:rPr>
          <w:rFonts w:cs="TimesTenCE-Roman;Times New Roman" w:ascii="TimesTenCE-Roman;Times New Roman" w:hAnsi="TimesTenCE-Roman;Times New Roman"/>
          <w:sz w:val="20"/>
          <w:szCs w:val="20"/>
        </w:rPr>
        <w:t>, 2004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H</w:t>
      </w:r>
      <w:r>
        <w:rPr>
          <w:rFonts w:cs="TimesTenCE-Roman;Times New Roman" w:ascii="TimesTenCE-Roman;Times New Roman" w:hAnsi="TimesTenCE-Roman;Times New Roman"/>
          <w:sz w:val="14"/>
          <w:szCs w:val="14"/>
        </w:rPr>
        <w:t xml:space="preserve">UNGARIAN TRANSLATION </w:t>
      </w:r>
      <w:r>
        <w:rPr>
          <w:rFonts w:cs="TimesTenCE-Roman;Times New Roman" w:ascii="TimesTenCE-Roman;Times New Roman" w:hAnsi="TimesTenCE-Roman;Times New Roman"/>
          <w:sz w:val="18"/>
          <w:szCs w:val="18"/>
        </w:rPr>
        <w:t>© D</w:t>
      </w:r>
      <w:r>
        <w:rPr>
          <w:rFonts w:cs="TimesTenCE-Roman;Times New Roman" w:ascii="TimesTenCE-Roman;Times New Roman" w:hAnsi="TimesTenCE-Roman;Times New Roman"/>
          <w:sz w:val="14"/>
          <w:szCs w:val="14"/>
        </w:rPr>
        <w:t xml:space="preserve">OBOS </w:t>
      </w:r>
      <w:r>
        <w:rPr>
          <w:rFonts w:cs="TimesTenCE-Roman;Times New Roman" w:ascii="TimesTenCE-Roman;Times New Roman" w:hAnsi="TimesTenCE-Roman;Times New Roman"/>
          <w:sz w:val="18"/>
          <w:szCs w:val="18"/>
        </w:rPr>
        <w:t>É</w:t>
      </w:r>
      <w:r>
        <w:rPr>
          <w:rFonts w:cs="TimesTenCE-Roman;Times New Roman" w:ascii="TimesTenCE-Roman;Times New Roman" w:hAnsi="TimesTenCE-Roman;Times New Roman"/>
          <w:sz w:val="14"/>
          <w:szCs w:val="14"/>
        </w:rPr>
        <w:t>VA</w:t>
      </w:r>
      <w:r>
        <w:rPr>
          <w:rFonts w:cs="TimesTenCE-Roman;Times New Roman" w:ascii="TimesTenCE-Roman;Times New Roman" w:hAnsi="TimesTenCE-Roman;Times New Roman"/>
          <w:sz w:val="18"/>
          <w:szCs w:val="18"/>
        </w:rPr>
        <w:t>, 2004</w:t>
      </w:r>
    </w:p>
    <w:p>
      <w:pPr>
        <w:pStyle w:val="Normal"/>
        <w:autoSpaceDE w:val="false"/>
        <w:rPr>
          <w:rFonts w:ascii="StoneSerifItcTCE-Medium" w:hAnsi="StoneSerifItcTCE-Medium" w:cs="StoneSerifItcTCE-Medium"/>
          <w:sz w:val="18"/>
          <w:szCs w:val="18"/>
        </w:rPr>
      </w:pPr>
      <w:r>
        <w:rPr>
          <w:rFonts w:cs="StoneSerifItcTCE-Medium" w:ascii="StoneSerifItcTCE-Medium" w:hAnsi="StoneSerifItcTCE-Medium"/>
          <w:sz w:val="18"/>
          <w:szCs w:val="18"/>
        </w:rPr>
        <w:t>A KÖNYV MEGJELENÉSÉT</w:t>
      </w:r>
    </w:p>
    <w:p>
      <w:pPr>
        <w:pStyle w:val="Normal"/>
        <w:autoSpaceDE w:val="false"/>
        <w:rPr>
          <w:rFonts w:ascii="StoneSerifItcTCE-Medium" w:hAnsi="StoneSerifItcTCE-Medium" w:cs="StoneSerifItcTCE-Medium"/>
          <w:sz w:val="18"/>
          <w:szCs w:val="18"/>
        </w:rPr>
      </w:pPr>
      <w:r>
        <w:rPr>
          <w:rFonts w:cs="StoneSerifItcTCE-Medium" w:ascii="StoneSerifItcTCE-Medium" w:hAnsi="StoneSerifItcTCE-Medium"/>
          <w:sz w:val="18"/>
          <w:szCs w:val="18"/>
        </w:rPr>
        <w:t>A SZLOVÁK KÖZTÁRSASÁG KULTURÁLIS MINISZTÉRIUMA</w:t>
      </w:r>
    </w:p>
    <w:p>
      <w:pPr>
        <w:pStyle w:val="Normal"/>
        <w:autoSpaceDE w:val="false"/>
        <w:rPr>
          <w:rFonts w:ascii="StoneSerifItcTCE-Medium" w:hAnsi="StoneSerifItcTCE-Medium" w:cs="StoneSerifItcTCE-Medium"/>
          <w:sz w:val="18"/>
          <w:szCs w:val="18"/>
        </w:rPr>
      </w:pPr>
      <w:r>
        <w:rPr>
          <w:rFonts w:cs="StoneSerifItcTCE-Medium" w:ascii="StoneSerifItcTCE-Medium" w:hAnsi="StoneSerifItcTCE-Medium"/>
          <w:sz w:val="18"/>
          <w:szCs w:val="18"/>
        </w:rPr>
        <w:t>(POZSONY)</w:t>
      </w:r>
    </w:p>
    <w:p>
      <w:pPr>
        <w:pStyle w:val="Normal"/>
        <w:autoSpaceDE w:val="false"/>
        <w:rPr>
          <w:rFonts w:ascii="StoneSerifItcTCE-Medium" w:hAnsi="StoneSerifItcTCE-Medium" w:cs="StoneSerifItcTCE-Medium"/>
          <w:sz w:val="18"/>
          <w:szCs w:val="18"/>
        </w:rPr>
      </w:pPr>
      <w:r>
        <w:rPr>
          <w:rFonts w:cs="StoneSerifItcTCE-Medium" w:ascii="StoneSerifItcTCE-Medium" w:hAnsi="StoneSerifItcTCE-Medium"/>
          <w:sz w:val="18"/>
          <w:szCs w:val="18"/>
        </w:rPr>
        <w:t>ÉS A NEMZETI KULTURÁLIS ÖRÖKSÉG</w:t>
      </w:r>
    </w:p>
    <w:p>
      <w:pPr>
        <w:pStyle w:val="Normal"/>
        <w:autoSpaceDE w:val="false"/>
        <w:rPr>
          <w:rFonts w:ascii="StoneSerifItcTCE-Medium" w:hAnsi="StoneSerifItcTCE-Medium" w:cs="StoneSerifItcTCE-Medium"/>
          <w:sz w:val="18"/>
          <w:szCs w:val="18"/>
        </w:rPr>
      </w:pPr>
      <w:r>
        <w:rPr>
          <w:rFonts w:cs="StoneSerifItcTCE-Medium" w:ascii="StoneSerifItcTCE-Medium" w:hAnsi="StoneSerifItcTCE-Medium"/>
          <w:sz w:val="18"/>
          <w:szCs w:val="18"/>
        </w:rPr>
        <w:t>MINISZTÉRIUMA (BUDAPEST) TÁMOGATTA</w:t>
      </w:r>
    </w:p>
    <w:p>
      <w:pPr>
        <w:pStyle w:val="Normal"/>
        <w:autoSpaceDE w:val="false"/>
        <w:rPr/>
      </w:pPr>
      <w:r>
        <w:rPr>
          <w:rFonts w:cs="StoneSerifItcTCE-Medium" w:ascii="StoneSerifItcTCE-Medium" w:hAnsi="StoneSerifItcTCE-Medium"/>
          <w:sz w:val="18"/>
          <w:szCs w:val="18"/>
        </w:rPr>
        <w:t>PUBLIKÁCIA VYŠLA S FINANČNOU PODPOROU</w:t>
      </w:r>
    </w:p>
    <w:p>
      <w:pPr>
        <w:pStyle w:val="Normal"/>
        <w:autoSpaceDE w:val="false"/>
        <w:rPr>
          <w:rFonts w:ascii="StoneSerifItcTCE-Medium" w:hAnsi="StoneSerifItcTCE-Medium" w:cs="StoneSerifItcTCE-Medium"/>
          <w:sz w:val="18"/>
          <w:szCs w:val="18"/>
        </w:rPr>
      </w:pPr>
      <w:r>
        <w:rPr>
          <w:rFonts w:cs="StoneSerifItcTCE-Medium" w:ascii="StoneSerifItcTCE-Medium" w:hAnsi="StoneSerifItcTCE-Medium"/>
          <w:sz w:val="18"/>
          <w:szCs w:val="18"/>
        </w:rPr>
        <w:t>MINISTERSTVA KULTÚRY SR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Ma is 193 majomfaj él. 192 faj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testét szOErzet borítja. Egyetlen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kivétel van, a meztelen majom,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amely Homo sapiensnek nevezte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el magát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0"/>
          <w:szCs w:val="20"/>
        </w:rPr>
      </w:pPr>
      <w:r>
        <w:rPr>
          <w:rFonts w:cs="TimesTenCE-Italic;Times New Roman" w:ascii="TimesTenCE-Italic;Times New Roman" w:hAnsi="TimesTenCE-Italic;Times New Roman"/>
          <w:i/>
          <w:iCs/>
          <w:sz w:val="20"/>
          <w:szCs w:val="20"/>
        </w:rPr>
        <w:t>Desmond Morris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Egy majom soha nem látszi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</w:rPr>
      </w:pPr>
      <w:r>
        <w:rPr>
          <w:rFonts w:cs="TimesTenCE-Italic;Times New Roman" w:ascii="TimesTenCE-Italic;Times New Roman" w:hAnsi="TimesTenCE-Italic;Times New Roman"/>
          <w:i/>
          <w:iCs/>
        </w:rPr>
        <w:t>annyira majomnak, mint amikor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</w:rPr>
        <w:t>doktori süveget és talárt vesz fel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0"/>
          <w:szCs w:val="20"/>
        </w:rPr>
      </w:pPr>
      <w:r>
        <w:rPr>
          <w:rFonts w:cs="TimesTenCE-Italic;Times New Roman" w:ascii="TimesTenCE-Italic;Times New Roman" w:hAnsi="TimesTenCE-Italic;Times New Roman"/>
          <w:i/>
          <w:iCs/>
          <w:sz w:val="20"/>
          <w:szCs w:val="20"/>
        </w:rPr>
        <w:t>Thomas Fuller: Gnóm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0"/>
          <w:szCs w:val="20"/>
        </w:rPr>
      </w:pPr>
      <w:r>
        <w:rPr>
          <w:rFonts w:cs="TimesTenCE-Roman;Times New Roman" w:ascii="TimesTenCE-Roman;Times New Roman" w:hAnsi="TimesTenCE-Roman;Times New Roman"/>
          <w:sz w:val="20"/>
          <w:szCs w:val="20"/>
        </w:rPr>
        <w:t>Ezt a könyvet apám és anyám emlékének ajánl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0"/>
          <w:szCs w:val="20"/>
        </w:rPr>
      </w:pPr>
      <w:r>
        <w:rPr>
          <w:rFonts w:cs="TimesTenCE-Roman;Times New Roman" w:ascii="TimesTenCE-Roman;Times New Roman" w:hAnsi="TimesTenCE-Roman;Times New Roman"/>
          <w:sz w:val="20"/>
          <w:szCs w:val="20"/>
        </w:rPr>
        <w:t>Meg a nOEvéremnek, aki osztozik velem ebben a rövi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0"/>
          <w:szCs w:val="20"/>
        </w:rPr>
      </w:pPr>
      <w:r>
        <w:rPr>
          <w:rFonts w:cs="TimesTenCE-Roman;Times New Roman" w:ascii="TimesTenCE-Roman;Times New Roman" w:hAnsi="TimesTenCE-Roman;Times New Roman"/>
          <w:sz w:val="20"/>
          <w:szCs w:val="20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0"/>
          <w:szCs w:val="20"/>
        </w:rPr>
        <w:t xml:space="preserve"> </w:t>
      </w:r>
      <w:r>
        <w:rPr>
          <w:rFonts w:cs="TimesTenCE-Roman;Times New Roman" w:ascii="TimesTenCE-Roman;Times New Roman" w:hAnsi="TimesTenCE-Roman;Times New Roman"/>
          <w:sz w:val="20"/>
          <w:szCs w:val="20"/>
        </w:rPr>
        <w:t>némelyek szemében – majomtörténet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0"/>
          <w:szCs w:val="20"/>
        </w:rPr>
      </w:pPr>
      <w:r>
        <w:rPr>
          <w:rFonts w:cs="TimesTenCE-Roman;Times New Roman" w:ascii="TimesTenCE-Roman;Times New Roman" w:hAnsi="TimesTenCE-Roman;Times New Roman"/>
          <w:sz w:val="20"/>
          <w:szCs w:val="20"/>
        </w:rPr>
        <w:t>amelyet megélnünk ad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0"/>
          <w:szCs w:val="20"/>
        </w:rPr>
      </w:pPr>
      <w:r>
        <w:rPr>
          <w:rFonts w:cs="TimesTenCE-Roman;Times New Roman" w:ascii="TimesTenCE-Roman;Times New Roman" w:hAnsi="TimesTenCE-Roman;Times New Roman"/>
          <w:sz w:val="20"/>
          <w:szCs w:val="20"/>
        </w:rPr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Felfelé baktattam az egyetemi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ampus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örös kavicc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hintett kerti ösvényén a dombtetOEn álló szalon felé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hol az Alapítvány jótékonysági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art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 rendezett a támogato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szvételév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észak-amerikai lány, mondjuk úgy, barátnOEm, aki jelenlétév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töltötte üres óráimat, márpedig ilyenek bOEv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dtak (bár lehet, hogy ebben tévedek, s inkább én töltö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 idOErOEl idOEre valami ırt feladatok tömkelegével telezsúf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áridOEnaplójában), tehát barátnOEm, az Alapítv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lkes és energikus aktivistája meghívott, mi több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yüttmıködésemet” kérte a meghívottak s a támogato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órakoztatásának” és „mulattatásának” feladatá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esen mondtam volna, hogy köszönöm, nem, de válti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rOEsködött, hogy nag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fun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esz számomra, azonkívül egyedüláll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deti, fantasztikus „tapasztalat”, nemcsak az ünnep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mészeténél fogva, hanem mert e „különleges” alkalomm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OEsrégi igazságtalanság is orvosoltatik maj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, igen, és bármilyen sajátságosak lesznek is a támogatot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nézve semmiféle veszélyt nem jelentenek. Fél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kiesem a kegyeibOEl, meg lusta is voltam valaki m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ni helyette, így hát lemondóan beleegyez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pam alatt csikorgott a vörös kavics. A szalon üvegajtó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fent ragyogva verték vissza a napfényt. Lá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épni az embereket. Az órámra pillantottam, még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ár percem. Megálltam, hátrafordultam, és végignézt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ampu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n: sivatag volt. Vagy talán mégsem; fent ragyo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, a kaviccsal beszórt ösvény elvész a fák között, am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pad, túlságosan messze, hogy leüljek, és pihenjek e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csit; zöld, sok zöld, gondosan nyírt fı, gyom egy szál s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hatnám, semmi eredetiség, csak amire számít az embe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krok, növények, virágok, balra egy folyó vagy t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dOE, ugrándozó mókusok, csiripelOE madarak, s mindez az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li velem, hogy az ember jó és toleráns, hogy a világ szép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tudni kell élni, mindez eleven cáfolata volt annak, ho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ampus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vatag, nyilván csak én éreztem ú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ttam. Volt némi fogalmam a szóban forg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yüttmıködés” mibenlétérOEl, amire felkértek, csakúgy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nt az effajt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art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 természetrajzáról. Nem egyet lá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igrációm tizenöt éve alatt. Hogy a nevemet „bedobj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ztudatba”, s öregbítsem filmrendezOEi hírneve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„szponzora” vagy „védnöke” is v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némely vidám mongoloid vagy idióta, netán tolókocs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éna gyerekcsapatnak. Nemegyszer voltam kény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ptimizmust csepegtetni” hallgatóságomba, elszava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lkesedés, a hit és a remény üzenetét, beszéln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mány megállíthatatlan fejlOEdésérOEl s ama boldo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övOErOEl, amidOEn azok, akik szózatomat hallgatni látszo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óllehet csekély érdeklOEdéssel s anélkül, hogy bár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értettek volna belOEle –, éppolyan halottak lesz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, mint én. A végén mindig megkönnyebbülten né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ig, mint hurcolják vissza s pakolják be valamennyiü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anoda, ahonnan elOEhúzták OEket. Az optimizmuscsepegtet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„módszertana”, ha szabad így nevezn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régóta s mindmáig általánosan elfogadott, s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upán az idiótákra, a mongoloidokra és a bénákra alkalmazz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em az aggokra s a végsOE stádiumban lev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tegekre is, egyáltalán az élet minden olyan rendellen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övésére, amit nem vagyunk hajlandók elfogadni. Vagy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nt az aznapi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party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setében, bizonyo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very and really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ajátság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ek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megcsikordult a kavics, a kapuhoz értem, felmen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is lépcsOEsoron, s belöktem a kaput; a nyaka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m volna rá, hogy nem lesz alkohol, de még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avalyás kis sör sem, s hogy tilos lesz a dohányzás. Odabe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gkondicionálás, nyüzsgés, de diszkrét, visszafog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üzsgés, egyenletes moraj, minden sértOE éltOEl men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ejtett megjegyzések; a farmernadrágos támogatottak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melyik kihunyt parazsú pipával a szájában, bottal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hárral a kezében üldögélt – bólogattak vagy morog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apintatos megjegyzések s az alighanem még tapintatos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ések hallatán. Enyhe hányingert éreztem; ki k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mogat? Ki kit szórakoztat? Egy pusztán a szavak gyöngédség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eremtett ideális világ tökéletes képe tár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m. Sehol semmi erOEsz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fölfedezett, lelkesedéstOEl ragyogó szemmel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ssziét szorongató kezével izgatottan hadonászva szágul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m barátnOEm. Rövid keresgélés után kihú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lapot a dossziéból (óh, csodálatos szervezettség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vezettség önmagáért való megszervezése, ami elO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nytelenek vagyunk csodálattal adózni), majd odavonsz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lletOEhöz, akit én voltam hivatva „szórakoztat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ulattatni”. „Gyere, bemutatom neked Silvert. Kedvesebb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nt egy ember.”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Hi”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üdvözöltem, s kezet nyúj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; megszorította a kezemet, lehajtotta a fej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alk morgást hallatott. Tökéletesen alakította vagy imitá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pé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lószéke láttán belém bújt az ördög: felkaptam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harat meg egy üveg narancslevet (a poharak és az üv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anyagból voltak, alighanem elkerülendOE, hogy a támogato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ond jókedvükben fejbe csapják maguka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felvágják az ereiket az üvegcserepekkel), a szék tálcáj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m, megragadtam a támlából kiálló fogantyú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tolni kezdtem a széket a kapu felé; vendég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áciensem vagy támogatottam, nem tudtam, minek is nevez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úlyos volt, mint egy kOEtömb. BarátnOEm aggodalma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cal követett a kapuig, tanácsokkal halmozott e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tájékoztatot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party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énypontjáról, amikor is nemtudomki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átadnak nemtudommit, amiben Silver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ntos szerepe lesz, a lelkemre kötötte, le ne maradjak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tomboláról vagy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souvenir”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ek asztaláról, s hogy az istenér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gyem vissza idOEre, közben pedig folyvás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húzott papírlapot igyekezett rám tukmálni, hogy tüzet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vassam el, mert az a használati utasítás, mi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 bánnom vendégemmel, s hogyan tudok vele szót érte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tottam a kaput, elvettem a papírlapot, összehajtoga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sebre vágtam, s hátam mögött hagyva a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ismerkedOEk elkerülhetetlen rohamát,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Hi”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okat, a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ice day”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-eket,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How are you?”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-kat,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Really?”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„Hová való ön?-öket, a „Jaj, de érdekes”-eket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lyen a klíma az ön országában?”-okat, a „Milye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ttani indiánok?”-at, röviden az „örömteli hangulatot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nt a „kellemes légkört”, ráállítottam a tolószé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gyatékosok rámpájára, megtaszítottam, s hagy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agával vonszoljon, ki a szabadba, a szabads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. A szökés lendületében nem volt érkezésem megjegyez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ntosan mikorra is kéne OEt visszafuvarozn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viccsal felhintett lejtOEs út a rámpa termész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atása volt; a kOEtömb továbbvonszolt, elhagy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k közti padot, s csak toltam, toltam tovább, míg be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fáradtam. Fák között álltam meg, s csodák csodá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ik alatt az árnyékban, mintha így lett volna megrendezv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léssel kombinált piknikasztalka kínálta mag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olsó erOEmmel az asztal mellé löktem a tolószé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fékeztem, s megkönnyebbült sóhajjal leroska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vettem a cigarettámat meg a lapos vodkás üveget, töltö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nak, narancslével hígítottam, cigarett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újtottam, egy szippantás, egy korty, egy szippantás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is kész voltam elfeledni OEt, míg csak el nem jön az ideje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visszavigyem kipárnázott ketrecébe, hogy ad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átadhassam magam a szokásos ábrándozásnak, 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ssze visz, nem tudom, hová, de nagyon messze, ki a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ampu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n kívülre, ami mások szemében nyilván a tud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ázisa, az én szememben azonban az élet sivatag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ı érintés a karomon. Odanéztem: vastag, szOErö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jjával a tálcán maradt pohárra bökött. Spanyolul szó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ocs. Neveletlen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öltöttem a poharát narancslév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észségedre – mondtam neki spanyolul, és megem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ohara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nyúlt a sajátjához. Kinyújtotta a karját, és a laposüveg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o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Waw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ahogy errefelé mondják. Jól megtanítot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jól kifigyelt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elöttyintettem egy keveset a narancslevébe. Mo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csakugyan felhajtotta, sOEt a koccintás is neki ju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ébe. Koccintottunk. Amikor azt mondtam, „egészségedre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visszhangzott volna a szó. Tökélyre vi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„úgy tesz, mintha” viselkedést. Nem volt kifejezett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, inkább a karikatúránk; errOEl tanúskodtak moz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ulatai, ahogyan a csomag cigarettára bökött, s mutató-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középsOE ujját a szájához emel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Uramisten, te aztán tudsz élni! Már csak a beszé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egy nOE hiányz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tam neki egy cigarettát. Meggyújtottam. Élvezette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yörıséggel szívta, félig lehunyt szemmel, s a füstö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ugyanígy fújta ki. Úgy gondoltam, most, hogy elsOEdleg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ényeit kielégítettem, immár nyugton álmodozhat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. Visszatértem az italomhoz meg a cigarettámhoz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ajnálom. Nem beszélek spanyolul. – A mély, öblö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 mintha egy remegOE mellkasból tört volna fel, s angolu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ó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néztem. Sehol senki. Rápillantottam; csak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hér szakáll és haj, kerek, talán kissé szomorú, kék szempá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jdalmas, netán enyhén ironikus mosol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Csak nem... Alabamából való vagy? Vagy igen?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eztem angolul, kétkedve, bizonytalanu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szélesebben elmosolyo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Gabonból való vagyok, és a nevem Silver. D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t már tudod. – Egy hajtásra kihörpintette az ita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ügyre v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állítani, amit Marlow mondott Lord JimrOEl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anis „közülünk való volt”, talán nem a megfelelOE kifejezé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utánsokat, a vallási vagy tudományos jelenség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csodák közé sorolni ugyancsak. Kijelente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„természeti jelenség”-nek tekintettem, hazugs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; hogy meglepOEdtem, féligazság. Ha azt mondom, bizonytalans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ott el, kétely, akárha egy szabadjár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sztett bolond vagy épelméjıség-flepnijét lobogtató idió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t, legalábbis elbeszélése kezdetén, akkor áll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közelebb az igazsághoz. Engem ugyan nem Disneylan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ıvöletében neveltek, szoktattak s háziasítottak, 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iscsak leéltem már tizenöt évet egy olyan földrészen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l a teazacskók meg a kekszecskék táncra perdül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dalra fakadnak a televíziós képernyOEkön, így hát elképzelhetO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meglepOEdésre való képességem idOE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ongálódott vagy berozsdá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ár szót magamról. Szüleim franciák voltak, algéri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epesek, „feketelábúak”, ahogy a népnyelv hívta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lgériai forradalom gyOEzelme után Franciaország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számukra hely, így kénytelenek voltak Argentín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ltözni, az ország egy északi tartományába. Hétév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m akkor, a nOEvérem tizenöt. A francia kormányt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ott segítség hamar elfogyott, az pedig, amit az argenti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rmány ígért, alkalmazkodásra képtelen ap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Ebörgései miatt vagy tévedésbOEl sosem jött meg. Kuty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életünk volt. Anyámnak három év múlva nyoma v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tt, és csakhamar a nOEvéremnek is. Mivel az argentin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ében még mindig megkülönböztetett helye volt „a ki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rancia nOEcskék”-nek, könnyı és kényelmes kenyérkereset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ltak maguknak. Én az apámmal maradtam, a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koholista lett, s pár év múlva meghalt, részegen óbéga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rseillaise-t. Buenos Airesbe mentem.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képzelhetOE munkát elvállaltam. Franciatudásom jobbfajt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nkákhoz is hozzásegített. Talán a bárokban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annyi elvetélt álom hallgatása közben, vagy m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nyit jártam moziba, ébredt fel bennem a szenvedély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deklOEdés a film iránt. Filmrendezést tanultam. Diplom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ztem, s nem tudtam, mit kezdjek vele. Bev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valami hülye a közszájon forgó anekdoták meg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ernyi csOEdöt elleplezOE egy-két sikersztori hatásá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Észak majd felkínálja nekem, amit Argentín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ott meg. Kanadába emigráltam. Örökre elvesz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yámat és a nOEvéremet, s rájöttem, hogy anyanyelv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nem a francia, az angol pedig sohasem lesz az. Spanyolu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zenöt éven át tévelyegtem erre meg arra, s a diad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siker pontos lelOEhelyét kutattam ahelyett, hogy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alom és a béke lakhelyét kerestem volna. S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külön emberfajtát alkotnánk a világon, a labirintusok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et végigjártam, sok hozzám hasonlóva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ott össze a sors. Kevesen diadalmaskodtak, sokan eltın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köddé váltak. Nemegyszer már-már karnyújtásnyi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tOElem a siker, vagy csak azt hittem. Francia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gériai származásomat elrejtve, a latin-amerikais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nyében tündököltem, ami az „érdekes ember” légköré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nta körém. Barna bOErömre rájátszottam kissé egy mexikó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tílusú bajusszal. Rendeztem néhány rövidfil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tam pár játékfilm-forgatókönyvet, amelyekbOEl nem 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mi. Sosem játszottam ki a folklorizmus aduját, hi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ák el tOElem; sosem voltam hajlandó szellemekkel, gaucsókk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nókkal s ilyen-olyan varázslásokkal benépesíte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adott hazámat. BecsOEdölt filmrendezOE lévén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rgy oktatásával keresem a kenyeremet. RészidOE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zOEdtetett, vándortanári portfóliómban többféle kurzuskínál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található, ilyenek, mint „A latin-amerikai fil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rténete”, „A latin-amerikai film és a cenzúra, avagy a katon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nem katonai diktatúrák”, mely témák ig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kedveltek Kanadában és az Egyesült Államokban, 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eredendOEen szabad és demokratikus országban.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vagyok az egyetlen, aki tudja, hogy tizenöt év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 olyan messze vagyok Latin-Amerikától, akár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stól. Az egyetemek és a különféle alapítványok pomp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 kivilágított és svábbogármentes archívumai azonba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valószínıséggel képesek ellensúlyozni és póto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hiányosság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mondottam, szemügyre vettem, a mesterségemb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kadó szakmai ártalomtól indíttatva, mintha bizony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a sírig tartó túlélés egyetlen záloga, hogy örökös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rrom elOEtt lebegtetem az illúzió sárgarépáját, miszer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 végre rátaláltam a témára, „az én filmemre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majd eljuttat a világhírig. Szemléltem hát, hunyorítv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ét tenyerem öblébOEl formált lencsén át: a karj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rító szOErzet fehér volt, ezüstös visszfényekkel, s akár albínó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elmehetett volna, ha néhány barnás folt –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kállában és taréj formájú hajában is – ellent nem mon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nek; széles homloka nem vallott kifejezetten majom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emberre sem, hacsak nem az antropológusok álta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gisztrált számos közbülsOE változat valamelyikére, s e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még bizonytalanabbá tette, hogy szOErzete elOErehala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ra folytán erOEsen megritkult. Szemöldöke sır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és fehér, elOE-elOEbukkanó fekete szálakkal, s erOEteljes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jzolódott ki a kék szempár felett, melyet sok né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megirigyelhetett volna; e két szemet – most v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zre – szomorúság felhOEzte, olykor pedig meg-megvillan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mert ereiben már keringeni kezdett az alkohol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bOEre kifejezetten bOErszínı volt: aranybarna, napbarníto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sságát az adott pillanatban, lévén, hogy tolószék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lt, nehéz lett volna meghatározni, elég anny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teste masszív volt, vaskos és erOEtOEl duzzadó. Farmernadrá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örös kockás ing, digitális óra a csuklóján – ez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k külsOE ékességei, kiegészítendOE az összhatás emb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i jellegét. Hagyta, hogy „fókuszáljam”, s láthatóan ig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edett volt magával: széles, enyhén pisze orra ala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re határozottabb mosoly rajzolódott ki, ami látni enged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iánytalan, tökéletes, fehér fogsort az alig kiugró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tszOEfogakkal. Meg kell mondanom, vonzó volt.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ogén. Állkapcsa bizonyos hollywoodi színészekére emlékezte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ket éppen állkapcsuk tett híress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eresztettem a keze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ép vagyok? – kérdezte, s abban a pillanatban szememb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ınt a tolószéke támlájának egyik rúdjába tız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rikai zászlócsk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fogadhat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hemót testével elOEredOElt, s a poharat az asztal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égy szíves, tölts még egy kicsit – kérlelt. – Hogy hívna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, szolgálatodra – s mindjárt fel is szolgál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 egy jókora adagot, tisztá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Poharát fölemelve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alud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 mondott spanyolul, s akár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OEbb, most is egy hajtásra döntötte le az ita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darabig hallgatott. Nyugodtan ült, s egyre job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fényesedOE szemével a vidéket pásztázta, én pedig igyeke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kerülni a legevidensebb kérdést, amely a nyelvem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lult: „Hogy tanultál meg beszélni?” Mivel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ok birtokában annak az alighanem angolszász nevelésbO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dOE finom mıvészetnek, hogy úgy beszéljek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thez, mintha az hallana, a következOE kérdéssel igyeke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rmészetesnek” s könnyednek mutatkozni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 jutottál idáig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kintete elidOEzött rajtam, majd hátradOElt s elmosolyodo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semmi kétségem sem volt afelOEl, hogy bir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kában van az emberi lény minden tulajdonságána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kességének. Alig kezdett bele elbeszélésébe, szelle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ességeivel kapcsolatos minden esetleges kételyem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omban elpárolg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sztázzunk még néhány dolgot: elbeszélés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ézOEpont”-tól függOEen hol az „amerikai”, hol az „ész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-amerikai” kifejezést használom. Egyik sem felel meg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óságnak; ki merné azt állítani, hogy egy argentin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merikai” is egyben, vagy azt, hogy egy mexikói „északamerikai”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ehet, hogy mindez fölösleges szOErszálhasogat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lág „amerikanizálódott”. Íme, a bizonyíté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anyám és nOEvérem ma is úgy akarnának érvényesü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„kis francia nOEcske” korukban, akkor szOEkére kelle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stetniük a hajukat, homlokpántot, szoknyát é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bOErmellényt kellene viselniük. Vagy legalább i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jean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beálljanak a világ alvajáróinak nagy, kollektív meneté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dézOEjelbe tett szavak és a fordítások saját megoldásai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nek nem volt alkalma átnézni a véglege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ozatot. A világról és az emberekrOEl alkotott vélemén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tOEl valók. Hogy mıvelt volt, sok „mıvelt ember”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l jóval mıveltebb, ahhoz nem fér kétség. S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 ideje volt a kulturalizálódásra és humanizálódás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ha egyáltalán szinonimának fogható fel e két szó), min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úgynevezett emberi lényeknek, akik „az élet nagy dolgai”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ól szoktak hablatyo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stova több mint egy év telt el az óta a nyári délu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ta, amikor Silver egy szombati napon a Stanford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gyetem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ampu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n elbeszélte nekem történetét. Mos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ásik egyetemen, egy másik sivatagban, egy diákszál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óban levOE szobám oázisában, ami olcsóbb, mint egy szállod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ba, s átmeneti, mint valamennyi Kanadá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l odakint hideg van, szél és hó, miután elolvastam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rt egy tudományos folyóiratban, amely éppúgy pus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letlenségbOEl keveredett hozzám, mint minden m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nincs kinek elmesélnem ezt a történetet, a papír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sélem el. Úgy írok SilverrOEl, mint egy barátról, b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kor – anélkül, hogy felkiáltanék: „Silver én vagyok”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anúsan úgy fest a dolog, mintha önmagamról írné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írok róla, mint egy meleg, otthonos zugról, amely immá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ökre eltınt. Most ébredek csak r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örténet azonban lényegében az övé. A költOEi ömlengé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gyéb banalitások alighanem az enyém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IV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mlékszem, lehetetlen is visszaemlékezni éle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OE hónapjaira vagy akár éveire. Mondjuk úgy, megszülette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övekedtem, aztán egyszer csak kinyitot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emet, mintha álomból ébrednék, s a dolgok lassacsk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öltötték valódi alakjukat. Mondjuk úgy, hogy m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nem tudom biztosan, mi az, amit csak elmeséltek nek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OE éveimrOEl, s mi az, amire csakugyan emléksz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juk úgy, hogy még a bizonyos és megélt emlékek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re változnak, ahogyan lassacskán megértem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a távoli idOEt Dianne Foster, Gregory Foster feleség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beszélése alapján rekonstruálom; Fosterék mindkett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rikai szociológusok. E történet szerint, melye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vek során maga Dianne ismételgetett el jó néhányszo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-megtoldva ezzel-azzal, Gregory meg OE Gabon fOEváros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araltak, és sétálgattak a piacon. Valami eredet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dekes holmit akartak venni, hogy magukkal vigy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ékbe az Egyesült Államokba. Elhagyom a piac részl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írását, a bódéval, ahol afrikai bálványokat árul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ásikkal, ahol a civilizáció bálványait kínálták: vasaló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rákat, rádiókat, darabokra szedett televíziókat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mtamzenekarral, amely elOEtt állva Dianne,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rosszallására, megriszálta a csípejét, elég, ha anny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ok, hogy Dianne szerint élete legboldogabb nap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amikor megpillantott engem egy néger nyak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mpaszkodva. Én remegtem a félelemtOEl s talán az éhség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, a néger kezében levOE, coca-colás üvegbOEl és cuc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iból rögtönzött cumisüveg üres volt. A jelek szerin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rikai pár láttán még erOEsebben kapaszkodtam a nég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akába, s csurrantottam is egyet, amitOEl megesett raj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szíve. Úgy vélte, alighanem valamilyen trópus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órságban szenvedek. Szemet szúrt nekik különleg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nem. Kérdésükre, hogy milyen fajta majom vagy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éger azt felelte, hogy csimpánz, mely egy baleset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eszítette az anyját. A néger természetesen orvvadá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 Dianne, aki késOEbb elmondta, hogy mindjá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zett valami „furcsát”, valami ösztönös vonzódást, a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átott, igazi, spontán állatrajongó angol nOE lévé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 nyomban behunyt szemmel is megvett volna, amerik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rjének azonban szüksége volt egy vagy ink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 érvre. Egy érvnek ott volt az ár: a bolondnak is megér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ásiknak az, hogy a kutyán kívül, ami már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k, játszópajtás és jó mulatság lennék a fiaiknak, Bill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Charlie-nak. A döntOE érv azonban egy kutatási tém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Dianne ötlete, amelybOEl egyedülállóan érdek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ktori disszertációt írhatna: „Egy csimpánz fejlOEdé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azdag környezetben”. Gregory, a Stanford Egyetem taná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megszerezte ugyan a maga doktorátusát, 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nal párhuzamosan OE is sokat profitálhatna belOEl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jó pár cikket kanyaríthatna a témából. A kockáz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cára is, hogy egy-két hónap alatt elpatkolhatok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yahiány vagy holmi ismeretlen betegség következt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látszott, érdemes belevágni, vállalni a kihívá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vet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– biztonsági és higiéniai okokból – nem engedt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Dianne hozzám érjen. Felkerekedtek a négerr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ütt – én a vállán –, s beállítottak az Egyesült Állam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követségére. A nagykövet az oly egyszerı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is oly eredeti és érdekes projektrOEl értesülve taps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ömében, s közbeiktatva a karantént, jóváhagyta bevándorláso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gy múltú amerikai tudomány s által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aladás nevében üdvözölt amerikai földön, gratulál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hetOEséghez, hogy hasznára legyek az emberiség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kiváltsághoz, hogy a lehetséges világok legjobbik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hetek. Hogy megmutassa, nemcsak szimpatiku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bátor is – „nem bírta ki a hülyéje, hogy ne vicceskedj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icsit a szónoklata végén”, mondta Dianne –, belapí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rrocskámat, amitOEl úgy rám jött a prüszkölhetné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csurrantásokkal együtt majd kiadtam a lelke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majmocska elindult Amerika felé egy speciál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élelt ládában. Trópusi állatok bevándorlási szakértOEi fogadta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ranténba dugtak, hogy megóvják a civilizált lény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órságaimtól, gumikesztyıs kézzel teledöfköd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tásokkal, hogy megóvjanak a civilizált lények betegségeit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jól meghintettek DDT-vel, hogy kiirtsák állítólag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háimat. Dianne szerint meg is öltek volna, h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llensúlyozza mindezt némi anyai gondoskodáss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 azt is csak védOEmaszkban és mıanyag köpenyben engedélyezt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rantén után, mivel majmok számára készült speciál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ekágy nem volt a piacon, az elsOE hónapokat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úk egy régi kiságyában töltöttem, Fosterék hálószobájá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lenkásan – mivel a bébimajmoknál „természetes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ódon a záróizom szabályozása még nem mıköd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Dianne meleg mellén csüggve töltöttem ezeket a hónap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 ugyanis, hogy megóvjon az „anyahiány” traumájátó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ótanya szerepére vállalkozott. Odadug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jem, ha melegre és gyöngédségre vágytam, ott járt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ig ujjacskámat a kaliforniai naptól mindig aranybar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Erén, ott játszogattam a nyakláncaival s tanu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, hogyan pottyantsak be egy pénzérmét a mélyedésb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eressem azután lejjebb, miközben OE kacagva ölelg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ókolgat, majd megdicsér: „Jó fiú vagy. Merész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okosabb, mint egy emberi lény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ezek a jelenetek mélyen belém vésOEdtek, s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 is látom OEket. S voltak más jelenetek is, emlékek egé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rháza arról a csupa melegség világról, amely im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örökre elveszett. Nem ítélem el Gregoryt, ami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szemére vetette: „Többet törOEdsz a majomm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 fiaiddal vagy azzal, hogy haladj a doktoriddal”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ez volt az igazsá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úgy nevelt, mint egy emberi lényt, s miv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családjába tartozom, akik csak az esOEs napok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ürdenek a dzsungelben, neki köszönhetem, hogy hozzászok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indennapi fürdéshez, bár a dologhoz egy kellem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net kapcsolódik, amelyre már csak riadalm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Dianne utólagos magyarázatai okán is emléksz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napon Dianne meg én éppen a kádban fürödtü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számomra mindig új és új tájak felkutatásával és felfedezés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rt, miközben Dianne akkorákat kacarász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Gregory végül már nem állhatta meg, és benyi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ürdOEszobába. Vad dühvel szegezte a kérd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nak: „Mi a rosseb történik itt?!” Megderme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ránézett: „Mi ütött beléd, Greg? Csak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féltékeny? Csak szerszámhasználatra oktatom.”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féle szerszáméra?” „Hát... a csapok használatára. Er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hogyan kell nyitni és zárni OEket.” „Elég legy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! Azon mesterkedsz, hogy megrontsd!” És becsap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t maga mög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OEbb, a Dianne-nal folytatott hosszú és józan érvek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EvelkedOE beszélgetése után („Silver, ez szörnyı!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ig olyan józan érvekkel hozakodik elOE! Annyi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rikai!”, mondja majd évek múlva nemegyszer Dianne)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tiltattak a játékok (az érv az „Ödipusz-komplexus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kozta trauma elkerülése volt), abbamaradtak a fürdés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Dianne komolyan nekilátott disszertációja megírásá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már három lábon futkároztam a házban, szilár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telt ettem, s szabályozni tudtam a záróizmomat, 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udományos szempontból” az érettségem bizonyíték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nagy változások történtek. Kiköltöztettek a hálószobábó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kiságyból, adtak egy ágyat meg egy szob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öldszinten, a konyha mögött, ahová egy folyosó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ett eljutni. Az egész házban mıködOE légkondicionálás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ívül szobámat még rádióval, televízióval és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úddal is felszerelték, hogy nyújtógyakorlatokat végezhess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intázhassak. A szobához egy kis fürdOEszoba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ozott, saját kizárólagos használatomra, itt fürö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finom útbaigazításai és tanácsai nyomán megtanu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cére járni s elegánsan megtörölni magam a vécépapírr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at mosni is megtanultam. Különös mód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gmosás helyes és tudományos módszerét nehezeb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tam meg, mint a vécére járást. Sehogy sem akaród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tenem, miért kell az alsó fogaimat alul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felé, a felsOEket pedig fölülrOEl lefelé kefélni, nem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ig az egészet, ahogy természetesen kívánkozott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megtanultam, s a tetejébe értettem már a rádi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kapcsolásához, az állomások kereséséhez, a televízióho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atornák váltogatásához, s el tudtam végezni néh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ürdés elOEtti”, emberi stílusú testedzOE gyakorlat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vélték, hogy figyelemre méltó, sOEt kiugró tehetségr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képességekrOEl adva bizonyságot, igen jelentOEs lép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m elOEre a társadalomba való beilleszkedésem s a gazd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civilizált környezethez való kivételes alkalmazkodás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amatá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Újjászületett” lénnyé nyilvánítottak. Hogy megünnepelj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jlOEdésemet, érettségemet s a civilizált lény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vetOE eszköze, a vécépapír és a fogkefe használat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es elsajátítását, hosszas vita után Gregoryval, aki ink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rikai földre lépésem napjára szavazott voln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azt a napot választották születésnapomul, ame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ölfedeztek”, amint a néger nyakába csimpaszkodo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, zártkörı születésnapi ünnepséget rendeztek,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ját kezıleg készített „házi tortáján” egy szál gyertyácskáv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t megtanultam elfújni – ekkor kaptam élet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sOE tapsot. Még Bill és Charlie, Fosterék fia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tapsoltak nekem, jóllehet gyılöltek. A kutya OEszinté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; ugatása filmbe illOEen vidám hangulatot kölcsönz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ületésnapi mulatság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nap, amikor végleg kinyitottam a szememet, s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ügyelet nélkül jártam ki a szabadba, egy dombon épü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mpás házban találtam magam, otthonos, székekk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ernyOEs asztalokkal, nyugágyakkal berendezett terassz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rasz mellett medence, körülötte pedig min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öld, nyírott, lejtOEs gyep, bokrokkal, növényekkel, virágágyakk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inigolfpálya, két garázs, egyikbe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olchengeres, csillogó-villogó luxusautó, amelyet Gr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ált, a másikban egy angol kocsi, Dianne Austin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kinyitottam a szememet, óh, nem tudom pontos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or, s azt sem tudom, hogy az emberi lény –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ról pedig még kevésbé – valaha is kinyitja-e telj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n, észrevettem, hogy a terv vagy tervek, amelyek mia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vettek, már teljes gOEzzel haladnak elOEre. Dr.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ster, a Stanford Egyetem tanszékvezetOE tanára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yéni viselkedésmódok az összehasonlított társadalmakban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„egyéni viselkedésmódok összehasonlít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lönbözOE társadalmakban” témára szakosodott szociológ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én pedig valamiféle „érdekes nyitás” v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mányaiban, amelyek most a majmok viselkedés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onlították össze az emberekével, és fordítva. Az effé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kban jártasabb Gregory egyre-másra fogalma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ösztöndíj- és támogatáskérOE beadványokat a vel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hezvitt kutatáshoz. E kutatás „hasznos az emberi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ára”, mert általa „mélyebben megértjük majd önmagunka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adásul szeretnek engem, s ez tesz ideál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nnyá Dianne tanulmánya számára. Az emb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talam s dolgozata segítségével „megtudják majd, kicsod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i tette OEket ilyenekké”, s ez majd hozzásegít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, hogy „megváltozhassanak, és jobbíthassa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elkedésükön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anom sem kell, Marco, hogy cselekedetei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emet a legapróbb részletig dokumentálták; fotó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nószalagokat, filmek tömkelegét s egész papírheg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lhatsz az Alapítvány archívumaiban, amelyeknek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m is beleértve – mindez az alapköveit alkotta. Évek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 szüntelenül magamon éreztem Gregory szigorú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ürkész tekintetét, miközben OE, hogy jobban tudjon koncentrá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ma már úgy vélem, azért is, hogy az elmélyült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bölcsesség védjegyével lássa el a dolgot –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végig egy kihunyt parazsú pipát harapdált. Takarékosság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nt egészségi okokból, a hosszú él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ményében már rég felhagyott a dohányzáss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is sokat fürkészett engem, ám – ehhez nem fé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ség – egészen másféle tekintettel. Ha rám nézett, szórakozott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ábrándosan mosolyodott el, s cigarettája szívatlanu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gett a kezében, míg csak Gregory rosszalló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figyelmeztette, hogy a hamu mindjárt leesik,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le is es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kettOEnek folyton keze ügyében volt a fényképezOEgép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jegyzetfüzet meg a ceruza, s ha csak megvakar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rromat, tüsszentettem, felmordultam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mit csináltam, tüstént a füzet után kaptak és jegyzetel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 fényképezOEgépre vetették magukat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fotóztak. E boldog pillanatok idején órák hosszat beszélget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lykor vitatkoztak –, taglalták viselkedés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anjait és miértjeit s a mögötte feltehetOEen megbúv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 értelmı, transzcendentális jelentés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nem kétséges, hogy bár akkor erre nem ébr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, a megfigyelések ezen idOEszaka alatt fejlOEdött ki ítélOE-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ogóképességem, és idézOEjelben mondva, ekkor fejlOE-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ött ki „emberi agyam”. Sok ilyen beszélgetésrOEl kész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nófelvétel. Ha ásítottam, példának okáért,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ja azt mondja: „Álmos”, Dianne-é pedig azt: „Igen, álm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gényke. Nem lehet, hogy a terhére vagyunk?”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ndékosan még egyet ásítok. Gregory: „Megint ásít. 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az unalom jele.” Dianne: „Igen, az ember volta miatt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nalomé.” Gregory: „Ne túlozz! Ez a majomunalom az emb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nalom elOEfutára. Ami közös jelenség a legkülönfélé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rsadalmakban. Ezt feljegyzem.” „De Greg, honnan tudhatná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yik a természetes unalom, és melyik a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t a gazdag környezet gerjeszt? A mi jelenlé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éldául.” „Dianne! Engem hasonlítasz össze a majommal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Greg, nem ezt akartam mondani. Én csak..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úrom az orromat, turkálok a lábujjaim közt, két-hár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rcig merOEen nézem a talpamat, abbahagy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nézem, kinyújtom a kezem, és a plafont fürkés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sik-e az esOE a szobában, az ablakhoz megy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ezemet a homlokomhoz emelve, mint egy katonatisz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átóhatárt tanulmányozom, majd ahogy a tévében lá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felpattanok, körbe járok, újból visszaülö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után megint felpattanok, de ezúttal egy ugrással; minde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nem emlékszem, még mennyi minden följegyezte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nóra vétetett, lefényképeztetett és elemezte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azt a megjegyzést hallottam: „Nem igazán ér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 felfogni”, elismételtem magamban. ÉrlelO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fejlOEdtem anélkül, hogy észrevettem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elhallgatott. Én is némán könyököltem az asztal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omat két tenyeremben nyugtatva. A szemét figyelte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uncut felvillanások, ha voltak is koráb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kihunytak. Ajkába harapott, körülnézett, s végül a laposüveg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ott. Töltöttem neki. Alighogy kimond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„köszönöm”-öt, már le is hajto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másodpercig tınOEdött, majd folytatta elbeszélés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V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áz a dombon. Szép regénycím. És lakói. Boldog gyermekko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oly szükséges ahhoz, hogy az emberi lé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rmonikusan fejlOEdjön, s felnOEttként kiteljesítse önmag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utyáról csaknem elfeledkeztem. Sosem volt ve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om. Dianne szerint az elsOE pillanattól kezdve elfogad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zaglászott, vakkantott néhányat, s pofáj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 testemhez dörgölte. Mindig elOEttem van, a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üvé követ, s lesi az alkalmat, hogy hanyatt ves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t, s én megvakargassam a hasát. Vagy megbolhássz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 a majmoknál szok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iúkkal már egészen más volt a helyzet. Bill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harlie úgy kilenc, tíz vagy tizenegy évesek lehet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megjelentem. Gregory várakozásaival ellentét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jó játszópajtásnak, sem megfelelOE szórakozás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áltam be. Amikor pelenkát viseltem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a karjában cipelt ide-oda, a „bekakálós majom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 „szaros majmocska” névre kereszteltek. A fiú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ése: „Minek kell ez a hülye majom?”, bekerül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gyzetfüzetbe. E merOEben amerikai kérdés Dianne szer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hoz volt hasonló, amelyeket a fiúk apja szok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tenni. Más szóval játszópajtásként vagy mulattatókén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vagy tudományosan szólva szocializációs elem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azdag környezetben a fiúk számára negatív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nyezOEnek bizonyu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után elkezdtem a padlón közlekedni és kijárn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tbe, hogy nap mint nap figyeljenek és tanulmányozz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k, komoly „magatartászavarok” léptek fel a fiúkná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k „kissé letértek evolúciós fejlOEdésük útjáról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sOE hírek az iskolából érkeztek a tanítónOE leve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tján. Billt és Charlie-t, ezt a két helyes, egészséges, tudásvágy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rgalmas fiút az a veszély fenyegette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usta és engedetlen felforgató elemekként fogják elkönyve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. A tanítónOE bevallotta, hogy OE maga is mulatságos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lja, ahogy Bill és Charlie morog, három láb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r és vakaródzik, ám mivel parancsai, hogy hagyj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 a majmok majmolását, teljességgel hatástalan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adnak, félOE, hogy viselkedésük a többi tanuló fegyelm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alá fogja aknázni. Már tárgyalt a magatartás-problém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oldásában segédkezOE iskolai pszichológuss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érti a figyelemfelkeltés oly igen emberi szükséglet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ban maga a pszichológus is úgy véli, túlság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erögzOEdhetnek a majomviselkedésbe, ami veszedelm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ráltathatja és visszavetheti OEket a tanulási folyamatban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nnyiben bOEvebb részleteket akar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udni, az apa vagy az anya, vagy mindketten legye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esek, s OE, a tanítónOE majd... Sosem fogom elfelejte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a vacsorát, amely rettegve nézett némafilmként vés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ött be emlékezetembe, s amelyhez évekkel késOEbb, cigarettafüstös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hiskyiszogatással kísért beszélgetései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rán Dianne kevert hangot. A levél megérkezésének estéjé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csora után, a konyhaasztalnál, ahol én is családtag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laltam el a helyemet, s elsOE kísérletei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ztem a villa és a kés nevı szerszámokkal, Gregory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elet lobogtatva kedélyesen s nyájasan érdeklOEdött Bill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Charlie-tól, van-e igazság abban, amit a tanítónOE í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ll és Charlie egymásra pillantottak, majd apjukra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értenék a kérdést, s nyomban vakarni kezdté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ónaljukat, morogtak, vagy hang nélkül tátogtak.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int, aki harsányan felkacagott, tökéletesen csináltá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erekek folytatták, Gregory pedig neve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lehajtotta a fejét, s merOEen nézte a tányérjá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Gregory már jóízıen kikacagta magát, megállj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rancsolt a játéknak. A fiúk azonban nem hagyták ab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tettek, mintha nem értenék. Gregory erély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ólt rájuk, elég, most már beszéljünk komolyan, de mindhiáb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ükben sem volt abbahagyni s válaszolni. Végü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ühösen rájuk parancsolt, hogy távozzanak. Nem engedelmesked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amikor Gregory ütésre emelte a karj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hüvelykujjával a padlóra mutatott, a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usszantak le székeikrOEl a fiúk, s négykézláb, nyik-nyu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iszkoltak a hálószobájuk felé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nevetett, s jókedvıen jegyezte meg: „Van tehet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fantázia ezekben a fiúkban.” Dianne tovább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lehorgasztott fejjel ült. Jómagam némán kukso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piszkálóval a szájamban. Némi hümmögés és krákog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részérOEl. Egy darabig csönd. Végül: „Dianne, n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d már azt a tányért! Nincs semmi mondanivalód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abb csönd. „Nem hallottad?! Vagy te is majommá váltál?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szép szOEke haja hevesen megrázkód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elem senki sem kiabálhat! Legkevésbé te!” Zihá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ült lecsillapodnia: „Ó, Greg, hát nem vetted ész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ár két hete nem beszélnek, hogy ki sem nyitj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tthon a szájukat? És arra sem emlékszel, hogy szóvá 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re te azt felelted: »Biztosan megsértOEdtek valami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guk van hozzá. Remek kölykök.« Nem emlékszel?”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ra is a fogpiszkálóval bajlódtam. Gregory elsápad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gondolkodóba esett. „Ez igaz?” – hebegte.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ekkel a szemében bólintott. Gregory eltınOEdö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: „És semmi egyebet nem tettél, hogy felhívd a figyelm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hogy... hogy megfegyelmezd OEket?” „Ó, d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ötször is mondtam neked, és mindig ugyanazt felelt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igyekeztem kedvesen, gyöngéden beszélni velü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em nekik ezt-azt, a kedvükben jártam... de... de legyOEztek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reséget szenvedtem... Ó, Greg, itt minden legyO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m, mindenben vereséget szenvedek...”, aztán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sztalra könyökölve lehajtotta a fejét, és sírva fakad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nt mondani szokás, lényegében, ahogyan mo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gondolok rá, Gregory végül is derék fiú volt, tel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upa emberi irigységgel, gyılölettel, haraggal és nehezteléss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lighanem ma is ugyanolyan. Biztos vagy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e, hogy szerette Dianne-t. Megsimogatta a fejét,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nnyiben simogatásnak lehet nevezni az olyan emb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etlen, lökdösOEdOE mozdulatait, aki nemigen szoko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yesmit tenni, s tétován, csaknem félve kérdezte: „Drág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... mi... mi ez... az egész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hevesen fölvetette a fejét, s Gregory keze meghátrál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most már csendesebben zokogott, s 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-oda ingatta a fejét: „Ó, ha el tudnám monda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ed... ha... minden, Greg, minden... a barátok, ak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nk járnak... a szupermarket... a kert fái... a min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öld gyep... a te krómozott autód... az étel... a levegOE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ívok... minden, Greg... érted?” „Igen, az unalom, a fásultsá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már tudományosan bebizonyítottun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nál. Néha én magam is... De nem kell min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anabba a szupermarketba járnod, és új, másféle barát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kereshetünk, meg vakációra is mehetünk, elutazhatná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hová, mit szólsz hozzá?” Dianne az ajk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rapott. „Hogy aztán ugyanide térjünk vissza?” „H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vá, ha nem ide? Jól van, eladhatjuk a házat, és elköltözhe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ásik negyedbe. Bár tudod, hogy ez a negyed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e, a jelzálog...” „Hagyd abba, Greg, légy szíve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gyd abba! Másik országba kellene költöznünk. Térjün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 inkább a problémára. A helyzet világos. Mélység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j, hogy ezt kell mondanom, de meg kell válnunk Silvert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kétséges, hogy ez a teendOE. Ha Silver eltın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iaink megint normálisak lesznek.”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megrezzent. „De hiszen imádod.” „Bevall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. De a fiaink mégiscsak elOEbbre valók.”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rék fiú volt, azt hiszem, mondtam már. Hossza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prengett, Dianne pedig közben engem nézett és mosolyg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Gregory azt mondta: „Nem kétséges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túlzásba vitted Silver dédelgetését, de nem his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nnyire súlyos volna a dolog. Silver maradjon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ok jártas a pszichológiában, de biztos vagyok benn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találjuk a megoldást. EgyelOEre beszélek az iskol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szichológussal. Én magam hívom fel telefonon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mosolya, amely ezúttal nem felém irányu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nyitotta a szemem úgy, hogy beleremegtem. Örök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ém vésOEdött az a kép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szichológus, aki az iskolában osztogatott tanács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gyszerı partnernek”, „remek fickónak” bizonyul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meghívta a lakására, hogy alaposan meghányják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ssék a „rendellenességek” problémáját. Megtudtu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Bill és Charlie már harmadik hete „rosszu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jesít” az iskolában. Gregory órák hosszat „konzultált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szichológussal, és több ládányi sör elfogyasztása közepett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OE éjszakáig tervezgették Gregory dolgozószobáj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„újranevelési projekte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csapatmunkából körülbelül egy hónap múlva egészség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umorral átszOEtt, úgyszólván poétikus cikk szül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vetkezOE címmel: „Az emberi lényben, avagy a benn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vOE majomban atipikusnak vélt regressziók: újranevelés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mély humánumával nagy sikert ar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cikkben útbaigazítást adtak: miként kell megküzdeni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fféle helyzetekk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nstrukciók a jelek szerint elOEírták, hogy az apa leg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mekeinek jó barátja, helyezkedjék bele az OE világuk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érthesse s visszavezethesse OEket. Gregory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ilván nem akaródzott majommá válnia, ink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rettentés eszközével kúrálta OEket: rúgott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gy lábon jártak, s nagy pofonokat kevert le nek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nem akartak válaszolni, morogtak vagy gesztikulál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m utánoz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úra hatásosnak bizonyult. Egy hét alatt abbamarad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faksznik”, ahogyan Gregory mondta. Att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ve a fiúk még inkább levegOEnek tekintettek,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pen minden adandó alkalommal belém rúgtak; „szar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nak” vagy „szaros niggernek” nevez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nek eredményeképpen, immár gyógyultan, so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é nem voltak képesek másképp járni, mint tétová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yhén imbolyogva, ugrándozva vagy görnyedt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kezük csaknem érintette a földet. Nem tudom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zástól öntudatlanul ivódott-e beléjük ez a tudomán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 bennük, avagy az emberi lényben lakozó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vta-e elOE. Azért mondom ezt, mert késOEbb sokakat lá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nt így jártak az utc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életem e fejezete csak évekkel késOEbb zár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, amikor Dianne, kezében pohárral, egy végtelen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géd és szeretOE pillantás kíséretében hangot kever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olyhoz, amibe annak idején beleremegtem: „Ó, Silve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megértetted-e, s fájt-e neked, hogy Bil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Charlie meggyógyítása érdekében felajánlottam: megvál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d. Azért tettem, mert tökéletesen bizonyos v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e, hogy Greg soha nem tenné meg; rólad lemonda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jelentette volna, hogy lemond az ösztöndíjak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kbOEl a jelzálogot fizette, az évenkénti új autó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ikkekrOEl, amelyeket publikált, egyre növekvOE hírnevér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pedig a sikerrOEl, amely már-már karnyújtásnyi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tOEle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vallom, vannak dolgok, amiket még ma sem ér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megkérdezed, mi volt Dianne szándéka, nem tudn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elni neked. Alighanem OE maga sem tudna. Keres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t – talán ez a legpontosabb válasz. Való igaz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n szememben, annak idején legalábbis, az emberek ált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at emlegetett „Jó” és „Rossz”, ami állítólag megkülönböztet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 az állatoktól, üres szavak voltak csup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csak elfogadtam a dolgokat, ahogy jöttek, a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ódtak. Akár ezt is emberi magatartásként lehetne a javam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ni, méghozzá annak filozofikus és bölcs válfajaké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ok, a hajnalok és a reggelek. Reggeli után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, Bill és Charlie az egyetemre, illetve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kolába készülOEdnek, Dianne nekiül, hogy a doktorátus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zzék. Alighogy kitették a lábukat, hol külön-külö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 együtt Gregory autóján, Dianne a megkönnyebbül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pff”-jével vágta sutba a papírjait, cigarettára gyúj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arosszékbe süppedt, s álmodozásba merü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állva bámult ki az ablakon. Dianne a piknikek s utazás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vételével soha nem hordott nadrágot, megvetette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különösen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jean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, amit „amerikai uniformis”-nak n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zett. Sokáig maradt így, én pedig a szoknyája alá búj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ába közé, s OE lágyan megszorongatta a fejecské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évület vagy eksztázis e pillanataiban által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beszélt hozzám. Egy idOE elteltével abbahagyta a szorítás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géden eltolt magától, s jönni-menni kezdet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zban, elrendezett pár dolgot, rendet csinált, vagy level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t angliai barátainak vagy rokonainak. Déltájba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ttünk valami könnyı ételt, majd bikinibe bújt, s men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dencéhez. Kifeküdt a napra. Volt, hogy szunyók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icsit, én pedig néztem a testét, kemény mellét, hosszú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szárát, aranyló bOErét, amelyen csillogott ugyancs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anyló szOErzete. Máskor meg odébb parancsolta a kuty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mondta, „hoppla”, én felugrottam, s OE a karj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; fölülrOEl lefelé végigjártam a testét, mint valami dimbes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mbos vidéket, s a hOEségben csak még erOEseb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romba csapó szagától megrészegülten, mindenütt keres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veszett, immár csak képzeletbeli pénzérm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 pedig nevetett, megint foglyul ejtett, dicsérte varázslat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cskéimet, finom, csaknem fehér hajamat, 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uha volt, akár egy herceg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 nOEttem, mind jobban kellett vigyázno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gyon ne nyomjam a súlyommal. Ülve vagy mellette hever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rtam végig a testét. Sokszor szunyókáltam el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lléhez ölelt. Sóhajai gyönyörrel töltöttek 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kétséges, hogy Gregory gyanított valamit. Délutánon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re dühösebben jött haza, én pedig, bár so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ért hozzám, jobb félni, mint megijedni alapon, mielO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pofont vagy rúgást kaptam volna tOEle, min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ai szoktak, bevettem magam a hálószobámba, bekapcsol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levíziót, s nézni kezdtem kedvenc mısoroma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esame Street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egy-másfél óra múlva már elOEbújhattam;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 garázs elOEtt mosta az autóját vadnyugati dal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udorászva – gyöngéden duruzsolt a kocsinak, minth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ova volna, olyan gyöngéden, hogy Dianne egyszer me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jegyezte: „Nekem sosem duruzsolsz így”, amire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zal válaszolt: „Te sem énnekem úgy, ahogy a majomnak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vagy addigra már jócskán benyakalt a whiskyjéb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béküljön „ezzel a szaros élettel”, mint mondogat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kta, amire Dianne azt kérdezte: „Rám gondols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ázra, a fiaidra, a munkádra vagy az országra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anakodott, mint mondtam. Nem volt nehéz.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négy vagy öt láb magas voltam, s Dianne kez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va már tudtam két lábon járni, az asszony annak érdek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„ingergazdagabbá tegye környezete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nt hogy megismerjem a világot, s kulturális horizont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táguljon, nehogy tudatlan alvajáró válj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OElem”, nemcsak történelmi könyveket vagy bibliarészlet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vasott fel nekem, hogy tudjam, honnét jövö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vagyok s hová tartok, de sokszor magával vi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sárolni is, múzeumot látogatni vagy templom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l figyeltem, mit csinálnak az emberek; olykor történel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lyekre kirándultunk, s nagy néha egész délutánok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 piknikeztünk egy-egy folyó- vagy tóparti rezervátum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 beszélt nekem a természet szépségér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az emberek azzal az ürüggyel, hogy gondját visel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nkretesznek. Bizonyos helyeken nagy felbolydul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madt körülöttem. Dianne büszkén jegyezte meg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gyobb sikerem van veled, mintha a fiaimat ho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el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 vált belOElem lassacskán Gregory szerint „ideál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Elegény”, „az álmok hercege” vagy „henye ficsúr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ekedt, kicsit gunyoros hang elhallgatott. Silver el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hajolt, és poharát az asztalra te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ajnálom. Ezzel a körrel kifogy. Bevallom, én is szív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nék még – mon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 hümmögést hallatott, és megint elOErehajolt. Há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ögül egy másik, már megkezdett laposüveget hú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merikai whisky. A skótot jobban szeretem – és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sztalra te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ltöttem neki a flaskájából, s magamnak is kitöltö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n üvegem maradékát. Koccintottunk. Kért egy cigarett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em dohányozni, sem inni nem engednek. Az egészség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att, tudod? – jegyezte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ámlának dOElt, keresztbe vetette lábát, amin megaka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em, megszívta cigarettáját és folytat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V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tem, tanultam, ettem és növekedtem. Minthogy a tanulmány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ajomra, az én esetemben egy csimpánz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natkoztak a gazdag környezetben, s minthogy am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létezett akkoriban speciális, majmoknak szánt ét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mészetes volt, hogy Dianne házilag készített s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rumpliját és hamburgerét ettem, szintén házi szóssz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zesítve, vitaminozott tejet ittam, narancslevet, Coca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psi-Colát s még egyéb italokat is, úgymint alma-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nán- és ananászlevet s ezek végtelen számú, jóízı variáció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yek Gregory megállapítása szerint csakis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SA-ban kapható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 úgy gondolom, Gregory mindig is külföldi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nt velem, akinek büszkén be kell mutatni hazánkat s „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javát annak, amink van”. Úgy három- vagy négyéve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tem, amikor Gregorynak az a briliáns ötlete támad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isznek enni egy McDonald’sba, hogy jó mulatság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yen részem s egyszersmind megismerje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SA legnépszerıbb éttermét, amelyet a világ úgy utáno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a majmok világa volna. Fel is kerekedtün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kissé félve az ismeretlentOEl, a felfedezésre váró újt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ll és Charlie tapsolva, Dianne aggodalmas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pedig fényképezOEgépével és jegyzetfüzet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szerelkezv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ogy beléptünk a McDonald’sba, talán finom majomszimat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kán, máris hányinger fogott el a szagt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sarokba ültettek. Ahogy ott ültem forgó gyomorr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 jobban úrrá lett rajtam a rosszullét; az emb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-megtapogattak, kérdéseket tettek fel, fényképezte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ongatásaik, tapsuk és ricsajuk elszédített és felbosszan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llantásaik kereszttüzében kezdtem en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íres-neves hamburgert, amibOEl valami sárgás-zöld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 csorgott, s amelyet maga Gregory szolgált fel nek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dvariasan; én, aki Dianne hamburgereihez szok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éreztem, mintha ólomdarabok gördülnének l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omromba. Azt hiszem, Gregorynak nem volt érkezé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gyzetelni. Bár azt mondják, a szopás ösztönö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velet, s a cumisüvegekkel elboldogultam annak idejé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oca-Cola kiszívására szolgáló szívószállal komo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jaim voltak. A megaláztatást elkerülendO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gyet sem vetettem Gregory megjegyzésére („Nem tudo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hogy nem képes egy ilyen természetes dolog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gyd csak, hadd oldja meg maga a feladatot!”)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ugyanis leszedte a pohár tetejét, s így már tu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ni. A folyadék segített valamelyest; érez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z ólomdarabok megmozdulnak, s hogy könnyít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omromon, görcsbe rándultam, meggörnyed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áris kitálaltam OEket az asztal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ugrálás, a jól idomított személyzet lótás-futás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leginkább megjegyzéseivel borított ki és alá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: „biztosan beteg”, „itt még sosem történt ilyesmi”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lami baja lehet”, „a kismajom nem mıködött együt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kor valami nagyon emberi született meg bennem: élet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éreztem bıntudat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kint, az autó felé menet, Gregory aggodalma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dühösen jegyezte meg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incs hozzászokv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helyese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0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Így van, Greg; csak az képes ezt megenni, aki i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ületett, vagy akit beoltot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hogy legyen is, tovább növekedtem. Életem új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korszaka a vécépapírnál és a fogkefénél is bonyolult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közök használatának gyors elsajátításához kötOEd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unk sem tudjuk, mit miért teszünk, vagy tal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 okból is tesszük a dolgokat: hogy részt vegy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lág menetében, hogy együtt éljünk, hogy hasznosak legyü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tapsokat kapjunk, hogy megkedveltess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unkat. Annyi bizonyos, hogy a kés és villa, a nagykaná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kiskanál használata, ami esetemben komo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relépés volt, megint csak ellenérzést váltott ki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abban szinte mind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iúk és Gregory, Dianne undorodó tekintete elO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zzel ették a hamburgert és a sült krumplit. Én, hogy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dvében járjak, megtanultam késsel-villával enni, s mí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iúk az ingujjukkal törölték meg a szájukat, én kulturált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lvétát használtam. Elmondhatom, hogy az ol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tételek, mint a „Téged szégyenkezés nélkül elvihetnél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bankettre”, meg a „Tanulhatnátok SilvertOEl. Téged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eértve, Greg”, nem kevés villámot, sOEt vihart csördítet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yakam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a többi eszköz használatát illeti, minden várakoz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ülmúltam. „Bámulatosaknak”, mi több, „csodálatosaknak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OEsítették képességeimet.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utóját lemosni, elOEször vele együtt, majd egyed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eszközök: szivacs, locsolócsOE és rongy), gyerekjáték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seballt játszani vele, kirekesztve a fiúkat, akik továbbr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gyılöltek, ugyancsak. Miután Gregory lajstrom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e s két-három fotóval dokumentálta e képességei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játszott többé velem, s az autómosástól is eltil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értettem, miért. Most már tudom, hogy amikor megtette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saját életének értelmét vettem volna 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. Az igazság azonban az, hogy mindkét dolog unta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 hát inkább hálás voltam ne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ttem a szabadban lenni. Sokszor folytattam odak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mányaimat a kutya társaságában; öntözt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tet, ápoltam a virágokat, a növényeket. Kedvenc munká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ban – s arra is csakhamar rájöttem, miért – a fınyír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 Begyújtottam a fınyíró gép motorját, s nekilódu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epen: fölemelt fejjel toltam a gépet, vagy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ép vonszolt magával engem, s én haladtam elOEre, kihú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rékkal, két lábon masírozva, egyenesen, mint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cek, ahogy mondják. Boldog voltam, Marco, s egy délután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nagyon biztosnak éreztem magam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valami muzsika hívogatott volna, hagyta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ép menjen a maga útján, s vidáman, boldogan, hogy valaki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emberi lénynek érzem magam, megindu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dül: hátam mögé tettem a kezem, s csak men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em... míg észre nem vettem, hogy Greg figy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edetten lépegettem feléje, talán hogy kezet nyújt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, várva, hogy OE a maga részérOEl gratuláljon. Megál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yforma magasak voltunk –, elOEhúztam a kez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átam mögül, kinyújtottam, és... kaptam egy ütés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co, nem túl erOEset, de ahhoz elegendOEt, hogy elhúzz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zemet. Szeme kidülledt, szája habzott, úgy mor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: „Le!”, „Le!” Úgyszólván csak morogta a szót, úgy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 sem fogtam, s annyira csodálkoztam, hogy egész váratlanu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e lábamat a rúgás: „Le!!!” – Elestem. – „ElOE ne fordulj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egyszer!”, s elment, de nem mulasztotta el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 rúgjon elOEbb még egyszer belém, miközben azt dünynyög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aros majom!”, „Fattyú majom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sírtam-e. Futottam, fájón megsebez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stben és lélekben, már ha van ilyenje egy majom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zárkóztam a szobámba, s csak azért nem vertem sz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estül, mert Dianne-ra gondoltam. Bekapcsol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televíziót, s a képernyOEn megjelen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esame Street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. E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lány, egy fekete baba tınt fel egyedül, s egy oper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nferált be: az Ábécé operáját. Megszólalt a zene, OE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zendített: ááá, bééé, s én, hogy kiadjam magam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jdalmamat, hangosan folytattam: cééé, dééé. Megkönynyebbül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, és éééé, folytattam egészen zéééé-ig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tam beszélni, tudtam beszélni, újabb öröm, új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ás, újabb fejlOEdési fok... de hallgattam. Talán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nal. Talá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gy enyhe szellOE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ampus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lett nem jött volna roszszu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szteletben tartottam csöndjét, ezt a kis szünet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talán röpke pihenOEt, ami arra szolgál, hogy kifúj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t, s rendezze érzéseit. Zihált egy kissé, s arcán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kább a szemében felvillant valami... talán haragnak nevezné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emeg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hagytam a szemlélésével. Egy darabig eljátszogat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whiskysüveggel. Nem kért sem cigarettát, sem innivaló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VI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gy darabig még néztem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esame Street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t, de hama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untam. Mégis ennek a mısornak köszönhet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lakot nyitott a világra; ebbOEl a mısorból tanultam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vasni, tudtam meg, hogy a világ tele van ákkal, bé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cékkel, s hogy körülöttem mindenki ezeket használ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bbOEl tanultam meg beszélni, halkan egymáshoz fızv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tıket a szobámban, meg számolni; azt is megtanu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tejet a tehén adja, a mézet a méhek s a tojásoka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yúk, nem pedig, mint tévesen gondoltam, a szupermar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azgató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abb ablakokat kerestem, hogy tovább gazdagítsana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radókat néztem, betelefonálós mısorokat, szappanoperá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litikusok beszédeit, hírmagyarázatokat és hús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gó témákról folytatott vitamısorokat. Megtanulta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a demokrácia és a szabadság, mibe kerülnek a dolg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az intelligens vásárlás, mi a legolcsóbb és a legdrágá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nultam minden létezOE dolog elOEnyeit és hátránya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róit és kontrá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juk úgy, hevesen zajlott le a gazdagodási folyama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vázió- vagy gyomorrontásszerıen, attól függ, 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zük. Gregory magatartása, semmi kétség, n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ırt hagyott bennem, s ezt be kellett töltenem valahogy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is ama „nagy, önerOEbOEl kiemelkedett majmok” egyikév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hattam volna, de nem volt lehetséges. Félelm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rettegések ütötték fel bennem fejüket. Megtanu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vasni és beszélni, de nem tudtam, mit kezdjek mindez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el. Nemegyszer éreztem kísértést, hogy beszéljek Diann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l; úgy gondolom, OE megértett és segített volna, de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atalmába kerített, s volt egy idOEszak, amikor 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, eltávolodik tOElem s bezárkózik. Semmi láthat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 nem volt, mégis történt valami. Esténként, vacso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 – pohárral a kezükben – hosszasan beszélgettek Gregoryva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ólam még mindig mint a kettejüket összefız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rojektrOEl tárgyaltak. Dianne még a Stanford–Binet intelligenciateszt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elvégeztette velem, s arra a következtetés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ott, hogy intelligenciakoefficiensem jóval meghalad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tlag amerikaiét. Az egyik ilyen beszélgetés sorá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teszt is szóba került. Egy este, miközben egy folyóirato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lapozgattam –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National Geographic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álogatott cikkek –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említést tett „a majmok imitatív viselkedésé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hatású voltáról”, Dianne pedig ellentmondott kijelentésé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„én ezzel szemben úgy gondolom, hogy ért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d, hogy ráncolja a homlokát, ez azt mutatja, gondolkod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szt...”). Nos, igen, a teszt eredményét Gregory szám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edvesem” és „édesem” közbeiktatásával kétség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nta, mert olyan nagyvonalú amerikai volt, aki nem hi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ekben a tesztekben s tudományos igazságukban, mi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zával vannak efféle tesztek, vagy tán még több is van belOElü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ostobának külön-külön a magáé, a szám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elelOE mérOEskálával. Dianne: „Lehet, hogy igazad v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ágám, ha ezek a tesztek tényleg a valóságot tükröznék 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ködnének, az amerikaiaknak nem ilyen elnökeik lenné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lyenek vannak.” Az efféle megjegyzések hallatá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kbOEl nem kevés volt, Gregory mindig egy jó ad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hiskybe fojtotta válaszát és dühé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hhez hasonló higgadt s alkoholtól békességes beszélgeté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lenére valami kihunyóban volt. Dianne-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hatóan mind kevésbé érdekelte a doktorátusa, s e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akrabban ült a zongorához, hogy eljátssza a Holdfényszonát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bben az idOEszakban volt, hogy immár az olvasás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szokva szeretni kezdtem a magányt s élvezni a gondolkodá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kiszabaduljak a nyájas közöny nyomaszt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gkörébOEl, egy, a háztól távol levOE öreg fára telep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elOEtt is felkapaszkodtam rá olykor, hogy kinyújtóztass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zmaimat –, s a törzs egy elágazásán heverv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gak között elnéztem, hogyan gyúl lángra a föl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nyugtakor a tenger felOEli oldalon, s mint tınnek f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llagok. E szokásom „A majomtermészet identitásválsága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ímszó alatt szerepel Gregory jegyzeteiben, Diann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zont „Mélységes nosztalgia az egykori teljes szabads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” címmel tesz említést ról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rt hiányoltam a gazdag környezet komfortjá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 kelljen zsibbadt tagokkal lemásznom a sok támaszkod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, immár teljes birtokában lévén az eszköz- és szerszámhasználatna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„Mechanika kezdOEknek” címı kézikönyv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ján, a pincében talált fatáblák s egy létra segítségév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mm-bamm-bumm, egy kis támlás emelvény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brikáltam magamnak a lombok ala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 menekültem délutánonként, hogy nyugalma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élkedhessem. Az idOEk során újabb és újabb elemekk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bOEvítve tökéletesítettem és gazdagítottam környezete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gak közt megbújva végül újabb lépést teh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re evolúcióm folyamatában. A ház és a világ gazd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nyezete annyi lehetOEséget kínált, hogy olykor már valóságg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dültem, mert nem tudtam választani. Bill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harlie örökösen felfújható rágógumival a szájukban jár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k-keltek. Majd meghaltam a vágytól, hogy kipróbálj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Dianne megtiltotta, mert az ilyesmi nem kultúrlények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em majmoknak való, különben is,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llióan csinálják, s mellesleg undorítja O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azonban akkoriban fiatal voltam, s a csordaszell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csak a majmok tulajdonsága. Egy napon ellop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rágógumit, s elrejtOEztem odafent, hogy felfújjam. Végü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os próbálkozás után, sikerült úrrá lennem raj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újtam egy nem túl nagy gömböt. Elégedett voltam, s ab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üszke tudatban nézegettem, hogy íme, a gazd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nyezet egy újabb elemét vagyok képes kezelni, jólleh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tam, mit kezdjek most vele. Mélázásom közep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ettem észre, hogy valaki felmászott, s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tam kikerülni az arcomra mért ütést, ami szétdurran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ömböt. Hallottam a „szaros tolvaj” szavaka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ühtOEl vakon nyakon ragadtam az illetOEt, jól megrá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lepottyan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figyeltem meg, Bill vagy Charlie volt-e az, de 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óbbi mintha egy ideig sántikált volna. Mindenesetre j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ckének bizonyult. A továbbiakban egyik sem mert vel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jjat húz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almasan elmélkedni – mondtam az elOEbb; odafe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szor éreztem valami csiklandásfélét, bolhá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k, amint nyugalomba helyezkedtem, mindjárt mocorog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ek a bundámban. Egyszer nekiállta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fürkésszem az okát, s miután megtaláltam, nem keres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é: Dianne az egyik ablakból, Gregory meg a másik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gyelt engem. Ma már úgy vélem, merOEben különböz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ndékkal tanulmányozták a majomviselkedé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kitaláltam volna, vagy mintha már beidomí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, ezúttal szólnia sem kellett; töltöttem neki és magam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occintást mellOEztü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néztem Silver flaskáját; maradt még benne e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re való. Nem tudtam, milyen hosszú a történe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nem sokat mozdult még. Nagy sóhaj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V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 már csodálkozva látom, milyen gyorsan múlnak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vek. Annak idején végtelen hosszúnak éreztem egy nap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, ma pedig egy év is rövidebbnek tınik egy napná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ezek csak afféle öregkori nosztalgiák és bolondság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lozófia, amit sosem tanulunk meg idejében. A lényeg a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teltek-múltak az évek, amiket az autómodellek változás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születésnapi torták egyre szaporodó gyertyá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ztek – ezeket mind nagyobb lélegzettel kellett elfújn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születésnapok egyre magányosabbak lettek;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olsókon már sem Bill, sem Charlie nem jelent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, alighogy elfújtam a gyertyákat, távozott, s én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Dianne gyöngéden nézett le rám – egyedül mara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lenézett rám, csak afféle szófordulat. Utolsó születésnap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nnepségemen már nyilvánvalóvá vált: magasság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telligenciámhoz hasonlóan, a nemzet honpolgárai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ik átlagát is lefOEzéssel fenyegette, márpedig 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zet büszke volt arra, hogy a világ legmagasabb kosárlabd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tékosait mondhatja magáénak. Valami nem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ndben. Ebben egyetértett Dianne is, Gregory is, aki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már egyenrangú félként tekintettem. Minthogy szociológusok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sztában voltak korlátaikkal, szükségess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, hogy konzultáljanak egy antropológussal vagy majomszakért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ológuss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is egy abban a varázsdobozban, amit egyetem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vnak. Hozzá fordultak hát. Meg is jelent a meghív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4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kértOE a baráti látogatás, a tudomány s az üzlet szétválaszthatat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egyének üdvös kombinációja jegyében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csora közbeiktatva –, egy újabb „bájos ember”, aki humo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kedélyességet hintett szanaszét maga körül a levegOEb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csak egy sprayjel permetezne, s még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órusaiból is energia és vitalitás áradt olyan mennyiség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valósággal fertOEtle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, az istenért! – szakítottam fél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 az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jkamba harap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érlek, fogd rövidebbr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...szóval „annyira amerikai” volt, ahogy Dianne mondan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étkor érkezett, s leültek vacsorázni. Együtt vacsoráztun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alatt az egyetemrOEl beszéltek, majd a jelzálogkölcsönö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matairól, azok hátrányairól és elOEnyeirOEl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ból az egyetemrOEl: rémes parkolási problémáiról, a szin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tOEl egyig idióta diákokról és kollégákról, a kaliforni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rról, amit iszogattak, s ami jobb, mint a francia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énzügyi deficitrOEl s az elnökrOEl, s miközben Dianne, szem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nyérjára szegezve s alighanem szorongva, alig nyú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telhez, a doktor Nem Emlékszem Kicsoda Professzor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zetközi szaktekintély a tárgyban – két poh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r között egyszer csak eszébe jutottam. ÉrtOE pillantás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ett rám, majd magasba emelve poharát, mintha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rleg lett volna, amit épp elnyert, összehunyorított szemm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örzsölt, szakértOEi tekintettel ingatni kezdte a fej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ümmögve tette le a poharát. Életemben nem ére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magam ilyen kényelmetlenül, ennyire közszeml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v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acsora végeztével kávét szolgáltak fel; töpreng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vargatta. Hirtelen beállt a csend: eljött a kinyilatkoztat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llanata. Ã is tudta, hogy most rajta a sor. Köhécselése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úzta az idOEt, nyújtotta a perceket, talán hogy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lág is megálljon, s OEt hallgassa. Végül, hosszas torokköszörül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, mintha csak intelligenciája húrjait akarn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hangolni, megszóla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legkevésbé sem kételkedem szociológusi képességeitek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gratulálhatok az elmés kutatási témáho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kitaláltatok. Gregory eddig megjelentetett cikke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ehetOEs figyelmet keltettek a tudományos világ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incs kétségem afelOEl, hogy Dianne dokto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sszertációja is szenzációszámba megy majd. De adjá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szociológusnak, ami a szociológusé, és az antropológus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az antropológusé. He-he-he. Feltes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lényegében, a nagy, egyetemes elveket tekintve –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ciológia elveire gondolok – véleményem nem s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 változtatni a dolgokon, a tudomány e szerény szolgá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ára azonban, aki pontos számokkal, súlyokkal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retekkel, kerületekkel, hosszokkal és szögekkel dolgoz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is sokat nyom a latban a különbség. Mos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ézem ezt a furcsa szerzetet – arcbOErének színét, különö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Erzetét, kék nyúlszemét, fehér színét, ami nyilvánvaló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ációra vall, ugyanakkor pedig koponyája méret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les homlokát –, be kell vallanom, hogy mind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zavar, s nem csodálom, hogy titeket is megtévesz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égleges diagnózis érdekében el kell hoznotok OEt a laboratóriumom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zonban ne tévelyegjetek tovább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a sötétben, elOErebocsátom világos, határozott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 meggyOEzOEdésemet: nem tudom, miféle osztály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ozik, de ez az úr, aki itt ül elOEttetek, nem csimpán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1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hanem gorilla. Ismétlem, nem tudom, milyen típus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owlande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vag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ighlander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e vagy bármi más. Hogy a végs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etkeztetéseket levonhassam, el kell OEt hoznotok a laboratóriumom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 kell vizsgálnom tu-do-má-nyos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már így is túl sok hiba törté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kirándulásaink során – ismereteimet gazdagítandó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étszer-háromszor temetOEkbe is elvitt, így az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smerkedtem a hellyel, ahol majd örök álmomat alsz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hát meglepOE abban a pillanatban, hogy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latkoztatást követOE csend temetOEi csendnek tınt f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elvörösödött, s arca egyre mélyvörösebb let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is elpirult, de közben ajkán könnyı rángás, tal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elfojtott mosoly jelent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rofesszor újabb he-he-héje térítette maguk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. Átmentek a szalonba dohányozni, konyakot in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 folytatni a csevejt s terveket szövögetn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a szobámba mentem. Gorilla, eh, mondtam magam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már valami. Igen, valami. Gorillákkal foglalkozó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számok után kutattam a nálam levOE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ational Geographic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ött. Nem találtam egyet sem. Az én történe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megírásra vár. Vagy valahol másutt olvashat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vagy két óra múlva, amikor már szendereg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hallottam a Holdfény-szonát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úttal én nyújtottam feléje a flask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még nem, köszönöm. Csak egy cigarettát kér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adtam neki és meggyújtottam. Cigarettából 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már sok. Megkérdeztem, nyitva van-e a diák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tore-ja. Igen, nyitva kellett lennie, mert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hangja térített vissza az úgynevezett valóságho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I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kintve, hogy a probléma fölmerült, megoldást kellett r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ni. Még aznap este találkozót beszéltek meg dr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ékszem Kicsoda laboratóriumában. Kimondhatju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Gregory meglehetOEs bátorságnak adta tanújel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– mert tovább már nem lehetett leplezni a dolg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kockázatot vakmerOEen vállalva, fotók és filmek hely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OEben és egyenesben, egy, a tulajdon jelenlétemm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lusztrált tanórát hirdetett meg egyetemi növendékei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anszék diákjai, akik már nemegyszer reklamáltá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jelenlétemet, az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ula magná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n vártak. Gregory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ra után készült bevinni a laboratórium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ijelölt napon, miután megfürödtem, körmöt vág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fésülködtem, Dianne föllelkesülvén azon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társadalomban való bemutatásod”-nak nevezett, „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ítéletes és tudatlan népség elOEtti” minimális illendOEségképp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farmernadrágba é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Vanguard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liratú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ólóba öltöztetett, s baseballsapkát nyomott a fejemb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zt pedig azért – mint magyarázta –, hogy miné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ebben menjen sikeres fogadtatásom a társadalom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„ha a majmok országában vagy, majom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 viselkedned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agyarázta, hogyan kell föl-le húznom a farmernadr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pzárját, ha vécére kell mennem, s az ajtóig kís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már türelmetlenül dudált odakint. MielO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totta volna az ajtót, Dianne öt dollárt csúsztatot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sebembe, „hátha fogyasztani akarok valamit”, s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ta, „majd meghal, hogy elkísérjen, de fél a saját érzelmeitOEl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ég hozzátette: „Sietni fogok a doktorátuss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inél elOEbb befejezzem, s végre független legyek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ölelt, adott egy puszit, és sok szerencsét kívá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tközben Gregory folyton figyelt a szeme sarkáb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csolatunk, kivált attól a naptól fogva, amikor két lábo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rtam, egyre rosszabb lett. Éreztem, azt is gyılöl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világon vagyok, ráadásul most jól összebonyolí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letét, mert kiderült, hogy nem csimpánz vagy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em gorill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etemhez érve leparkoltunk, s mielOEtt kiszállt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, azt mondta, „Fogd!”, és egy USA-zászlót nyomo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zembe. Mivel furcsállva néztem, szükségét érez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gyarázatnak: „Így politikusabb.” Továbbra i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ászlóra meredtem, mire azt kérdezte: „Érted?” N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tettem. Gregory elsápadt, és gyorsan kiszállt az autób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, nem értettem, de aznap tanultam meg, m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os és milyen hatalommal bír az a rongydarabk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évek múlva majd az életemet menti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is kiszálltam. Észre sem vettem, hogy két lábon lépked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zászlócskával. Gregory megütött, és rám mordu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e! Idióta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a rúgástól való félelmemben, összeroskadta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rom lábon léptem be az épületbe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z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aula magna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zsúfolásig tele volt. Belépésünk pillanat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almas ováció s nagy taps hangzott fel. A tapsviha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pette három lábon léptem fel az emelvényre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rkamban Gregoryval, aki a szavakat elharapva suttog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adj nyugton, vagy szétverem a fejedet!”, majd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óasztal mögé ültetett egy nyikorgó székre. Fölem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zászlót, mire megkettOEzOEdött az ováció és a tap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4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emben elOEször éreztem, milyen gyönyörıséges dolo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zéppontban lenni: megkísértett a diadal vonzás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édelgetOE érzése és íze. Ó, hiúság! Emberi érzelmek vol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it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szédelegtem. Miközben a tömeg lassacskán lecsillapod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is kezdtem visszanyerni nyugalmama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em megkülönböztetni a diákfejeket – legtöbbj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lajdonosa nOE volt –, s kihallani egy-egy felkiáltás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yeneket: 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Waw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de jóképı!”, „Csodálatos, fantasztikus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olyan, mint egy ırhajós”, „Több mint emberi”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lódi amerikai”, „Milyen édes és gyöngéd tekint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mmm!”, „Nem lehet gonosz”, „Nem is látszik csimpánznak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an szeretkezhet?” Kacaj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Gregory ideges és izgatott volt, azt mondan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kell. Igyekezett lecsillapítani a diákokat, s 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mel tartott. Kiabálva kérte, maradjanak csönd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, nem annyira miatta, inkább mert az újdonság varáz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megkopott, beállt a csend. Most már beszélhet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llgatók, önök is tudják, hogy a tudomány nem ism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árokat. Ezt már mondtam ezen az órán... nos,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en nem is, egy másikon... tudják, hogy a tudomány spirál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nalban halad elOEre, s az elméleteket összegezve tes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at mind egyetemesebbekké. Az utóbbi idOE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molyan eltöprengtem a »csimpánz« meghatározás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a »majom« szó jobban megfelelne ama szükségletünk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átfogó képet adjunk ismereteinkr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okból tehát, töprengéseim eredményeként, ma bejelen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vetkezOE nevezéktanbeli változást..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gatta valaki? Nem tudom, s nem is érdekel, ma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nnyira sem, mint akkor. Immár tökéletes nyugalom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léltem a zsúfolt aulát, észrevettem, ami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r itt-ott valaki majomkodott, mindenféle mozdulat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ve, vagy integetett, s azzal feleltem rá, hogy utáno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. Nevetgélés. Gregory mind idegesebb lett, összezavaro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diák majom módra vakarózott; utánoz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evetgélés kacagásba csapott át. Hirtelen sugallatt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talán a hiúság kísértésétOEl sarkallva talpra ál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egyenesedve tettem néhány lépést az emelvény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ltam az osztály elOEtt, meglengettem a zászlót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pózban merevedtem mozdulatlanná, mintha én voln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badság-szobor. Mindent elsöprOE ováció, taps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abálás tört 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ühtOEl vörös Gregory teljesen elvesztette a fej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akarta vetni magát, hogy megrugdosson vagy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ojtson. Én a zászlót magasba emelve mosolyog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am. A diákok felugráltak székükrOEl, s körém sereglet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fféle mondatokat hallottam: „Szabad megérinteni?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ást is tud?” Gregory majd szétrobbant, s leveg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 kapkodott. Elég eredeti, hirtelen ötletként elhatározta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hogy odakint,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ampu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n folytatja az ór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allgatók folyosót alkottak az ajtóig; három láb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tottam, hogy odaérj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már odakint, továbbra is magasba tartva a zászlót, él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am – az egyik hallgató kifejezésével élve – „a diadalma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lábú menetnek”. Megrészegülten a szabad levegOE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sokaságtól s a tömeg támogatását és védelm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vezve jobb kezemmel magasba emeltem a zászló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ekiindultam két lábon: a diákok követtek, újabb hallgató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tlakoztak hozzánk, s csak úgy dörgött a tap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t szem elOEl vesztettem. Mámoros voltam, boldo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dám; e vidámság lendületében csaptak át léptei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bolygó majomléptekbe. Húsz méteren át mindannyi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bolyogva, szájukon széles vigyorral követtek. Fogalm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ncs, meddig tartott mindez; valaki egyszer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kiáltotta: „A dékáni hivatalhoz!” Ekkor sápadt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bukkant Gregory, s odaállt mellém. A hivatalhoz masíroz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ékán nem volt bent. A dékánhelyettes,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gol fogadott minket az irodájában, annyi diá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ütt, ahányan csak befértek. Leeresztettem a zászló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tettem a másik kezembe, s megszorítottam a dékán felé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újtott kezét, miközben az köszöntött a nagy hír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tem nevében. Mély meghajlással köszöntem meg szava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délyesen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ratulálok, polgártárs. Udvariasabb és pallérozottabb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, mint ez a mostani nemzedék. – Újból meghajo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úttal hogy megköszönjem a bókot. A dékánhelyet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an nézett rám s megjegyezte: – Nos, remél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. Foster jó diáknak bizonyul, s megvan a képessége a tanulásho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ogy Gregory már halálsápadt volt, nem haj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még egyszer. A dékánhelyettes még egy kis kölcsönö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dvariaskodás után elbocsátott min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ismét odakint voltunk, valaki elkiáltotta magá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Zászlót a magasba!” Fölemeltem. Taps. Belép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nyvtárba. Fölvettem a recepciós szemüvegét, 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jó nekem, de azért az orromon tartottam, s olvas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ímeltem. Taps. „Egy tudós majom”, „Igen, nagyo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ós, mint mi vagyunk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ünk. Egy diáklány futva hozta utánam a zászlócsk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ottfelejtettem, amikor a könyvet és a szemüveg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attuk a kétlábú menetet, az imbolygó sétát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rnateremben hintáztam egyet és súlyokat emelgettem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tékosan „birkóztam” néhány diákkal, OEk pedig cseré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nítottak szkanderezni. Az egyetem kápolnáj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ettem a sapkámat, s ahogyan a televízióban láttam, letérd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ltár elOEtt, összetettem a kezemet, lehaj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jemet, s végül, miután úgy mozgattam a szájam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imádkoznék, keresztet vetettem. Hallot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jegyzéseket: „Vajon van lelkük a majmoknak?”, „Mi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ápolnabeli látogatás után, talán mert túl sok idOEt elveszteg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ltár elOEtt, kissé alábbhagyott a lelkesedé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zonban az automatasor elé értünk, s én felismer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énzérméket, bedugtam OEket a résbe, s képes v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asztani a számos lehetOEség közül, amikor a márkanev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ktálták – Coca vagy Pepsi –, ismét megszaporod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vációk. Még ma is ott volnék, és sorra szedegetném 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ádogdobozokat, ha ki nem fogytak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dalomra az önkiszolgáló kávéházban tettem f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ronát. Kezemben a tálcával s azon a zászlóval válasz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mlékezve Dianne tanácsára, s kérve Istent, ne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ok legyenek, mint a McDonald’s-féle –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mburgert sült krumplival, egy almatortaszeletet, s rámut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ádogdoboz C-vitamint jelzOE feliratára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dokoljam választásomat. „Megvan a magához va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”, „Dörzsölt fickó”, „Okosabb, mint mi” – ilyen és eh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onló megjegyzések kísérték ténykedésemet, meglep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iáltások közepe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sszánál, amikor fizetnem kellett, egy kézmozdulatt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állítottam Gregoryt, s elOEvettem az öt dollárt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adott. Hál’ istennek, futotta belO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sor összetolt asztalhoz telepedtünk; velem sz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hosszú szOEke hajú diáklány ült, fél melle kilóg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ólójából, de ez akkoriban engem még, sajnos, hideg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gyott. Gregory a lány mellé ült, velem átlósan a más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dalra. Sok diáknak nem jutott szék, ezek ott nyüzsög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öttem, s ez már tényleg annyira zavart, hogy szédeleg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. Természetesen a Dianne-tól tanult illemtud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ódon láttam hozzá az evéshez, használva a gazd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nyezet eszközeit. Sokan olyan kimeredt szemmel bámul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most fedeznék fel ezek létezését; a szOEk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ny, aki le nem vette rólam kék szemét, elpirult, s késértvillá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alatt ettem, csak úgy záporoztak a kérdések: „Hov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ó vagy?”, „Hány éves vagy?”, „Milyen a hazád?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nnak ott indiánok?”, „Hányan?”, mely kérdések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nem tudtam felelni, ám – visszakerülve valamelyes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deklOEdés középpontjába – Gregory felelt rájuk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pos pillantásokat vetett rám, mintha félt volna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hazudtol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ssacskán elfogytak a kérdések is, a hamburgerek 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talok is, s alighanem mert a kulturált evés nem ol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újság még akkor sem, ha egy majom csinálja, 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, unalmas látvány, ami sérti a spontaneitás és a természetes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ultuszát, a lelkesedés lassacskán alábbhagy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csend lett, várakozó, sóvár csend, amit be kel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lteni valamivel, bármivel, nehogy kiábrándulás leg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ég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ába beszélnek késOEbb „fantasztikus”, „hihetetlen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csodálatos” pillanatokról, a csönd akkor már-már kezd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nyelmetlenné válni, s azzal fenyegetett, hogy fás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nalomba fúl az egész. Volt, aki, talán mert elszégyell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t, már távozott, jóindulatúan rám hagyva valami emlé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azdag környezetbOEl: egy doboz Coca-Colát,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59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Pepsit, eg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opsicle col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, cukorkás tubusokat és rágógumi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omagocskákat, köztük egy felfújhatót. Elég volt kinyújtan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zemet s hozzálátni, hogy kicsomagolj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kintetek máris fölfénylettek, s az arcokon várakoz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oly jelent meg. A csönd most még mélyebb lett, de izgalomm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ített, mintha elektromosság töltötte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. Amikor kibontottam papírjukból a rágógumikat, 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jamba tettem OEket, a csönd már az egész kávéház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uralkodott, és sokan körém gyülekez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gtam és rágtam. Fújtam. Bár a gyertyákon már kitanu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újás technikáját, s egyszer kísérletet 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elfújható rágógumival is, elsOE próbálkozásaim csOEdö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tak. A buzdító hangok („Nem számít. GyürkOEz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!”, „Így csinálják a gyOEztesek is, Silver”, „Próbál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egyszer!”, „Még egy erOEfeszítést!”, „Meg tudod tenni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a te nagy lehetOEséged”) erOEt adtak, s végül kéthár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abb próbálkozás után a luftballon, amely kezdetb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ózsaszínıen s félénken remegett, mint mikor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 dolog születik, növekedni kezdett, s nOEttön-nO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íg valóságos földgömbbé, egy új világgá nem vált; a lábdobog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vációk a „Bravó!”, „Ez az!”, „Megcsináltad!”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yedülálló!” kiáltások azt jelezték, hogy csaku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csináltam; nem fújtam tovább, nyugodt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l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angok és a felkiáltások („Fantasztikus!”, „Il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sosem láttam!”, „Megérte a fáradságot”, „Jó tapasztal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”) lassacskán eltávolodtak, s a diákok mind eltınte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elOEtt még szétdurrant volna a luf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szétvetett az elégedettség és a büszkeség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ölém tornyosuló léggömbre kancsí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keserı arca meghazudtolta az elégedettséget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üszkeséget, amirOEl beszélt. Inkább mélységesen tın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Enek látszo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re gondolsz, Silver? – kérdeztem, hogy adjak ne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löké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regre, akit annyira gyılöltem, vagy mondjuk úg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megtanított gyılölni. Nos, legyünk igazságosak,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szem, ez az érdem nem egyedül az övé, volt még néhán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remıködOE. Szegény ördög, merre járhat most?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Igen, afféle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nice fellow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olt, azok közül való, akik születésükko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megpillantják a napfényt, elkezde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ugóra járni, s úgy telik el az egész életük, hogy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árnyékot sem hagynak maguk után. Eh, lehe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a „hagyni valamit magunk után” puszta illúzió. Igen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fféle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wonderful guy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olt, aki annak ellenére, hogy akadémik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eves kutató, arról híres, és önmagát is az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nnepli leginkább, mert úgy tud Manhattan-koktélt kever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senki más. Az öregek egy darabig még fölemleget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többé nem tudnak olyan remek kokté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azi tudós majom va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alig mosolyodott 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aposüveg árnyékáról láttam, hogy a nap már jócsk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rehaladt az útján. Silvernek filozofálni támad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kedve. Nekem pedig vissza kellett vinnem OE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art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a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os idOEpontban, amelyre nem emlékeztem. A mag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szérOEl elfeledkezhettem róla, de fennállt a veszél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barátnOEm megkeres min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, nagyon kérlek, hagyjuk késOEbbre a kommentáro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kább folytasd a történetet, amíg nem jön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ed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arca úgy sötétedett el, mint amikor elbúji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; kicsit elOErehajolt a székben, levette egymásról kereszt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ett lábát, s visszatérvén eredeti helyzetéb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mondtam, a fölém tornyosuló léggömböt bámu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jaj, nem tudtam, mit kezdjek vele. Fújni megtanu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szívni nem. Még elevenen élt benn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cDonald’s-beli szégyenletes szereplésem a szalmaszáll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rt emlékeztem, hová vezetett, sosem mertem kipróbá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t a kifinomult technik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ávéház lassan kiürült. A lézengOE diákok, akik 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adtak, s akik mindent láttak, talán mert féltek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derül: mindez csak érzéki csalódás volt, egy pillant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vetettek felém. Kétségbeesésemben, ahogy elégedettség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diadalérzetem apadt, annál jobban ragaszko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ufiho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jezd már be ezt a cirkuszt, te pojáca!, mor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félhangosan Gregory. Bosszús hangja visszaado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cskét az elveszett gyönyörıségbOEl; megkönnyebbült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ttam fel, s a lufi összement néhány hüvelykny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éppen ott tartottam, hogy fölfedezem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viszem a gyakorlatba a szívás technikáját, s vég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zabadulok ettOEl a ragacsos masszától, ami végle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alapozta népszerıségemet, amikor Gregory egy vill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zúr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j, bizony, abban az idOEben, amikor a gazdag környezet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tem, még nem volt olyan felfújható rágógum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ma, ami nem tapad a képünkhöz. Amikor kidurran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rabkái nemcsak az arcomat fröcskölték tele, de a szem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pólómat, sOEt még a fülemet is. Gregory kár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vendOEen nevetett. Megtisztítottam a szememet és ránéz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rahOEkölt; merOEen néztem továbbra is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afatokat szedegettem magamról, s tekintetem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a sajátom volt már, hanem Dianne tekintete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mondja: „Annyira amerikai vagy.” És csak néztem r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, merOE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llanatnyi gyOEzelme ellenére tekintetem arra emlékeztett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nap eseményei során attól fosztot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, amit mint jó amerikai a legtöbbre becsült: a népszerıségt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omlott; szeme könnybe lábadt, s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csepp gördült le az arcán: a fájdalom vagy a frusztráci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cseppje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lehet aznap megízleltem a bosszú gyönyörét,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m bosszúálló természetı. Elég bánatot és fájdalma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moztam fel már lelkemben ahhoz, hogy megért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t, vagy legalábbis hogy megszánjam abban a pillanat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ha csak kevéssé is. Dianne-t már megtanultam megvigaszta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mogatásokkal vagy egyszerıen azzal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met a vállára teszem, vagy megfogom a kezét. Gregor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 kezével eltakarta az arcát, a másik pedig,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ig a villával, az asztalon feküdt. ElOErehajoltam, gyöngé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ok közepette kinyújtottam a kezem, s az öv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ves dühvel reagált: visszahúzta a kezét, s a villá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zhátamba döf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vagyok buzi, rohadt majom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m összerándult a fájdalomtól, s vissza kellett tartan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hogy beverje a képét. Négy vörös pont: két-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rcsepp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ledett a találkozó ideje dr. Nem Emlékszem Kicsodáv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lábon mentem Gregory után, s a kez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örzsölgettem. Szememben könnyek. Rá se hederí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odakiáltotta: „Le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elOEtt beültünk volna az autóba, rám mordu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yerünk, te buzi, akárhogy is, meg fogok szabadu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d!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doktor laboratóriuma kívül eset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ampu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n, amel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már úgy szeltünk át, hogy senki ügyet sem v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nk. Csak egy-egy diák mutatott felénk vagy követett tekintetéve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g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ungalow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féleséghez értünk. A dokt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rodájában fogadott minket, s amikor látta, hogy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on lépek be, füttyentett, s elejtett két-három „hümm”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t meg „ehem”-et. Abban maradtunk, hogy Gregory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ra múlva értem jö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ét dörzsölgetve, eltúlzott szívélyességgel („Er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csi Silver, légy szíves”) vezetett be laboratóriumá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telis-tele volt készülékekkel, könyvekkel, mérOEeszközökk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ítOEgépekkel, magnetofonokkal, majomkoponyá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-csontokkal, egy gorilla- vagy csimpánzcsontvázz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grafikonokkal a falak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oktor, ahogy mondani szokás, igen lelkes volt. „Külö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rtotékot és dossziét nyitottam neked, kicsi Silverem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zölte, s gyöngéden odavezetett egy kombin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rleghez, ráállított, megmérte a súlyomat és a magasságo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gyzete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m, még hogy kicsi, eh? Szép darab dög. – Azutá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lhoz állított, amelyen volt egy grafikon, megmérte derékhajlat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vét, megmérte végtagjaimat, és jegyzetelt.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hem, nem csodálom, hogy ilyen könnyedén tudsz járni.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után egy fémbOEl készült, párnázott, szíjakkal teli szék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zetett. – Kérlek, foglalj helyet! – Majd az állát simoga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lélt, s hangosan gondolkodott. – Nem, hm, nem fog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k lekötözni. Még nem ébredt fel benned a majomagresszivit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lOEre nem. Majd eljön, majd eljön annak is az idej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 ám, az én diagnózisaim tévedhetetlenek. – Mindenfé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közöket hozott, s mintha csak páciens volnék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orvosi vagy orvosi rendelOEben, sorra elmagyarázta, 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nál. – Ehem, most megmérem a koponyádat, elOEször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ületét. Légy szíves, maradj nyugton! – Egy szalagg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mérte, s följegyezte. – Jó fiú, jó fiú. Most a homlokod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mérte, följegyezte. – Bámulatos, hihetetlen!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lómércével újabb méreteket vett. – Lássuk csak, 19x22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vonva... ehem...hümm... Az nem lehet, az nem leh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ramisten, micsoda gyöngyszem! – Abbahagyta az egész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újból állát simogatva tanulmányozott: – Hümm, agyméretedd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csolatos számításaim szerint megvan a képességed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legalábbis a lehetOEséged, hogy beszélni tudj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yisd ki a szád! – Kinyitottam, beledugott valami manométerfél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rapj rá! – Ráharaptam, följegyezte.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isd ki megint a szádat! – Kinyitottam; zseblámp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lélte a szám belsejét. Enyhe hányingert éreztem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ighúzta fogsoromon a mérOEeszközt. – Köszönö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becsukhatod. – Becsuktam. – Hmm, lássuk csak, gyeng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góizmok, kis fogak, alig kiálló metszOEfogak, alig kiál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kapocs. Uramisten, te humanoid vagy, te volná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ányzó láncszem? Mennyi idOEbe telne, míg bebizonyítom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ég följegyzett egyet-mást, s aztán azt mondta: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hem, úgy látszik, mindent értesz, amit mondok. Greg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jól beidomítottak. Remélem, nem tettek tönk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 a vada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zas izgalommal hadart, miközben újabb mérOEeszközö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zített elOE. – Nem tudom, elnyerem-e a Nobel-dí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t, de az biztos, hogy egyedülálló eset vagy. Annak a hüly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nek fogalma sincs, micsoda ütOEkártya van a kezé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 persze, nem tudós. Csak egy kis kupec, ak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blájával házal. Nemcsak hogy tökkelütött, de idióta 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 tudom, hogyhogy nem szarvazta még fel Dian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ztán a nOE. Szegény Greg, vége van; nem tudom, 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 csimpánznak eladni egy gorillát. He-he-he.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ódosult orangután volnál? Egy mutáns? Végül 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en a világon minden lehetséges, s bármit el lehet ad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mi helyett. Csak be kell bizonyítani „tudományosan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után felém fordult. – Már nincs sok hátra, kis Silver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kísérletet akkorra halasztunk, ha majd az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enyém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leszel, hogy bebizonyítsuk az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én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éhány elmélete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ket a fejemben forgatok. EgyelOEre beér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zal, hogy magnóra vegyek néhány primer hangot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rt veszek tOEled, hogy elvégezzek pár analízist, és azz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zünk is. – Két magnetofont is beindított, „az egyi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lelkesítselek, a másikat, hogy felvegyem a hangodat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ikrofont tartott a szájam elé. – Lássuk csak, felelsz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az OEserdOE hívására? – Néhány másodperc múl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mtamdobverés, négerek kiáltásai, oroszlánbOEgés, elefántbömbölé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énakacagás szólalt meg egy hangszóró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a doktor ábrándosan mosolygott), reccsenések, ág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uhogása, feltehetOEen gorilláktól származó ordításo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z talán kiváltott volna belOElem valamiféle reakció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a felvétel nem emlékeztetett volna annyira a televízió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ott Tarzan-filmekre. Bármennyire is elmélá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ban a doktor, azt észrevette, hogy még egy nyik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tudott kihúzni belOEl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hem, a vadállati reakciókra való minden képességed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eszítetted. Tönkretettek azok az idióták. Még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Estény gorilla vágyakozó nyögéseire sem feleltél, s a rivál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hívása sem ösztönöz. Vagy nagyon fiatal vagy, va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jobban tetszik, he-he-he. – EltınOEdött egy kics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árpedig nekem okvetlenül szükségem van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ra. Ha az ÁllatvédOEk Emberi Társasága megtud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re készülök, elveszítem a munkámat. Szerencs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rillavédOE társaság még nem létezik, s a gorillák joga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lOEre gyerekcipOEben járnak. Bocsáss meg, fiam,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d, mit teszek. – Hátralépett kettOEt, alighanem elfelejtett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nem vagyok megkötözve, rám vetette mag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behúzott egyet a gyomromba. Ennyi elég is volt; dühö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rottam talpra, csaknem felfaltam a mikrofon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az átkozott az orrom elOEtt lóbált, nyakon raga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z asztalra hajítottam, ami magnetofonostul együtt felbor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feltápászkodott, s az ajtó felé iszk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kiáltottam neki: „Szaros professzor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ek voltak emberlétem elsOE szava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akartam majomra helyesbíteni. Ismét tisztelet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ottam a csöndjét. Gyönge, védtelen lénynek tets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n a tolószékben, s a szemébOEl megint kihuny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agyogás. Azon tınOEdtem, vajon miért bénulhatott meg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érlek, Marco, tölts még egy kicsit – nyújtotta a pohar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stvériesen elosztottam az ital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Sajnálom, Silver, már alig maradt. De ot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tore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...ha akarod, veszek egy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morúan intett nemet a fejév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ég ne. Majd késOE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felhajto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oktor bezárta az ajtót. Megint leültem. A magányt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önnyebbültem, jobban éreztem magam. Mégis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valami árny, valami keserı köd, valami fenyeget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 volna körü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idOE múlva izgatott suttogást hallottam az ajtó mögü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 „az istenit!”-tel fıszerezve. Utána beszélget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aja hallatszott. Épp azon voltam, hogy fölállok s odamegye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hirtelen csönd lett; az ajtó félig kinyíl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jelent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án aggodalom és félelem. Kicsit tágabbra nyi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t, s így szólt hozzá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edves Silver, a vizsgálat véget ért. A doktor... nagyon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edett. Azt mondja, valóságos csoda vagy.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szem, legjobb lesz, ha hazamegyünk. Dianne vár minket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ged. Mit szólsz hozzá?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is meglepOEdtem, mennyire keserıen ál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 s indultam el, a hazatérésnek azonban mégis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ültem. A doktornak idOEközben nyoma veszett.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a volánnál ült. Amikor beültem a kocsi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húzta magát, s az ajtóhoz tapadt, hogy növelje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tünk levOE távolságot. Komor faarccal vezetett hazái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zben ijedt és bizalmatlan pillantásokat lövel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keztünk. Gregory leparkolt az autóval, s ott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adt, mintha valami dolga volna a garázsban. Én lép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 elsOE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6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milyen képet vághattam. Dianne alig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átott, felkiáltott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 történt veled, Silver? – Bınbánóan s fájdalma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m meg neki a négy vörös pontot a kezemen.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iáltott: – Az Isten szerelmére! Mit tettek vele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 a szörnyetegek? – Vigaszt keresve bújtam hozzá. Ã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imogatott, s így vigasztalt: – Szegény, drága Silver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tette, a doktor? – Morogtam, s átlósan ingattam a feje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reg? – Megint morogtam. – Mind a ketten?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oljára is felmordultam, s mindkét irányban bólin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ühösen kiáltott fel: – Hol van Greg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csak nagy sokára lépett be. Közben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lonba vitt, leültetett, s kitöltött nekem egy sört. Kétségbees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vár „Meséld el! Meséld el!”-jei válasz nélk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adtak. Beértem annyival, hogy fájdalmasan nyöszörög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radOEltem. Dianne újabb sört hozott, meg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ndvicset. Telt-múlt az idOE: ettem, ittam, OE meg simog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re belépett Gregory. Dianne nekirontott.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redt szeme még jobban kiguvadt, amikor meglá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lonban: – Hagyj békén! – nyüszítette magánkívül.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értetten húzódott odébb, s nem ellenkezett. Gregor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felkapott a szekreterrOEl egy whiskysüveget, s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family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room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jtaja felé indult. Kinyitotta, majd: – Uramiste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nem emberi. NEM! – kiáltotta. Bramm, csapta b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z ajtót. – Ez nem láng, csak füst.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owboy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Ezöngés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mmentálta Dianne, s ment, hogy vacsorát készíts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ázban csönd volt. A fiúk, gondolom, a szobájuk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ták a leckéjüket, vagy nézték a tévét. A kutya tal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arokban ült, ahonnan már régóta nem bújt elOE. Nesz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onyha fel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gány azok közé az érzések közé tartozik, amely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kor még nem tudtam meghatározni.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ozva tanulnak, vagy tanulás nélkül utánoznak.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éldáját követve magam is elOEhúztam egy whiskysüveg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fához vonszoltam testemet-lelkemet. Alig tu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mászni kezemben az üveggel, annyira nehéz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 magam. Mikor végre odafent voltam, környezet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már egy üveggel gazdagítva, lecsavartam a kupak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ittam néhány kortyot. Még soha nem ittam whisky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gette a számat, s csaknem alighogy lecsúszott a torkom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öntött a forrósá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án egy idOE múlva enyhe szédelgés jött rám, majd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ız lángolt odabent, s kellemes, jólesOE érzés fogott el.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yen helyzetekre már megtanultam egy mondatot: kikapcsolód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odern élet lázas lüktetésébOEl. Így hever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darabig, félig lehunyt szemmel, miközben a lemenO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 ágak közt áttörOE sugarai táncot jártak a testem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, hogy történik velem valami, de nem ér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az. A véremben keringOE whisky okozta forróság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ívül valami másfajta tız is gyúlt bennem, s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rcsa rossz érzéssel párosult; a körülöttem levOE világ i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lönösnek tınt fel, szokatlannak, változónak. Úgy réml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ki említette egyszer az egzisztenciális szorongá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 teltek-múltak a percek, tíz, húsz perc, talán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ra is, lassan kezdett kihunyni a tız. Újra lecsavartam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upakot, s épp a számhoz emeltem az üveget amikor hall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Dianne szólongat, menjek vacsoráz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csavartam, otthagytam az üveget, s lemász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továbbra is bezárkózott. Nem is felelt a hívás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iúk lejöttek, szokásuk szerint dühösen felkaptá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mburgereket meg a Colát, s a szobájukba vitték. Dian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-nal vacsoráztam. Elégedettnek látszott. Minden kecs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ájához vitt falat elOEtt gyöngéden rám mosolyg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rágás közben az arcomat simogatta. Még valamit tet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ogta a kezemet, s megcsókolta sebeimet; e pillanat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szárunk találkozott az asztal alatt, s az övé elkap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nyémet. Nem tudom, milyen egy majom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pirul, de éreztem, hogy ég az arcom, s mintha sosem lá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azelOEtt, ekkor fedeztem fel a mélyedést a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 közt. Lesütöttem a szememet, s a tányérra szegez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soha, soha nem hallottam ehhez hasonló kacagás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egészséges kacagásnak mondhatnám. Fölnéz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láttam, hogy rázkódik a melle, a teste. Annyira szer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megragadni a testét, s leállítani e rázkódás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z már szinte fáj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acsorát két újabb pohár sör kísérte. Nem is kel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mennem a fához a whiskyért. A két sör is elegen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hogy kellemes érzésekbe ringasson, s hogy valóságg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ökjön az ágyba ez után a zaklatott, tömény nap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. A szobámba mentem. Sem fogat mosni, sem a ruhá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etni nem volt erOEm. Az ágyba dOEltem, elol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ámpát s betakaróztam. Fejemet a párnára 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behunytam a szeme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önd, a nyomasztó csönd nem hagyott elaludni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, hogy valami készü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nte vonítás volt, amit hallotta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Dianne! Elég volt! Ez nem emberi! Ennek vég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 vetni! Az átkozott majomnak el kell tınnie!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hangja süvöltött: – Vagy OE, vagy mi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t nem hallottam tisztán. Egyszerre olyan ébe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ttem, mintha már legalább tíz órát aludtam volna, felugr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élig kinyitottam az ajtót, hogy halljam Gregory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 miért? Mert rátámadt a doktorra, aki nemzetkö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ktekintél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Phá! Nemzetközi szaktekintély! Csupa nemzetkö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ktekintély nyüzsög körülöttem. Velük is torkig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erem a fajtáját a doktornak. Biztosan csinált ve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t az a disznó. Az egy újságcikk miatt képes kereszt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szíteni egy majmot, vagy akár a saját anyját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ültetni a híres-neves székére. Mondd csak, mi oko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sebei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nd. Fújtat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ianne, Dianne, hallgass meg, kérlek, legalább egysz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edben! Akárhogy is, mégiscsak elismert tudós.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-do-má-nyo-san bebizonyított tényekrOEl beszélt nek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gtöbb képesség, amit fiatal korában elsajátít egy maj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mi elhiteti veled, hogy Silver egy zseni, érett korába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ınik, és kamaszkorára minden majom elvadu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tát hozta fel példának, Tarzan majmát, akit idOErOEl id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 le kell cserélni, mert végül mindig megharapja a gazdáját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om mondani, a színész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csak egy vélemény. Ha-ha-ha. A kiváló tudós Tarzan-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lmekrOEl hablatyol. Ne nevettess! Ha-ha-h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észeg va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annyira, mint 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isten szerelmére, az isten szerelmére, hallgas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, így semmire sem jutunk. Felajánlotta, hogy megves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t ötvenezer dollárért, ezerszer annyiért, min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nnyit mi fizettünk érte. Ez nagylelkı ajánlat, és lehetOEv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nné, hogy kifizessük a jelzálogot, elmenjünk Afriká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vegyünk öt másik Silve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stoba. Nem veszed észre, hogy azért ajánlotta f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Silver egyedülálló és...? ÉN nem adom e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3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ianne, nem érted, hogy Silver veszélyes?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megölte a doktor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smétlem, biztos vagyok benne, hogy csinált vele valam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ha Silver megtámadta is, igazán megérdem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egy lehetOEség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Úgy beszélsz róla, mintha emberi lény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ó sincs róla. Azt hiszem, sokkal jobb, mint az emb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ek, legalábbis azok, akik körülöttem van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sokkal gyöngédebb, megértOEbb és kedvese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 csend következett, majd Gregory újra össztüzet indí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ézd, Dianne, nem akarok erOEsködni, s azt sem akar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esélni, hogyan alázott meg ma a te átkozott majmo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ljünk értelmesen. Elfogadok mindent, de ismer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, hogy tenni kell vele valamit. Te mit javasolsz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javaslatot kész vagyok megfonto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en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n nem javasolok semmit. Csak annyit tudok, ar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áltad fel Silvert, hogy újabb és újabb ösztöndíja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zz, cikkecskéket irkálj, kérkedj a csimpánz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csolatos kutatásaiddal, most pedig, hogy kiderült, gorill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bármi más, meg akarsz tOEle szabadulni. Nagy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p, nagyon jellemzOE rá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 meg a kis kedvenced! Bármire képes vagy. Pont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van, ahogy mondtam. Jobban szereted, min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aidat vagy eng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 pedig az autódat meg a pénzedet, még az én ösztöndíj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gét is! Soha nem fogod megérteni egy n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zékenységét. Féltékeny vagy, és nem bízol sem benn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saját magad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 szünet következett. Gregory gyöngédebbre fogt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ját s megkérd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retsz engem, Diann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 mit gondolsz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t gondolom... azt gondolom, hogy mindennek ellen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t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át akkor?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át akkor... nos, néha kételkedem benne. Ha szeret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m... – annyiszor mondtam már –, ha tényleg szerets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ért daueroltatod a hajadat? Tudod, hogy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 daueroltassak? Te megOErültél! Hogy elveszítse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éniségemet? Hogy én is olyan legyek, mint azok a sorozatba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ártott mıanyag babák? Tudom, persze, az amerik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E! Az ideálod! Szégyellsz engem? Nem akarsz másfé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eséget? Eredeti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ég legyen!! Kezdek beleOErülni. Meddig akarod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rtani Silver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en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ntellektuális és autentikusan tudományos becsületességb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dig, amíg be nem fejezem a kamaszkoráról és szexuál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bredésérOEl szóló kutatásokat és az ezzel kapcsolat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kdolgozatot. Azután majd meglátju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há. Ne mondd, hogy ezt akarod. Te bármire képes va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ehet, hogy jobban fogom csinálni, mint 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bírom tovább. Ez válóok lesz. Elmegy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égy, amit akarsz. Amerikai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ramm, az ajtócsapódásba az egész ház beleremeget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eremegtem magam i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gatóztam még egy kicsit, s amikor lépéseket hall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lyosón, becsuktam az ajtót, ágyba bújtam s betakaróz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 keskenyre nyílt; suttogás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lszol, Silver?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értelmı, halk morgással feleltem, lehetett igen 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. Bejött, és becsukta az ajtót. Az ágyam szélére ü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imogatta a fejemet a sötét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gény Silver, mit tettek veled azok a szörnyetege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 végigsimított az arcomon, s megérintette a mellemet;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edezte az ing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ruhástul feküdtél le. Biztosan kimerültél pszichikaila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ezdte kigombolni az ingemet. Felültem, hogy le tud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nni rólam. A nadrággal folytatta; hagytam, hadd csinál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vbe hajlítottam a hátamat, hogy megkönnyíts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át. Különös csiklandást éreztem. Visszafeküdtem. Folyta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imogatást, én pedig viszonoztam. Hálóköpeny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jta, megérintettem melltartó nélküli mellét. Hirtelen sír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kadt, s zokogva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j, Silver. Olyan egyedül vagyok. Te nem fogsz elhagyni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e? – és rám roskadt. Gyöngéden morogtam, s óvat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átára tettem irdatlan mancso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jól kisírta magát, két melle úgy sütötte a bOErö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két parázsló fahasá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álomban azon tınOEdtem, mi lehet az a szexuális ébredés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z aztán majd meglátju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OEbb, amikor már majdnem aludtam, észrev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mozdul, fölkel rólam, szeretettel betakargat, a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puszit, s halkan becsukja az ajtó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– bár az emlékezet csalóka – azt mormolta voln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elOEtt még becsukta az ajtót: „Dauer! Az a kretén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ttól a naptól fogva nagy változások következtek 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nap vagy a következOE napok egyikén Gregory bejelentette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 kiszabadítsa a fiúkat ebbOEl bızös pokolból”,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ollege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ba küldi OEket. Mind gyakrabban tünede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egyedül vagy a fiaival együtt; máshová jártak basebal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tszani és en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kezdOEdtek azok a délutánok Dianne-nal, amely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ítettem neked, amikor OE meg én beszélgettünk. N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dd szó szerint; miközben Dianne egy pohár whisky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cigarettával a kezében beszélt, én egyre inkább szint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garettával vagy egy pohárral kezemben – az effé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k „humanizálnak” – csupán bólogatással vagy fejingatás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örömet vagy viszolygást jelzOE halk morgás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elgettem neki, hogy kifejezzem lelkiállapoto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meg volt gyOEzOEdve róla, hogy mindent értek, épp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az hiányzik, hogy megszólaljak. Azt mondta, az le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e legboldogabb napja. Ã lenne az elsOE és egy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E a világon, aki beszélt egy majomm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beszélgetések során értesültem, hogy Gregory,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„fedezze magát”, elkészült a viselkedésmódo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társadalmakban témában írott sorozata utolsó cikk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vetkezOE címmel: „Összegzés az egyéni magatartások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társadalmi életében; lényeg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lönbségek”, s cikkét „merészen” a „Szaros majmok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iáltással végezte be. Azóta valami újabb téma u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csingózik, ami ösztöndíjhoz juttatná s értelmet adna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ének. Mert Silver, „az az ember még csak nem is sejt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létezik éle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nem tett egyebet, csak átfutotta a kétszáz olda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már leírt rólam, áthúzta a „csimpánz” szót, föl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ta, hogy „gorilla”, s a többit egy diáklányra bízta,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temi gépírónOEre, aki majd letisztázza. IdOErOEl idOE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„Lássuk csak, mit szólsz hozzá?”) részleteket olvasott f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oktorijából, amelyek, annak ellenére, hogy rólam szól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álosan untattak. Én ásítottam, OE pedig neve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Untat, mi? Megértem. Ez csak a németeknek me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mi halvérı népségnek lehet érdeke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kell ismernem, hogy amikor valami majomságról olvas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, amit csináltam, mulattatott egy kicsit. FOEleg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majomság volt, amit én találtam 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beszélgetések során Dianne nem csupán a múltat világított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elOEttem, hangot kevervén a képekhez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atokhoz, amelyeket rögzítettem emlékezetem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m a maguk idején nem értettem OEket, vagy új, még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ögzített epizódokat mesélvén el – például ezt: „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kulátlan fehérségedben megpillantottalak annak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örnyı négernek a hátán, csillagként ragyogtál fel elOEttem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: „Sosem felejtem el azt az ostoba nagykövet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megérintette az orrocskádat, te pedig prüszkö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él, megállás nélkül. Hogy megijedtem! Félt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z idióta mikrobákkal fertOEz meg”, vagy: „Emléksz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 pénzérmét keresgélted? Milyen jól mulattam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csiklandoztál” –, hanem az ismétlés erejével egyszersmin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nagyon emberit is fölébresztett benn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onotonság érzet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ttebb lettem. Az olvasmányaim is változtak. Má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néztem a televíziót, s nem olvastam a válog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8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cikkgyıjteményeket, sem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ational Geographic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, s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Smithsonian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nevı folyóiratot. Az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ncyclopaedia Britannic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 kedvenc olvasmányommá, ami Dianne szerin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emberi tudás tárháza”, az amerikaiak szerint pedig „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OEzni akarók számára nélkülözhetetlen enciklopédia”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Reggeli után leültem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iving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en, kinyitottam valamel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tetet, és olvasni kezdtem. Dianne olykor megjegy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ényleg érted? Vagy úgy csinálsz, mintha értenéd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ek? Hm, néha kételkedem benne. Áh, mi számí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 fOE, hogy az enyém vagy.”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még egy új jelenség: mıvészi ébredésem. A há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ncéjében találtam egy festOEállványt, vásznakkal és kiss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áradt festékekkel együtt. Még azokból az idOEkb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rmaztak, amikor Dianne nemcsak zongoramıvésznO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em festOEmıvésznOE is akart lenn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stészet egyike volt a sok tévútnak életemben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nmagamat kerestem, de végül aztán megtaláltal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éged” – mondta, s lelkesen újabb festékeket, ecset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vásznakat vett, mondván: „Mivel beszélni egyelOE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sz, hadd találj rá más kifejezési módokra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stészetem absztraktnak minOEsült. Dianne segítség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nultam aláírni képeimet, melyek „rendkív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pontán és naiv festmények, s nélkülöznek mindenfaj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technikai hatást, amelyek megölnék expresszivitásá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lkesedése már odáig fajult, hogy azt tervezgette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állítást rende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is kénytelen volt lenyelni felesége egy megjegyzésé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hogyan lehetne agresszív egy 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vészi szenzibilitással és finomsággal megáldott lény.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morog, Dianne megjegyzi: – Túlteszel a majmo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79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n. Kezdesz igazi majommá válni. Vagy mindig is az voltá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elOEtt még kitört volna a vihar, egy elbeszéléskötett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regénnyel felkúsztam a fámra, s az odavitt párnán heverész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vasgattam, vagy elmélyülten szívtam Gregoryt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opott pipámat, netán iszogattam is egy-két kortyot, í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am a vihar elmúltáig vagy akár sokkal tovább i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kitörOEfélben volt, azazhogy már jó ideje fortyog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élyben. Vakon és siketen meghalt a kutya anélkü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lOEbújt volna kuckójából. Az emberek –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értésnek szánom – túlságosan el voltak foglalva a mag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ával, hogysem észrevették volna. Nekem kellett felhívn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 Dianne figyelmét. Nemigen tudtam, miért, még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éreztem, hogy valami elmúlt, valami véget ért, s ez nagy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borított. Azt hiszem, én voltam az egyetlen, aki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mert felkavart a halála, vagy mert úgy éreztem,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ok képes végleg elbúcsúzni tOEle – meg-meglátog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rt végében, ahová Gregory eltemette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Fosterék fiai úgy, ahogy Gregory eltervezte,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ollege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ek. El sem búcsúztak tOElem. Újabb keserısé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kint voltam, s láttam, ahogy imbolyogva, kissé görnyedt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alán a bOEröndök súlya alatt – az autóhoz men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ülnek Gregory mögé s eltın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, aki kikísérte OEket, egy darabig futott a kocs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; integetve búcsúzott tOElük, de egyikük sem viszono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ntegetést. Leejtette a karját, mereven, kemén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dult meg, s jött vissza a házhoz. Soha senki nem keverh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hangot ehhez a képhez, hogy megértsem az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ot: az izmok feszesek, az ajkába harap, szeme kimered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razan, könnyek után sóvárogva. Úgy ment el mell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észre sem vett, s besietett a ház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-három nappal a fiúk távozása után éppen fes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legalábbis próbáltam lefesteni odakint a szabad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t, amelyre fel szoktam mászni. Gregory odaj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m. Félrészeg volt, az arca borostás. Résen ál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 ijedj meg, majmocska. Nem ütlek meg. Csak az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öttem, hogy tájékoztassalak. Azt hiszem, elfelejtettem é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ost megpróbálom visszahódítani az elvesztett terület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oztatni fogok az életemen, s azon kezd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hagyom a szakállamat. Nem, valójában nem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t akartam közölni veled. Ez az én dolgom. Mivel tud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szíteni, azért jöttem, hogy megmondjam, te gyOEztél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átengedem neked a birodalmamat, beleértve a felelOEsségei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. A rohadt élet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sarkon fordult, tett néhány lépést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anolyan hirtelen fordult vissz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nt mondtam, tudok veszíteni. Tudod, mit mond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? Azt hiszem, valóban különleges majom vagy.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pen ez az, amit nem tudok elviseln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ınt a szemem elOEl. S azután is egyre gyakrab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ünedezett. Úgy, ahogy volt, baseballmezben, az üt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l, a labdával, a kesztyıkkel (ez az OE valódi személyiség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alódi identitása, mondta Dianne). Hosszú idOEkr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ınt, szinte alig láttuk. Baseballmeccsek szervezés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lalkozott, s OE lett a környék gyerekcsapat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dzOEje. Sosem tudtam meg, hol aludt, amikor nem j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za éjszaka. Olykor váratlanul beállított, szinte min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beszíva, s alvajáróként keresgélte a házban tulajd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rnyék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nket figyel a szarházi – jegyezte meg ilyen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úttal nem sokáig hallgatott. Nedvesen csillogot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e. Körülnézett, aztán megint körültekintett, mint a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rcsállja, hogy ott van, s mint aki összeszedi a holmijá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elOEtt távozna. Foly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áz kiürült, mintha sem Dianne, sem én nem let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képesek megtölteni. Meglepetés és keserıség. Meglepeté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keserıségek. Akkor született meg a ben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jlOE filozófus. Nem akartam s nem kerestem, csak ú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tört. Töprengések. Meglepve kaptam magam raj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bár annyi éven át rosszul bántak velem, mégis hiányol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iúkat és Greget. Biztos vagyok benne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szerettem OEket, még annyira sem, mint a kutyát. Furcs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így volt. Az ürességrOEl beszélek. Igen, hiány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, mert mint holmi tárgyak, egykor megtöltötték e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üres héjat, amelyben most melankolikusan OEdöng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-meglepOEdtem, mennyire megváltozott értelme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ntése: a házat. Meglepett a tárgyak mozdulatlansága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rosszéké, amelyben nem ült senki, a telefoné,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nte sosem csöngött, a székeké, amelyeket senki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úzott el a helyükrOEl, s a polcoké, ahol a Fosterék utazás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rán felgyılt tárgyak zsúfolódtak össze s szolgál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annyi kommentár témájául a vendégségek vagy kisebb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art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 alkalmával – ilyenek már egyáltalán nem vol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(egy miniatır Eiffel-torony, afrikai szobrocskák, apr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efántcsont faragványok keletrOEl, kOEszfinx egy piram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dalán, egy bika és egy torreádor, bronz hamutartó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gyikristályok); e tárgyak immár értelmüket vesztv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el már nem volt, aki értelmet adjon nekik, úgyszint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eptek, megrémítettek, szorongással töltöttek el. Hi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ismételtem volna el, hogy némi értelmet adjak lét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ésüknek, Gregory sokszor hallott szövegét, amit már beté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tam: „Ezt a valódi elefántcsontból készült, autentik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ürelem-golyót Bangladesben vettük. Tizenné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lárunkba került. A bolondnak is megéri, ha belegondolsz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San Franciscóban egy rosszabb minOEségı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adhatsz akár...”, és így tovább, minden tárgynál. Mindhiá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, különösen délutánonként, amikor a szokásosná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szomorúbb voltam, sokszor rajtakapott bolyongásai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ben, vagy amikor egy-egy vázára szegeztem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kintetemet, s próbáltam felidézni, mennyibe is kerü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yenkor letette poharát és cigarettáját, átölelt s vigaszta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 bajod van, drága Silverem? Mit érzel? Honvágy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zsungel után? Vissza akarsz térni? Meséld el, tárd k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edet! – Százszor is kinyitottam a számat, hogy megszólalj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ugyanannyiszor be is csuktam. Lehet, hogy 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tudtam volna fejezni, amit valójában éreztem.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ámat jártassam, és ne mondjak semmit? Annál a hallgat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jo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kor meg azt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érzed jobban magad most, hogy ez a kert e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an hasonlít a dzsungelre, az igazi természetre? –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blakon kívülre mutatott. Amióta Gregory rám hagy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irodalmát, senki sem nyírta a füvet, nem gyomlá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övényeket, s csak úgy záporoztak ránk a szomszéd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ltakozó kiáltásai és a városháza fenyegetése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lérkezett a nap, amikor megtalálni véltem keserıség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elmét s valódi okát. Dianne vásárolni men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ustinján. Nyár volt, hOEség. Én a szobámban festeg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csend támadt, olyan csend, amilyet még so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hallottam, s amely megrémített; mintha megállt vol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4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 a ház, s az a kis maradék élet is kiszállt volna belO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csettel és palettával a kezemben próbáltam megérte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történt. Tovább festettem; egy idOE múlva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gyözni kezdett a homlokom s nyirkos lett a ke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tettem. Leállt a légkondicionálás. Megizza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em, hátha odakint van egy kis friss levegO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ugrottam a medencébe, s úsztam egy keveset. A ví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csit lehıtött, de a testem izzása nem szınt meg. Bolyong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gasra nOEtt fıben, a földre vetettem mag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mperegtem. Forrt a vérem, s a testem olyan volt, ak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ályha. Azt gondoltam, talán lázam van. Megijedt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ıs szellOEt keresve felmásztam a fára. Hallotta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utó zaját, Dianne visszajött. Egész testemben megkönnyebbül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hallottam, hogy ott van, s a félelm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alábbhagyott. Még elüldögéltem egy darab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fent, s felhajtottam egy korty whiskyt. A szokás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önnyebbülés most nem jött el. Csak még rossz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tt. Testem újból izzani kezdett. Nem bírtam tová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másztam a fáról, s mert egy üveg jó hideg ásványví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begett a szemem elOEtt, bementem a házba. A konyh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tottam a frizsidert, kivettem az üveget, 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hón ittam belOEle. Szomjam megszınt, de a tes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rósága n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szeket hallottam a csöndben. Egy autó odakin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ések? Igen, a fejem felett, Dianne hálószobájából hall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épéseket. Aztán lejöttek a lépcsOEn, mire remegé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elem vagy valami efféle tört rám, s mintha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ınt követtem volna el, gyorsan becsaptam a frizsider ajtaj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hangját hallotta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t vagy, Silver? Micsoda elviselhetetlen hOEség! Elroml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égkondicionál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éptek elhalkultak, és suttogó neszekként távozt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épcsOEn. Hirtelen lendülettel kiugrottam a konyháb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álltam a lépcsOE lábáná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i kell hívni a szere... A test és a hang megtorpa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melltartóban és bugyiban állt két lépcsOEf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jebb. A szívem hevesen kezdett verni, OE lejött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csOEfokot, melle egy magasságba került az arcomm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ogtam, fölemeltem a kezemet, mutatóujjammal megérintett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 aranyszínı bOErét, morogtam, nem tud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 mit látott az én szememben, de én az övében félel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, kissé hátrahúzódott, megragadtam a váll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elájult, torkomból bömbölés akart feltörni, d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ojtottam, s nagy erOEfeszítéssel, remegOE s kevéssé artikul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on azt kérdeztem tOEl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incs egy pénzérméd? Játszani akar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élelem egy szempillantás alatt eltınt a tekintetéb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húzta magát, megragadta a fejemet, s azt suttog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n vagyok az elsOE a világon. Még sosem jegyezt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 hasonlót. Felejthetetlen ez a nap. – És fejemet a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 közé vonta. – Keresd, keresd az érmé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összefolyt a szemem elOEtt, azt sem tu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t csinálok, OE pedig bevonszolt a hálószobába, lefekte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ráfeküdtem, félve, hogy összelapít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eresd! – Letéptem a melltartóját. – Keresd, keresd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, lejjebb van. – A bugyi: végigszimatoltam, a sz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észegített. – Jaj... lassan... vigyázz..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egyszeriben elmúlt minden keserıségem, örö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, s azt is, hogy ez az öröm még fokozódhat, tov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géltem, morogtam... grrr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j, ne így, finoman, Silver, finoman, kérlek, szerelm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vatosan... így... ne nehezedj rám annyira... a maj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6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k nem így csinálják... de majd megtanulod... megtalálo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ut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rr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Így, ez az, jaj, így, ahhhh.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találtam a boldogság soha azelOEtt nem sej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séges útját... és folytattam... grr... himbálóztam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gorilla, aki voltam... és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ütés csaknem szétverte a fejemet. A hirtelen kettéhasí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ságtól félig kábultan hátrafordultam, 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seballütOE újra lecsapott. Sajgó csuklómmal próbá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árítani, felugrottam, odahagyva az utat, Dianne nyögö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...jaj, ...Silver ...hol vagy ...ne menj el...”, szem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ben álltam vele, arcán félelem, tétovázott, ráve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, bömbölésem megremegtette a házat, elkap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gasba emeltem, s kihajítottam az ablakon át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vegek szétrobbantak, a fakeretek recsegtek, aztán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ttanás, majd Dianne sikoly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eledkeztem Dianne-ról. Már bántam, hogy kihají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t. Meg akartam ölni. Forgószélként süví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a hálószobából, lerohantam a lépcsOEn, s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kanyarodtam, a lépcsOEfordulóban megláttam a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ndOErt: két lövés, két golyó, egyik a vállamba, a mási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omromba. Felrepültem a levegOEbe, vagy leguru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 tudom, annyi biztos, hogy eláju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behunyta a szemét. Épp meg akartam kérdez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jon a lövések egyike bénította-e le, amikor két hatalma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cseppet láttam legördülni orra két oldalán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niff, szniff. Tiszteletben tartottam a fájdalmát. Letörölt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nnyeket, s fájdalmas, bınbánó hangon, még min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unyt szemmel kérle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y kortyot, Marco, az isten szerelmére! Országo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ortyért. Szniff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nem tudtam képzelni, miféle országot kínál f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rsze hogy nekem is ihatnékom volt. Biztos vol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benne, hogy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ampus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saját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tore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ja szombaton is nyi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, hogy huszonnégy órán át kielégítse a diákok igénye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árj meg! – mondtam ne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j, ne, szniff. Ne hagyj egyedül! Vigyél magadda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tek sétálni. Az különben is jót tesz a bénák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öblös hangja a szokásosnál gunyorosabb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néztem. Nem volt ellenemre az ötlet, hogy egy gorill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díszelegjen az oldalamon, még h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handicapped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s. Megraga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gantyúkat, s nagy lendülettel lódí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széket a kavicson. Az út lejtOEs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ódultunk, shrrr... a kerekek csak úgy röpülte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vicson, shrrr... – Gyorsabban! – Silver zötyögött a székben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hrrr...– Gyorsabban, Marco, gyorsabba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hrrr... a mellét verte... grrr... az út bekanyarodot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csoport közé... egy kis erdOE... egy kút... alighogy beértü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felkiál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llj meg, Marco! Fékezz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úl nagy volt a sebesség és Silver súlya: késOEn fékez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, mielOEtt még a szék megállt volna, kiugrot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lábon, ugrándozva futott az egyik fa felé. A f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nagy, mégis hatalmas erOEfeszítésébe került felkapaszkodni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galsó ágra, amelyre aztán fújtatva teleped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, mintha egy hegycsúcsra mászott volna f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már a vég. Vén vagyok, vénséges vén, akár a vil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zihált. – Jaj, Marco, jaj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ült ott görnyedten, fejét válla közé húzva, eg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ét leejtve, a másik, remegOE kezével a fa törzsébe kapaszkodv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mentem, s hívtam, jöjjön le. Odalent a földö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zen fogtam, s a székhez kísértem; hajlott hátt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rt, akár egy öreg köszvényes, akár egy maj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„jajjj”-t sóhajtva roskadt le. Rámosolyogta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kérdez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arról volt szó, hogy nem tudsz járni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szegény, védtelen paralitikus vagyok. Újraaktiválód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OEi paralízisem van a gyomromba kapott löv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etkeztében: a golyó a hátgerincemhez tapad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szkelte be magát. Kényelmesebb így élni. TörOEdnek veled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édelgetnek meg ilyesmi. Ilyen a kellemes, boldo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 a gazdag környezet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mentünk. Az út egyenesre vál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ha leleplezne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smétlOEdOE bénulás. Hisztérikus bénulás. Egyike az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jtélyeknek, amelyeknek a tudomány még nem jár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ére. Talán majd a jövOE évszázadban. De nincs sem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, a pénz továbbra is özönlik, hogy az emberiség jav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lgálja, és az enyémet is persze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Hol tanultad ezt? Az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ncyclopaedia Britannicá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n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dr. Nem Emlékszem Kicsodáktól, akik kezel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 is kezelnek, s még halálom után is kezelni fog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ökkön-örökké, ám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jutottunk a kis erdOEbOEl. Az út most felfelé kanyarodo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gy kis épületegyüttes felé, ahol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store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olt. A tolószé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héz lett, akár egy kOE. Lihegve álltam meg s féke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 a szé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, nem vagyok Sziszüphosz, segítenél egy kicsi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8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ocs, nem vettem ész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a kezével forgatta a kerekekbOEl kiálló ezüstö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ırıket. Felkapaszkodtunk a dombra, s odaértünk a ki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épületcsoporthoz.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handicapped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ámára kialakított bejárato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léptünk be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tore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ba, az egyetlen helyre,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mely órában garantáltan nyitva ál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orillavédOE Alapítvány, Silvert is beleértve, meglehetOEs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ismert vol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ampu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n. Vagy inkább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ehetOEsen ismert volt. Ha egy zsiráffal vagy egy krokodilus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étálok be, akkor sem rebbent volna a szem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. Minden „természetes” volt, „természetessé vált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rmészetesen” történt, vagyis mintha mi sem tört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talosstand elOEtt Silver oldalra pillantott s in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lebb hajoltam. Odasúg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Utálom a vodkát. Whiskyt, légy szíves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lyen márká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ármilyet, csak amerikai ne legyen. Azokban ninc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lek. A Scotch a legjo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endégszeretet és a barátság nagyvonalúvá tett. Laposüv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lyett egy literes Bellt ragadtam fel. Odaa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nek. A kassza felé menet kivettem egy üveg ásványviz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ıtOEb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igtoltam Silvert a kassza elOEtti folyosó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rvusz, Silver! Hogy vagy ma? – fordult hozzá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énztárosnO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mordult egyet, ami láthatóan tetszett a nOE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re megkérdezte volna, mennyi?, Silver már le is tett e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úszdollárost a pultra, az üveg mell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ég valamit? – kérdezte a pénztárosnOE, nyája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ztönözve OEt további fogyasztás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egy reklámplakátra mutatott a pénztár mell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son &amp; Hedges cigaretta. A pénztárosnOE az üveg mell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 a dobozt. Kassz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ajnálom, Silver, még tartozol egy kilencvenn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, mintha már tudta volna, adott neki két dollá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énztárosnOE, miközben odaadta neki a visszajárót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jlonzacskóba rakta a dolgokat, megjegy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ihetetlen, mit tud Silver. Olyan, mint egy emb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Ühüm – mon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megfogta a zacskót, s morgott egyet a pénztárosn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öjjenek vissza mielOEbb! Legyen jó napjuk!”-já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zal kiment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vicsos út közelében jártunk, amikor megjegy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, a lopás bı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ért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fizetted ki a viz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kéletesen elfeledkeztem róla. Nemhiába motoszk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em valami zavaró érzés, amikor kitoltam a szé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nyújtottam neki az üveget, és megkérdez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az oldalamat furdal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hogy fizettél, Silver. De honnan van pénzed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, a képeimet nagyon jól veszik, és én az emberi jog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 majomjogok értelmében, ahogy tetszik, kap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uk bizonyos százalékot. Különben is, bár nem hagyj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mber legyek, mindenáron azon vannak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legyek, mint az ember, mint OEk. És mondd csak, 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 egy ember pénz nélkü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ınOEdtem. Enyhe szorítás a gyomromban. Megtaszí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é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ég annyit sem, mint egy majom – morog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jtOE. Gyorsítottam. Ismét a kis erdOEben vol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adjunk itt, Marco! Itt talán nem találnak rán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zállt a székbOEl, s a fa tövébe ült, amelyre az elO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mászott. Szembefordítottam vele a széket, s beleül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alatt Silver a whiskysüveggel foglalatoskodott,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t húztam az ásványvizes üvegb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gattam a kút csobogás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ccintottunk az egészségünkre, ittunk egyik üvegb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, a másikból is, majd mindketten cigarettára gyújtottu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Silver újból kifényesedett szemmel foly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IV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elbeszélése szerint felbuktam és elájultam; 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 el a vérem a lépcsOE tövében, OE pedig sírva ölelt á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OEt és orvost kért. Orvost? A rendOErök zavarban vo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csak egy szaros majom, asszonyom, ráadásul veszélye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vost? Nem inkább állatorvost? Nem volna jo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puffantani?” A rendOErök késOEbb „egy, a gorillánál is veszélyese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ztelen, vad nOEstényrOEl” is említést tet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egy magánkórházban gyógyítgattak, s Diann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n kívül, aki gondosan ápolt, s nem mozdult mellOEl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agántestOEr is mindvégig az ágyam szélén ál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utomata puskájával – csakis így maradhattam ott –, a begipsze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ú s kezén és arcán kötést viselOE Gregory kártalanít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ve kezdeményezte a válást, s a bíróság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ált kért a fejem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lifornia Aranyló Földje kizökkent latrinalégy-letargiájáb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kintve, hogy az örök nyár vidékét földreng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ján csak két dolog rázhatja fel: az újdonság és a botrán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rek a napilapokban, hetilapokban, a rádióban és a televízió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rilla- s általában majomszakértOEk, zoológus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tropológusok véleményei, az állatkert igazgatój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ilatkozata, a fOEállatorvosé s az állatkerti OEröké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atok viselkedésében jártas pszichológusoké; mindenki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mondanivalója az ügyrOEl. Kórházi szobám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ájulásomból épp csak magamhoz térve, infúzió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tött karral feküdtem, a színes televízióban exkluzív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terjút láttam és hallottam dr. Nem Emlékszem Kicso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ával a majmok agresszivitásáról. Filmsztárok véleményei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 tudom érteni. Amikor egy Tarzan-fil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ztam valódi gorillákkal, bevallom, magam is kíváncs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m, hogyan csinálják, s meg is kérdeztem.” Az utc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ének és asszonyának véleményei a felméré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rán: „Jaj, amilyen magányos manapság az ember, egyáltal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csodálom, ellenkezOEleg, nagyon természetes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ınik.” Vagy: „Jobb egy gorillával, mint olyasvalakive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t nem szeretünk.” Vagy: „Új tapasztalat. Nem tud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rt ne lehetne kipróbálni.” Vagy: „Ha az emb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utyákkal, birkákkal és más állatokkal szeretkeznek,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om be, mért ne csinálhatnák gorillákkal.” Vagy: „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Oroszország. Minden amerikainak joga van hozzá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úgy legyen boldog, ahogy neki tetszik. Persze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nem megy másnak a rovására.” Egyetlen alkalmat 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lasztottak el, hogy kikérjék valakinek a vélemény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író kijelentette, hogy a történet egyáltalán nem ol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dekes, mint amilyennek látszik, mivel számos elOEzmény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már az irodalomban, s hogy „nincs benne sem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lönös; elég lenne leírni, mi mindent fantáziál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 a nOEk, s máris rendelkezésünkre állnának a világ legunalmasa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om mondani, legfantasztikus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mái”. Ez tiltakozásra késztette a feministákat, akik közölté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nyilatkozat nemcsak hogy korlátozni akarj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gyainkat, de olyasmit tulajdonít nekünk, amivel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ndelkezünk.” A fejemre kért halálos ítélettel kapcsolat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megoszlottak a vélemények. A filozófusok: e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llanat, ez nem olyan egyszerı, vannak még itt megoldat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roblémák, mert nézzük csak, hol a határ a racionál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nem racionális, az emberi és az állati között, ergo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ianne–Silver esetben ki rontott meg kit? Netán mind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tten, egyik a másikát? ElképzelhetOE-e Dianne Silve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lkül és/vagy fordítva? Tanácskozás és közbelépés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házak részérOEl: Az Úr teremtménye-e a gorilla? Jogtudós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díjas bírák, ügyvédek: alkalmazhatók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törvények olyan nem racionális lényekre, mint 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etben a gorilla? Volt már példa arra, hogy kutyákat sújto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álbüntetéssel, nos, akkor a gorillákat miért 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ne? Mindazonáltal nem emberibb-e egy gorilla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utyánál? Végtére is, OEseink egyik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re elült a vihar, s az elszabadult szenvedélyek lassacsk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csillapodtak, én már a San Franciscó-i állatk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 ketrecében kuksoltam. Így rendelte el az ügy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tézkedOE bíró, részben az én biztonságom érdek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hogy valamely publicitásra vágyó OErült az életemre törjö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an az elnököt is megpróbálták megölni, másrés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redendOEen vad természetemnél fogva én 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ljek meg senkit. Ott kellett, szigorú OErizet alatt, kivárn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ítéletet. Hiába fellebbezett Dian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legalább valamit visszaszerezzen abból, ami elvesz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kénytelen volt politikailag járhatóbb ut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 tapogatózni. A kórház és a magántestOEr szerzOEdtetés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el a biztosításából már nem futotta rá, vagyo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 részét elvitte. A maradékból – abban a reményben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OEbb majd megtérül – létrehozta a nonprofit jellegı GorillavédO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ítványt. Minthogy az Alapítvány „briliáns, új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deti és szokatlan” kezdeményezésnek minOEsült („a perditák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znek az apácák” – jegyezte meg valaki), segéderOEk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hiány: létrejött egy bizottság Dianne vezetésév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egy ügyvezetOE titkárnOE, egy általános titkárn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gy közönséges titkárnOE, s az Alapítványt tiszteletbe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g urak és hölgyek egész koszorúja övez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j bizony, segéderOEkben nem volt hiány, annál ink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rillákban. Én voltam az egyetlen. Gondolom, az Úrho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yörögtek újabb áldozatokért. Nemcsak a hírem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pszerıségem odavonzotta közönség nyüzsögte kör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vást a ketrecemet, a papírokkal hadonászó nOEk egé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ikácsoló falkája is szüntelenül ott lebzselt; beszéltek hozzá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formáltak, kérdezgettek, mire volna szüksége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pedig már szédelegtem és rosszul voltam ettOEl a sok jövés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éstOEl és locsi-fecsitOEl. Úgy elsöpörték Dianne-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szinte elveszett köztük. A legrosszabb az vol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orty whiskyt sem ihattam, s egy nyomorult cigit 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hattam el. Az meg pláne szóba sem jöhetet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hoz nyúljak. Ha egyszer-kétszer megpróbálko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le, a nOEk kaján viperasziszegéssel juttatták eszé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nak a botrányt, s figyelmeztették az Alapítv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öki tisztével járó felelOEsségére, ami persze nem akadályo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OEket abban, hogy izgalmas, egyedülálló élmény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ve ne próbáljanak hozzám nyúlni, hogy az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büszkélkedhessenek merészségükkel és a bennük ébre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zésekk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Dianne egyedül jött, a közönség felismerte, s a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madt csend, az apró mosolyok, a mintegy várakoz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jsóvár tekintetek elriasztották. Látogatásai, bevall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viseltek. Amikor megjelent, a vérem hevülni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rni kezdett, amikor pedig elment, meggyötörtnek és lehangolt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 mag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hogy is, az Alapítvány nemcsak politikai, 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gi intézmény is volt, s javára szól, hogy megalkotta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OE „speciális” törvényeket a magamfajta „speciális” lén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ára, úgyhogy a „gorillajogok” átfogóbba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tekintOEbbek lettek a már érvényben levOE, kutyák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ovakra, bálnákra és kísérleti egerekre vonatkozókná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ne kelljen heves megvonási tünetekben szenved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zeg megváltozása okozta trauma miatt,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rte, hogy ketrecem reprodukálja a gazdag környezet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ben nevelkedtem. Hamarosan lett matracos ágy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sztal és szék, televízió, lettek könyveim, lett frizsider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kefém, s tekintve, hogy szobatiszta vagyok, hordozhat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cém. Megjelent a festOEállvány is, kaptam vászna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stéket és ecseteket. Étrendem, az állatkert állatorvos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háborgása ellenére, ismét hamburger lett (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atkert konyhájában készítették Dianne receptje alapján)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ízlésem szerint kiválasztott gyümölcslevekkel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yvek között, amelyeket adtak, ott volt a Shakespear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s is. Dianne egyik látogatása alkalmával meleg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jánlotta, hogy olvassam el a Rómeó és Júlia cím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ragédiát, hadd lássam, hogyan ismétlOEdik meg a történ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is próbálkoztam vele, de bevallom, abban az idOE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nem tudtam még megérteni Shakespeare-t,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am abban a hangulatba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bizottság néhány élelmes hölgytagja – akik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anagement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é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usines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anfolyamokat végeztek, mint arról O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uk tájékoztattak papírjaikat lobogtatva, amitOEl min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gurultam – az Alapítvány nevében s pénzalap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ıjtendOE, elhatározta, hogy piacra dobja képeimet, s az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elérte, hogy exkluzív kiállítás keretében bemutass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áírt fotóimat. Az az ötletük, hogy kerítést vonjanak ketrec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é, s külön belépti díjat szedjenek azoktól, ak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ni akarnak, a demokrácia, a közjó, a gyermekek öröm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z egészséges szórakozás nevében csOEdöt mon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ségesen bosszantottak a látogatók, a bizotts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gjai csakúgy, mint a közönség, nem szólva a „szak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OEkrOEl”, akik gyakorta meglátogattak, tanulmányoz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lrOEl s messzirOEl, az állukat dörzsölgették, a fejü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gatták és sutyorogtak egymás közt. Amikor a d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mlékszem Kicsoda is megjelent, teljesen kiboru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széttörtem a ketrecet. Hogy tisztelet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sák a magánéletemet, s ne dühítsenek fel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OErizhessem intim szférámat, s nyugodtan olvashas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tanulhassak, Dianne egy függöny felszerelés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elmezte, amelyet akkor húzhatok el, amikor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om. E kérelem is a demokrácia s az adóival az állatkert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artó „amerikai nép” miatt mondott csOEdö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arra volt jó, hogy igazolja a bizottság hölgytagj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t Dianne elmebaját, aki – mint mondták – veszedelm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ódon, már-már hallucinációkig menOEen antropomorfizá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megjött a bíró ítélete. Bármennyire tanújel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tam racionalitásomnak (televíziót nézni, olvasást míme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vilizált lényként vécére járni, fogat mosni, feste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többi), nem fért hozzá kétség, hogy a szakértO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zsgálatai alapján nem tartozom a racionális lények köz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okból, mivelhogy nem lehet rám alkalmazni az emb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rvényeket, s mert cselekedeteim nem voltak elOEzet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ontoltak, s következményeikkel sem v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sztában, biztonságom s a közbiztonság érdekében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álra, hanem életfogytiglani ketrecbüntetésre ítél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megjegyezték, hogy a börtönbüntetés nem lenne megfelel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fejezés), vagy – amennyiben nem ellenzem – felajánlj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hetOEséget, hogy visszatérjek termész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OEhelyemre, a gaboni vagy bármely más dzsungelb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befoga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rám nézett és elmosolyodott, úgy éreztem, rokonszenvv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t is mondtál, Marco, hová való vagy?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nem mondtam neked semmit. Argentíná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ér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. Ã is odavalósi lehetett. Ugyanilyen akcentu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icsod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felelt. Foly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9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V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üntelenül Dianne-ra gondoltam, de csak éjszaka élvezh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yugalom perceit. Ilyenkor eltıntek az ember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ajok, s nem hallatszott más, csak az oroszlánok ásít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bömbölése, az elefántok dübörgése, a majmok sivalkodás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iénák kacagása. Meggyújtottam asztali lámpám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olvasni próbáltam. Legtöbbször nem tudtam koncentrá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 aztán csak bekapcsoltam a televíziót, s megnézt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mısort, amíg unalmamban el nem alu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szor megjelent az éjszakai OEr is, a földre tett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uskáját, cigarettára gyújtott, a rácsot fogta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üstölt, s olykor beszélt is hozzám, spanyolul vagy angolu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OEs akcentussal: „Ez aztán az élet, majmocska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: „Te aztán tudsz élni!” Vagy: „Ha nekem annyi cs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, mint neked, és körülöttem is így ugrándozná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melóznék többet.” Olykor hozott két dob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ö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yere, majmocska! Keresztény hitre térítünk. H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ingók megtudják, kirúgnak. – Odamentem a rácsokho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ültem, OE benyújtott egy nyitott söröskonzervet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cigarettát, s azt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észségedre, majmocska – azután koccintot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kor meg-megsimoga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gény majmocska, ennyi csaj, és egyiket se tudo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yba vinni. Egyedül vagy. Nem irigylem a sorsodat. – Befejezt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vást, fölemelte a puskáját: – Na, megyek meg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ni a betevOEt. Torkig vagyok. Egy szép napon golyó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öpítek a fejembe. Viszlát holnap, majmocska. Az állatk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, olyan nagy, mint a világ, ergo a világ is csak állatke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elment, miközben azt sóhajtozta: „Jaj, nehé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let, majmocska, nagyon nehéz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éjszaka azzal állt elé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evél jött! Levél és ajándékok Mister Silver számá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 mulatun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tottam a rácsokhoz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Levél a szerelmedtOEl. Micsoda nOE az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iann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egem! Most tényleg irigyellek. Ezért is, meg azért a k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edért is. Micsoda ország ez, ahol még a majmok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kék szemük van! Nem is tudtam, hogy tudsz olvasni. Eh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ig tanul valamit az ember. Nesze. – Benyújtotta a level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csok között. – Á, majdnem elfelejtettem. Szeret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ged, majmocska, nem panaszkodhatsz. Nesze, ez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ied! – Azzal átnyújtott egy whiskysüveget meg két csom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garett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tottam a whiskysüveget, meghúztam, aztán feléj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új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gyvonalú vagy, igazi gaucho. Köszönöm. – Iv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kinyitottam a cigarettásdobozt. A cigit is elfoga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. De ne légy hálátlan! Lássuk, mi ál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élben. Ha akarod, felolvasom nek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, a levél, persze. Még soha életemben nem kap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elet. Kinyitottam. Dianne illata. Így szólt: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Imádott Rómeóm!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l sem tudod képzelni, mennyire hiányzol. Éjjel-nappal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rólad álmodom. Szenvedek, és arra gondolok, mennyire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zenvedsz te is a börtönben, ami csak tovább növel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1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zenvedéseimet. Végül azonban eljött a remény és az öröm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ideje. S a te számodra is, mert biztos vagyok benne, hogy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zeretsz engem. Az ítéleted hozta meg számunkra a menekülést,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yitotta meg a boldogságunk felé vezetOE utat, az teszi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ehetOEvé, hogy majd együtt élhessünk. Az Alapítvány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izottság, ami az elnökségem alatt áll, megszavazta visszatérésede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 dzsungelbe. A tervnek már neve is van, „Visszatérés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ıvelet”. Mivel jól ismerlek, s én neveltelek fel, én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eszek a mıvelet irányítója és vezetOEje. A bizottság tagjaina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em tetszett az ötlet, de nem szóltak semmit. Nem ivó,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em dohányzó népség, titokban mind irigylik a boldogságunkat.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Ó, Silver, ez lesz a mi igazi nászutunk, csak mi ketten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eszünk ennek az eredeti, páratlan s a maga nemében legelsOE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útnak a résztvevOEi. Történelmet fogunk csinálni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KészülOEdj, Silver, csomagold össze a bOEröndjeidet! Hamarosan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gyütt leszünk, s kézen fogva sétálgatunk majd a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oldfényben egy távoli dzsungel mélyén, hallgatva a tücskö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irpelését, s gyógyítgatva sebeinket és frusztrációinkat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ddig is sok csók és ölelés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zerencsés vagyok, és végtelenül boldog. Ölel és csókol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 te Dianne-od.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Ui.: Ha bármire szükséged van, Albertón keresztül tudasd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velem! Nagyszerı latin-amerikai fiú, aki megérti ezeke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 dolgokat. Akárhogy is, elutazásunk elOEtt még találkozun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gypárszor napközben, de mostantól más szemmel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ézünk majd egymásr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öntött az öröm, a boldogság? Valami ilyesmi történhe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az OEr hangja térített magamhoz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, majmocska? Jó hírek? Találkozol a szerelmedde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ogatást ígér? Biztosíthatlak, hogy nincs híjá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jlandóságnak. És a pénznek sem. Jókora borravaló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ott. – Fölemelte a puskáját, és megkerülte a ketrec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vetkezOE pillanatban hallottam, hogy fordul a kulc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zárban. Belépett. – Ezt meg kell ünnepelni. Ma éjjel veled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aradok. Csak légy szíves, ne tévessz össze azzal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iszis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nal. Még szız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uskát és a söröket a földre tette. ElOEhúzot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kli kártyát s leültünk. Iszogatás közben megtaní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tszani, s csaknem hajnalig vertük a blatt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V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velet követOE napon beállítottak a bizottság tagjai.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matom azt súgta, hogy valami nincs rendjén. Hozz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 szóltak, Dianne-t viszont papírokkal a kezükben fog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, s félbeszakították, amikor beszélni akart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karták volna akadályozni, hogy kommunikálj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lem. Dacára mindannak, amit a levélben elOErevetí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indenkori bizonytalansággal szemünkben néztük egymás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több, az övében még valami félelmet és tétovaság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észrev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volt az utolsó elOEtti alkalom, hogy láttam O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okon át senki sem nézett felém, kivéve egy-ké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ölgytagot, akik ellenOErizni jöttek, s orrukat ráncolva fürkész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jegyzeteltek, a bizottsági hölgyek s fOEleg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ban nem mutatkoz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 vártam és reméltem, bár nem tápláltam n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mény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ségem nOEttön-nOEtt. A közönség jelenléte jobba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sszantott, mint valaha. Nem tudtam sem olvas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tévét nézni; tapsaik és a köztünk levOE hasonlóság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edezOE megjegyzéseik az idegeimre mentek. Odáig jut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végül már a frizsidert sem nyitottam ki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hár hideg vízért, csak hogy megússzam a kommentárjai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 nappali OEr behozta a hamburger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Colámat, hátat fordítottam nekik, úgy ettem. „Po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modortalan, mint az emberek”, nevetgéltek. Kétségbeesés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akaróm alá bújtam, hogy ne láss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, de megjegyzéseiket, lármájukat, visítozásukat, „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, ott van!”, nevetésüket nem tudtam nem meghalla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tennek hála, az éjszakai OEr két-három doboz sörr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óra pihenést és vigaszt hozott életembe. Be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 a szája, s azt mondta, én vagyok az ideális barát, m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sem vitatkozom vele. Vagy gratulált Colgate-mosolyomho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érdeklOEdött, ettem-e a dzsungelben misszionárius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„tudod, majmocska, a legutóbbi kutatás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int a Colgate-en kívül a nyers hús is ideális a tökél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sor megOErzéséhez”. Vagy szülOEföldjérOEl beszé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em, a pampáról, meg valami kotyvalékról, ami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inni szokott, és amit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até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k neveznek. Ám valahánysz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jelent, mindig szomorúan mondta: „Ha nincs hír, a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rossz hír: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hagyott. Nehéz az élet, majmocsk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on nehéz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nap aztán, alkonyattájt, beállított a bizottság telj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tszámban; minden bizottsági hölgy papírokkal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szerelkezve, és komolyak voltak, akár egy gyászmen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új arc. Ünnepélyes aktus keretében bemutat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em Nem Tudom Kicsoda doktornOEt, az Alapítvány új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öknOEjét. „Hívj csak Biruténak, Silver.” S akkurátus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mikor közlik valakivel, melyek a jogai, s hogyan élh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kal, Biruté tudtomra adta a jó hírt. ElOEtte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lasztotta el megindokolni s megmagyarázni, hogy megérts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elyzet már betegessé fajult, s „tudományosan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ogadhatatlan, hogy ugyanaz a személy kísérjen 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zsungelbe, aki alighanem romlásomat okozta. Túlság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dekelt fél, hogysem jó hatással lehetne rám. Az érdekellent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ilvánvaló. Ezt állapították meg a társasá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kértOEi testületének tagjai, akik közremıködtek a mag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ében a világon egyedülálló „Nagy Visszatér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velet” kidolgozásában. Így aztán, hála Gregory Fost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bízható információinak s hitelt érdemlOE bizonyítékaina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bszolút demokratikus” szavazással leváltot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t, aki, mikor elveszítette az elnöki poszto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udta, hogy nem fog elkísérni, teljesen megOErül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ucinálni kezdett. ErOEsködött, hogy több vagyok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, hogy tudok írni-olvasni, s ha ez mind nem elé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beszélni is. Ãrültségét bizonyítja, hogy ezen állítás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ben dühroham tört ki rajta, s bántalmazta OEket. S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sikerült elérniük, hogy kezeljék OEt, valamint e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 érzOE lelkı és empatikus bírótól olyan értelmı határozat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zniük, amely megtiltja neki, hogy látogass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ogy hála mindezeknek, immár mi sem akadályozz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velet megindítását, amely javamat és biztonságoma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ja szolgálni, s „egészséges, ésszerı s tudomány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bjektív módon” lesz majd az emberiség hasznára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mányozhassák a nevelés és újranevelés moder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ódszereit. „Mert tudod, kedvesem, az emberiség álm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 már realitás.” Persze nem volt könnyı idáig eljutni, 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dáz küzdelembe került. Most azonban, hogy már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 „a kétségkívül gyászos következményektOEl tartani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ket Dianne idézett volna elOE, megmenekültem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odt lehet az álm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csok mellett ülve hallgattam, alighanem tá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jjal, mert úgy éreztem, leesett az állam. És csak hallg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személyesen OE, Biruté vette át az elnöki tiszt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 után, hogy háromszor felajánlották neki, s OE két í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utasította. Hogy rendkívül elfoglalt, ám egyszersmin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gelhivatottabb személy arra, hogy majmokkal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éb fOEemlOEsökkel foglalkozzék, tekintve, hogy dokto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i disszertációját A+-ra értékelték. Így hát jó kezek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hatom magam. Hogy véget ért „a babusgatás korszaka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ost már „komoly idOEk” jönnek, amikor is lehetOEség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z végképp visszanyernem és vállalnom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oltomat, mert „okos tekintetem” és „csinos pofikám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lenére kétségkívül az vagyok. Ezt mondván elmosolyod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bedugta kezét a rácsok között, hogy megérint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elveszítette. Ha valódi majom lettem voln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elveszíti. Nem jutott rögtön eszembe, hogy megragadj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mikor vad bömböléssel rá akartam vetni mag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idejében visszahúzta. És kitört belOElem a majo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ömböltem, ráztam a rácsokat, vertem a mellem, s akko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kandalumot csináltam, hogy csak azért nem menekül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tva, mert megjelent az OEr a puskájával. Ritkán vár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nyira az éjszakát, mint azon a délutánon. Már csak egy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 volt, akit barátomnak nevezhettem, az OEr. Vágy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ársaságára s a sörre, amit hozni fog. Bezárt az állatker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zállt az éjszaka, az állatok bömböltek vagy ásítoztak,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várakoztam. Amikor meghallottam a lépteit, ké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m megszólalni, és elmondani neki minden bajomat. Elhú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csot, s amikor megláttam a sziluettjét, becsuk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számat;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owbo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alap és egy árnyékba borult, felismerhet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: az alak néhány méternyire a ketrec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lt, másik kezébe tette át a puskát, majd megfordu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atározott léptekkel távozo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ség, szomorúság, depresszió, tudom is én, micsod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sem tudom, mennyi idOE telt el, míg az ágy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kve egyszer csak azt hallom: „Psszt! Majmocska!” Elönt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öröm. Felugrottam és odaszaladtam. Nem egyenruh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 Ránéztem a rácsokon 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7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omorú vagy, majmocska. Könnyes a szem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ssz híreket kaptál? Sírtál? – Bólintottam. Felsóhaj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án keserıen elmosolyodott. – Jaj, ugye, mondtam neked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nehéz az élet, majmocska? Nagyon nehéz. – Elgondolkodo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mért beszélek hozzád angolu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bármilyen nyelvet megértenél. Tal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ért, mert mielOEtt eljöttem volna a hazámból, úgy gondo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z a gyOEztesek univerzális nyelve. Már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gyOEztesek vagyunk, he, majmocsk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abb szün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megyek, majmocska. Kirúgtak, elvesztett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nkámat. Munka közben nem szabad sem dohányoz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inni. Szemmel tartanak, majmocska, vigyáz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d, hogy derék fiú légy. Azért a lelkük mélyén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ssz emberek, megengedték, hogy eljöjjek a holmim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tam neked valamit. – Egy laposüveget húzo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lOE a vállán levOE tarisznyából. –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ianne küld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ttOEt adott nekem. Arra gondoltam, elcsórom tOEled, d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itt rá a lélek. – Elvettem. Kinyitottam, s feléje nyúj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majmocska. Az egész a tiéd. Ma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nyit ittam, hogy olyan vagyok, mint egy víztárol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o, majmocska. Ha sikerül, elmegyek egy olyan ország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l a hozzád hasonlók élnek, és ahol el leh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nni banánon, és szabad dohányozni meg inni.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ldök neked képeslapokat, hogy ne érezd maga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egyedül. – A kezét nyújtotta. – Isten áldjon, majmocsk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 szerencsé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lme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felállt; diszkréten bement a fák közé. Jó alkal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hogy felálljak, s kinyújtóztassam a lábamat. Az órá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 néztem. Délután három. A fák árnyékai megnyú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visszajött. Most rajtam volt a so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két szertartás az üvegekkel, cigaretta. Elhelyezkedt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m a kút csobogását. Silver hangja mind er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bb l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0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VI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dOEszerı most az ember vagy a majom magányosságá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lni, de el kell mondanom, hogy élet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éreztem magam valóban magányosnak. Napjai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en teltek. Több hiábavaló dühkitörésem is volt, 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bizonyítékot szolgáltatott majomtermészetemre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izottság tagjai csak hébe-hóba látogattak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k eljöttek, a ketrectOEl óvatos távolságban megállva tájékozta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seményekrOEl, s a rácsokon át bedobál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lapítvány körleveleit, bulletinjeit és füzetkéit. Jó hír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lapítvány nOEttön-nOEtt; immár nemzetközi hírnév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 szert. Kapcsolatba lépett más alapítvány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társaságokkal, amelyeket a kaliforniai Gorilla Alapítv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ájára hoztak létre, s így most végül más majm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impánzok, orangutánok s ki tudja, még micsodá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pártfogókra találtak. A tudósok évszázadok u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re egy nyelvet kezdtek beszélni. A „Nagy Visszatér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velet” egyike volt a számos kampánynak, amely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eszeltek. „Valódi forradalmat” emlegettek, az elsOE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 nemében, s nekiveselkedtek a munkának, mer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 sok volt a tennivaló”, vagy mert én OErjöngeni kez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nem tudtam, mit tegyek, hogyan lázadjak f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am hajlandó többé festeni, sem fotókat dedikálni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zal vádoltak, hiányzik belOElem az együttmıködés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jlam. Egy folyóirattal a kezemben integett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ikat, más számokat kérek belOEle. Azt mondták, a m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mkodáshoz egy is elég. A költségvetési gondok leküzdésé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artásomat támogatandó, a jutalom és büntet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chnikáját alkalmazták, s nem adtak addig sem enn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innom, amíg legalább egy tucat fotót nem dedikálta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ségem, ez a sötét árnyék, egyre csak nO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ncsére azonban mindez nem tartott sokáig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om, hogy dobbal és cintányérral, de akár egy csap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dám iskolás lány, ismét megjelentek egyszer alkonyatkor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sokkal zárás elOEtt. Volt köztük egy új nOE 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atal, szOEke, szemüveges. A bizottság hölgyeinek meglepetés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odt, szelíd és „nyitott” maradtam; szorong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am az újabb „jó hír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lépett az elnöknO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rvusz, Silver, már ismersz engem, ez itt Jane Guda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sztgraduális hallgató, nagyon lelkes és vállalkozó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llemı. Ãt bízták meg azzal, hogy valósítsa meg a mag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ében egyedülálló „Nagy Visszatérés Mıvelet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rojektumot, melyet már ismersz. Amilyen hihetetlen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hetséges, biztos vagyok benne, hogy sikerrel jár majd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, Silver, más majmokkal együtt, akiket találtunk, visszatér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zsungelbe, és szabad leszel, SZA-BAD, tudod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t jelent ez? Szabad, mielOEtt még teljesen felnOEtté érné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ár késOE lenne. A projektum, azaz a te szabadságod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nyagi hátterérOEl mindenekelOEtt az Alapítvány,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ational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Geographic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annak az egyetemnek egy ösztöndí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oskodik, amelynek Jane a doktorátusát írja „A faj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ti kommunikáció. A társadalom ártatlan áldozata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ranevelésük és rehabilitációjuk” címmel. Jó hír, Silver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 és a társaid szabad lényekként lesztek hasznosak az emberi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ára, ahogy annak lennie kell. Jane, bemut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m Silvert. Silver, bemutatom Jane-t. Vigyázz, kedv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em, megfigyeltek a viselkedésében bizonyos agresszív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akció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Uramisten – gondoltam –, már amennyiben létez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újabb doktorátus!” A homlokomra csaptam, és megfog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jemet. Valaki fölfedezte: „Nézzék! Kakált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iztosan a hír okozta örömében.” „Igen, a majmokná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a mély érzelmek egyik kifejezési módja.” „Milyen mulatságos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ez jellemzOE Silverre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a szájához emelte az üveget, de nem ivott bel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. Leeresztette az ölé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. Beszar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ojtottam egy kis neveté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rthetOE – mon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rthetOE? Mi érthetOE? Semmi sem érthetOE, Marco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megint fölemelte az üveg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 lehajol, vigyázat! – kiáltotta az elnöknOE. Mind ránéz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ntoskodva folytatta: – Igen, a doktorátusom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bebizonyítottam. A majmoknál tipikus a fekália szerszámként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gyverként való használata, elhajítása. Nézzét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étfutottak. Lehajoltam, és kinyújtot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m. Az elnöknOE folytatta a tájékoztatót: – Gregory Fost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megerOEsített ebben: Silver összekente az autój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ényleg ezt csináltad? – szakítottam fél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bólin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nem csináltam semmit, csak úgy maradtam, lehajolv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Jane Gudartra sandítottam, aki nem futott el, h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a maga részérOEl engem méregetett. Jane egy jó tanu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áklány fölényességével szemlélt és tanulmányoz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látszott rajta, hogy nem veszi könnyen ezeket a dolg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nem kenyere felületes vélemények kimond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mányosan még bizonyításra váró kérdésekben, hisz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 világ létezése sincs bizonyítva. S minden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nyében mi jelentOEsége van egy marék majomszarna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ügy, amelynek életét szenteli, komoly, halálosan komol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 két lépést elOEre, megállt a rácsok mellett, lev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üvegét, hogy jobban lásson, s a szemüveg eg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rát rágcsálva állhatatosan vizsgálgatott a várakozás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i csend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ugyanabban a helyzetben maradtam. Látta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velt szemöldöke alatt – az egyik íveltebb volt, mint a mási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ék a szeme, talán egy kicsit kancsal, de különös, átható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k színı. Kerek arca így, a szemüveg nélkül kiss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ekesnek tınt fel, szalmasárga, hosszú haja kóc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mintha az efféle dolgok csak másodlagos fontosságga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írnának az életében. Melle ott domborodott a blúz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tt, amelyet szoknyáján kívül hordott, s így elrejtette csípej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e pillanatban, hogy elOErehajolt, formás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szott. Magas volt, olyan magas, mint Dianne, kétségkív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emes külsejı, s nem tudom, hogy már abban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llanatban megsejtettem, majomösztönömmel „megszimatoltam”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, vagy talán csak késOEbb, hogy van benne valami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iba” volna a megfelelOE szó?... vagy „hiányosság”?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„puritánság”?..., amit Dianne-nál soh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mindig lehajolva, többször is nagyon kedves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gyöngéd morgásokat hallattam. A válasz eg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elló, Silve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volt, a szokáso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Hi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elyett, s kiejtése egy kicsit hason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ított Dianne-éra. Jane volt az egyetlen reményem. Szelí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et vágtam, a morgásból dorombolásba vál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, lehajtott fejjel kinyújtottam egyik kezemet a rács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t, s lazán lelógattam a ketrec szélérOEl. Ennyi elegen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volt. Már hallottam is a szavakat: „Ez az elsOE alkal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...”. Közelebb lépett, gyöngéden megfogta a keze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megszorította, éreztem a remegését, s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csak a kettOEnk titka lenne, odasúgta: „Tudo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agy rossz. A társadalom megront, és agressziót v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belOEled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azt mondtam, „bizony, ez így van”, de az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értem annyival, hogy lehajtottam a fejemet, szégyenkez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jtettem el arcomat, s aztán prrrr, doromb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, mint egy macska. Felbátorodott, bedugta a kez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simogatta a fejemet. Hallottam, hogy azt mondj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ihetetlen, elOEször életemben simogatok meg egy gorill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lyen selymes a szOEre!” Aztán egy sóhaj: „Bebizonyosod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lehetséges ebben az életben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hagyta a simogatást. Hátralépett, feltette a szemüveg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arsányan, mint aki jövendOEt mond, bejelentet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marosan hallasz felOElem.” És elme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ps fogadta, s efféle kiáltások: „Bravó, térdre kényszerítette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ácsót!”, „Ez már a tiéd”, „Nekem so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ült.” Amikor távozása elOEtt még egyszer hátrafordu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, hogy arca ragyog az elégedettségt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egyik lábát átvetette a másikon, két tenyeré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kójára szorította, nyújtózkodott, aztán kicsit lejj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úsz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V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, ahogyan ígérte, gyakorta meglátogatott – igen aktív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-vett papírjaival s jegyzetfüzetével felszerelkezv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be folyton írt valamit –, hogy híreket hozzon s nap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nap tájékoztasson a dolgok elOErehaladtáról. Sırı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egette „az ÉN doktori disszertációm”-at, amely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nekestül felforgatja a tudományos világot, s kiugraszt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keikbOEl a szobatudósokat, az elméleti embere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k soha életükben nem szagoltak be egy majomketrecbe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ásról ne is beszéljünk. S hogy nekem élet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lesz alkalmam más majmokkal kommunikáln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dzsungelben, az én természete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abitat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mban, s kifejleszte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lódi” majomképességeimet és motivációim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ajom legyek a majmok, az enyémek közö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igen rövid idOEn belül az Egyesült Államok különböz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ntjairól, koordinált módon (mivel igen költsége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volna valamennyiünket Kaliforniában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get together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lett volna az ideális, hogy együtt vágjunk neki az ismer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edezésének), más, ugyanolyan vagy hozzám hason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lyzetben levOE majmok is útnak indulnak. Úti cél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afrikai ország, amelyben angolul, franciául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két nyelven beszélnek, minket, majmokat azon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nem érint, mert mi egy egyetemes nyelvet fogunk megtanu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fféle majomeszperantót. S minél kevesebb kapcsolat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z az emberi lényekkel, annál jobb, anná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észségesebben fejlOEdünk majd. Hogy ott, a dzsungel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a közönséges halandók által eddig nem is sej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 dimenziókat fogunk fölfedezni, más idOEket, más égtája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 autentikus lényeket s más kultúrákat, amel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kitágítják szellemi horizontunkat. Hogy 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ély szerint engem illet, a lehetOEség, amit kapok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nyerjem elveszett természetemet, valódi énemet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utentikus szabadságot, elsOE és egyedüli a világ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kétséges, hogy sok ember irigyelhetné. ElegendOE,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os afrikai országok lakosaira gondolunk. Hogy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a dzsungelben élek, szabadon, egy majomnOE oldalá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tetszik nekem, aki „természetes” módon él s termész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kat eszik, meg fogom találni a magam „természetes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ságát. Hogy Jane-t egyetlen dolog aggaszt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, hogy talán kivételezni fog velem, mert „átérzi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vel egész történetemet ismeri az Alapítvány archívumai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botrány okozta szenvedésemet, igen,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az oka, hogy túlságos szimpátiát érez irán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pedig a projektum alapvetOEen demokratikus é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lOEségelvı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napon azért jött, hogy elbúcsúzzék. Sajnos,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azhat velem együtt, mert Afrikába kell mennie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ordinálja a tevékenységeket és fogadja többi „társama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én ne aggódjak, mert csak pár napról van sz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Isten áldjon, a viszontlátásr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ni kezdtem az ígért utazást. A közönségre üg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vetve hevertem az ágyamban, két kezemmel a tarkó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ögött, egyik lábamat a másik térdemen hintáztatv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immáron a ködök és a sötét árnyékok eloszolván, elképz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at a dzsungelben, ugyanebben a helyzetben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ujjaim közt a kék eget kémlelem, hallgato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darak természetes énekét egy fára épített, szalmatetO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 házikóban, a függOEágyban ejtOEzve, miközben felesé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em leopárdbOEr bikiniben tesz-vesz körülöttem, félig kismaj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ig emberke formájú gyerekeim pedig a földö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tszadoznak természetes békákkal és viperákkal. Feleség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természetes, kilyukasztott kókuszt nyújt oda nek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lmaszállal, s én a levet minden gond nélkül kiszippant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intha csak odafent hevernék a Fosteré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tjében levOE fán, most is elbıvöl a lábujjaim közül né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lemente. Leszáll az este, természetes gyümölcsö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csorázunk, imádott kis feleségem megágyaz, lefeks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 pedig, mielOEtt mellém feküdne, leveszi a bikinij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jaj, szemem elOEtt ekkor felbukkant Dianne melle, d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ozzá való fej Jane-é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ki sem dolgozhattam kellOEképpen eljövendOE éle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vét, Jane ígéretei már valóra is váltak. Az Alapítván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bámulatra méltó szervezet két hét alatt nyélb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ütötte az egészet. Farmernadrágba é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umber jacket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e öltöz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volt egy kis vita, hogy az Egyesült Államok zászla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yen-e rajta, vagy az Alapítvány logója, amel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nem hagytak jóvá, végül egy USA feliratút adtak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rillaarccal) egyszer csak a San Franciscó-i repülOEtér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ltam magam, egy kipárnázott ketrecben, a bizotts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gjaival, néhány hivatalos személlyel s két-három filmsztárr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véve. Fotósok, televíziós kamerák és beszéd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sOEt Biruté tartotta, nem túl népes közön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t (néhányan táblákat emeltek a magasba; az egyik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gorilla képe volt, aki azt kiáltja: „Szabadságot!”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ttöri láncait), s a nekem adott lehetOEségrOEl beszélt, ar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 mélységesen humánus terv segítségével visszanyerhe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esztett természetemet és autentikus szabadságo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mélték, hogy értékelni fogom, és hálás lesz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e, mert nem kevés idOEbe, átvirrasztott éjszak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interurbán telefonhívásba került. Elvárják tOEl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 fogok viselkedni, mert az én magatartásomtól függ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jövendOE majmok sorsa s az újabb alapítványi pénzek elnyerése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a mıvelet, a szabadságba való repülé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költsége nem kevesebb, mint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kkor megjelent Dian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egy fúria. Kócosan, elkenOEdött sminkkel, kimere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mel, ütéseket és rúgásokat osztogatva, vadállatkén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ette magát a bizottsági hölgyekre, akik visítot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 patkányok. Nem is kiabálta, inkább vonítot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imfomániás riherongyok!”, „Tudósnak álcázott bárcások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lszent tyúkok, akik nem merik megtenni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tnének!”, és még nem tudom, mi minden egyeb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értettem jól, annyira üvöltött; ordított valamit a „szar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ktorátusáról” is, és tovább csépelt jobbra és balr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ır támadt körülötte, s nem volt kit ütlegelni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három rendOEr futva közeledett, a ketrecem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ette magát, én pedig a rácsokhoz tapadva fogadtam remeg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lelését, nyöszörgését, szavait: „Szegény Silver, szegény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ádott Silverem”, csókjait és alkoholos lehelet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onszolták onnan; vonaglott és beleharapott a rend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rök kezébe; én bömböltem, kétségbeesetten ráztam a rács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ár-már épp felborítottam volna a ketrec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éreztem, hogy a levegOEbe emelkedik, ide-od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mbálódzik, s egyre távolodik a mind kisebbé váló Diann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ól, akit a rendOErök elhurcol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kkor láttam utoljá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epülOEgép felszállt. Röpültem a szabadság felé. Bevall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kádtam az úton, de fogjuk rá, hogy a hánying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a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I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egérkeztem. Miközben egy daru a repülOEgépbOEl kilóg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latóról a magasba emelt, majd letett a földre, a táj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tem: fákat láttam, a távolban hegyeket meg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omó négert, gyerekeket és felnOEtteket, akik a kis repülOEté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ótkerítéséhez tapadva kiabálták: „Az amerikai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jött az amerikai!”, „Rágógumit!”, „Rágógumit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, majmok a jelek szerint továbbra is nevezetesség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ítot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ogy földet értem, megjelent Jane, nagyjából 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ltözve, mint amikor megismertem, csak egy parafasisa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kalmazkodva a helyi körülményekhez, hadart valam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nem értettem, s megállt a ketrec mellett. Valak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zt mondta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heese,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n pedig, mivel alig ettem, s a gyomr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mindig kavargott egy kicsit, elmosolyo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gra nyitottam a szememet, s ekkor egy „klikk”-et hall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lvakított a villanófény. Újabb „klikk”, új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llanófény, csak a negyediknél maradt ab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emet dörzsölgettem, amikor Jane megszólí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, Silver. Szia. Isten hozott! Készülj fel! Hamar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eszed az elsOE lépést a szabadság fel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totta a ketrec ajtaját, klikk és villanófény, s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rik-krak, amirOEl nem tudtam, micsoda, s imbolyogva 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elsOE lépésemet a szabadság felé, ami hely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ésnek bizonyult. Jan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! Ne! Még ne! Több koordinációt a fotóssal! Fordulj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! Jobb lesz, ha kézen fogl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1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t dokumentálni kel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bosszúsan visszabújtam a ketrecbe, odanyúj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zemet Jane-nek, és „Jó magasra azt a lábat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zt hallottam: „Most!”, máris emeltem a láb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elsOE lépés a szabadság felé” címı fotóhoz (klikk-vaku)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tettem, és fölemeltem a másikat (klikk-vaku), í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deltem vaksin, Jane kezét fogva. A bemutatás pillanat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„Silver, bemutatom Davidet, a fotóst”) vég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nyertem látásomat, s ekkor egy fickót láttam mag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t, akinek három vagy négy kamera lógott a nyaká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ki fekete szakállával, kicsit kancsal szemével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les homlokával, Isten bocsássa meg nekem, de majom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ékeztetett. A fotós nyomban a kamera mög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jtette kancsal szemét, s ekkor, mielOEtt még elvakíto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az újabb villanások, fölfedeztem, honnan ered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rik-krakok: négy egyenruhás néger szegezte rám automa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uskáj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olytatódott az úgynevezett dokumentáció: klikkvaku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 dzsiphez értem, és négerek futkározt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ndenfelé („Amerikai!”, „Coca-Colát!”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Bubble-gum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!”)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likk-vaku, amikor beszálltam, Jane-nel a volánná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kkor is, amikor indulás után Jane hirtelen fékez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pedig kiszállt, s a dzsip elé futott; klikk-vaku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 a volánnál” vagy „KezdOEdik a nagy kaland.”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gy egyenruhásról, akik egy másik dzsipen követ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ket, egyetlen fotó sem készü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az emberek szokásos és általam már jól ism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mészetességével, mintha csak a kutyájához beszéln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agyarázta, hogy eredetileg arra gondolt, tesz egy kö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Evárosban, hadd búcsúzzam el végleg a civilizációt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m, sajnos, csúszásban van, és a „hatóságok” meg „társ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” már várnak minket a „Természeti Rezervátum” központi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ungalow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jában, ahol a projektum „hivatalos” megnyitój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ül majd sor. Ez a rezervátum lesz majd ideiglen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borhelyünk, ahol akklimatizálódhatunk, s megkapj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isszavadításunk” elsOE alapozó lecké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út nem volt túl hosszú. Jane alig fékezett, a fotó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is lendületesen kipattant a kocsiból, s a kamera mög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ugta kancsal szemét. Kiszálltunk, OE pedig guggolva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ként farolva hátra, klikk-vaku, klikk-vaku, dokumentá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kezésünket. Torkig voltam vele, de elfoj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ísértést, hogy belerúgjak, végtére is emberi lény v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nem tudja, mit cselekszik. Beértem annyival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ksibbnak színlelve magam, mint amennyire a vaku elvakí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újtott karral lépegettem elOEre, s egy elnyúj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éssel rátapostam, hogy seggre üljö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cigarettára gyújtott. Egyik kezét a tarkója mög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ve ismét a fának támaszkodott, s félig lehunyt szemm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, soha nem gondoltál még arra, hogy az emb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t azért csinálnak, hogy lefotózzák vagy lefilmezz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oh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rra sem, hogy egy kamera szemén keresztül tanulmányoz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ézni a világot olyan, mintha a segglyuk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 néznénk az emberi teste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n sem. Most jutott eszem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edetten szippantott cigarettájából és foly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enruhások kíséretében áthaladtunk egy kerít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uján; egy udvar, sok autó, egy Rolls-Royce az orszá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ászlajával a hıtOEn, és újabb egyenruhások. Beléptün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gy óriási, szalmatetOE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ungalow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félébe. Elém tárul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rsalgó, jövendOEbeli találkozásaink színhelye, s egy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terem és ebédlOE; eljövendOE majomtársaim, az egyenruhás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rizete alatt, ott ültek az asztal körül. Jane magam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gyott, s az egyik egyenruhás puskája csöv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asztalhoz lökdösött, ahová jónak láttam leülni, mielO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 puskatussal is kapnék egyet. Elviselhet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ız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ejárat közelében, a két zászló, az Egyesült Állam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z ország zászlaja között egy csoportra lettem figyelme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t nem láttam belépni: egy tagbaszakadt néger ál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 öltönyben és nyakkendOEben, egy csapat másik nég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ırıjében, meg egy fehér, aki úgy világított köztük, min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llanykörte az éjszakában. ElOEkelOEségek, nem vitás.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egy nem volna elég, újabb fotósok bukkantak elO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úttal feketék. A majmok morogva doboltak az asztal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enruhások kiabá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a tagbaszakadt négerrel beszélt, aki bólog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vaira. Azután otthagyta a négert, és megállt az els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res asztal mellett. „Csendet!” – kiabálta, s mivel sem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történt, még erOEsebben kiabált, és energikusan ver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sztalt, amire mindjárt válasz is jött: asztalverés, sivítoz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dibálás, morgás és toporzékol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2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az epizód a következOE címszó alatt szerepel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naplójában: „Szörnyı káosszal kezdOEdött az egés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m ez vidám, boldog káosz volt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alatt Jane rekedtre ordibálta magát: „Rendet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endet!”, a tagbaszakadt néger jelt adott, s az egyenruhás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cióba léptek: igen meggyOEzOE módon diszkrét rúgás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sztogattak, oda-odasóztak a puskatussal, odaodabök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uska csövével, s máris helyreállt a Jane ált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etelt rend, úgyhogy most már beszélhe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iúk és lányok, barátaim! Ãexcellenciája, az itt j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OE Aljadi Buba Dolomi elnök úr nevében üdvözöllek tit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obutu Rezervátumban. Nem tudom, tudjátok-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abban a kiváltságban van részetek, hogy szereplOEi lehett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„Nagy Visszatérés Mıvelet”-nek, amelynek „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badság meghódítása” nevet adtam. E mıvelet rés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Ãexcellenciája, az elnök úr nagylelkıségének köszönhetO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e haladó gondolkodású és szigorú erkölcs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ök szeretné, ha elnéptelenedett dzsungelei újra benépesülnéne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hozzá olyan majmokkal, amelye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 országok rendelkeznek, az övé azonban nem. Éle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éig hálásak lehetünk neki lelkes támogatásá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jtársak, most hallgassuk meg Ãexcellenciájá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tapsolt, s néhány ember meg majom, valamint é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ettük a példáját. Ellépett az asztaltól, s a tagbaszaka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élyiséghez fordult. Az végignézett a társalgón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áta mögé pillantott, s megint végigtekintett a társalgó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orkát köszörülte, megvakarta a fejét, megint köszörül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orkát, s megigazgatta a nyakkendOEjét. Jane bátorítot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 aggódjék, Excellenciás úr, jobban értik, mint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nn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nök elOErelépett néhányat. Láthatóan nehez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ett a dolog. Megint a fejét vakargatta, az arcán, a nyakkendOEj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brált, addig-addig, míg egyik-másik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ozni kezdte, s az egyenruhások közül néhányan elmosolyod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elOEhúzott egy papírlapot, széthajtoga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belekezd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merikai emberek, Isten hozott benneteket a... – i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orpant, valami láthatóan nem stimmelt, körülnéz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nagy erOEfeszítéssel, mint aki összeszedi a gondolata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élkül, hogy a papírra nézett volna, darálni kezd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olyasmit mondott, hogy a rabszolgaság ideje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t ért, hogy a köztársaság, melynek OE a szabadon válasz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öke immár húsz éve, a legjobbat vette át Amerikát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emokráciát, hogy az OE országában következésképp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ki egyenlOE és hogy... hogy nem kel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nünk sem az elnyomástól, sem a börtönöktOEl... s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trecektOEl. Hogy reméli, Madame Jane bölcs irányít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tt megtanulunk majd kellOE körültekintéssel élni a nek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ományozott szabadsággal, mert azt már nyilv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juk, hogy a szabadság nem jelent szabadosságot. Vég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szsziónkat a jezsuita misszionáriusokéhoz hasonlí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 sikert kívánt a miénkhe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k, diszkrét taps az emberek s néhány majom részér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lépett elOEr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rátaim, való igaz, hogy ez a mesés projekt sos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hatott volna valóra Ãexcellenciája, az elnök úr nagylelk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gítsége nélkül, de az is igaz, hogy az amerik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telligencia és tOEke hozzájárulása nélkül sem valósulh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meg. Átadom a szót Ãexcellenciájának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sült Államok nagykövetének, Mister Brian Moulruny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4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ster Moulruny habozás nélkül tört elOEre, akár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torbicikli reflektora. S hasonlóképpen habozás nélk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legnagyobb természetességgel fordult hozzánk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az emberiséghez szólana. Ékesszólóan s mel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on beszélt a nagyszerı tudományról, a haladásról,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badságról általában s a jövOErOEl, melyet mi fogunk felépíte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mely a miénk lesz. Biztosított róla, hogy kiváltságo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unk, mert ezzel a lehetOEséggel élhetü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sok majom van a világon, aki irigyel bennünke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esen lenne a helyünkben, de hát érthetOE, hogy í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, s mindig is így volt, mert mindig is voltak szegén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gazdagok. Kinyilvánította a projektumba vetett telj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almát, mivelhogy mindent tanulmányoztak, kiszámítot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mértek elOEre. A legfontosabb azonban a hozzááll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OE a maga részérOEl optimista, pedig mennyi pesszimis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a világon, mondhatni, sajnálatos módon e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. Hangoztatta „a szabadság vállalkozójának” (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volt) erényeit, akiben megvan a vállalkozáshoz szükség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nvedély és tapasztalat. Jane Gudart (it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pírlapba pillantott) már igen korán tanújelét adta elhivatottságána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korától fogva szeretett állatkertbe jár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zismert volt az a hobbija, hogy majomábrázolásoka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brokat és bábukat gyıjt. (Belenézett a papírba.)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ogy miután Angliában a primatológia legjobbjaitól tanu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diplomát szerzett, közvetlen tapasztalattal koroná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tanulmányait, amikor is egy hétre beköltöz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lág legnagyobb állatkertjébe, a kaliforniaiba, ho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szokjék az OEserdei körülményekhez. (Papír.) Intenzív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folyamokon elvégezte az „Önbizalom”, „Önbecsülés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Pozitív cselekvés és gondolkodás” kurzus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„Magánygyakorlatokat” végzett Washington erdOEi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5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t egybevetve tehát, tipikusan amerikai, nagyszívı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lkes, magasan képzett lány, aki tudja, hogy a sikert elegen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ívánni, erOEsen akarni és... persze, kitartóan hajszo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nöktOEl eltérOEen szívélyesen megköszönte nekü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hallgattuk. Tapsok és fotók; a nagyköv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egánsan és diszkréten hátralép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percig senki sem tudta, mi legyen most. Az elnö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gykövet, a titkárok minket néztek, s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 tınOEdtek, hogy az ünnepséget lezárandó kezet kell-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ünk nyújtaniuk, vagy 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ét Jane lépett elOE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jük, Excellenciás urak. Barátaim, a termész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npolgárai! Csak néhány szót. Az áltudomány nev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ogy feloldjátok a dekadens és hit nélküli civilizáció retten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nalmát, kiszakítottak benneteket otthonaitokbó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ontottak és tönkretettek. Most azonban közremıködésemm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kalmatok lesz rá, hogy visszaszerezzétek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eszett Paradicsomot. A projekt e pillanattól kezdve kitár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pukat a valódi tudomány elOEtt, modellként szolgá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, s eddig nem sejtett utakat fog megnyitni más szerencsé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dozatok elOEtt. Nincs messze a nap, már lát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, igen, mintegy látomásként ragyog fel elOEttem a jövO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ben az állatkertek ketrecei üresek lesznek, ajtaik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rva-nyitva állnak. Ennyit akartam monda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ször is keményen rácsapott az asztalra, s ekkor elszaba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okol: csapkodás, visongás, morgás. Jane arc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edettség ömlött el. Öklét magasba emelve kiáltot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ála az Úrnak, ha ennyi életkedv van bennetek, a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sszire jutunk, nagyon messzir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kkor a majmok e parányi rebelliója láttán, amit szerencs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nki sem fojtott el, az elOEkelOEségek gyor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lisszoltak az ajtón, felvillantak az utolsó vakuk, s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a távozók után indul, hanem elOEbb még odafordult hozzá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milyen képet vághattam, mert nagy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ovóan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látszol túl lelkes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et intettem a fejemmel, OE pedig egy halk „óh”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ásodpercnyi habozás után az elOEkelOEségek nyom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d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 vagy hét egyenruhás maradt a teremben. Egyikü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vastag ajkú néger, elOEhúzott egy laposüveget, és j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húzta. Nekem sem esett volna rosszu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sóhajtottam, s szemügyre vettem a többi majm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rsaimat a projektum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sokáig tanulmányozhattam OEket. Alig idOEzött 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kintetem egy diplomaosztó ünnepségeken szokás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gyszögletes süveget és talárt viselOE csimpánzon, már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jött Jane. Haja lobogott a szélben, s túláradó lelkesedéss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és örömmel lóbált eg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anager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ktatáskát. Mögö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getett a fotós, a fotós mögött pedig egy néger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ürt banánnal. A majmok zsivajogva tülekedtek a kajá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-ki kapott hat vagy hét banánt, aztán visszaültek a helyük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az asztalra tette az aktatáskát, kinyitotta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vett egy gumiszalaggal átkötött kis kartotékcsomag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endet és csendet” kért a nyugodtan, teli szájjal majszo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tól, s így szólt hozzáju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rátaim, a kartotékokról és a fotókról már nagyjá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erlek benneteket, ti azonban nem mind ismer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m, s biztos vagyok benne, hogy egymást sem ismeri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ne nézzetek egymásra bizalmatlanul, vala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ztetek levOE párbeszéd megkönnyítése 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lcsönös megértés érdekében egyenként be fogl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ni titeket. – Levette a gumiszalagot a kartotékok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lOEhúzta az elsOEt. – Mivel az abszolút és teljes demokráci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gyében cselekszünk, hogy senkinek az érzékenység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 sértsem meg, és senkiben ne keltsem f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ek közt oly gyakori irigységet, s hogy lássát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tt nincs kivételezés, a bemutatás szigorúan ábécérend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rtén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gazgatta a szemüvegét, s olvasni kezd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lack, 12 éves... állj fel, légy szíves! – s egy feke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undájú, széles vállú majomra mutatott, aki meg 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ccant, csak falta tovább a banánját. Jane jelt adot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hoz legközelebb álló egyenruhásnak, az elOErelép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puskája csövét a majom veséjébe nyomta. A szó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gó Black fájdalmas nyögéssel köpte ki a banán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ugrással talpon termett, s két hüvelykujját a nadrágtartój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esztette. Arca megdöbbentett: kemé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merev, de emberi, túlságosan is ember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Black, ezt már szeretem. Rend és fegyel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üttmıködés. Hm, lássuk csak, mi áll a kartotékod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há, Black egy sikeres kísérlet eredménye, melye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tiszteletben álló New York-i üzletember finanszíroz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egyverkereskedOE, aki csimpánzot keresztezett egy em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gorilla... egy em... akarom mondani...egy gorillával...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z intelligencia és az erOE párosításával valamiféle kiválasz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jt hozzon létre, amely az olcsó munkaerOE helyé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hetne, s azt még olcsóbbá tenné. Lássuk csak, mi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 itt? Áh, nevelése során sok vad, embertelen vonás ütköz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rajta, fellázadt, bántalmazta tanítóit, s meglehetO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dizmussal avatkozott bele gazdája üzleteibe. Becene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Yuppy”. Szegény Black, a társadalom újabb áldozata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inkább úgy mondanám, az emberi vonásoké. Végü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nek ellenére, van néhány jó tulajdonsága is; itt az ál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nagyszerı, agresszív, latin típusú szeretOE. Meglátju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 Black, most már leülhet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 már jó ideje leült, és tovább evett. Jane új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rtotékot húzott elO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r. John, kérlek, állj fe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. John, vagy mert intelligens volt, tanult a leckébOE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nem óhajtott puskacsövet a veséjébe, vagy mert megér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2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, hogy róla van szó, lassan, ünnepélyesen, némi torokköszörüléss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 fel, mintha csak pódiumra lépne, s a távo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rizontot kémlelte; a négyszögletes sapkán s a talár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ívül még egy hóna alatt szorongatott, összegöngyö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rgamen is tartozott az öltözékéhez. Jane elégedetten olvas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r. John, 11 éves, a marylandi egyetem kiváló diák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; közgazdaságtant, marketinget, politológiát s egyé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mányokat tanult. Már éppen diplomát szerzett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temes ismeretekbOEl, amikor – mint a Csimpánzszövet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jékoztatott bennünket – más akadémikus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rigységbOEl azzal vádolták meg igazságtalanul, hogy megharap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iválisait. A testén látható harapásnyomok tOEl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rmaznak. Bármilyen projektre alkalmasnak találtat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dr. John. Leülhet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. John azonban nem ült le. Továbbra is a piedesztál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lélte a világot, amelyre felkapaszkodott.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 már emelte a puskáját, amikor Jane-nek jo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tlete támad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avid, egy fotót dr. Johnró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gszólított egyén engedelmesen dugta be kanc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ét a megismerés lyukába, s elkészítette a fotót. D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hn továbbra is állt, mint a cövek. Egy intés, és a dokt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„au!” felkiáltással leü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chel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hell, egy kimázolt arcú mandrill, aki a kezében tar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yezOEvel nOEies mozdulatokkal legyezgette mag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chell, 10 éves, egy híres kaliforniai közösség tag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m, itt kielégíthetetlenséget, felelOEtlenséget emlegetne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eg hogy nem tiszteli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safe-sex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OEírásait. Nem tu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0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m, pontosan mire céloznak, de majd meglátjuk. Köszönö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hell, ülj l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hell engedelmesen, a szoknyáját eligazítva leü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ain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, egy csimpánz állt fel a hívásra; egyik kezébe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blia, nyakából pedig egy mıanyag feszület lógott. Fejé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csit félrebillentve, szánalommal tekintett ránk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azt mondja, „bocsáss meg nekik, Uram, nem tudj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t cselekszenek”, s egyik kezével fölemelte a kereszt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ásikkal pedig – jobbra, balra s középre intve – megál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j, de kedves, köszönöm, Saint. Az Úr oltalm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sszire fogunk jutni. Nos, Saint az Egyesült Államok közép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ati részérOEl származik. Egy vallási közösség tagja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nulta megismerni a jót és a rosszat. El kellett távolítaniu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kezdett megzavarodni, s prófétának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tennek hitte magát. Hm. Érdekes. Köszönöm, Sai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 tovább osztotta az áldást. Az egyik egyenruh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ékeztette a rend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x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szogatni kellett egy kicsit. Tex, a meglehetOEsen tes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angután talpra ugrott. Farmernadrágot és bOErzeké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viselt végig aranyozott gombokkal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owbo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alapot s úgyszinté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anyozott golyókkal kirakott övet, amelyen mıany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volver fityeg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x, 9 éves, Texasból jött, ahol egy milliomos olajmágn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agybirtokos dédelgetett kedvence volt. Tex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ondul az olajért és az aranyért. És bolondult... hm, 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tt nem világos... a milliomos feleségéért... vagy az Texér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risten, micsoda zırzavar. Majd kiderül. Mindeneset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Te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visszazöttyent a helyé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ally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, egy kövér és idOEs orangutánnOE nagy üggyel-bajj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. Szoknyát és blúzt viselt, nyakláncai és karkötOE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römpölte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ally, kortalan, beceneve a Dilis, Floridából val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díjas nOEk egy csoportjának körében élt. Lássu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csak, mit írnak róla: mıfogsor, kedvenc itala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gin-tonic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érfiakkal nagyon kihívóan viselkedik. Hm, h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nek vége, kivéve azt, ami természetes. Köszönö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. Ülj l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 leült, retiküljét a combjára rakta, kezét meg a retikül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azon töprengtem, hogy értette Jane ez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óbbit, felhangzott a nevem. Nyomban felálltam, s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en meg is hajoltam, a tisztelet jeléü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, Silver, téged nagyon jól ismerlek. Nagy remények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ızök hozzád. Egy újabb elragadóan kedves áldoz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 szenvedés és frusztráció volt az életedben, de mind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úlik majd, biztosíthatlak. Bár az igaz, hogy csak akko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pozitívabban állsz hozzá a dolgokhoz. Ki van mé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ra? Á, Zopenhauer. Zopenhauer! Meg akarunk ismer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ged, talpra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nki sem moz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sokan voltunk, akik végigjártattuk tekintetün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ársalgón: Jane, a fotós, én és egy-két egyenruhás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em sarkában, szinte beleveszve a félhomályba, felfedezt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csimpánz körvonalait; árnyékok a gond felhOEz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on. Jan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yerünk, Zopenhauer, látni akarjuk a szép kis pofikáda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mi. Jane jóváhagyólag intett az egyenruhásnak, 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indult a sarok felé. Megállt a Zopenhauer nevı illet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tt, készen arra, hogy nekiszegezze a puskáját, d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bb Jane-re nézett, aki sürgetOEleg intett neki. Az egyenruh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jét vakarta, majd szó nélkül a magasba emel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ár mankót, s felmutatta Jane-nek, aki egy „ohhh”-ot hallatot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ár olvasta is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Zopenhauer, a Pesszimista. Ifjúkorában híres mıvé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óta gyermekbénulásban szenved, nyomasztó látvánny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, ami negatív hatással van a körülötte levOEk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m, a társadalom újabb áldozata. Öngyilkos hajlamai i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iselhetetlenné tették. Ne add fel a reményt, Zopenhaue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emény az utolsó, amit elveszíthetünk! Nem kell felállno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íszes társaságot, az emberi társadalom emez üledé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álos unalom kerítette hatalmába. A majm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é-kevésbé teli hassal, szundikáltak. Sally mé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udt. A fotós és az egyenruhások ásítoztak. Én is ásítoz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a pokoli hOEség miatt, ráadásul a száraz évszak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nem várt lendülettel csapott az asztalra, mi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 talpra ugrot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ajta, hétalvók, több lelkesedést a vállalkozáshoz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s. Adnék még némi felvilágosítást, hogy tudjátok, mir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van szó. ElOEször is meg kell magyaráznom nekte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ját viselkedésem egynémely aspektusát, amelyet leh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durvaságként értelmeztek, ám pedagógiai szempont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cselekedetem megalapozott: a vállalkoz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éhez egyaránt szükséges a fegyelem, valamin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természetes agresszivitásának stimulálása. A más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és, amit meg kell világítanom: jóllehet a csopor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t igen különféle fajták alkotják, nemcsak tanulmányai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ítják, a gyakorlat is azt támasztja alá, hogy igen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séges a különbözOE faji csoportok és nemzetiség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rmonikus együttélése. LegfOEbb példa erre az Európ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ös Piac. Ha nem lesz is könnyı, hogy kiküszöböljün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os olyan tényezOEket és elemeket, amelyek megronto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eteket, úgymint a pénz, az autó, a farmernadrág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Coca-Cola, a McDonald’s,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walkman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rostitúció, a hülye identitásnélküliség hipnózisa, bizt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jelenthetem, hogy sikerrel fogjuk e tényezOEk helyéb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jes és tudatos identitást, a szeretetet, az önzetlenség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gértést, a kommunikációt stb. állítani. EbbOEl következ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itt nem lesz semmiféle rasszizmus, olyasmi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németek felsOEbbrendıek a franciáknál, a fehé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ketéknél, hogy a csimpánz intelligensebb, min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angután; ez színtiszta rasszizmus, az áltudósok találmány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indeme különbségeket leküzdjük, s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tsétek egymást, kommunikáljatok s barátkozzat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mással, az Ameslamot, az amerikai jelbeszédet fogj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álni, e néma nyelvet, amelyet egyetemessé fog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n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dOEk során bebizonyosodott az ige hiábavalóság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jen a majmok nyelve! Más szóval nem kell több Báb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rnya. MielOEtt a dzsungelbe mennénk, hogy viszontláss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einket, e rezervátumban megtanuljuk az Ameslam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ismerkedünk a dzsungelben ránk leselke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szélyekkel. Kezdjük el máris! Mozgás! Gyertek utánam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nagy lendülettel, katonás léptekkel az ajtó felé in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t, engem s néhány tétován mocorgó egyenruh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véve senki sem moz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megtorpant az ajtóban, majd kiadta a parancso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ajta, katonák! Segítsenek nekik!”, s visszasietet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szedje dolgait és bezárja az aktatásk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segítségben részesültek: rúgások, puskatusütés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majmok vidám, ugrándozó, sivítozó csapata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ok felügyeletével már meg is indult a folyó perem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OE, kikövezett ösvényen. Jane futott, hogy a szaka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ére álljon. Én voltam az utolsó a sorban, elO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vonszolta a lábát, mankóival evezv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konyodott. Imbolyogva mentem, kicsit utánozv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at, és sóvárogtam egy korty ital, egy cigaretta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rt is ne mondjam, Dianne után. Hallottam Jane kiáltásai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rokodil! Veszély!” „Egy zsiráf!” Tex elOEv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volverét, s a jelzett tárgyat célba véve meghúzta a ravasz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 ezzel szemben ilyenkor megállt, s megáldot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elénk került. Olykor egy-egy „plaff” hallatsz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szkitó”, magyarázta Jane. Örömujjongás: „Nézzét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, dzsungelbeli testvéreitek! Hamarosan ott leszünk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néztem; visítozó majomcsapat üdvözölt min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ár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obutu Rezervátum nemcsak a dobozba zárt természet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nzerválta, de mulatság- és pénzforrás is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betalálkoztunk egy turistacsoporttal. Jane dühö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madt rájuk: „Ki innen, ki innen, ez nem cirkusz!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mi fotózás! Még jobban megrontják OEket nekü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mennyire már meg vannak rontva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aloglás után, alkonyatkor, mielOEtt még elfogyasztott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banánvacsoránkat, „elméleti” vagy „bevezetOE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ránk volt a társalgóban. A majom rövid története a különböz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rokban, évmilliókon át, szerepe az ember evolúciójá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majom ember általi elnyomatása és rabszolgasor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szíttatása, ami megakasztotta fejlOEdés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m mindez nem volt kizárólag negatív a majom számá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több, Jane magyarázata szerint, aki elOEadás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plakáttal illusztrálta, melyen két koponya volt láthat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é és a majomé, ez az elnyomatás elOEnyös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om ama agyféltekéjének fejlOEdése szempontjáb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yben az „indulatok” és az „érzelmek” központja hono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nem emlékszem, hogy ez a jobb vagy a bal féltek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-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is elmagyarázta Jane, hogy a nevelési módszer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gyelem és a természetes agresszió sikeres alkalmazás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hetOE legmodernebb s leghumánusabb lesz. A jelszó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torítani, nem pedig megfélemlíteni és megbénítani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atulálni, nem pedig hibáztatni. FOE a pozitív hozzááll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viselkedés: arra kell gondolni, hogy nincsenek leküzdhet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hézségek, s hogy minden lehetsége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bejelentette, hogy alapkiképzésünk mintegy h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hét hétig fog tartani. Sok tudós javasolt ennél hoszsz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OEt, mások szerint azonban sokkal kevesebb is elegen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lóságos szituációkba” helyezésünkhöz, vala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hoz, hogy megtanuljuk „az egymás közti és egy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tól független” cselekvéseket s „a konkrét problémákkal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ó szembesülést, mert ez éppúgy van, mint az embernél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egy majom harmadszorra sem tanul meg valam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kor már sosem tanulja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em személy szerint tökmindegy vol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z elsOE éjszaká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ungalow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ban töltöttük. Zopenhau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ngem kivéve a többiek mind egymás hegyén-há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udtak. Nekem, aki ágyhoz voltam szokva, valóság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ínszenvedés volt az éjszaka. Több széket összeto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ég így is igen rosszul aludtam. A redOEnyön á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ırOEdtek a nap elsOE sugarai. Felébredtem. Észrev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Zopenhauer szomorú tekintettel néz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sugarakat. Az asztalnál ült. A felállás okozta nehézség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kerülendOE alighanem ott aludt, összefont karj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jtva fejét. Mankói a falnak voltak támasztva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i majom még javában hortyogott. Nem sokái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ramm, kicsapódott az ajtó, s belépett a nap, a fény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estesült Lelkesedé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alpra, hétalvók! Vége a lazsálásnak. Ma kemény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unk dolgozni. De micsoda bız van itt, uramist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járt elájul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rmészetes, természetes bız, Jane – jegyezte meg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s, aki mögötte j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kellett takarítani. A belépOE egyenruhások egyik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ent a takarító személyzetért. Sokára jöttek, Jane türelmetlenkede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, mivel még nem voltam a mosdó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mentem hozzá, leguggoltam, hogy értse, mir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szó, s a mozdulatot még egy vécépapír-használatot jelz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ntomimmal is kiegészítettem. Döbbenten mere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; a fogaimat mutattam, s végigjártattam rajtuk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zeletbeli fogkef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e hiszen téged... téged... teljesen megrontot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orgasztottam a fejem, mint aki szégyenkezik, s eltakar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rc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 jó, most az egyszer, utoljára, de igyekezz hozzászokni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ntett az egyik egyenruhásnak, hogy kísérjen 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osdóba. A néger nem értette, vagy nem akarta érte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kellett ismételnie. Az egyenruhás a termetemet méricskél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emelte a puskát, mögém állt s megtaszí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m a fegyver krik-krakj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osdó nem volt messze, de nem volt sokkal jobb állapotban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nt az a klozet, amivé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bungalow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lakul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ég újságpapír sem volt benne, kivéve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Time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olyóir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régi számát, de annak mintha plasztikból lettek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apjai, egyáltalán nem voltak nedvszívóak. A továbbiak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h, az élet folytonos tanulás, mindig a szabad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ztem el a dolgomat valami bokor alatt. Ott legal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k friss levele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re visszaértünk, már takarították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ungalow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t, d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gOErlOE lassúsággal, amitOEl a már így is ingerült Jane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jobban kiborult. Végül sikerült végighúzniuk a földö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lmosórongyokat. Jane megkönnyebbülten sóhaj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, a majmok azonban lázongtak: éhesek vo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lyen türelmetlenek! – jegyezte meg Ja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át nem aszkéták, az biztos – szögezte le a fotós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néger tınt fel egy banánfürttel. Ováció, visong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 és tülekedés a majmok részérOEl. A gyöngéd meggyOEz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közét vetették be ellenük. Jane kiabált: „Rend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nmérséklet! Jó modor!”, az egyenruhások pedig rúgta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pillanatig azt hittem, „az illedelmes evés” leckéjér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szó, de nem; nyelvóra vette kezdetét, a közös nyelv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mi a fotós megjegyzése szerint „a nagy európai csalá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énál” is jobb, mivel nincs szükség hozzá fordítókra –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ki számára közérthetOE Ameslamé. Dacára a gyöngé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gyOEzésnek, lehetetlenség volt leültetni OEket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kiguvadt szemmel meredtek a banánfürtre. „Jaj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undorítóan emberiek! Akció!” Klikk-vaku „Az els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cke” megörökítésére Jane és Black között. Miközben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óbbit két puskacsOE kényszerítette megállásra, Jan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nán” jelét mutatta neki. Black kelletlenül elismétel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jelet, mire megkapta a banánját, a majmok pedig követté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 a másik ut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rám került a sor, már nemcsak azt tanu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, milyen egy engedelmes és szelíd „jó fiú”, han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t is, annyiszor láttam már. Odaléptem, óvatos távolság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uskáktól, amelyek mintha mozdulatlanokk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rmedtek volna, Jane-t megelOEzve mutattam a jele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szer elismételtem; két banánt kap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 kör véget ért, a fotós, akinek a gépe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nte füstölt, azt kérdezte Jane-tOEl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ndd meg nekem, független és tudományos hölg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banán a dzsungelben? Nem lett volna jobb az „étel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 „jó vagy rossz étel” jeleket megtanítani neki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, akit a kérdés érzékenyen érintett, csak anny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e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üly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meslam-leckék minden cselekedetünket végigkísérté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ggeli sétára mentünk. Elismételtük az elOEz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 tanultakat, de most jelekkel. Jane bele-belepillan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 kézikönyvébe, hogy kikeresse a pontos jelet, mely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vel a csoport élén ment – sokszor nem is lát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 sırın elfeledkezett az Ameslamról, és beszéd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ott át. Elmondta, hogy a dzsungelben sokféle veszé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3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elkedik ránk, s hogy meg kell tanulnunk felismern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zsungel természetes veszélyforrásait, amelyek egyáltalá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olyanok, mint az autók, a repülOEgépek vagy Disneylan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zelt veszedelmei. S hogy bár az Elveszett Paradicsom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rünk vissza, nem feledkezhetünk el ar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ott is vannak kígyók és viperák. Megtekintettü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ígyóházat. A tömérdek hosszabb-rövidebb, világos va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ötét színı féreg közül egyedül csak a kobrára és a piton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ékszem, amelyek mélyen aludtak üvegketrecük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azhogy emlékszem a „veszély!” jelre is, mel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visongva, kiabálva s ugrándozva többször is elismétel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gratulációi közepette: „Ügyes, nagyon ügye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ravó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rkezett az ebédidOE. Másképp zajlott le, mint a reggel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, miután tisztázta, hogy most a „játszva vagy cseleked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ás” eszközével él, összetolatta az asztal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lOEre kitette a banánokat s egyéb gyümölcsöket. S b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legszívesebben rájuk vetették volna magu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öngéd meggyOEzéssel sikerült elérni, hogy létrejöjjö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Egyesült Nemzetek szívélyes kerekasztala”, a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nevezte, s mindenki igyekezett decensen en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az asztalfOEre ült, elOEvette a siketnémák számára kész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zikönyvet, melyet „szituációs” módszerrel írta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jzoltak meg, s amelybOEl Jane a következOE címeket hadar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, miközben az idevágó leckét kereste: „Bemutatás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tel”, „Vakáció”, „Vásárlás”, „Az étteremben”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öbb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hogy is felejthettem el? Figyelem, barátaim! 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vetOEen fontos ahhoz, hogy más testvéreinkkel érintkezz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emutatás”. Tudnotok kell, hogy a baráti kéznyújt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között természetes és spontán gesztu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pedig tanult és színlelt, mint az emberek köz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 pedig jöjjön egy kis gyakorlat! – Felállt, s bemutató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ott velem, hogy azután a többiekkel folytassa.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 veletek. – Senki sem moz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am, s megráztam Sally meg Zopenhauer kez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ütés és lelkesítOE pofon beindította az utánzás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ullámot, különösen Texnél. Jane tapsolt. A fotós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aztán a spontaneitás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cke nem tartott sokáig. Jane egy másikat keres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ttermet választotta. Kinyitotta az oldalt, s az étel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i alatt láthattuk, miféle faksznikat kell csinálni a kezünkk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azokat akarjuk kérni. Ha a majmok elOEzOEl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ttek volna, alighanem felfalták volna a könyve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írva-ríva, nyögdécselve mutogattak a hamburgerek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ült krumplik, a hot dogok és a szénsavas italok fényképé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begorombult: „Romlottak, teljesen romlottak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 alighanem megkönnyebbülten csukta be a könyv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dette ki a délelOEtti óra végét s távozott el a fotós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ütt ebédelni, gondolom hamburge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koli volt a délutáni hOEség. Ugyanabban a ter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ltöttük a sziesztaidOEt is. A majmok fürtöt alkotva,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sztalra borulva, én pedig faágyamban.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undikálni tudjak egy kicsit, le kellett ráznom dr. John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odajött, s a fene tudja, mit magyarázott. KésOEbb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többé-kevésbé megtanultam az Ameslamot, rájö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doktor már birtokában volt e nyelvnek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Jane tanítási módszereit kritizál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, „akiket a civilizáció és a szemétevés degeneráltt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”, egy szabadtéri tornateremben, afféle afrikai stílusú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ristáknak szánt vidámparkban (a fákról lecsüng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umiviperák, liánoknak álcázott kötelek, szalmatetej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gutak, miegymás) tanultunk „felmászni”, „lemászni”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hintázni” és „futni” libasorban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jogging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 gyakor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mögött, hogy revitalizáljuk izmainkat és tónust adjun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k, miközben Jane az egyenruhások segítség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esztikulálva lelkesített bennünket „Meg tudod csinálni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ravó!”, „Jó fiúk!”, „Na még egy kis erOEfeszítés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van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nkójára támaszkodó Zopenhauer Jane buzdítás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„Menj, menj!”, „Fuss!”, „Ugorj!”, „Ha akarod,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d tenni!”) elvonszolta magát két-három lépésnyi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án ránk mered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„kitörlOEdjék undorító, emberi passzivitásunk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„gyáva, eltorzult agresszivitásunk”, speciális gyakorla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vén igyekeztünk visszanyerni „természetes agresszivitásunkat”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maga köré gyıjtött minket, s 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 a kör közepén guggolva, borzasan, morogva, sivalkod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csorgott ránk, színlelte, hogy meg akar minket támad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ünk pedig meg kellett védenünk magun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nytelen voltam egyetérteni a fotóssal: „Bámulatos, m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 csinálod.” Ez igaz volt; Jane úgy átalakul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magát Blacket is megrémíte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felismerjük a vadembereket, akikkel a dzsungel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találkozhatunk, s identitásunkat és „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ünket” hangsúlyozva az emberekével szemben megtanulj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ülönböztetni tOElük magunkat, végtére is 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unk a dzsungel „valódi lakosai”, meglátogattunk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rzset, amely a rezervátumban élt. Alig kerültünk látótávolság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ük, akcióba léptek a tamtamok. Ahogy közel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ünk, vad harci táncba kezdtek, maszkokkal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Ek pedig himbálózó mellekkel. Odaértünk; Jane, Sal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ichell riszálni kezdték a derekukat, mire a tánc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maradt. A négerek levették álarcukat, közel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öttek, elOEregörnyedtek, s az álarcokat Jane és a fotó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ra alá dugták. Jane odavetett nekik némi aprópénz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és fényképezkedni akart. „Semmi akadálya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ad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szíves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an óhajtja, harcossal, néger nOEvel, tolldísz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Enökkel, vagy az egész törzzsel? Más és más a tarifa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egész törzzsel.” A fotós készülOEdés közben morgoló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ban, „Hm, ez a tolldíszes fOEnök nem is afrika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kább amerikai sziú fOEnöknek látszik.” Némi vi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ron, és három gyors klikk-vakuvillan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 „Jane találkozása a térség vad bennszülötteivel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irattal örökíti majd meg a történet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némi probléma Texszel, Blackkel meg a nég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Ekkel. Szerencsére ott voltak az egyenruhások.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, aki megáldotta a dolg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élkül, hogy elOEzOEleg tanulmányoztuk volna a „Vásárlás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tuációt, nem is tudom, miért, óvatosan, neho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ristákkal találkozzunk össze, elmentünk egy szuvenírbolt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, a szobrocskák, bálványok, maszkok, nyaklánc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iatır kunyhók között, melyek a Fosterék ház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OE Eiffel-tornyot juttatták eszembe, lándzsák é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jzsok társaságában Jane iszonyattal fedezte fel egy gorill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balzsamozott kezét. Szörnyı botrányt rendez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enyegetOEzött, hogy jelenti az ügyet a hatóságoknak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tot vezetOE néger csak nagy üggyel-bajjal tudta lecsillapítani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magyarázni neki: 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adam, madam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Hong-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Kong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lastic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.” Megmutatta a címkét. – Ohhh – könnyebb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Ja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távozóban voltunk, amikor, talán mert úgy gondol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férfiak kevésbé érzékenyek vagy megértOEbb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oltos utánunk jött, félrevonta a fotóst, s odasúgta neki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o plastic, authentic, magic.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 kell ismernem, hogy az Ameslam tanulása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szérOEl gyorsabban ment, mintsem hittem volna.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on a jeleken kívül, amelyeket a fotós a metodológi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sokat adva Jane háta mögött mutogatott (ököl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rított kéz, felemelt középsOE ujj vagy ugyanez a könyökhajlat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ztbe tett másik karral, mely jel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mind ismerték már a civilizációból),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marosan megtanulták a nekik tetszOE és nem tetsz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k jeleit, úgy is mondhatnám, megtanul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lgetni vagy beszélgetést mímelni, akárcsak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szókincsünk mintegy hatszáz-hétszáz szóból áll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mivel Jane és az európai nyelvtanulási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tandard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k szer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rtünk „a túléléshez szükséges alapszókincs küszöbére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y tudás több mint elegendOE, hogy gond nélk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boldoguljunk bármely európai vagy amerikai szupermarket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nnyiben „az a szerencsétlenség ér min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csOEdöt mondunk, s vissza kell térnünk a civilizációba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 ezt a lehetOEséget OE eleve elvete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szer mindennek eljön az ideje, így aztán közeled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gy nap. Helikopterekkel egy, „a dzsungel szív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OE” szigetre szállították a táborfelszerelést. Ez a tábo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z Jane „mıveleti bázisa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ket nem helikopteren s még csak nem is dzsipp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tak odavinni. Menetelésünk része lesz a tanulás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llemünket megerOEsítendOE”. Gyalog megyün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gy nap elOEestéjén „búcsú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art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” rendeztek nekün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úgy találta jónak, ha a civilizált világtól va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búcsúzásunk e világ romlott szellemiségének jegy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ajlik le. A rezervátum kávéházában, ahová Jane so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dett belépni minket, este, turisták nélkül, a fOEvár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cDonald’s éttermének szívességébOEl hamburgert, s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rumplit és Coca-Colát kaptunk. A McDonald’s természet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küldte a fotósát is, hogy lefényképezze a jelenlevOE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érben a csomagolóeszközökön jól látható logókka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majmok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„hamburger”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gy a 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heese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” szavakr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i szájjal, melyekbOEl hamburgerdarabkák és s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rumplivégek kandikáltak ki, mosolyogtak, és (klikk-vaku)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csomó egyéni portré s számos 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get together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” készü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cDonald’s fotósa megjegyezte: „Bıbájos fot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sOE a maga nemében; biztos vagyok benne, hogy mé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ranciaországban, Oroszországban és Magyarország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növelni fogja a forgalmat. »Majmok lakomája« vagy »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cDonald’s Nagy Családja« lesz a címe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i fotósunknak, mivel itt Jane szerint nem tudományo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upán „undorítóan emberi” képek készülhet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iltották a fényképezé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nem volt hajlandó enni. Miután végzett két banánjáv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meslamról elfeledkezve, ami elég gyakr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fordult vele, beszédbe fogott, immár a sokadikba: „Barátai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jtársak! Egy nagy tudós szavai szerint ha testvérei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agytok is, az bizonyos, hogy unokatestvérei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tok. LehetOEségeitek végtelenek, erre Yupp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 a példa. Azt akarom, hogy úgy emlékezzetek a m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tére, mint a szemétevés utolsó orgiájára. Holnap megteszi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OE lépéseteket az autentikus szabadság felé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rátaláljatok az Elveszett Paradicsomra. »A n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et« vagy »A hosszú menetelés« hajnalban kezdOEd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m, hogy kemény lesz, s még inkább, ha majd beér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zsungelbe. Mint már mondottam, ez nem Disney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nd, s idOEbe telik majd, míg ráébredtek, mit jelent újjászület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 tudjátok becsülni az Új Életet. LépcsOEfok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csOEfokra, kemény munkával, valódi puritánok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ugaszkodtok majd el a hozzátok méltatlan földtOEl, természetellen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nyezetetektOEl, s a vécépapír használat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agyva, ágról ágra kapaszkodtok a fákon egyre felje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nultok faleveleket használni papír helyet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végre odafent lesztek, közel az éghez és Istenhez, im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fajta függéstOEl megszabadulva, a legteljes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badságban, nos, akkor már nem fogtok használni semm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Újjászületett Majmok lesztek, istenek lesztek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Jane várt-e tapsra, ha igen, akkor hi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. A majmokra nézett, akik továbbra is faltak, nyel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ttak. Jane arcán árnyék suhant át. Hirtelen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roham jött volna rá, ököllel az asztalra csapot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kiabálta: „Nem kell több berlini fal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álasz nem volt túl meggyOEzOE. Jane magába roskad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odament hozzá, azt hittem, vigasztalni akar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azt mondta neki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ratulálok, Jane. Nem is tudtam, hogy ilyen rem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ónok vagy. Kár, hogy sem az elnök, sem a nagyköv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fogadta el a meghívást az ünnepség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még jobban összeomlott. Levette a szemüveg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nnyes szemmel nézett végig az asztalon. Nekem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gi epizód jutott eszembe, s nem ettem; Dianne hamburgere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ján beértem két-három banánnal meg néhány almáv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lkozott a tekintet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tük egymást. Nem tudom, látott-e, mert kék szem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vissza cikázott, akár két sodródó planéta. Azo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ınOEdtem, a fájdalomtól sír-e, vagy a dühtOEl, vagy esetl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kettOEt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nak dOElve szájához emelte az üveget; nyelOEizm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zogtak. Felém nyújtotta az üveget. Taszítottam eg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olószéken, s megragadtam az üveget, de alig érintett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 a számat. Silver némán ült, mintegy várva, hogy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kohol erOEt adjon neki a folytatáshoz; szeme csillog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a szomorúság árnyéka nem tınt el belO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am. A nap folytatta útját. A kút csobogott. E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szurd kérdés kezdte furdalni az oldalamat: minek építet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tt kutat, ilyen távol a forgalomtó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re gondolsz, Silve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vécépapír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kis idOE múlv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az ember számára a vécépapír a civilizáci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mbóluma, és realitása fontosabbá vált, mint mag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gg. Az ember elpusztítja az erdOEket, a földet, hogy megszerezz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z így van mindennel. Az ajakrúzs fontosa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z ajak meg az igazság, amely sosem bukk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abból az ajakból; a szappanok meg az olajak... érted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nagy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ekkor nekiállt, hogy elmagyarázza. Arra kérte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yen szíves, folytassa elbeszélését, mielOEtt még ér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önné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nap, a lelkesedés harangszavára vagy vekkercsörgés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 korán keltünk. Úgy látszott, Jane energiái kifogyhatatlan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gyıltünk a társalgóban, amely, bá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nap takarították, bızlött, akár egy ketrec,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inkább, mint egy kloáka, s hogy a természet iste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t megfelelOE módon jelenjünk meg, reggeli után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kkel s hangos szóval parancsot adott, hogy vetkOEzzün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. Ha megértették is, rajtam kívül senki sem hallg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. Nekiláttam, hogy kigomboljam az inge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enruhások nevetve avatkoztak közbe; pokoli ricsaj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madt: visongás, kiabálás, bömbölés; a harapás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enruhások puskatusütésekkel torolták meg, s tépték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bálták a ruhákat. Tex revolvere, Saint Bibliája és keresztj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hell legyezOEje és Sally ékszerei meg retikülj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zsákba kerültek. A fotós, mintha démon szállta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, ide-oda ugrált, és – klikk-vaku-klikk-vaku – dokumentá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reakcióit. Jane dühösen kiabál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nnek semmi köze a tudományhoz! – S megtiltotta nek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tovább fotózzon. A fotós az orra alatt morog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tudom, ez szükséges rossz. Egy újabb Auschwit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napon majd kitudódik – de nyugton marad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a „meztelenek”-e a megfelelOE kifejezé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z újjászületettek. A majmok ruhájuk, kacatjai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kességeik nélkül kifosztottak, védtelenek voltak. Sal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megOE, összeszorított térdekkel sírdogált egy sarok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nnyadt nemi szervét takargatva, akár egy nOE, nem p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8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g a hátsó felét, akár egy nOEstény majom; Tex mindenár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evolverét akarta elOEhúzni, s úgy ismételgett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zdulatokat, akár egy bıvész, akinek nem sikerülne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rükkjei; Saint áldást osztott, Michell a semmivel legyezg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áttam. Odamentem Jane-hez, s a földön vonagló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re mutattam. Elvették tOEle a mankóit. – Óh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enki sem tudta, ki tette. A dolgot az általános zırzavar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ták be, sajnálatos baleset volt. Megkeresték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adták neki. Talpra segít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tova csend következett, mintha elfelejtették volna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is a következOE lépés. Végül Jane egy banánt vett el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honnan, s fáklyaként vagy zászlóként tartotta f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elOEtt. Jane, a Szabadság-szobor, ismét elfeledke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meslamról, s fennhangon deklamál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l, barátaim, a dzsungel valódi népével való találkozóra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nak bennünket. Most jön a nagy kaland. Fedezz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 az Új Világot! Ne féljetek, van térképem, minde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erveztünk elOEre. ElOEre: fel az Ígéret Földje felé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 végre valósággá válik majd a Szabadság, az EgyenlOE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Testvériség eszméj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mintha rátaláltak volna a kétségbeesésükb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vezetOE útra, a banántól vagy a szabadság, a megmenekül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újult reményétOEl indíttatva meglódul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rülvették Jane-t, aki az ajtó felé vette az irányt;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ülekedve követték. Zopenhauer elOEttem vonszo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kint egy élelemmel s a bázisra szánt egyéb csomag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akott dzsip állt, tetején csónakkal. Mi valamennyi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alog megyünk majd végig a folyó menté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ünkön Jane-nel, aki példát mutat nekünk, meg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4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a nélküli, nádvágó késsel felszerelkezett feketév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a vezetOEnk lesz. Az egyenruhások a dzsippel men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tiltakoz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ézd, David, már torkig vagyok veled. Bár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csOEségnek nincs ára, én mégis fizetlek valamiért.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szik, vedd el, ha nem, hagyd ott! Egy jól betanított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el tudná végezni a munkád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valami olyasmit morgott, hogy „dögölj meg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aztán beállt a sorba Jane mögé. Elöl haladt a vezetOE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megint feltartotta a banánt, amit idOEközben leeresz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e szó, se beszéd rázendített valami dalra,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yesféleképpen hangzott: „A les anfan de la patrie, tiraní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raní”; többször is elismételte, s akkora lendülettel masíro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re, hogy maga mögött hagyta a vezetO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futottak utána, hogy el ne veszítsé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idOE múlva láttam, hogy a banán eltınik a horizont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attuk a gyaloglást a sötét folyó mentén. A mögö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adó dzsip zaja ellenére a levegOE, a szellOE idOEr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OEre felém hordta Jane „tiriru, tiraní”-j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badság felé tartó nagy menetelés a tızOE nap ala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zenével vagy anélkül – két óra múlva egy vérpad fel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nszorgó menetté vált; Sally nyöszörögve bukdács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pedig mind jobban elmaradozott, s e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lebb került a menetet záró dzsiphe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dél elOEtt, a tervezett idOE elOEtt meg kellett álln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és Sally egy tapodtat sem tudtak tov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ni. Jane leszidta OEket: „Lusta banda, így sosem fog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érni!” Úgy döntöttek, hogy Zopenhauert és Sally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rakják a dzsipre. A két egyenruhás kelletlenül beleegyez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leszálltak a dzsiprOEl, hogy átengedjék nek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elyüket. A folyó vize, némi gyümölcs, és folytattu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 kétnapi járásra volt. Alkonyatkor tábort vert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nak, alighanem a víz miatt, hasmenés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nnál jobb, így legalább antitesteket fognak kiterme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zzel felkészülnek a nehezére. Orvos! Még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hiányozna! – jegyezte meg Ja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llatorvos, Jane, állatorvos – helyesbített a fotó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ment a nap. Jane az egyenruhásokkal tárgyalt, ar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lt, hogy vagy éjszakai OErséget kell állítani,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kell kötözni minket, hogy el ne szökjünk. Az eg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, aki OErmesternek látszott, biztosította, ho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zek a majmok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adam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” nem jutnának túl messzi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tudnak, s nem is akarnak”. Ezt Jane is elismert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érdeklOEdött, van-e a közelben domb vagy valami magasl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l naplementés fotókat lehetne készíteni.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 a fejét vakarta, mint aki nem érti, mit aka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, de aztán rámutatott valamire néhány száz méterr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tünk. Jane a vezetOEt visszautasítva, nyomában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ssal futva indult neki, mielOEtt még lenyugodn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. Ha az egyenruhás nem értette is, én igen. Egy fot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begett a szeme elOEtt: „Egy magányos tudósnO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lyzet magaslatán”, vagy „Egy kimagasló tehetség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ósnOE a magányos tájban”; mindkét esetben a távolb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, háttérben a lenyugvó nappal. Mondom, ér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lehet, hogy csak a memóriám játszik velem, m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 a fotót a folyóirat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ötétedett. Az egyenruhások már felverték a sátra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tosztották az almát, banánt és néhány más gyümölcsö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lyeneket még soha az életben nem látta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a tız köré telepedtek. A serpenyOEbOEl felszálló ill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én meg a szájakhoz emelgetett flaskák láttán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csordult a könnyem. Hát még a ropogó tız láttán, mel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ültek, tréfálkoztak, s nagyokat nevette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szállt le az éjszaka. Jane és a fotós nem tér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. Visongást hallottunk. Az egyenruhások rúgás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puskatussal zavarták el a majmokat, akik a közelük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tak lekuporod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EserdOEben ismeretlen hangok vibráltak, merOE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ak, mint a rezervátumban hallott éjszakai muzsika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ömbölés, éji madarak rikoltozása, fájdalmas vonításszer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ok, hiénakacagás. Az emberközelség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kott majmok, mintha valami emberit szimatoltak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bennem, mindinkább körém gyülekeztek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tam, hogyan szabaduljak ki közülük. Bevallom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erdei hangok vibrálása bennem is valami addig sos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zett, homályos félelmet keltett, s én is legszívesebbe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ızhöz húzódtam volna. Kezdetben nem volt ellenem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„társaim” körülvesznek, de amikor éreztem az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tehetOEen emberi gesztust, hogy Michell tapogatni kezd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meghallottam Sally mıfogsorának citerázás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eztem Black bızét s egyéb, a félelem szülte bızö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szabadulni akartam, Saint és a bölcs dr. John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jtam csüngtek, s valóságos majomfürtöt, szétbonthatatla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csomót alkottunk. Valódi, összekovácsolódott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get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together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csak megmoccantam, máris fenyegetOE morgás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m, s az ölelések még szorosabbá váltak. Élet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éreztem félelmet. Nyugton mara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hányszor egy-egy különös, ismeretlen zaj hangzott f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rdOEbOEl, a félelem remegése futott végig a csoport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öszörgések hulláma csapott fel, s mintha a lelkük szakad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, vagy mintha ki akarnák lökni magukból a félel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t, vizeltek és szartak. Aztán mozdulatlanokká dermed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uk az ismeretlen újabb támadás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rák teltek el közben. Amikor azt hittem, már alsza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próbáltam kiszabadulni; hiábavaló volt, az ölelés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orítások a legapróbb mozdulatomra megismétlOEd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jünk fölött egészen közel hatalmas hold tátott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ját, mintha fel akarna falni minket. Hideg. Lehe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zunyókáltam. Álom vagy álmodoz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ségesen hiányzott valami. Akkor még nem tu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azon az éjszakán egy újabb emberi érzés szül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bennem. A nosztalgi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IV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jnalodott. A majmok lassan kezdtek magukhoz térn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ábulatukból; a félelem visszavonult, s a majmok kibontakoz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ızös ölelésb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elt a nap. Jane és a fotós nem tértek vissza.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ok kávét fOEztek: újabb aroma, amely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sztalgiám növelésére szolgá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lyópartra mentem, s miközben a többiek szomjuka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tották, majd az éppen odavonszolódó Zopenhau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tiporva visszarohantak mindennapi banánjukért, a víz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rottam, hogy lemossam magamról a szart meg a szag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indjárt jobban éreztem magam. Akkor ér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, mit jelent a „megtisztulás” sz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jöttem a vízbOEl, megvártam, míg Zopenhauer befeje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vást, hogy aztán talpra segíthessem, ami akár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rába is beletelhetett. Nem engedte, hogy segíts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ra hagytam. Nyilván hitt abban, amit valaki mon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: „Meg tudod csinálni”, vagy „Amit nagyo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sz, eléred”, bár mindig keserı arca, amelyen még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kásos majommosoly sem honolt, cáfolta ezt a hitet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almát harapdáltak. A „Mosolyogj, Isten szeret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” elméletet bevetve szelíd, gyöngéd, engedelm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fát vágtam, úgy mentem oda az egyenruhásokhoz, aki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zetOEnkkel együtt kávéztak, s leültem a földre, se köz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 távol, amolyan diszkrét távolságra tOElük. Egyikük odav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almát, egy másik néhány banánt. Én a kávé m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dékára áhítoztam, ami még mindig a tız fölé akasz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dogedény alján gOEzölgö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rOEl és Davidról beszél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artották valószínınek, hogy komoly bajuk es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. „Ezek a mai oroszlánok már nem olyanok, min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giek.” „Milyen más veszély adódhatott volna?” Egy pit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etleg egy kobra. De ebben a zónában nem. Gorillák?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vek óta nem látni egyet sem, kivéve azt, amel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 ül, és nem is látszik igazi gorilla gorillának. Néha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 nyelven beszéltek, amelyet nem értettem, és fehé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ukat kivillantva nevettek, láthatóan nem volt szükség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orvosra. Abszurdum – jutott eszembe –, mielO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liforniai katasztrófa történt volna, megbeszélé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egy fogorvossal, akihez aztán sosem mentem el. Emléksz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tákra Dianne és Gregory között; a kezel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ráról volt szó, s arról a csillagászati biztosítási összegr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egy életen át kellene a fogorvosnak fizetni abban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etben, ha leharapnám az egyik kezét, vagy egy harapás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osztanám két-három ujját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ávésedény még mindig gOEzölgött. Ismét angolul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t tegyenek? Jane és David biztonságáért OEk a felelOEs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m, dörmögött az, amelyik alighanem az OErmester v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zt mondta, úgy hallotta, hogy az amerikai nOEvel, azz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„zöld anarchistával” már torkig vannak a hatóságok, sO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z elnök is, úgyhogy nincs semmi gond, ha nem tér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. Az amerikai nagykövet azonban balhét csináln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sok amerikai pénzt öltek a dolog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mondat a számomra ismeretlen nyelven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parancs angolul, és talpra álltak. Felmordultam, mi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apták a fejüket: kilöttyintették a maradék káv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ugrottam a rúgás el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Ermester egy megafont vett elOE a dzsipbOEl, s a men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ére állt; a majmok, akik láthatóan nem hiányol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t, követték. Végül is náluk volt az élelem. Hátu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ünk, Sally, Zopenhauer, én meg egy egyenruhás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 akarta, akár sem, néha segítettem neki, nehogy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 a veséjét bökdösse a puskája csövével. Az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ınOEdtem, mért nem ültették fel megint a dzsip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ra is a folyó mentén haladtunk. A vezetOE mint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tvenyardnyira elOEttünk járt. Az OErmester idOErOEl idOE-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 szájához emelte a megafont, s a levegOEbe trombitál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udart”-ot vagy 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ter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bashan”-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gafon hangjára végül a lelkesedés visszhang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aszolt. Igen, csakugyan eltévedtek, de micsoda kaland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életükben történt velük ilyesmi, csodálatos vol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eszélyeket elkerülendOE egy fán töltötték az éjszak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csakugyan méltó arra, hogy elbeszéljék, hogy megörökítsé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új tapasztalat. És mennyi fotó, és micsod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majd összeesett az álmosságtól és a fáradtságtól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ncsal szeme még jobban szétállt, mint máskor. Ásí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Pshh, tudományos fotó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ávolodtunk a folyótól, s a távolban kirajzolódó heg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 vettük az irányt. Jane, mint aki rátalált a családjá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an járta végig a majmok sorát. Felkacag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Tex rászegezte és elsütötte képzeletbeli pisztoly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kkor is, amikor Saint megáldotta. Odaért hozzá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te, Silver, nem hiányoltál? Nem örülsz, hogy viszontlátsz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mondasz semmi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ólintottam, s megvontam a vállam, ami azt jelentet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t akarsz, mit mondjak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”, sóhajtott, és „tiraru, tiraní, tiraní” futot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net élére állj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t és Zopenhauert megint felrakták a dzsip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délután négy vagy öt óra lehetett. A hegyek közel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ültek, s egy folyó partjára értünk, talán ugyanazé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t elhagytunk; túloldalán volt az Elves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radicsom, az Ígéret vagy a LehetOEségek Földj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állíthatná biztosan, hogy nem az volt? Jane ketrec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véve, amely a part mentén magasodott, az óriás f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rágok és növények meg a kis part látványa hirtelenj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elelt elképzeléseimnek, fantáziaképeimnek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ményeimnek, melyek még amott, a San Franciscó-i állatkert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ülettek: egy függOEágy, alkonyat, kókuszdi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lmaszállal, gyerekek és egy szeretOE feleség. Úgy képz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a boldogságot, mint akármely emberi lény. 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ság alighanem ez is: elképzelés, fantázia, illúzi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enruhások leszedték a csónakot, s a vízre tetté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türelmetlen „Rajta, fedezzük fel a Paradicsomot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iáltással beleugrott, s kis híján felborította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s és két egyenruhás követte, akik eveztek. Jane áll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súlyozott a csónak orrában, s a banánt a magas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va felkészült rá, hogy elsOEnek ugorjon a part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uk Jane rikkantását, amikor partot 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ik egyenruhás ott maradt. Kettesével vittek 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ket. Legvégül a vezetOEt, a holmikat meg az utols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t vitték 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likk-klikk-klikk, ezúttal vaku nélkül, partraszállás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Ígéret Földjén vagy elsOE lépésünk a Paradicsom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ként bOEségesen dokumentáltatott. Zopenhauer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ve volt egy kis bizonytalankodás, de ki tud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nak csodák, a biztonság vagy talán egy „ilyen v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yen lett” típusú dokumentáció kedvéért róla is kész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, minek elOEtte úgy helyezték el egyik lábát, hogy a kép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ósággal könnyed, légies talpra szökkenést sugallh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üdvözlOE beszéd, az Ameslam mellOEzésével, katon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m szerencsére rövid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ivéreim és nOEvéreim! Ma új korszak kezdOEdik. I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ljes egyenlOEség fog uralkodni, s mindannyiotok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lOE lehetOEségeitek lesznek. Ez a birodalom a tié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cserélOEdnek a szerepek, s nem ti, a majmok leszte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trecben, hanem én, az emberi lény. Más szóval, jó péld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ok elöl járni. Ha majd kijövök innen, hogy vele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lkozzam, s vezesselek titeket az utatokon, én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egy nOEstény majom leszek a majmok közt. Most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övekedjetek és sokasodjato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ván, hogy nincs asztal, amelyet verhetne, a mell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rte, és bömbölt hozz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radságtól elgyötört majmok csak néztek, hallga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várakoztak; nem kaptak semmit. Az egyenruhás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 ered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m a fotós megjegyzésé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, ez a jó sorrend: elOEbb sokasodjatok, azután növekedjet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V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éztem Jane-t, aki jó néhány fotó elkészülte után vég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rtokba vette ketrecét, s elindultam, hogy körülnézz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en. Nem tudtam megakadályozni, hogy a tudálék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. John mellém ne szegOEdjö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 tökéletes Elveszett Paradicsom volt, folyómeder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ült Mezopotámia, régmúlt idOEk bölcsOEje. A ketrec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ögött, egy alacsony, de dús növényzettel benOEtt magasl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tt húzódott a parti föveny. Ahogy arrafelé sétá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omomban örökösen dr. Johnnal, aki igyeke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lábon járni, mint én, ahhoz a részhez értünk, aho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ó kettévált, hogy szigetet formáljon; a víz sodra alámos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artot, s némelyik hajlott fa gyökere a levegOE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begett. Túloldalt idelátszott a szavanna, zsiráfokkal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efántokkal, távolabb pedig fákat és hegyeket leh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lenkezOE oldalon, mint amerrOEl jöttünk s leereszkedtü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zélesedett a folyó; a plash, plash, amit hallottun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krokodiloktól eredt. A folyóból –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en az oldalon nem tınt túl mélynek, inkább afféle mocs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– sırı lombú fák nOEttek ki; alattuk szürke fatörz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thadoztak. Minden szürke volt, talán mert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l volt az alkonya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jutottam el a sziget másik végéig, ahol a folyó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a ismét egyesül. Dr. John a maga Ameslam nyelv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adott kommentárjaival (a folyóra mutatva: „Energia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ladás”, „Nagyszabású tervek”, „Szabad piac”, „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5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ükségletek kielégítése”, vagy engem vállon ragadva 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lajdon mellére mutatva: „Kivételes egyéniség vagyok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 tudom csinálni”, „A gyOEztesek közé tartozom”)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mérgezte a sétát, nem hagyott gondolkodni, s annyi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bosszantott, hogy véget vetettem a sétá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tértem a táborba. Nem is kellett leráznom d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hnt: mintha egy Új Világot fedezett volna fel, látvány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atönkre telepedett, állát az öklére támasztot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yökét pedig a térdére, s mozdulatlanná dermed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h, annyira emberinek látszott! Már meggyújtották a tüze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az egyenruhások és a vezetOE társaságában ül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ız mellett. Fájdalom nyilallt a lelkembe: egy üveg já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be-kör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hez mentem. A tetOE nélküli ketrec sırı drótháló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ögött Jane tett-vett: jött-ment a gáztızhely é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ntén gázzal mıködOE frizsider között, nézegette az élelmiszerekk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akott állványokat, elrendezte az aszta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két széket, ellenOErizte a szúnyoghálókkal elválasz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tábori ágyat, kinyitott egy hatalmas bOEröndöt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földön heverOE csomagot, elzárta, majd újra bekapcso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sztalon levOE hordozható kazettás rádió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z állványon levOE antennás rádiótelefont. Egy pillanat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nyugo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ötletem támadt: ide-oda futkároztam, s letép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sOE három-négy szál virágot, ami a kezem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dt. Visszamentem a ketrechez, hozzányomtam az arcom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lágyan morogtam. Jane rám nézett; belökt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rágokat a drótkerítésen; egy „óh”, és fölvette OEket. Kiss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csupaszodtak, ahogy átnyomtam OEket a dróton, d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 is meghatódott tOElük. Egy darabig némán nézett rá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hirtelen egy köszönömöt dadogott és megfor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gélt; vizespoharat kerített, s a virágok az asztal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ukkantak fel. Levette a szemüvegét, s ruhaujjával megtöröl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ét. Elment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már eltınt a hegyek mögött. Zopenhauer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, aki továbbra is nemi szervét takargatta, együ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küdtek le egy fa alá. A többiek holdkórosokként köröz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ız körül. Az egyenruhások szétosztották között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utolsó néhány félig rothadt banánt meg a gyümölcsö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adékát. Vittem egypárat Sallynek és Zopenhauer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is megjelent, s leült a körbe. Én, majom az emb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ött, úgyszintén leültem, ahogy már egyszer meg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túl messze, sem túl közel, azt remélve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csak jut nekem is valami abból, ami körben foro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vált az üvegbOEl, melyet abban a pillanatban Jane raga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, ezt is éppolyan lelkesen cselekedve, mint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Vigyázzon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udart, erOEs! – figyelmeztette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rmeste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 csönd következett. Néhány sóhaj. Az egyenruhás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jesítették kötelességüket: épen és egészségesen elhelyez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ket a szigeten. Küldetésük bevégeztetet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nap visszatérnek a városb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Szüksége van valamire onnan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udar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köszönöm, itt vannak az én drága majmai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z nekem elé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tréfára vette a dolgo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n fölösleges is vagyok, h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 ilyeneket mondasz, ige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megköszönte az egyenruhások együttmıködés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Ã ott marad majd tanárnOEnek Daviddel, aki doku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álni fogja a rehabilitációs és újranevelési „folyamato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sleg mindez anyaggyıjtésre is fog szolgá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mekpszichológiai tárgyú doktorátusához, mivel „a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állat” azt hiszi, hogy a majmokat éppúgy kínozhatja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nt a gyerekeket. „Meddig marad itt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iszisz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egalábbis addig, amíg meg nem tanulunk önerOEb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ulni, vagy amíg nem találkozunk a dzsungel iga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kóival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 – mondta az OErmester –, hallottam errOEl rebesget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t. Vannak ehhez hasonló – itt az OErmest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bökött – fehér majmok vagy nagyon szOErös emb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ek, némelyikük igazi bölcs, akik ott élnek a hegyek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 sokan erOEsködnek, hogy látták OEket, én mag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egyet sem látta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yilván csak azokkal lépnek kapcsolatba, akik hisz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ük; a kiválasztottakkal – jegyezte meg Ja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idOEközben lenyugodott, a tız is csak parázsl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, s én hálát adtam Istennek, akiben szinte már hisze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a sötétben hozzám is elért az üveg; csöndben a szám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ltöttem egy jó adagot, majd továbbadtam az üveg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lassan eresztettem le az ita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nd lett. Sóhaj hallatszott: Jane volt az, s mindjá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egjegyzés is követte: „Érzem az OEserdOE éjszak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üktetését.” Csönd, újabb sóhaj: „Az éjszaka mélysége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sztériuma”, „a tız melegének vigasza a csillagos 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tt”, „látom és hallom a csillagok záporát”, „a föld mé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legzete” s még ki tudja hány ehhez hasonló megjegyz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bott be, miközben az egyenruhások ásítoz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is ásítottam. A folyadék égette a torkomat; csaku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OEs volt. Most már, akárcsak Jane vérében és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okéban, az enyémben is ott kering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 éreztem magam. Csaknem jó éjszakát kíván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talpra álltam. Alig távolodtam el pár lépésnyi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rám vetették magukat. Na nem, nem fogom e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jszakát is úgy tölteni, mint az elOEzOEt! Black arca belereccse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ütésbe, én pedig egy fa felé futottam. Mász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em fölfelé, de a majmok elkaptak, rúgások, sivítás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áltások, morgások hasítottak a csendbe.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ok futva jöttek zseblámpáikkal és puskáikk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szokásos módszerrel csináltak rendet. Mikor siker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zabadulnom, végre felmásztam a fára. A zseblámp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nye követett, mintha olyan nagy újság lett volna egy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n. A világítás azonban kapóra jött; a faágak vill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ágazásait kihasználva, deszkák híján az ágakból eszkábá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nak egy kis kalyibát, teteje nem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an, de mégiscsak kalyiba volt. Lefeküdtem, kényelm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de azért ágyra emlékezte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mertem Jane nevelési programjának részlete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nem tudtam, hogy a fészekkészítés igen fontos lépése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raalkalmazkodási folyamatnak. Ezért aztán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hallottam Jane diadalmas kiáltásait („Jó fiú!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ttem volna, hogy ilyen gyorsan tanulsz. Élet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látok ilyesmit. Köszönöm, Silver. Példa lesz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elOEtt. David, fotókat!”), csaknem olyan büszke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ltött el, mint amikor felfújtam a lufit. Amikor bein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likk-vaku sorozat, kidugtam a fejemet, s még integ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. Azt hiszem, az OErmester jegyezte meg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Pont olyan hülye, mint egy turis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OEbb e fotók egyikével is találkoz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békén hagytak. Egyebet nem is láttam. Lehuny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emet, s hallgattam a visongást, a kiáltás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enruhások szentségelését, a ketrecajtó becsapódá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3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sát, néhán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fuíííí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 s félig-meddig obszcén szájhang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Jane magyarázkodását: „Sajnálom, barátai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ggyétek el, nekem még jobban fáj, mint nektek, de 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llanatban veszi kezdetét a valódi, autentikus tanul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m, hogy megrontottak benneteket, s vágytok az emb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egség után, de meg kell tanulnotok magatokra támaszkod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 éjszakát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nyöszörgése és siránkozása az elviselhetetlenség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OEsödött. Egyik-másik, hallottam, megprób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mászni a fámra. Még szerencse, hogy a rezervátumbe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zógyakorlat nem volt eredménye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szintén szerencse, hogy az egyenruhások, mint általá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 is a józan ész és a realitások hívei volta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ütés, egy-egy pokoli visítás, s végre csend l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önnyebbülten sóhajtottam fel. Kinéztem: a level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ött, mint a lencseszemek, csillagok ezrei ragyog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unytam a szememet s összegömbölyödtem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mpaoltás beidegzOEdött, ám teljesen fölösleges mozdula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eszembe juttatta, hol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mikor aludtam 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cigarettára gyújtott. Ásványvízzel kínáltam.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nem” és egy mosoly. Inkább egy kort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hiskyt kért. Ittam egy kis vizet, s magam is cigarett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új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V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deg. Kerestem a plédet, hogy betakarózzam. Nem talá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tottam a szememet; megremeg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ajnal elsOE sugarai. Nyögéseket hallottam. Kihajoltam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özeli fa alatt Sally aludt, összeölelkezve Zopenhauerr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öbbi majmot nem lá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lyó felé néztem; a ködben kirajzolódott a ketrec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k elvesztették törzsüket. Minden lebegni látsz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cogtam. Testem nyirkos volt a harmattól. Madárrikoltáso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ajok. Emberi hangok. Tızropogás. Kávéill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sítottam. Nyújtózkodtam. Lesiklottam a fáról. A tı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ávé, a hangok mágnesként vonzottak. A táborhely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em; az egyenruhások éppen a csónakhoz cipelté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mijukat, a vezetOE pedig kávét fOEzött. A tız közeléb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epedtem, s kinyújtottam a két kezem, hogy melenges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; a vezetOE elmosolyodott, s valami megjegyz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 a maga bennszülött nyelvé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elt néhány perc. A tız közelében mindjárt job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 magam. Az egyenruhások visszajöttek a csónaktó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rülülték a tüzet. Majd meghaltam egy korty kávé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be jutott Dianne és a tanácsa: „Ha emb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t vagy...” Én, a majom ebben a szabadtéri cirkusz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tettem, amit egy majomtól elvártak, utánoztam az embereke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gyújtottam egy képzeletbeli cigarettára, elszív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ávét ittam, átvetettem egymáson a két lábam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radOEltem, mint egy hivatalnok az irodájában és... elvágó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öhögé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zereztem a kávét, sOEt még egy cigit is. Sütkére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icsOEségben. Misternek szólítot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gyors kattanás, és vaku hasította át a ködöt.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ik. Felálltam, s a ketrec felé néztem; az ajtó fémkeret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sziluettje jelent meg. Helyzetet változta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újabb vakuvillanás. „Az elsOE pirkadat a dzsungelben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olom. Ezt a fotót sohasem láttam. A ködön 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rt hozzám a fotós hangj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gyon csinos leszel így húggyal és szarral borítv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! Nem bírom tovább! Ez nem az Ígéret Földje, ink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„ki kérte, hogy foss le?” Nem tudom, miféle idióta szakértOE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ott eszébe tetOE nélküli ketrecet építtetni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cskáid leszartak és lepisáltak. Szarszagom v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elnevette magá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még te nevezed tudósnak magad! És te akaro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teni a majmok primitív, gyermeki viselkedését. Kacagn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. Ezek foglalkozási ártalmak. Nem vesze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zre, hogy ezek a szegény, szeretethiányban szenve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emberi melegségre és vigaszra vágytak? Ez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ztak fel a tetOEre. Jobb lenne, ha nem ellenkeznél anyny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em igyekeznél megérteni a dolgokat és jegyzete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ermekek talán nem keresik más gyerekek és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ya melegé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francba! Semmiféle tudományos elmélet nem magyarázz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ért kell, hogy leszarjanak. Vagy tetOEt csináltat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re, mielOEtt még elmennek a katonák,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megyek e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nd egyformák a férfi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 a nOEk. Arra szerzOEdtem el, hogy a majmok rehabilitációj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amatát dokumentáljam, és ehelyett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 Gudartra pazarolom a fil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és a fotós felénk tartottak. Mivel a kávét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ttam, elébük mentem. Megálltak. Egy fa mögé bújta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tós várakozott, Jane pedig tınOEdni látsz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megszóla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ézd, David, már torkig vagyok veled. Nem lát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kár a feladatod, akár a majmok különösebb lelkesed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anának ki belOEled. Vedd tekintetbe, hogy a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ztöndíjadból épp csak hogy a repülOEjegyre futotta. S jólleh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a saját zsebembOEl fizetlek, én gazdálkodo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énzzel, és a döntés az én kezemben van. Ha nem tetsz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dheted a sátorfádat. – És egy lépést tett elOE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vid vállon ragadta; behízelgOE, édes, alighanem romantikus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nt hangon fuvolázta neki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, óh, Jane, hát nem veszed észre, hogy egysz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jutott eszedbe megkérdezni tOElem, nem akarom-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csinálj rólam egy képet? A kétszázból, amit készí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sincs ról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levette a szemüvegét, s úgy tanulmányozta David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 háziasszony a kisütni való hú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vid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rted már, Jane, érted má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tökéletesen értelek. Úgy beszélsz, akár egy szeretethiány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. – És eltökélten gyalogolt tová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atlan felbukkanásom Jane-bOEl egy „óh”-ot vál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, engem pedig ördögi gondolatra ihletett. Odamen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vidhez, aki kissé eltúlzott mozdulattal védte mag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m, leakasztottam a nyakában csüngOE fényképezOEgép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ét, a szemem elé tettem, az arcára fókuszá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iközben kancsal szeme még jobban szétállt, klikk,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is csináltam a képet. Tekertem egyet a továbbító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felhúzzam, és lágyan letettem a masin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felkacag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átod, mintha már mondtam volna, hogy egy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el tudja végezni a munkád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vid motyogott valamit, majd megfordult, és a ketrec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 indult. Mire az egyenruhások összeszedték a holmiju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Jane-nel meg néhány majommal együtt, maga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beleértve, a csónakhoz mentek, David már ott vár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izsákostu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Ermester magyarázatba fogott: egy zsineget kötözn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csónakhoz, é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 majd visszahúzza id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ne legyen elzárva a világtól, különösen az esOEs évszak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mészetesen a rádió is a rendelkezésére áll,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gítséget kell kérnie, s OE vagy valaki más havonta eljö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, hogy körülnézz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ha senki nem j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vid még egy kísérletet t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 tetOEt csináltatsz a ketrecre, marad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lejtsd e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Ermester furcsállva és zavartan követte az esemény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vid összebonyolította a dolgokat. Most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szer kellett megtenni az utat. A beszállás elOEtti utols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llanatban Jane elkiáltotta magá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avid! – A fotós odament hozzá. – A kamerákat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kercseke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ár megbocsáss, de azok az én munkaeszközei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ját tulajdonai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villámgyorsan vágott vissz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 jól emlékszem, elOEleget csikartál ki tOElem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peciális kamerára. Én viszont ezt akarom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egy gyerek, aki magának akar egy játékot, és se l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 hall, úgy emelte magasba az egyik fényképezOEgép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dd ide! – Nem tágított. – Add ide! – és elOErelép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is, és még morogtam is a tetejébe. Odaadta neki, és fu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ekü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iadalmas Jane azon melegében, ahogy megkap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n nyakamba akasztotta a gép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ónak elindult; Jane utánuk eregette a zsineg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a, hogy partra szállja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a folyó nem volt túl széles, sem a sodrása túl erOE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ónak mégis sodródni kezdett. Segítettem neki, de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szönte meg. SOEt, még oda is vetet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yedül is boldogul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 is lett volna. Amilyen büdös volt, jobb lett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él messzebb lenni tO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kötötte a csónakot egy fához, és „óh”, OEszintén elcsodálkozt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 a ketten: a majmok ott vártak és néz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nk. Teljesen elfeledkeztünk róluk. Az Ameslam jelei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klamálták az ennivaló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a levegOEbe körívet rajzolva „gyılést” hirde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koordináljuk a tennivalókat. A majmok tovább reklamálta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Jane a majmokkal hadakozott, azt figyel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tınik el a dzsip a túloldalon. Hirtelen eszem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ott a tız, felbOEdültem, s futni kezdtem. A majmok követ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futott a sor végé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értem a tızhöz; már be volt hintve földdel. Egy faágga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túrtam a parazsat, s térdepelve fújtam, fújtam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újtam; ki ne aludjon, az istenért, meg ne haljon a meleg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feldühödö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 nem! Nem fogunk mindent elölrOEl kezdeni!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ré válás felé haladunk, hanem a majommá vál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! Hagyd béké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6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orgasztottam a fejemet, és nem szóltam egy szó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, jobban mondva nem mutattam semmiféle jel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V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zsibongtak. Ãket nem zavarta Jane szaga, úgy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stromolni kezdték. Jane megigazította a szemüvegé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újtotta a kezét, a „türelem” és az „étel” jel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, és sikerült is lecsillapítania OEket egy kicsit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meslamról elfeledkezve, fennhangon szólt hozzáju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rátaim! Azt hiszem, tegnap már bejelen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tek, hogy új korszak kezdOEdött. A régi dátumok megszınte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ostantól kezdve így számolunk: 1. év, 1. hónap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1. nap, majomkorszak. Hogy pedig összhangban legye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új korszakkal, újrakeresztellek tit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iközben a majmok mind nyugtalanabbak let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re muta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te neved Testvériség lesz – Saint pedig megáldo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hellhez fordult: – Te Szabadság leszel. – Saint áld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sztott. Azután Texhez: – A te neved EgyenlOEség.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. Fölfedezte Zopenhauert: – Te... te leszel...a Reménysé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az. – Rám mutatott: – Te Tarzán, jaj, nem, 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tséges, dehogyis! A te neved... lássuk csak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sosem fejezte be a keresztelést. A majmok ol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vesen tiltakoztak, hogy nem tudott gondolkodni.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nyugtassa OEket, tapsolni kezdett, s közben azt mondogat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nánok, banánok, figyelmet kérek!”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csillapodtak, s körbe-körbe tekintgettek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várnák, hogy valami csoda folytán banán sarjad a földb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nagy levegOEt v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rátaim, a tudomány négyszázféle majomtáplálék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talogizált, amit mind megehettek. Példának oká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sétek meg a baobabfát, azon terem a majomkenyé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nem kell mesterséges kemencébe tenni, az úgy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kiölné a vitaminokat. Vagy figyeljétek meg a körülötte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OE kókuszpálmákat, s én majd megtanítom nek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ókuszfeltörés technikáját. A természet asztala sokka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azdagabb és változatosabb, mint akár a legjo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n Franciscó-i étterem kínálata. És nincsenek benn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ósítószerek, sem mérgek! Úgyhogy itt sem az éhenhal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szélye nem fenyeget minket, sem az, hogy mérgezés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unk meg. Rendelkezésünkre állnak a magv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alevelek, a növények. Változatosabbá tehetitek étrendete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proteinhez is juttok, ha madártojással, hangy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termeszekkel kombináljátok. Nem kizárt más álla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ogyasztása sem, amit némely tudósok, akiket a termész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k megrémítenek, az emberi fogalma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ítéletek átvitelével kannibalizmusnak neveznek. A lény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, hogy segítségemmel „felébredjetek”, s ne törje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belOEletek az atavisztikus, akarom mondani, civilizáció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ítéletek az elétek táruló újfajta finomságok látt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upáncsak egy kis erOEfeszítést kell tennetek, s megtanu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Eseitek által alkalmazott technikákat. Enny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türelmetlensége végül heves tiltakozás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rkollott, aminek az volt a veleje, hogy „kenyeret, ne szavakat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ost inkább mellOEzném azoknak a jelekne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fordítását, amelyeket Black és Tex mutogatott. Megrohamoztá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ga ellenére mellé álltam, hogy megvédelmezz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 jellemzOE vehemenciával, dühösen iramo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, s egy fát keresett. A majmok zilált hord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ették. Sally és Zopenhauer kullogtak leghátu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mind magasabbra hágott, és fullasztó vol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Eség. Megállt egy óriási, dús lombú fa elOEtt, amelye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rzsén nOEtt végtelen sok ág megközelíthetOEvé tett. A fej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karva dünnyögte: „Ez lenne a baobabfa?” Nem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OE gondolkodásra; a majmok egyre ellenségesebb morg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ors döntésre kényszerítette. Egy magas ágba kapaszkod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feneke himbálózott, amikor csizmás láb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alacsonyabb ágon megvetve mászni kezde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ınt el szem elOEl, de már nem láttuk tisztán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tanácstalanok voltak, s nyakukat nyújtoga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yekeztek megkeresni. Hirtelen kibukkant Jane feje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áttuk sugárzó arcát, amint tele szájjal leveleket habzso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zben mmmmm mmmm, elégedetten dörmö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emeltem a kamerát, és a szemem elé tettem; Jane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cája felfúvódott, épp kiköpni készült a leveleket, s 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nyerét elOErenyújtva nemet intett. Leeresztett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épet, s jelbeszéddel mutogattam neki: „Az elsOE leck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zsungelben: példával illusztrálni az elmondottakat.” Felcsilla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e, bólintott, kihúzta a derekát, és profil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dult. Klik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csegést hallottunk, és törött ágak kezdtek hulldogá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öldre. Bár a természet menüjének elOEétele az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zlésemnek kicsit kellemetlen volt, felvettem egy ágat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tól tanult finom mozdulatokkal egyenként letépk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zájamba dugdostam a leveleket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gcsálni kezdtem OEket. Jaj, bizony, felfordult a gyomr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mit meg nem teszünk a tudományért, a nevelésér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omlét felé haladásért! Hogy közben mmmmk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réseljek ki magamból a gyönyörıség, az elégedett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fejezésére, az már majomfeletti erOEfeszítésem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ü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megértették a leckét. Az ágakra vetett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ukat, amelyek továbbra is mannaként hullottak alá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zájukba tömködték a leveleket. Megláttam a komo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ú, mankójába kapaszkodó Zopenhauert. Sally mell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. Összeszedtem néhány ágat és odaadtam nek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re Jane lemászott a fáról, már javában köpköd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ogtak az undortól, sOEt volt, amelyik összegörnyed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kádott. Nem, ez nem banán volt s nem is a McDonald’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mburge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re akad magyarázat. Jane késOEbb „metodológi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vedésrOEl” meg „a civilizált majom vak lázadás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rkolló, degenerált frusztrációjáról” beszélt, s még idéz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, nem tudom, kinek a könyvébOEl „A félelem a szabadságtól”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tételt, máskor pedig egyszerıen leszidott min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egy anya vagy mint egy misszionáriusnOE: „Hálát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pség! Nem tudjátok megbecsülni, amit a Jóist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gyen ád nektek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támadtak. Tex a revolverével hadonászott, bengbeng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hell pedig obszcén jeleket mutogatott. Black ráron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yenruhásoktól tanult kézenfekvOE módszerr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m rendet. Michell öt métert repült; Tex elugr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ütés elOEl, Black azonban, a kiválasztott, úgy látsz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mlékezett már az elOEzOE esti maflásra, mert szembefor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lem a maga merev, emberi arcáv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ejjel alacsonyabb volt nálam, de erOEs testalkatú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állt ki velem, mint egy ökölvívó, kihúzott derékk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emelt kézzel, s jobbra-balra lépkedett, miközben a levegO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klözte, egyszer balról, egyszer jobbról, majd újr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újra, mintha valamiféle táncot vagy balettet adott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, azzal a hiábavaló igyekezettel, hogy tudtunkra adj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t. Gyılöletem nOEttön-nOEtt. Egy pillanatig h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ztam, aztán krak, reccsent egyet az arca, s én ugyanaz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önyörıséget éreztem, mint amikor kihajítottam Gregory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blak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yúlt, miközben vonaglott a fájdalomtól, s az arc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ta. Síri csend és mozdulatlanság állt be. Saint lépett elO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kinek kötelessége elvégezni a temetési szertartás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jelekkel mutatta: „Testvér öl testvért”, „Isten”, „Bın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ézus Krisztus”, „Érettünk, bınösökért”, „Bınbocsánat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retet”, majd újból „Testvér öl..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-már elbOEdültem s a mellemet vertem, min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utentikus gorilla, útban a majomlét felé. Ám azután cs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szerıen odamentem Jane-hez, s kicsit megriszá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elOEtte. Szinte gorillamódra bömbö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tt nem lesz erOEszak! Messze vagyunk a civilizációt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 ismételd meg a múltat! A jövOE a szeretet, a megért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tolerancia. Tanulj SainttOEl jóságot és szeretete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, hogy immár elmúlt a veszély, a majmok utat enged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, s OE bevonult a ketrecé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, Michell gyöngéd segítségével, talpra állt. Orrá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Elt a vér. Saint még egyszer megáldo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tisztes távolságot tartottak tOElem. Egyedü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. John közelített hozzám, hogy néhány jellel értésem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ja: „Harc az életért”, „Tisztességes verseny”, „Önbizalom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Önbecsülés”. FelbOEdültem, mire elugrott onn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V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en vonultam odébb. Délfelé azonban gyomr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ai emlékezetembe idézték a zsemlét és a tükörtojás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ott ettem minden reggel, a dombon álló ház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ınOEdve sétálgattam a tızOE nap alatt. Éppenségg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am abban az ideális hangulatban, hogy hanya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kve nézegessem az eget a lábujjaim köz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 hátulsó oldalához értem. Ott, a vízpart mellett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 magaslaton megváltozott a tájék; a növényeket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okrokat virágok borították. Tızött a nap, s a hOEség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úgy zsongott a levegOE: méhek, legyek s mindenfélefaj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varok köröztek széttárt szárnnyal, akár a helikoptere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ltam és hátrafordultam: a majombanda a nyomom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 Én lettem Jane iskolájának legnépszerı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ákja, afféle vezé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vatos távolságnyira megálltak, s engem méreget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rítt róluk a magányosság: nyöszörögtek, mint a kite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lyökkutyák vagy az elhagyott gyerekek. Mögöttük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cegett mankóival, mellette pedig az elmaradhatat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, aki immár sosem fog elszakadni tO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rgalom? Szánalom? Ezek a megfelelOE szavak? Felsóhajt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lfordultam ZopenhauertOEl és Sallyt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udomány négyszázféle táplálékot katalogizá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hogy nekünk nem volt kezünkben a katalógus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láttuk az illusztrációkat. A kókuszpálmákon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ia kókusz sem volt. Homályosan emlékezt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6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zokban az idOEkben, amikor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ational Geographic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 olvasga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tudni akartam, honnét jövök és ki vagy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ójában, olvastam valamit a majmok táplálékairól is, falevelekr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meszekrOEl és hangyákról, amelyek szerszá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álatát tették szükségessé, meg tojásokról és virágokr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rágok pedig ott kínálták magukat édesen, nektárr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e. Megkóstoltam néhányat, s az elégedett morg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hallattam, valódi volt. A virágtépkedés és rágcsál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ppet sem volt gigantikus feladat. A majmok szám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, akik engem figyeltek. Még a szomorú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le tudta tépni OEket Sallyval együtt. Mmm-jeik és szelí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ünnyögésük egy agg pár kommentárjai voltak. A sziget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a része csakhamar elvesztette tarkaságát, és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zöldellt. KövetkezOE lépésként a gyümölcsöket fedezt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; nem voltak éppen az Édenkert almái, de némel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nyleg finom volt, s akár cifrázhatom is, végt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re valók a szavak?, „természetesek” voltak, „egzotikusak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elybeliek”, „könnyen emészthetOEek”, vagy 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eszedbe ju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abálás után lemenni a folyóhoz a partra és vizet inni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sze volt ennek a könnyı, vegetáriánus menüvel kombin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ró égövi ceremóniának. KésOEbb fölfedeztü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roteinokat is, akarom mondani a madártojásokat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egyeb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humanizálódni látszottak; dr. John visszanyert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ktori gOEgjét s elnézOEen önhitt járását; Saint, ak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elhúzható játék, amelyet újra beindítottak, jobbj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, baljával is áldást osztott. A görbe lábú Tex – talán s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ovagolt a maga távoli Texasában – továbbra is lelk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dosta elOE revolverét; Black úgy jött-ment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ingben volna, Michell pedig magát legyezgetve üg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ögö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OEség úgy fojtogatott, hogy szédelegtem. Ásí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kötelességbOEl-e vagy aggodalomb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átogattam Jane-t. Benéztem a rácson: Jane csizm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lkül aludt a szúnyogháló alatt. IsmerOEs illatot szimatoltam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sztalon egy tányér, kés, villa s egy üveg mustár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ot dog illata volt. Mintha egy másik illat is megcsap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az orromat, de ebben nem voltam egészen bizto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ttam. Van, aki tud élni. Elmentem onnét. Nagy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radt voltam. Odaértem a saját fámhoz. A szomszé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 alatt, ami már az OE fájuk volt, Zopenhauer hev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rnyékban, mellén Sally fejével; alud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fent egy ágra akasztottam a kamerát, még job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béleltem levelekkel a fészkemet, s lefeküdtem. Megpróbá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ábujjaim közül kémlelni az eget, de a levelek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tam. Nem számított, mit tegyünk, az él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csak ilyen. Ahogy az emberek szokták, amikor az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prengenek, érdemes-e tovább élni, megcsináltam a nap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rlegét; sok volt benne a stressz, de azért akadtak pozitív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k is: csaknem megtaláltuk a Paradicsom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élutáni hOEség, a zajok, a madárrikoltozás, az OEser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sivaja lassacskán alábbhagyott, én pedig addig szendereg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íg mély álomba nem zuhan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lehunyta a szemét és elhallgatott. A nap áll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lágosan jelezte az idOE múlását. Az idOEpont, amikor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 kellett volna vinnem, már alighanem elmúlt. Ha 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olat nyugtalanságot keltett is bennem, mindjárt megnyugo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arra gondoltam, mily csekély lelkesed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 Silver a visszatérés irá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am, s gyöngéden megérintettem a vállát. Kinyi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ét és elmosolyo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alszom, Marco. Már jó ideje nem tudok egykönn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alud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7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I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(két?) óra múlva, egy hétfOEn (szerdán vagy szombaton)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bredtem. Ismét meglepOEdtem, hogy ott vagy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szigeten, a majmokkal, egy ketreccel és Jane-n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dörzsöltem a szememet, ásítottam és nyújtózko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tam a kamerát, s lesiklottam a fáról.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ally még alud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hez mentem. Jane az asztalon könyökölt, arc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 tenyerébe fogva, s hol az írógépet nézte, ho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ik kezében levOE elektromos huza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mindig érzOEdött a majomszag. Nesztelenül elhú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 reteszét s beléptem. Beljebb mentem; a virágai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hervadtan, még mindig ott voltak az aszt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 oldalán. Megálltam Jane mellett, s halkan morog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zt ne mondjam, a torkomat köszörültem; felugr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ejtette a huzalt, s a melléhez kapott. Zihálva táma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... hogy... hogy merészeled? Ez nem a te helyed. 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ne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géd morgásokat hallattam, rámosolyogta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emhez emeltem a kamerá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, igen! – kiáltott fel. – Várj! – Papírlapot fızöt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épbe, ellenOErizte, látszik-e a zsinór, s ismét felöltött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prengOE helyzetet. Klikk: „Magányos tudósnOE munk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ben a dzsungelben.” Nem moccant. Újabb klikk.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Silver, ügyes majom vagy. – Kezét a szája elé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elve ásított. – Igaz is, hol vannak a többiek? – Mutat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m, hogy alszanak. – Alszanak, ehh. Ami a munkaetik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leti, úgy látom, hogy ti... – Majd lendületesen, mint a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elhatározta magát, a fapadlóra lökte az írógép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ramm, idegesen rendezgetni kezdte a dossziéit, s ceruz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 a kezébe: – Elég. Nagyon sok dolgom van. Dolgozn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, elOE kell készítenem a reggeli feladatot, 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 kezdenem a naplóírást, jegyzeteket írnom a doktorim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... áh, és megírnom a cikket. Elmehetsz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ólintottam és maradtam. Rám nézett: – Na jó, maradhats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akarsz, de ne zavarj! – Megint bólintottam; hüvelyk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utatóujjamat az orromhoz emeltem, s mut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jelet: bızle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pir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igazad van, meg kellene mosakodnom. D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azok után, ami ma... félek... nem... ez nem is félelem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ssze van a part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ágy sugallta álomkép, ami megjelent a fejem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rulásra késztetett, már amennyiben egy szOErös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es elpirulni. Izgatott lettem, égett az arcom. Teleszív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üdOEmet levegOEvel, a mellemet vertem, mintha tamtamdob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töttem volna, egy energikus morgás, magam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m, majd rá, hajlott vonalat rajzoltam a levegOE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a védelem jeleként két karomat összefon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llem elO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mit értett belOEle. Idegesen pirult el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pra állt. Forgolódott, hebegett: „Nem, ma nagyon... heves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lak... és nem... vagyis igen... meg aztán... i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ez a história azzal a... szóval azzal a Dianne-nal, ...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zintén szólva..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lt, és rám nézett. Egy angol úrhölgy szívélyesség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Silver, köszönöm a javaslatodat, hogy fürödj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. De én inkább itt maradok és dolgozom.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zintén, ne vedd sértésnek, de jobb szeretném, ha elmenné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ırın bólogattam, vállat vontam, mosolyogtam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morú képet vágtam, amilyen szomorút csak tu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nkéntelenül is felém lép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Silver, nem akartalak megbántani, de értsd meg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kezét gyöngéden a mancsomra téve ugyancsak gyöngéd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 felé t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ge voltam, engedtem a nyomásnak. Becsukta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jtót, és a klik azt jelezte, hogy be is reteszel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közeledett a hegyekhez. Hamarosan elrejtOEz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z árnyak végigterpeszkednek a szigeten.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golódtak, leveleket rágcsáltak, virágot és gyümölcsö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géltek a vacsorához. Korgott a gyomrom. Én is köv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éldáju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is, Marco, mi lehet szebb a majoméletnél? En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ni, szeretkezni és aludni. Amíg nem jön a fehér emb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rsz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, szeretkezni. Jane-re gondoltam. Megint úgy érez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egy hullám borítana el, bár gyengébben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-nál. De hát sem a hely, sem a nOE nem volt azono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adásul úgy látszott, hogy Jane az úgynevezett nehé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Ek fajtájához tartozik a maga hirtelen reakcióival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némely furcsaságaival. Nem tudtam, mit tegyek, 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elkedj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 túlsó végébe mentem, s miközben finom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pkedtem a virágokat, kóstolgattam a leveleket és keresgé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ümölcsöket, állatkerti OEröm jutot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be, akinek, miközben kártyáztunk és ittunk, be n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 a szája, s abban a pillanatban szinte hallani véltem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hangját: „Egyedül vagy, majmocska.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miszisz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hagy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ikat kell keresned. Ismered a technikáját, a becsajoz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bécéjét? Könnyı, de sok odafigyelés és türelem kel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. Az a) lépés az, hogy meghívod egy kávéra, ha nagy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uritán, ha meg belevaló csaj, egy sörre. Mind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etben jobban berúg, mint te. A b) lépés az, hogy vacsoráz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vod. Egy éttermi vacsora jobban bemelegíti a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iszisz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ket, mint a központi fıtés. c) lépés: meglátogatod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akásában, vagy OE látogat meg a tiédben, ez eset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edben, én félrenézek, és halleluja, közösülsz a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iszi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l. Ha te mégy az OE lakásába, elOEfordulha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 találsz egy macskát vagy egy kutyát, és ha a nOE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ja megtudni, gyöngéd vagy-e, belemész a játékba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szereted a kis kedvencét, mint magát a nOEt. Ez eset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) lépésnél nem marad más hátra, mint közösüln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cskával vagy a kutyával, és folytatni kell egésze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)-ig, akkor pedig neked, aki értesz angolul, már tudno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, mi a teendOE. Ha eljutottál odáig, garantált a sike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észségedre, majmocska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lebukott a hegyek mögött, az árnyék elterpeszked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riss szellOE és ismerOEs illat. Megszaporáz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teimet. Az illat még erOEsebb lett, és a ketrec felé veze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öbbi majom is a közelben lebzselt, nyilván O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az az illat vonzotta oda. Megálltam. Ökölbe zár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met, elOEreléptem, s a biztonság kedvéért, háth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ik, többször felmordultam és fújtattam. Megértetté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yik-nyik, eltıntek a sötétség alagútjaiba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ötétedett. Kellemes, halk zene s egy kórus: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We are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the world, we are the children.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st már volt muzsika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erdOEben. A ketrechez mentem; Jane meggyújtot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ozinlámpát, s a barátságos meleget árasztó tız mel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vert a szemüvege. Ã maga a tızhely elOEtt állt, és dudorász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mburgert süt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n továbbra is retesz volt. Leültem a lépcsOE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nek nem volt se kutyája, se macskája. Áh, az ábéc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jmocska, a szerelemben mindenfajta fegyver használat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engedett.” Egyre hangosabban nyöszörögt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jdalomtól, elhagyatva a viharban, míg csak hangom tú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szárnyalta a zenét. Végül egy „óh”-ot hallotta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az ajtóban állt, villával a kezé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Silver! Megijesztettél. Egy pillanatig azt hi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haza vagyok, gyerekkori otthonomban, nyugaton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t felejtettem a kutyámat. Mi bajod van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am, megfordultam, letérdepeltem, s arcomat elhagyatott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végtelen szomorúsággal a rácshoz szorí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Silver, megszakad a szívem. Olyan vagy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ivert kutya. Kérsz egy darabka hamburger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futott a nyál a számban. Hevesen bóloga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végre valami, amit emberkéz alkotott. A tızhely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, s már hozta is a hamburgert a villára tızve. Mé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jegyezte: „Uramisten, az a szörnyı érzésem van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ontalak”, azzal átlökte a húst a rácson. A szájamm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tam el, jól össze is égette, aztán kézbe fogtam, harap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gtam, nyeltem; éreztem, mint halad vég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elOEcsövemen a civilizáció és a kultúra melegsége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án megtalálja helyét a gyomrom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járt jobban éreztem magam. Még ott mara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darabig, s várakoz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. Sajnálom. Gyerünk aludni! Holnap dolgozn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ségbeesetten mutattam neki a könyökemelgetO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t. CsípOEre tett kézzel kiabált rá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ég csak az kéne! Iszákos majmok! Sajnálattal közlö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én puritán vagyok, és nem iszom. – És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ergikus „Ki látott még ilyet!” -tel faképnél hagy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entem, s közben úgy sóvárogtam egy korty it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, mint akármelyik ember. Egy söröcskével is beér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. A fámhoz érve láttam, hogy a szomszédos fa ala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ötétben Zopenhauer és Sally szorosan összebújva feksze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fönt, melegséget keresve, újabb leveleket rak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észkembe, lekuporodtam, összegömbölyödtem, ho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egítsem magamat. Forgolódtam; a vágyak és frusztráció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hagytak nyugodnom. Megpróbáltam eltereln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gyelmemet, s a csillagokat néztem a falevelek köz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kiabálását hallottam: „Átkozott majmok! Meg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 fogtok szarni! Tınés innen! Tınés!”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demelte. Végre egy kis melegséget érezt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mben, ami aztán az egész testemen végigterjed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vackolódtam, s a tücskök krik-krikjét hallga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alu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az ábécé egyik leckéje indított-e erre („Majmocsk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se fuss a nOEk után! Jobb a közöny, azt nem tudj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iselni.”), vagy mert Jane kiabálása (a majm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dja, mivel azok megint vécének használták a ketrecét)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ilvánvalóvá tette, hogy nem kapom meg reggeli zsemlé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tükörtojásomat, tény az, hogy még mindig ásítoz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voltam kénytelen reggeli után néz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derítettem valamelyest a sziget túlsó végét; hál’ isten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idáig még nem merészkedtek el, úgy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Even akadt virág és gyümölcs. Többféle levelet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óstoltam, hogy színesítsem a menüt, vagy – ha í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an hangzik – hogy kiegyensúlyozzam az étrendem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mentem. Sznif, sznif: kávéillat. Futottam. Odaér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rcomat a rácshoz szorítottam. Jane az asztalná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lt, s elrévedve kavargatta kávéjá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 bızlött, s Jane éppúgy bızlött, mint a ketrec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rokköszörülés. Rám nézett vörös szemével, s harag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ette od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esküdtem volna, hogy te vagy az. Hagyj béké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ühös vagyok rát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atároztam, hogy visszatérek az Újra megtalált Paradicsomb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, hogy dr. John a dombtetOErOEl a horizont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jövOEt kémleli. Michell és Black kettecskén majomkod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arton, fogdosódtak, nevetgéltek. Tex tı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 futva, bing-beng; megállt, s intett, játsszunk ipiapacso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intettem, hogy köszönöm, nem, mire megnyúl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ca. Az én fám közelében levOE másik fa alatt Sally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tt térdepelt, s mindketten rágtak valam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Saint megáldotta OEket, s jelbeszéddel közöl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oldogok a lelki szegények” vagy „Utolsókból lesz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sOEk”, vagy valami ilyesm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ttam, és arra gondoltam: igen, mi vagyunk a vilá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vagyunk a gyerekek. Alighogy ezt gondo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is felcsendült a muzsika a ketrec felOEl; szeretet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gédség áradt Jane szívébOEl a gyermekek felé, akik 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mentem a ketrechez. KendOEvel a fején egy vödö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zet cipelt be a folyóról. Nagyot ugrott a szívem. Jaj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, romlott majom voltam: tisztának és illatos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zeltem 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épett a ketrecbe, és söprögetni kezd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sszegtem neki, Jane megfordult; a rászegezett fényképezOEgép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án fegyverként emelte fel a söprıt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likk, el is készült „A tudósnOE a ház körüli teendO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zi”. Egy nOE, legyen bármennyire tudós, mégiscsak nO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gítettem neki újabb vödör vizeket hozni a folyór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köszönte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már a fejünk fölött állt, mire Jane már nem cs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 felmosásával végzett, de a lepedOEit és takaróit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teregette a csónak zsinórjára. Ezután tiszta ruhát, törölközO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ppant és sampont vett elOE a bOEröndbOEl, s elin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art felé. Én mellette baktattam. Útközben megjegy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átod, Silver, milyen hamar kiheverték a majmo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cé és a vécépapír használatának civilizációs ártalmá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biztató tény és fontos elOErelépés. Az viszont nem j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fejemre végzik a szükségüket. Még ma elkezdj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észeképítOE tanfolyamot, hogy a fákon aludjanak. Ez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biztonsága végett is szükséges. Igen, sürgOEs, intenzív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folyamot tar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majom a közelben. Talán ebédeltek. Jan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rton a horizontot szemlélte s megjegy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lyen szép ez, Silver. Milyen jó és milyen szép! Fogalma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ncs, milyen jó dolog akkor jönni-menni, fölke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lefeküdni, amikor a kedvünk tartja, azt enni és azt ten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hez épp kedvünk van. Ez a teljes függetlenség és szabadsá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ben végtelenek a lehetOEségek. – Elhallga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irtelen körülnézett: – Hm, nincsenek itt krokodilok?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gondoltam, ha lett volna is ott egy krokodil, az érkezésün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tosan elriasztottuk. Nemet int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tte álltam. Jane habozni látsz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m, rossz híred van. Hm. A históriád azzal a Diann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l. Igaz, ugye? Hm. De azt is mondták nek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 nOE dilis. Bízom benned. Ez az, a testOEröm leszel. Figyel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rokodilokat! Ülj le oda és várj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mutatott semmiféle konkrét helyre. Arra következt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is inkább azt láttam, hogy ideges. Leül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ette a csizmáját, a nadrágját, a blúzát és tétovázott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n hagyta a melltartóját meg a bugyiját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Ãrködj, Silver!” felkiáltással térdig bement a vízbe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állt hajat mos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le-lehunyta a szemét, s el-elhallgatott, vagy m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borította az emlékek özöne, vagy mert pihenni aka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gattam a kút csobogását, s hirtelen ráébredtem a valóság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tam már, vagy csak akartam mondani: Silver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ok. Bár még mindig különösnek találtam, hogy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 az életrOEl beszél, valami különös érzés fogott el vel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csolatban. A csöndes pillanatokban azon tınOEd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jon vonzalom, rokonszenv-e, amit érzek, vagy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sszabb, valami meghatározhatatlan, amit – hogy 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tsszam a misztikust, sem az írót, aki nem vagyok –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inkább valami zavaros azonosulásnak nevezhetné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ogy volt valami igazság ebben az érzésben, ar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incs jobb bizonyíték, mint az, hogy hirtelen magam is hev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gyat éreztem egy korty ital ut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am, odamentem Silverhez, fogtam az üvege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 meghúz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visszatettem, Silver rám mosolygott, s mosoly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n a pillanatban ironikusnak láttam. Ma már tud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értOE, szomorú mosoly volt, végtelenül szomorú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8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nem a leopárdbOEr bikinis nOE volt, akit a San Franciscó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 állatkertben megálmodtam magamnak. És néh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momentumtól eltekintve, amelyeket OE nyilvá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ngeség jeleként tartana számon, messze volt attó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EtOEl, aki megágyaz nekem, vagy miközben én a nyugágy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verek, egy kókuszdiót szolgál fel nekem szalmaszáll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koriban még olyan nOE volt, akit bizonyos civilizáció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gkör burkolt be; ez a fuvallat érintett meg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áttam a melltartóját, a mellét és – az én ízlésem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sápadt – fehér bOErét; csipkés melltartója és bugyi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épesmagazinok fotóit juttatták eszembe, melyeket oly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pozgattam, meg a bevásárlóközpontok kirakati bábu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tévéreklámokat. E képek egyszerre zúdultak r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n a pillanatban, s egészen felkavar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láttam, hogy szappanozza magát, még roszsz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tt. Dianne emléke tört fel a mélybOEl, amikor szappano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t a fürdOEkádban, s fölfedeztem a testét, OE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cagott. Hirtelen erOEs késztetést éreztem, hogy talp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jak, odamenjek Jane-hez, s ajánlkozzam a feladat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tudományosabban szólva arra kérjem, tanítson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rszámhasználatra, ez esetben a természet csapjai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lésé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tem, hogy megint megijesztem, ezért a parton mara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befejezte a szappanozást, s egy kicsit belj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 a folyóban, hogy a vízbe merüljön. A folyó sodr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ragadta; még egyszer alámerült, majd kijött, s felém tartot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abb ábrándképek: a szép nOE boldogan szalad a vízpart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hullámok mossák a lábát. Fut a szerelme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, az pedig OEfeléj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am. Amikor szemem elé emeltem a fényképezOEgép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 kacagva futott felém, „Ne, ne, Silver! – kez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karta el a lencsét, a másikkal pedig megragadta a csukló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majd ha fölveszem a bikinimet. Azt hiszem, ho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t.” Nedves haja szabaddá tette fülét, s kék szem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, szemüveg nélkül, csillogott, úgy is mondhatnám, boldog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llogott. Leeresztettem a gépet; megragadta a más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uklómat is, és lökdösni kezdett. „ErOEsebb vagy nálam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ssuk csak!”, s hol hátrafelé lökdösött, hol elOEre vonsz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, testem hívó szavára, hagytam, hadd csinál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ngatás közben egyszer csak hozzátapadtam, s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zdultam onnét. Ã sem. Éreztem a bOErét, beszívta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latát, s OE az enyémet. Éreztem, hogy teste erOEvel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yémhez nyomul; orrcimpája remegett. Néhány másodperc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 csodálkozást láttam a szemében, s észrev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lernyedt, pedig engem már elöntött a hOEség, s ké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m rá, hogy derékon ragadjam. Hátraugrot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eles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delegve ültem le megint. Ã idegesen, remegve kapkod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ra a tiszta ruhát, s rám se néz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örtént semmi. Összeszedte a piszkos ruhá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yerünk, Silver! Dolgoznunk kell. Eszünk egy falat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án nekilátunk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porán lépkedett, mint afféle modern nOE, aki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 teendOEje van. A nyomába szegOE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ngedett be a ketrecbe, de adott három banán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ozdulattal megköszöntem. Három banán nem tú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 egy gorillának, de más dolgok reményében beér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nyivel. A lépcsOEn ülve ettem meg a banáno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ögöttem nyitva volt az ajt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I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ntha az étel, amit evett – azt hiszem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orned beef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– feltöltö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energiával, ránk támadt: „Piszkos majmo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rkig vagyok! Ennek most rögtön véget vetünk! Gyerü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nultok fészket építeni. Gyere utánam, Silver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lépett a ketrecbOEl, s a fa felé gyalogolt, ahol alud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k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psolt egyet, s elkiáltotta magát. „Gyerünk, majm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 mindannyian! Banán! Banán!” – A majmok csak 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gettek oda, ahol a manna hull, kivéve Zopenhauert, a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ott volt Sallyvel, s csak annyit tett, hogy talpra áll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ván, hogy összegyıltek, az örvendezOE Jane-nek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deti fotó jutott az eszébe: „A nagy család.” Igyekez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indenki benne legyen, de a majmok örökö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léptek a képbOEl, s reklamálták a beígért baná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jd munka után, lógós banda! Az ég adomány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incs ingyen. Nyugalom, Tex! Te, Saint, gyere id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osszús majmok úgy zsibongtak, akár a darazs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dultam egyet-kettOEt, s lassacskán lenyugod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mindjárt értelmezte is viselkedésüket: hiányz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OElünk az együttmıködés szelleme, a családi és a testvér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zés, mivel megrontott minket az individualizmus civilizáció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rtalma. Vissza kell tehát nyernünk termész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hetségünket, s meg kell tanulnunk, vagy újra kell tanuln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at az alapvetOE gesztusokat, amel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nyira hiányoznak az emberbOEl: a szeretet kifejezés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rinté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lyen hirtelen fellelkesítette a fészeképítés leckéjé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tlete, olyan hirtelen el is felejtette, s máris egy másik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rt át, egy, az adott helyzetben ideális, specifik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tevékenységre: a bolhászásra, ami a testvériség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lcsönös segítségnyújtás megnyilvánulása, a majomtörvé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llemében: „Én bolhászlak téged, te bolhászo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m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Sainttel próbálkozott, aki, nem értvén a dolg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ször megáldotta. Dr. John jelbeszéddel utalt „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jogok”-ra és „A szükségletek kielégítésé”-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egy kutya az életemben, melynek olykor a has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kargattam, s bolhákat keresgéltem a szOErében, bár so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aláltam egyet sem. Odamentem Jane-hez, a lábá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uporogtam, s a hátamat mutattam neki. Alig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etúrt a nyakam szOErébe, s ujjai kutakodni kezdte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Erömön, kéjes dörmögéseket hallattam, ami megdöbbent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at; hát még akkor mennyire csodálkoz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Jane egy „ohhh” felkiáltással talált egy bolh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ga közé vette, „nyákk”, elroppantotta, és „mmmm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ette. A majmok hadakozni kezdtek, ki kezdje, ki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hogyan. Rend tétetett, s nekiláttak a feladatnak: Blac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hellt, dr. John Saintet, Tex és Sally a mindig közönyö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t bolhászta. De tudták vajon a majmok, 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senek? Jane ismételt tevékenysége, a bolha megtalál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lfogyasztása csak frusztrálta a majmokat, ez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hamar abbahagyták a dolgot, és ismét a banánju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etelté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méltatlankodva és kiábrándultan jegyezte meg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Undorítóan realisták vagytok. Nincs bennetek képzelOEerOE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 bolha. Nem tudom, hogy ez abban a pillanat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ott-e eszembe, de most mondom: bár nem volt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utyák, a világ egyik leghigiénikusabb s legtisztább országá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öttünk. Szabad lények voltunk: a bolháktól is megszabadult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vigasztaljam, s megmutassam neki, hogy leckéj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hiábavaló, a fejére mutattam. Megértette, lev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üvegét s leült; guggolva keresgéltem, csiklando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ülét, lágyan végigjártattam ujjaimat véko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akán. Felnevetett, majd sajnálkozva, hogy nincs, a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t csináljon, a lecke sikerét dokumentálandó,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ég legyen, Silver! Túlzásba viszed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pra segítettem. A majmok idOEközben eltıntek, kivé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et és Blacket, akik csillogó szemmel néztek minke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ketten azt mutogatták Jane-nek, ismételje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ckét. Ã elsápadt, azt hebegte, „Majd holnap”, s ásítoz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etett a ketrece fel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mentem utána. Biztos voltam benne, hogy ross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jszakája meg a nap eseményei kimerítették, s most sziesztáz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gam részérOEl én is hatalmasat ásí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esztaidOE volt. Hétágra sütött a nap, s valóságos áld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egy kis árnyék. Az OEserdOE elcsöndesedett. A f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lében, a másik fa alatt, otthonukban, mint mindi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 most is Zopenhauer mellén aludt. Nekik nem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ükségük a bolhászási lecké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ásítottam. Nehogy állva elaludjam, nagy nehez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apaszkodtam a fészkemhez, lefeküdtem, összekuporo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unytam a szemem, s a nap eseményei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is fáradtan, azon nyomban elszendere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III.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We are the world, we are...”,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ölébredtem. Akárhogy 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 kis szieszta volt. Három perc múlva már ott is v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né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épp befejezte az ágyazást. Amikor észrev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rvusz, Silver. Elhoztad a fényképezOEgépet? Járj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ig a szigetet, mielOEtt munkához látnék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kapcsolta a rádiót és kiment. Arra gondoltam, kéz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om, de OE a háta mögött összekulcsolta a kez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es derékkal, királynOEi méltósággal lépkedett: szemü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e birodalmát. Csak a lovaglóostor hiányz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utyája már volt. Megjegy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Ãszintén szólva zavar, hogy két lábon jársz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nál erOEt venni magadon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a hegyek fölött állt. Elhaladtunk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ally mellett, akik követtek minket tekintetükk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edvesek – jegyezte meg Jane. Black és Michell éd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ttesben voltak a parton. – Milyen elragadóak! – kommentál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. John a dombon állt. A közelében Saint hev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bokor alatt, s az eget kémlelte; alighanem égi szózato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. Jane: – Micsoda béke. Minden csodálatos.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yörı. A projektem jól hala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stményeim jutottak az eszembe. Ha ott festek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et, „Tespedés” lett volna a címe. Hová vezet, hogy fo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zOEdni mindez? A fotós mondata ötlött az emlékezetembe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okasodjatok és növekedjetek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dül Tex energiái látszottak kimeríthetetlenekne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-oda nyargalászott, s a revolverével lOEdöz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nem gyOEzött megjegyzéseket tenni a tájra („M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p!”, „A végtelenség érzése fogja el az embert!”)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a természet apró dolgait sem hagyta szó nélkül („H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fantasztikus ez a pillangó?”, „Nézd: a dolgos hangyá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vénye”), s annyit darálta ezt a „de szép, de gyönyörı”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, hogy egy pillanatra már attól féltem, az OEser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szer csak összezsugorodik s elhervad. Elértünk a szig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éig, odáig, ahol kettéválik a folyó, s kezdOEdik a szavan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csapat antilop vagy szarvas ivott a folyóná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elmenekültek, amikor felbukkantunk. Elefántokat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siráfokat is láttam, de azok messze vo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ünkbe tızött a nap. A szavannán barnás fol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tkároztak ide-oda. Majmok volnának? – tınOEdtem. It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-egy csavart törzsı f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re néztem: napfényben villogó szemüvege ala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e félig lehunyva, szája kicsit nyitva. Levette a szemüveg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csak nézett, miközben apró bólintásokkal hagy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vá a szavannát, a hegyeket, a teremtést mag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sóhaj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jönnek vajon? Vagy nekünk kell hozzájuk mennün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ezét ernyOEként emelte a szeme elé, s csak né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. Újabb sóhaj: – Megérdemeljük, isten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demeljü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sarkon fordult, „Dolgoznom kell, dolgozn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”, ismételgette, s csaknem futva ment vissza. Én mögö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g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épett a ketrecbe, s erOEsen becsapta az ajtót. Odak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adtam, s kissé bosszús voltam, hogy ilyen kevéss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ad elOEre az ábécé. Az asztalhoz ült, s egy „ohh”-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atva mintha csak most fedezné fel, rámeredt a papírhalom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hajította a szemüvegét és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t érdekel engem mindez? Mit érdekel? – Rám né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cson át: – Mi az élet, Silver, mi az élet? – Szem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es volt, majdnem sírt: – Hallottad, Silver, az istenér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d? Segíts, kérlek! – Majd összeszedte magá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! Egyedül is elboldogulok. Meg tudom csiná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j e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 távolodtam el egy pár méterre, felrobban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erdOE: a madarak csapatostul repültek fel a levelek közü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m néhány bizonytalan lépést, s hirtelen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aj elhalt, csak a diadalmas kiáltás hallatszott: „SZABADSÁG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re örömittas kórus felelt: „ÜNNEPELJÜNK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újból: „SZABADSÁG!”, majd a kórus: „ÜNNEPELJÜNK!”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LJÜNK!”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arsogó zene elárasztotta az OEserdOEt. Én meg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em, s közben azt kérdeztem magamtól: mi az él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tenem, mi az éle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IV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nek arra a részére értem, ahol én tartottam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rmészetes táplálékokról szóló órát. A majmok az ünneplés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z életre ügyet sem vetve éppen csatáz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mással. Már nyoma sem volt virágnak, sem gyümölcs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eves csata folyt, ádáz morgások és karmolások közepe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tban voltak a majommá válás felé. Az egész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gény, egyre soványabb Zopenhauer itta meg a lev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mankóiba kapaszkodva undorral dugdosta szájáb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leveleket, s arca épp olyan volt, amilyen az íz lehetett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 túlsó vége felé vettem utamat. Ott még bOEségg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emtek a gyümölcsök. Azon kaptam maga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kétségbeesetten zabálok, ami – ebben bizonyos vagy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ianne-ból rosszallást, Jane-bOEl pedig ujjong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ott volna k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ttem néhány gyümölcsöt Zopenhauernek és Sally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k a fájuk alatt hevertek, s talán az estét várt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y az alkonyati hangokkal s az enyhe szellOEvel már jelez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jöttét. Megvártam, míg befejezik az evést, ne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öbbi majom elragadja tOElük a gyümölcsö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nem hallatszott a ze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ssan óvakodtam oda a ketrechez; Jane, szétszórt papírj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ött, fejét az asztalon karjára hajtva aludni látszot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üvege mellette heve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pillanatig haboztam. Morogni, torkot köszörü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öszörögni, mint egy öleb? Úgy döntöttem, emberi han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19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 fogom suttogni: „Jane”, de úgy hangzott, akár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nydörgé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emelte a fejét és körülnézett. Öröme OEszinte vo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Silver. Azt hiszem, elaludtam, és azt álmo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valaki a nevemen szólított. Vacsoráztál már? Gye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! Közben majd felolvasom neked, amit ír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fogadott, akár egy szabad lényt. Az OEserdOE illat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t megszimatoltam valami nagyon is ismerOEs illat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gélt a papírjai és dossziéi köz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sztalhoz mentem, s leültem a székre, amely nyikorg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lam és fejem túlságosan magasra nyúlt. Félret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éket, s a földre telepedtem, hátamat a rács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ve. Jane helyese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obb így. Ez természetesebb helyzet, jobban illik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ho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ólintottam, és a torkomat köszörültem. Kicsit belesaj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orkom, amikor kimondtam a nevét. Ã is a tork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szörülte, tétovázott, majd nagy levegOEt vett, s anélkü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feltette volna a szemüvegét, „Lássuk csak, 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ólsz hozzá”, olvasni kezdett: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–</w:t>
      </w:r>
      <w:r>
        <w:rPr>
          <w:rFonts w:eastAsia="TimesTenCE-Italic;Times New Roman" w:cs="TimesTenCE-Italic;Times New Roman" w:ascii="TimesTenCE-Italic;Times New Roman" w:hAnsi="TimesTenCE-Italic;Times New Roman"/>
          <w:i/>
          <w:iCs/>
          <w:sz w:val="22"/>
          <w:szCs w:val="22"/>
        </w:rPr>
        <w:t xml:space="preserve">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 kezdet nagyon nehéz volt. Már egy szirmafosztot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virág is könnyekre fakasztott. ÉrthetOE: állandó veszedelemben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élek, krokodilok, vízilovak, viperák vesznek körül,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amelyek harminc másodperc alatt megölhetnek...–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élbeszakí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lvasást és megjegyezte: – Nem, a harminc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odperc túlzás, legyen inkább „percek alatt”. – Áthúzta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beírta és folytatta: –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ömbölnek az oroszlánok, a hiéná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gúnyos kacagásától hideg futkározik a hátamon, s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indennap attól félek, hogy tızvész tör ki, s egy megvadul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lefántcsorda ront rá a bázisra és tiporja szét a ketrecet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Véglegesen megszabadultam önmagamtól, nincs sem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0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im, a legközelebbi bolt száz mérföldnyire van, a szupermarket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edig kétszázra. Így aztán érthetOE, ha néhány ostoba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virág...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miért ostoba? Hiszen ez olyan szép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esztus. „Gyöngéd” ez a jó szó, ez sokkal kedvesebb.”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húzta, beírta és... letette a papírlap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. Hiányzik belOEle valami. Nem tudom, az önéletrajzom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jam-e be, vagy valami cikkbe? A prioritás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, a prioritások. Így tanultad a „Hogyan legy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OEztesek?” kurzuson. Hol is van? Lássuk csak, igen, i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van. Egy cikk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National Geographic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ámára. – Kiv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lapot a folyóirat címét viselOE dossziéból. – Á, a cím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is a cím, ez a legfontosabb, ez a mézesmadza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 mondták. Figyelj!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gyenként olvasta és kommentálta a címeket: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A szabadság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eghódítása”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hm, miféle szabadságé? A négereké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Dél-Afrikában? Lássuk ezt: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Leomlik a berlini fal”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hm, ez talán egy kicsit túlpolitizált...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Egy tudósnOE”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, nem, „Egy vonzó, szOEke tudósnOE”... óh, nem, ez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jó címek, hm... azt mondták, rövidnek és velOEsn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kell lennie, áh, ez például...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Queen Kong”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hm, olya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hollywoodi szaga van, azt hiszem, ez jobb lesz: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A szépség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a szörnyetegek között”...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az! Ez a legjobb, de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értOE egy kicsit a majmokra nézve a „szörnyetegek” kitéte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ha már szörnyetegekrOEl van szó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ınOEdött. Finoman megérintettem a vállát. Rám néz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les mozdulatot tettem a karommal, a többiek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zve, majd rámutattam meg magamra, s összetette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mutatóujjamat. Elgondolkodott, megértette, elmosolyo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óval féltékeny vagy? – Kinyújtotta rózsaszí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nyelvét, írt valamit, majd felolvasta: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A szépség és a szörnyeteg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lkesen bólogattam s tapsoltam. Rám néz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ragadó vagy. Mindent megértesz, és érz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tsz. Már csak az hiányzik, hogy beszélj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kinyitottam a számat, de mivel úgy látsz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ínen van a dolog, hallgattam, s csak bólogatta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st pedig lássuk a cikk kezdetét! – Fejét lehorgasztot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hirtelen fölvetette. – Hm. Hogy „lássuk”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úlzás... – Az árnyék, amely már jó ideje ránk hullt,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ott át sötétségbe. Jane felállt, gyufát keres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hozott egy lámpát s meggyújtotta; az aprócska láng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ız, a fény és a melegség gyöngéd érzésekkel töltötte 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lkemet. Már csak egy cigaretta hiányzott, egy kókuszdi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lmaszállal s néhány korty whisky, hogy el tudj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elni egy tudományos cikk szörnyı bikkfanyelvé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ülve rendezgette a papírjait. Hallgattam az éjszak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szeit és zajait: „bo-bo-bo” kiáltások, baglyok, éjszak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darak, tücsökcirpelés. Néhány „krik-krak”, hal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tek, meghajlott a ketrec rácsa; a majmok – ju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doboz cigaretta a papírok alatt. Kihúzott egy szál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lámpánál meggyújtotta. Felmordultam, s a cigarettáz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ét muta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ég csak az hiányzik! Én magam is küzdök a szenvedé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len. Igyekszem elfeledkezni arról a rothadt civilizációró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yıgeirOEl. Boldog leszek, ha majd elfogyna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lég volt! Munkára! Hallgasd meg az elejét!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MielOEt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eszálltam volna a dzsipbe, hogy örökre elmenjek innen,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átrafordultam, s egy utolsó pillantást vetettem a Szigetre: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ott, abban a Paradicsomban él, teljes szabadságban, rácso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és falak nélkül az én kedves Silverem, Majom a majmo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közt, a csoport vezetOEje... Néztem, s közben mélységes magányosságérzés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és szomorúság tört rám. A küldetés sik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2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rének öröme sem tudott megvigasztalni. Megesküdtem,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ogy..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h, nem, elnézést, ez az az érzelemteli rész, amely éjszak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nyomban eszembe jutott, hogy jó lesz a végére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akartam elveszíteni, mert sikerült úgy megírn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szomorúság színezze, de mégis reményteljes legye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hogy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National Geographic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reti. Azt is mondták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járt az elsOE pillanattól kezdve feszültséget kell teremteni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övid, hatásos mondatok, a kulcsszó pedig a „hirtelen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, ne is erOElködj, nem adok neked cigarettát. Figyelj! (Figyel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zben a ketrec felsOE részét kémleltem, melyn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rácsai ívben hajlottak meg):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Ez volt életem legboldogabb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apja. Én, a dzsungel közepén. 200 mérföldnyire a legközelebbi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evásárlóközponttól. Az ezernyi távoli nap bevilágította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égbolt alatt, amely valóságos csillagzuhataggal fenyegetett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zelíd vadak közt sétálgattam, amelyek egyenként 150 kg-o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yomtak. Összesen több mint két tonnát, amikor hirtelen...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hirtelen...”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irtelen micsoda? Silver, micsoda? Itt elakadtam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jut eszembe..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ámpa nem világított elég magasra ahhoz, hogy felismerj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é a majomfenék, amely éppen Jane feje föl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peszkedik. Ám hirtelen megláttam, hogy pottyantan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zül; szörnyı ordítást hallatott, amikor félrelöktem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upac, plaf, a földön landolt. A majom kiáltása láncreakció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dított be, morgások és plaf-plaf-plafok követt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mást, de Jane szerencsére még idejében észrevett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történik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 ez... mi ez? Jaj, ne! Már megint? Istenem, med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ünk. – Óh, Silver. Megint tönkretették az éjszaká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nál tenni valamit? – Persze hogy tu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, de tétováztam. Nem volt ellenemre a gondola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nap megint bugyiban és melltartóban lássam. Ugyana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an szerettem volna, ha jó szaga van, mármin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vbe vett romantikus pillanatokban. Meg aztán nem 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lovagias dolog magára hagyni, s mivel eszembe ju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én vagyok a vezér, felmásztam a ketrec tetejére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ösleges is leírnom neked a csihi-puhi részleteit, a sivítás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okat, harapásokat, ütéseket. Ha ad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elyikükben is kétely merült volna fel a vezérség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letOEen, az egy csapásra megszı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isztítottam tOElük a tetOEt. A mellemet akar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rni és bömbölni, mint Tarzan, s tekintetemmel Jane-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tem, hogy látott-e. A ketrecben ült, s az üveg föl-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rt a kezé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ömbölni meg a mellemet verni is elfelejt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ömmel fedeztem fel Jane-ben ezt az emberi vonás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már megnyugodva, lassan leereszkedtem s belép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k szeme ártatlanul csillog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Silver. Nem is tudod, mennyire hálás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sleg ha még egyszer meg kell tenned, légy kics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leránsabb! Mert, tudod, a majmok jók. Csak a társadal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ntja meg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ólintottam, odamentem hozzá, s mutattam a könyökemelgetO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t. A lámpafényben is jól láttam, 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 színt hirtelen az arca. Néhány másodpercig haboz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menekvés. Szó nélkül elOEhúzott egy üvege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EröndbOEl s odaadta. Johnny Walker volt, vörös címké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fele még meg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csavartam a tetejét, s jól meghúztam. Visszacsavar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gy köszönetet jelképezOE morgás kíséretében áta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. Fogta, nézte, aztán megint rám néz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ért, mert olyan hideg az éjszaka. Tudod? Szörn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deg. – MegértOE mosollyal bólintottam, s a papírjai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sóhajtott. – Majd holnap. Ma már nem érdekel. Nagy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radt vagyok. Menjünk aludni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dvariasan meghajoltam. MielOEtt kimentem volna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vás jelét mutattam, s a fákra böktem. Megértette: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tudom. A fészkek. Holnap okvetlenül sort kerí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. Jó éjszakát, Silve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dultam egyet köszönés gyanánt s kimentem.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hoz futott, s távolodóban hallottam a retesz „klik”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köröztem egy kicsit a ketrec körül, hátha o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gyelegnek a majmok. Mind eltın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mhoz mentem. A sötétben fölsejlettek Sally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körvonala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tal már az ereimben keringett. Odafent fájla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nem kértem egy cigarettát is, pedig megvolt rá a lehetOEsé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yekeztem végiggondolni, mi is történt. Azt mond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nak, vagy talán az alkohol mondta nek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számít. Újabb lépést tettem elOEre a szerelmi ábéc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csak azt kellett tisztáznom, hogyan tovább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yik betınél tart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lat vontam és elalu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V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Ünnepeljünk!”, „Szabadság!”, „Ünnepeljünk!” „Éljünk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bresztette a hang az erdOEt s ébresztett fel min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elOEtt még a nap vagy a madarak tették volna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„természetes” idOEhöz, hanem a dolgozó ember munkarendjé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azo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ajta, lógós banda, fölkelni, ma sok dolgunk van!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m a kiáltást; a hang csupa kedvesség, öröm és lelkesed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rdOEben még sötétség honolt, épp csak hogy felsejlet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irkadat elsOE sugarai. Nyújtózkodtam, ásít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nyújtózkodtam. Jól éreztem magam.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alábbis azt hittem. Az ember úgy érzi magát, a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zeli, hallottam egyszer, talán épp Jane mondta valamiko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ra vonatkoztatva. Szervusz, Silver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udtál? Pompásan, soha jobban; természetes ágy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még egy király is megirigyelhetne. Nem feküdte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omrodat éjjel az esti lakoma? Csöppet sem. A bor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ör és a konyak segített megemészteni. Mindenesetr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ı reggelit ajánlok, nehogy elhízz a nagy jólét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hájas semmittevOE legyen belOEled! Jól van, úgy le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ározott útirány s asztalfoglalás nélkül elindu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ggelizni. Még mindig a félhomályban, igyekeztem mind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volabbra kerülni az átkozott „Ünnepeljünk!” és „Éljünk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órustól, s a sziget legkevésbé ismert része felé v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amat. A ködben, bokrok közt tapogatózva s herva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eleket taposva végül elértem a sziget végéig, od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l a folyó két ága ismét eggyé vált. A kétoldalt lezúdu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zek egy mély katlan ölén rohantak egymásba. Mondj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víz, a csöndes esOE, a folyó csobogása nyugtat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degeket, s békét és nyugalmat áraszt. Leültem h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lmélkedjem egy kicsit. Nincs értelme, hogy elmesélj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mindenrOEl elmélkedtem, elég az hozzá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be ötlött: melyik napját is írjuk éppen a Majomkorszak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z volt az érzésem, hogy nem napok, de hónap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tek már el a dzsungelben, vagy akár egy egé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ökkévalósá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sOE madárrikoltások, az elsOE napsugarak. Felál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továbbra is elmélkedésbe merülve virágokat csipk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, s megettem pár gyümölcsöt. Ha a majmok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k már egy-egy virágért is egymásnak estek – fölfedez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nek ezt a részét, nemigen lesz mit enni. Hirtelen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valami világvégi látomás, feltınt elOEttem a kép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 a lekopasztott, kihalt, kiszikkadt sziget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mélkedés nem tartott soká. A zenét már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m, de mert Jane tapsai és kiáltásai („Banán! Baná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nkára!”) odáig is elhallatszottak, sejteni lehetet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kkora energia és lelkesedés szorult belé aznap regg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ént Silver mellOEzte elmélkedéseinek egy rész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képpen mellOEzöm én is a „lelkesedésre”, az „életkedvre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„voluntarizmusra”, az „élet paródiájára” és d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hnra mint „az emberi lény tökéletes modelljére” 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megjegyzését. Csak a kérdését jegyzem fel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, mi az élet, az istenért, mi az éle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tudom. Én is folyton ezt kérdem magamt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Pontosan: ez az élet. Eltölteni, s halálunkig kérdezget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unktól, mi a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7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-egy korty whisky s egy-egy cigaretta segítet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assu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V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odaértem, meglepett, hogy a majmok már csoport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ıltek. Még úgy tudtak hinni a „banán” szó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 az emberek a politikusok ígéreteiben. S különös módo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polyan nyugodtak és passzívak is voltak, akár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ek, és tátott szájjal figyeltek. A nevelés vagy a majoml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 való fejlOEdés csodája. Talán csak az én megjelené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ására kezdték – igen erOEtlenül – reklamá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eség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, amikor meglátott, egy „Jó napot, Silver” után ism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utba vágta az Ameslamot s rákezd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ányszor mondjam még nektek? FelnOEttek vagy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, nem? Elég volt abból, hogy a fejem felett aluszt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rám piszkítotok! Visszaéltek a helyzettel! Teljes szabadság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szó, nem pedig szabadosságról! Megértel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teket, de így sosem lesz belOEletek ember, bocsán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om mondani, valódi majom. Gyerünk, építsetek magatok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szket! – Egy kicsit töprengett: – Nos, miv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lontudósok sosem beszélnek világosan, kétféle elmél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a fészeképítést illetOEen. Az egyik szerint a majmok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csak a madaraknak, be van programozv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og a génjeikbe, csak lehetOEséget kell adni nekik. A rokonszenv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példája is ezt mutatja. A másik szer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zont ez nem így van, s meg kell tanítani nekik, 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nálják, ahogyan a szeretkezést kell megtanítani az emberek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n elméletem egyesíti e kettOEt, sem ez, 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, vagy úgy is mondhatnám, hogy ez is, az is, tehát a kö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0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éputat képviseli, a józan észt. Ha már megtanulta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szket építeni, nem kell többé a ketrecemre mászno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jszakai félelmeitek elOEl s emberi melegséget keres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ben, OEszintén szólva, nem tudom, mi a jó. Ráadásu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szek sok elOEnnyel jár: nemcsak a kreativitás öröm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jándékoz meg benneteket, s azzal, hogy látjátok két keze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nkájának gyümölcsét, hanem az OEserdOE veszedelmei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megmenekültök. Akár minden este megépítheti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 állandó fészket is építhettek magatok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Silver. Szabadon választhatt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a majmok úgy álltak ott, mintha csak emb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ának, s éppolyan csüggedtek is voltak. Még reklamál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kor az ételt, de egyre fásultabban. Az „Elég a beszédb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nkára! Indulás!” siralmasan visszhangta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senki sem moccant, senki sem tudta, hova is ké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, ezt végképp nem tudta senki. Jane elhallga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agába roskadva állt, mint aki nincs is jelen. Én is 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am ott, zavartan és tétov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r. John köhécselése térített magunkhoz. Jane a homlok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pott, mint aki hirtelen ébred rá, hol van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, igen, a fészeképítési lecke. Csaknem elfelejt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ám nézett: – Silver, imádott majmom, szükségem v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egítségedre. – Kidüllesztett mellel léptem oda hozzá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rossz érzés imádottnak lenni. Jane sóhajtott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nézett. Egy „áhh” és egy „Gyertek utánam!” felkiáltás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n fám felé in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kimondja a „banán” szót, talán a nyomába szegOEd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így senki sem mozdult. Én a magam részér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torkig voltam a gyöngédséggel, a politikusok fin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gyOEzési módszereivel, az ütés helyett simogatáss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 aztán gyöngéd vicsorgással s még gyöngédebb rúgás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ztettem indulásra a már korántsem olyan dísz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ülekezetet. Sally kíváncsian tipegett utánunk,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nkóin vonszolta magá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m alatt gyıltünk össz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ajta, Silver, mutass példát! Mássz fel, szedd szé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szket, és csináld meg újból! – Felmásztam, lesz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ágat, visszatettem OEket, s újakat raktam hozzáju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küdj le! – Lefeküdtem. – Most mássz le! – Lemászta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Silver. Megértettétek? – fordult hozzáju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maguk elé meredtek; dr. John nemet in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jével, s arcára kiült az undor, Saint magasba tar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születet, Tex célzott a revolverével, Michell ideg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tgélt, Black pedig megvonta a vállát. Sally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messzirOEl figyelték az esemény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Úgy látom, nem értettétek meg. Vagy úgy tesz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ki nem érti. Büdös nektek a munka. Olyanok vagyt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 latin-amerikaiak. Hol van az amerikai munkaetik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 jó sem maradt meg benne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hatom-e vajon, hogy az ezt követOE vita vol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OE civódás a két szeretOE közt, akik nem voltunk?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zastársi veszekedés volt egy el nem hált házasságban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el megelégeltem a dolgot, odamentem hozzá, és jele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agyaráztam neki, hogy alig van mit ennünk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Evíteni kéne a menüt, és hogy a majmok túl gyengé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sem felmásszanak a fára, már ha egyáltalán fel tud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zni rá. Hogy az a probléma... – Na és a ketrecem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ásznak fel? – vágott közbe Jane. – A rácson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eltem – sokkal könnyebb felkapaszkodni, mint egy si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 fatörzsön. Az a probléma... – Elég legyen!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csak vegetáriánus ételt ehetnek, hanem csigákat, termesze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dártojást és magas proteintartalmú nagyo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atokat is. A lehetOEségek végtelenek, csak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zelOEerején múlik a dolog, ami láthatóan neked sinc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z a dolog a mászással! Talán nem gyakorolták eleg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a Mobutu Rezervátumban? Vagy nem hisz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lés hatalmában, he? Ki vele, nem hisze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eresztettem a vállamat, s hogy megmutass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nyire hiszek benne, összetettem a mutató- meg a hüvelykujjam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 egy milliméternyi rést hagyva köztü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támad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Pesszimista, defetista és kishitı vagy, olyan maj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nem hisz a jövOEben! Képes volnál az egész projekt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nkretenni a magatartásoddal! Azt mondtam, fész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ítünk, és úgy is lesz! Rajta, barátaim, kövessetek! –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ló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ttól tartottam, veszélyben forog az ábécé. Nem vitá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le, s nem is védekeztem. Megint noszogatni kezdt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at, hogy kövessék a tızOE nap alatt,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magasan állt az égen. A virágaitól és gyümölcsei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opasztott dombon túl Jane talált néhány alacsony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t gyönge, de dús lombú ágakkal; azokat tanulmányoz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mentem hozz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incs szükségem pesszimistákra. Egyedül is péld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k mutatni. – Belekapaszkodott egy ágba, egy másik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ráállt, hogy a lombkorona is beleremegett, s madar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catjai röppentek fel belOEle. Följebb érve letört néh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at, s igyekezett elrendezni OEket; sikerült ne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 kezével kapaszkodva kidüllesztette a mellét, sz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d karját kinyújtotta és ásított; szüntelenül ásítoz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-másik majom utánozta, még a szájukat is eltakart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OE. Végül a dolgos nap utáni jól megérdemelt pihen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nyörteli mmm-jével heveredett le, de „Jaj!”, „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rancba!”, egy rossz mozdulat, kettétört az ág, amely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aszkodott, s máris ott kalimpált a levegOE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! Segíts! – Az ajkamba haraptam, mert ol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thetnékem volt, mint már régen utoljára, odamen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, derékon ragadtam, s letettem a földre,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lábnyira volt tOEle. Dühösen toporzékolt a földön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azt kiabálta: „A francba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leesett a fáról, amikor az ág eltört. Keres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eg is találtam: fészek volt, nem éppen majomnak val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em madárfészek, tele tojásokkal. Odaadtam ne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h – vette a kezébe. Belenézett, és kivett egy tojá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l’ istennek, ezúttal rövid volt a leck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rátaim! Az éhezés problémája megoldódott. 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csemege a majmoknak, mint az embernek a kaviá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példaadás mmm-je nélkül, lelkesen ajánlotta f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nak, akik bizalmatlanul utasították el a tojáso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gem is megkínált; megköszöntem, és a serpeny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ét mutattam. Felsóhajtott: – Uramisten, ezeknek ninc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mi gasztronómiai kultúráju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Jane, gondoltam, a rezervátumban nem kapt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ütés-fOEzés leckéket. Végignéztem Saint álmélkodó, Tex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epett, dr. John kritikus és Michell kíváncsi arcán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 mellett döntöttem, mert olyan fölényes és kellem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olya volt. ElOEreléptem, nyakon ragadtam, ad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rítottam, míg ki nem nyitotta a száját, és Jane el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öktem, aki szájába dugta a tojást. Úgy csattin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 az állkapcsát, mintha diótörOE volna a fej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mondhatnám, hogy szeretet sugárzott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 képérOEl. Néhány másodpercig várt, szeme kimere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glepetéstOEl, rágott, s valódi elégedett morgást hall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valami kulturált majom; még a keze fej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tisztogatta le magát. Miközben vékony vércsí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dogált a szájából, Jane-hez lépett, s a folytatást követel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isne! Ez egy család, egy közösség. Mindent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 osztanunk egymással. – Adott egy tojást Texnek, eg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nek, egy másikat pedig Michellnek. Elfogadták, 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jukba tették. Nem volt több. Black ellenségesen morg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nyakon ragadtam, s a nyakát megtekerve a f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m; nem volt ostoba, megértette és nekiveselked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visongva, lökdösOEdve rohamozták meg a f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mberiek, túlságosan emberiek. Azért ez mindeneset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ntos lépés a majommá válás felé – kommentá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. Mint aki befejezettnek tekinti a dolgot, megfordul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indult... és Sallybe meg Zopenhauerbe ütközött.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hh – torpant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 állt Sally remegve, mıfogsorával citerázva az éhségt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ágytól, a félelemtOEl, a tehetetlenségtOEl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fogsort két mankóval behelyettesítve ugyanez mondható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ZopenhauerrOEl, azzal súlyosbítva, hogy arc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yre kiült a fájdalom, a megvetés és újból a fájdal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szerre keltett szánalmat, bıntudatot és viszolygá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h – és ez az „óh” most az enyém volt –, még hogy önmaguk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maszkodni és elOErehaladni a majommá válá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tján! Sally, ha nem tud is fára mászni, esetleg találh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rokodil- vagy viperatojásokat, és kora ellenére talán 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 menekülni, ha jönnek a mamák, Zopenhauerb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ban óhatatlanul lakoma lenn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hogy Zopenhauer ott volt, és valamit kezdeni kel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le. Jane Zopenhauer szemrehányó arcától és áldozat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ány tekintetétOEl kísérve körözött a szerencsé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. Annyiszor körbejárta, hogy a nyomorék lassan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deklOEdés középpontjába került, kidüllesztette hát mell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ét mankó között, s fölvetette a fejét, úgy állt ot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Esi áldozat szobrává merevedv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végül megállt Zopenhauerrel szemben. 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szer-kétszer, talán a helyeslésemet várva, rám sandí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zt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edves Zope, tudom, hogy nehéz lesz, de Isten segedelm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lunk megoldást. Egy pszichés módszer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olkodom. Már eszembe is jutott valami. Adj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is idOEt, hogy rendezOEdjenek a gondolataim, és térj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 a dologra délutá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torítóan vállon veregette, majd hirtelen lendülett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képnél hagy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tam, vajon Jane tudatában van-e annak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, s vajon Zopenhauer megértette-e. Jane hangja azon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mi egy pap, egy ápolónOE vagy egy teljes géppar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szerelkezett, amúgy tehetetlen orvos hangjára emlékezte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még inkább olyasvalakiére, aki egy kilátás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OE isteni csodát jelent be – édes és meggyOEzOE volt.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de és vállveregetése szemlátomást lelket öntött Zopenhauerbe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rcán megjelenOE mosolyt akár optimist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lehetett tekinteni. Bár éppenséggel az ellenkezOEjét is jelenthette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esszimista örömét, aki tudja, hogy bármit monda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neki, minden csak az OE világlátását, az OE igazság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OEsíti, lehetOE legnagyobb megelégedésé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 tınt el Jane, heves és nagyon is emberi vágy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, hogy megvigasztaljam Zopenhauert. Ám még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5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tettem. Részben mert féltem hazudni neki, rés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olyan önhittnek láttam a mosolyát, hogy csak megalá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, ha vigasztal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kább a gyomrommal foglalkoztam, mely megint ür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rgott. Járok egyet, aztán jöhet egy jó kis sziesz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úttal magammal vittem Sallyt, hogy egyen valamit, s vig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ár falatot Zopenhauernek i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V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túl voltam az evésen, a sétán, odafent kuksol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n, az erdOE csöndes volt, a hOEség fullasztó, a méhek s m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varok elcsöndesedtével egy-két órán át valami különö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ır keletkezett, s mindeközben hiába kémleltem lábujjai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ött a rezzenéstelen faleveleket, sehogy sem aka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jönni az enyhet adó sziesz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jemben csak úgy kergették egymást a kérdés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inkább megkergült a fejem a kérdésektOEl? Nem az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gy kérdések voltak ezek IstenrOEl, a sorsról, életrOEl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álról, amelyeken korábban törtem a fejemet, s amelyek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ha nem kaptam választ. Akkoriban, s éppenségg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n a pillanatban, igen egyszerı, hétköznapi, földhözragad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ések foglalkoztattak: Mit eszem holnap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el a majomlét kultúrájának nevében betiltatott a tı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álata, hozzá tudok-e szokni, hogy nyers toj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m? Agyam egy részét Jane töltötte be; ahogy a dolg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kulnak, elegendOE lesz-e az ábécé, hogy meghódítsam?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lesz Zopenhauerrel? Vagy inkább velem mi lesz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talanság fogott el; megragadtam a fényképezOEgép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yrOEl újabban egyre inkább elfeledkeztem, s lemás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r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lépésnyire volt tOElem az a hely, amely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honává vált. Láttam Sallyt Zopenhauer mellére borul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udni; a sokszor látott jelenet, mely szinte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rigységet keltett bennem, ezúttal megindított: tökélet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dtelenek vo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éztem OEket. A gondolattól, hogy egy fotót készít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óluk, amely a bensOEséges, gyöngéd, megható szerel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éldázná, a gyomrom is felfordult. Mégis felem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épet és belenéztem. A fényképezOEgép keresOEj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tágra nyílt szemét s megálljt parancsoló tenyer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llantottam meg. Letettem a masinát, s odamen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morgott, két könyökére támaszodva fölemel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llkasát, s erOElködve és nyögve végül siker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ba kapaszkodnia. Sally fölébredt. Zopenhauer az „inni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t mutatta neki. Sally, aki már korántsem volt ol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ér, megsimogatta a homlokát. E mozdulatot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loridai öreg hölgyektOEl tanulta el, akik ölük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nokák helyett ölebeket dédelgettek. Zopenhauer felmor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 felállt, hogy vizet keress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p-tap-tap, veregette Zopenhauer a földet, invitálv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üljek oda mellé. Leültem. Térdemre tette a kezé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et sóhaj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darabig ott ültem, s a térdemen éreztem remeg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 melegét. Kisvártatva visszajött Sally, s vizet ho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onzervdobozban. Zopenhauer ivott. Sally felita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llére hullott vízcseppeket. Ismét irigység fogott e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ányzott a dombtetOEn levOE ház és Dianne, s azon tınOEd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örökre véget értek-e azok az idOEk. Ezútt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sóhajtottam fel, és tap-tap-tap, Zopenhauer keze megvereg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érdemet. Ránéztem és elmosolyo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, mint minden cselekvésképtelenné te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, ha kénytelen lett volna rá, talán örökre magába zár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ségét. Így azonban, mintegy hatszáz vagy nyolcszá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vas szókincsével, kifejezésbeli hiányosságai mia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ségbeesett zaklatottsággal, szaggatottan, beszéd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8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ndekkel tarkítva elmesélte az életét. A csöndeket, jólrosszu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foldoztam be. Lényegében véve azon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ntos a történet, melyet akár „A sajátosságait elvesz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 történeté”-nek is nevezhetné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hetOEségek és a szabadság földjére való bevándorl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másképp zajlott le, mint az enyém. Ã nem képez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szét semmiféle projektumnak, vagy ha igen,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tudományos és elmés projektumnak, mint Gregory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Dianne-é. A törvény tilalma ellenére vásárol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Tanzániában, egy cirkusz számára. Az igaz, hogy 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gépen repült a szabadság felé, akárcsak én, ám illegáli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ett be az országba, s így megúszta a karanté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minden csimpánz – a legintelligensebb majom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ta –, már igen korán tanújelét adta tehetségé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rkuszi karrierje rakétaként ívelt fel; már kamaszko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t figyelmet keltett, milyen tehetségesen mozog a reflektorfény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pedig elérte a kamaszkort, a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sült Államok legnépszerıbb, leghíresebb, legközkedvelt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csimpije” lett; a közönség valósággal meg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rült érte ötévestOEl nyolcvanévesig. A cirkusszal eg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rttól a másikig beutazta az egész országot. Sokszor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áig tartózkodott Kaliforniában. Nem kevés filmet forg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zannal; ezek bekerültek a filmtörténetbe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zámítva a nOEstény majommá álcázását szolgáló bOEr hereköt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kozta fájdalmat, élete legszebb emlékei közé tartoz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sem fogja elfelejteni a szépséges filmsztáro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táb hölgytagjainak öleléseit. Óh, milyen jól mulatot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gatási szünetekbe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jaj, mindennek megvan a maga ára, s nem leh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üntetlenül kijátszani a tudományt! Sikerült elkerülni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rantént, de nagyon drágán fizetett meg érte. Oltások hí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1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n megkapta a gyermekparalízist. Befellegzett a filmek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eflektoroknak, a tapsoknak, s a közönség OErjöngé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csak lidércálmaiban fel-felrémlOE visszhang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rt vissza olykor-olykor. A cirkuszigazgató elbocsáto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bb azonban megindító ceremónia keretében köszön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hazának tett szolgálatait, s biztosította róla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öröm és optimizmus, amit elhintett, éppúgy megörökít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emlékét az amerikai nép szívében, mint Wal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sney és Bob Hope mıvészete. Adott neki egy ér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egy pár aranyozott mankót, hozzátéve, hogy ezt ing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ta, s átadta OEt a Humanista Szövetségnek,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ígérte, hogy gondoskodik ról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nek volt biztosítása; az összeg a cirkuszigazgató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sebébe vándorolt. Nyugdíjjogosultsága azon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. A Humanista Szövetség egyfajta Elves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radicsomban próbálta elhelyezni. Mint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beszélte, Texasban vagy Kaliforniában épült egy otth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díjas csimpánzok számára. Továbbra is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vai szerint, ez valóságos mintaotthon v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gkondicionált, fürdOEszobás lakosztályokkal, tévév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tereó berendezésekkel, szobapincér-szolgálattal s huszonné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rás ápolónOEi ügyelettel. Fölösleges is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térni a részletekre, az ételekre, a tetszés szerinti mennyiség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yasztható banánra, az otthont körülvevOE park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szómedencéivel, sportpályáival, sétaútjaival. Minde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bevéve olyan csimpánzotthon volt, amelyet bármel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 megirigyelhetne, s hogy ott élhessen, gon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lkül, a legteljesebb komfortban, akár a két lábát is szív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ágn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jaj, ahhoz, hogy valaki bejusson abba az otthon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os érdemeket kellett szerezni: a társadalom hasz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s tagjának, a tudomány és a haladás mártírjána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Esének kellett lenni az emberiség érdekében, injekció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ett kapni az emberi lényeket sújtó minden elképzelhet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órság kikísérletezésére, s természetesen túl kel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ni ezeket. Zopenhauer nem tudott ilyen érdem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mutat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gény Zopenhauer. Egy darabig egy állatkerti ketrec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ínylOEdött, miközben a Humanista Szövetsé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elsOEsorban kutyákra és macskákra, részben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alambokra s más madarakra szakosodott, helyet keres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, vagy valami feladatot, hogy hasznossá tehes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t az emberiség számára. A paralízis azonban meggátol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kísérletekhez használják fel, mivel azok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észséges majmokra volt szükség. A gyermekbénul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volt érdemes tanulmányozni rajta, mivel – akár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imlOEt – a tudomány e betegséget hosszas hadjárat u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már sikerrel legyOEzte, így hát e betegség nem létez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is arra volt példa, hogy nem a betegségt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upán a betegség következményeitOEl szenv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lehet a Humanista Szövetség rendszeresen eltét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 alól a kutyusokat és cicákat, melyek nem talál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azdára vagy amelyeknek eltartása már túllépte a költségvetésü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megölése, e kézenfekvOE megold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gyetlen, igazságtalan és embertelen lépés 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, nem csupán mert a majmok a legközelebbi rokonai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csánat, Marco, úgy értem, nekünk, kétlábúak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em mert abban az idOEben sok szó esett a feketé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árgák és a fogyatékosok Emberi Jogairól, mely div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 a mai napig hódít. Zopenhauer bevallot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zerszer is megkísérelte az öngyilkosságot, de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ült ne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liforniai Gorilla Alapítvány körtelex útján majm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ett egy egyedülálló, mesés rehabilitációs projektumho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z kapóra jött a Szövetség hölgyeinek. Hisz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éppenséggel rehabilitációra szorult. Jöttek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ek a telexek, Zopenhauer bekerült a projektum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újabb megindító ceremónia következett egy más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pülOEtéren, ahol is a Szövetség tagjai könnyekkel a szemük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dalodtak el Zopenhauer eljövendOE rehabilitációj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olatán, s adtak neki két famankót, cseré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ranymankókért, melyek a Szövetség múzeumába kerül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szen a rehabilitáció eredményeként már a famankók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lesz szüksége, majd teljes sikert garantál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 búcsút vettek tO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ek Zopenhauer szemében. E pillanatban meg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almasat robbant az OEserdOEben az „Ünnepeljünk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abadság!”, „Ünnepeljünk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p-tap-tap, kopogtattam Zopenhauer mellén, jelezvé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„meglátjuk, mit tehetek”. A zenétOEl OErjöngv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aimat csikorgatva mentem, hogy beszéljek Jane-nel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ékeztessem ígéreté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V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igmentem az ösvényen, amely már kezdett kirajzolódn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taposott fıben. Jane lázas munkában ült papírj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tt az asztalná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 rácson át meglátott, a zenét túlkiabálva, hars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ömujjongással fogad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rvusz, Silver! Nagyon boldog vagyok. Újabb, ig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zitív lépést tettünk elOEre, amikor fölfedeztük, hogy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jások ennivalóként szolgálnak. Éppen most dokumentálo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Nem nagy újdonság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National Geographic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ámá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azért mégis valami. Holnap visszatérünk az alvás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lgáló fészek építéséhe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kor még nem tudhattam, hogy sosem jutunk an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ckének a végére, s hogy az iskola aznap be is zá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am, és néztem r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 újság? – érdeklOEdött. Mutatóujjammal a rádió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öktem. – Á, igen. Azért kapcsolom be, hogy lelkesíts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rOEsítse az életkedvemet. – Lehalkította. Továbbra i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zdulatlanul álltam. – Van valami problém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 kérdés. Jelbeszéddel utaltam a magát vonszoló paralitikus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egy nagy kérdOEjelet rajzoltam a levegOE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el a válasz egy „áh!” volt, nem pedig „óh”, látható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ébe jutott. EltınOEdö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os, mit gondolsz? Minden javaslatra nyitott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lat vontam. Tovább töprengett. Én pedig vár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gesen rendezgette a papírjait, majd újra szétdobá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. Aztán megint. Végül felállt, s lassan, nagyon las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 a ketrecbOEl, majd ráérOEsen, lehajtott fejjel odasétá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l Zopenhauert és Sallyt tudh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 voltak. Jane felsóhajtott. Ezúttal visszatartotta mag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apsolástól, és lenyelte az ezt követOE „banán!” felkiáltás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parancsolt: „Silver, gyıjtsd össze a majmokat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épp arra lovagolt, dr. John a dombon állt, Saint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et kémlelte, úgyhogy nem volt nehéz. Elég vol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tés. Michellt és Blacket egy kicsit keresgélnem kellett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k között. A hívás jelét két rúgással nyomatékosí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atalom emberi gyönyöre, vagy közönséges düh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után összegyıltek, megesküdtem volna, hogy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det mond, és úgy is l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arátaim! Egy úgynevezett „különleges” helyzett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 szembenéznünk. Konkrétan Zopenhauerre gondolo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épp e különleges helyzetnél fogva nem képes f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zni, hát még, ha nem is akar. Ez a momentu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is Zopenhauer pozitív vagy negatív hozzáállása alapvet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ntossággal bír. Kedves Zope, a pszichés módsz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kalmazásához, amirOEl beszéltem neked, elengedhetetlenü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ükséges az együttmıködésed, anélkül nem jut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dményre. ElOEször is arra kérlek, állj fel! – Zopenhaue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intésére, megmozdult. Sally, mint mindig, most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gíteni akart neki. – Nem, nem, szó sem lehet róla! Segít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lkül, egyedül, ez a lényeg! – Jane odalépet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az, ami igaz, nagyon kedvesen és gyöngéden félreto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Zopenhauer megértette. Kínosan vonagl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iközben Jane lelkesítette („Jól van, fiú, meg tudo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nálni!”), hátát a fának vetve, két mankóján imbo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yogva (az egyiket elejtette, s maga Jane ugrott érte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nyújtsa neki), izzadva, nagy nehezen talpra állt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 vagy úgy, nagy üggyel-bajjal mindig is meg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ratulálok! Csaknem tökéletes. Ha ezt meg tudta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nni, a többire is képes leszel. Egy tapsot kérek Zopén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énken összeütöttem a két tenyeremet, s tekinte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ására a többiek is utánoztak. Tex tapsa és lelkesedé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mert határokat. Le kellett csillapíta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ott állt, miközben Jane folytatt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itınOE. Bravó, Zope! Le kell küzdened ezt a vereségérzet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nyilvánvalóan hatalmába kerített. Nem 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szködsz egyedül a világon ilyen problémával, sokan van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álad is rosszabb helyzetben. Itt, sajnos, nincs senki, aki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sztozhatnál ebben a gondban. Még inkább indokolt teh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tégy egy emberi, bocsánat: majomi erOEfeszítés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leküzdd a paralízist. Ne feledd, hogy a hit hegy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zgat meg, ha pedig hegyeket képes megmozgatni, a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lábat sokkal inkább meg tud mozdítani. Jól v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 pedig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elhallgatott, hogy rendezze gondolatait. Ott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erdOEben, alkonyatkor, miközben a nap már szinte a heg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úcsát érintette, megint azt kérdeztem magamt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lehet, hogy ilyen passzívan hallgatják Jane-t.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kor kérdeztem ezt magamtól, vagy valamikor késOEbb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The Sciences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vagy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The Scientific American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„Politik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atok-e a majmok?” és más hasonló tárgyú cikkei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afféle hablatyolást találtam, s mindig ugyanaz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is semm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, igen, a te oly igen emberi megjegyzésed („szadizm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káröröm”) meg a torokköszörülésed felidé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torokköszörülését, mielOEtt kezdetét vette volna el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ásának második része, s rátért volna a megoldásra, az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szichikai ráhatás alkalmazásá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st tegyük félre a beszédet, s térjünk rá magár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szichés módszerre. Egy játékról van szó. A modern pedagógi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köze, a játszva tanulás, ahogyan a gyereke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szik, sokkal egészségesebb, mint az elavult módszer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el a nevetés ellazít minket, s jóllehet azt állítj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z ember az egyetlen állat, amely nevetni képe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juk, hogy ez hazugság, az egocentrizmus egy új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zugsága. Igen, egy általam kitalált játékot fogunk játsza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t én úgy nevezek „Úgy, mintha”, s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fajta szuggesztopédia. Mostantól fogva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fog viselkedni, „mintha” egészséges volna, ti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fogjátok kezelni s olybá fogjátok tekinteni, „mintha”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ugyan az volna; együttmıködésetek természet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lkülözhetetlen, ha értelmet akarunk adni a játék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újra és újra elismételt „mintha” játék az ismétl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je révén elOEbb-utóbb valósággá válik. Nos, a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jük! Kedves Zope, mássz fel a fára, „mintha” felmászná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jta!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nem akarta megérteni, vagy nem értette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nkóiba kapaszkodva, kimeredt szemmel, döbbent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ett. Odamentem hozzá; mint aki egy kancsót vagy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brot tesz odébb, félrevontam Zopenhauert, majd átöl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át, fölmásztam egy méternyire, s lemász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m a fát Zopenhauernek. Ã meglepetten mut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aját mellére mutatóujjával. Bólin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zrevettem, hogy remeg a félelemtOEl. Megfordul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lt a fával szemben; tétovázott, kételkedett, ránk né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6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ett, s amikor meghallotta a „Gyerünk! Gyerünk! Meg tudo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nálni!” kiáltásokat, immár nem félelem ült a szem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em rémület: eldobta a mankókat, s ezzel egyidejıl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rdre esett. Átölelte a fa törzsét. Úgy maradt 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zdulatlanu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ól van, na most egy erOEfeszítést! Próbáld meg, szed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 az erOEde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a tevékenység nem is, Zopenhauer mozdulatlanság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bOEl átragadt a többi majomra. Én magam döbbent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léltem a térden álló Zopenhauert. Az általán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zdulatlanság eltartott egy darabig, majd a csöndet Michel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Black nevetgélése törte meg. Jane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itınOE, Zope. Jól ment, és biztos vagyok benne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közelebb még jobban megy maj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ja mintha elcsuklott volna. Tétovázott. A ját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 pszichikai módszer alkalmazása véget ért. Ajk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rapdálta, s gyors léptekkel eltınt a ketrece irányába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szétszóródtak, ám elOEbb dr. John még jele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ésünkre adta egyet nem értését, Saint megáld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t, aki még mindig a fába kapaszkod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pedig kétszer körülügette, bing-beng, mielOEtt elgaloppo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a mezOE fel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, amikor magára maradt, s azt hitte, sen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látja, elengedte a fát, s a földre zuhant. Sally odasi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z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enekültem. Már majdnem vacsoraidOE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XXI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alat sem ment le a torkomon. Letelepedtem a part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lnéztem a ringatózó csónakot. A sötétség las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nszolódó takaróként húzódott a víz fölé. A ketrec felO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odahallatszot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i vagyunk a világ, mi vagyunk a gyerek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órusának és önkéntes szólistáinak csengOE hang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 most visszagondolok, a muzsika hatására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gyöngéd és jóságos Jane arca rajzolódott ki elO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a világ gyerekei helyett miránk árasztja szeretet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erOEsítette a zenét. Ez felbosszantott. A megold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története sugalmazta. Hátam mögött összefog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zzel, lehangoltan, az ábécérOEl teljesen elfeledkez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llagtam a ketrechez. Jane az aszalnál ült s cigarettázot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közben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orned beef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arabokat hasog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nak egy késsel, s azokat eszegette. A lámpa az asztal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t, mellette a szemüvege, meg egy csaknem ür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hiskysüveg. FülsiketítOEen harsogott a zene. Hang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ogtam. Felnézett. Szeme alkoholosan fénylett. Rág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yelt. Rám szó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egy kortyot sem, a fenébe! Így sosem lesz belOEle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teles maj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ühödten morogtam. Ã még dühösebben válaszolt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cshoz lép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tudhatnám, mi van veled? Mit akarsz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beszéddel utaltam a paralitikusra, majd egy képzeletbe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volvert emeltem a halántékomhoz, beng, és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 muta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 megOErültél. Ez nem volna humánus. – Bólint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jeleztem, hogy ezzel szemben majmokhoz ill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oldás volna, s hogy a majmok humánusabbak az emberekné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vagy valami udvaria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et intettem. Masírozó katonát imitáltam, a rádió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m, s javasoltam, hogy katonai segítséggel erOEsíts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pszichikai ráhatást, ami majd járásra késztet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csak ott álltam a folyó partján, s a csónak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tem, amely lágyan és némán ringatózott a folyó vizé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hevesen tört rám a menekülés vágya, hogy beleremeg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 volna eloldozni a kötelet és evezni; de h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va is szöknék? Merrefelé? Egy újabb ígért szabadságb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álomvilágba, a rágógumi-luftballonok világá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l a gyOEzelemhez elegendOE felfújni OEket? Újra le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sömle, tükörtojás, Coca-Cola, házi hamburger s egy Diann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 a dombtetOEn levOE ház Gregory fiaival és mag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val nem volt éppen a Paradicsom, úgy vágyó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ána, hogy szinte fáj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eledkeztem róla, hogy majom vagyok. Vakaró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t, s eszembe jutott. Kezemet, szOErös lába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egettem a sötétben. Megtapogattam az arcoma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szOErös volt; talán még hosszabbak is volta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Erszálak, mint azelOEtt, s szakállam nOEtt. Miót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tem meg magam tükörben, mióta nem mostam fog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ülrOEl lefelé és alulról fölfelé, s mióta nem haszná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kerülendOE a fogkövesedést – a fogsely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mellesleg soha életemben nem használtam? Tökél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sor szükségeltetett a jobb és hosszabb élethe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azt nem tudtam, mi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2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jdalmasan nélkülöztem az emberi melegséget. Felötl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em, hogy visszamegyek a ketrechez, nyöszörgö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próbálok bejutni, hátha ott megtalálom.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szichikai módszere és elutasítása azonban Gregory megjegyzés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ézte eszembe, amit gyakorta dünnyögö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osszul vagyok, ha vissza kell jönnöm ebbe a házba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am éhes. Felálltam s elindultam. Óh, micsod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epetés, megváltozott a zene, s most egy teljes hangerOE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rsogó indulófélét hallottam, ami arra késztet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nergikusabban s kihúzott derékkal lépdeljek. So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om elfelejteni. Évek múlva tudtam meg, hogy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Ünnepi felvonulásokhoz való zene” címet visel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el nem voltam éhes, és az ábécé is félbemarad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róttam a köröket, s igyekeztem lerázni magamról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séget, mint kutya a vizet. MeglehetOEsen késO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már a zene is elhallgatott, felmásztam a vackom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tem a csillagokat, hallgattam az OEserdOE tompa zaja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egy hiéna kacagását is hallottam. Fáradt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nderegt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eszembe jutott, hogy nem láttam Zopenhau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allyt, amikor felmásztam. Óh, nyilván csak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em észre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azon tınOEdtem, hogyan legyek boldoga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ptimistább, s megesküdtem magamnak, hogy az lesze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kkor is, ha csak „úgy, mintha”, álomba merül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1. év, 1. hónap, nem emlékszem hányadika, Majomkorsz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ébren voltam s ásítoztam, és még mindig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m semmiféle zenét, ami lelkesedést öntene belé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lökést adna elOEzOE éjszakai elhatározásom megvalósításáho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zel szemben hirtelen hátborzongató sikoly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vonítást hallottam, amitOEl a hátamon is feláll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Er. A bennem levOE majom a levegOEbe szimatolt, morog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igyeltem; a sikoly zokogásba váltott át, s „NEM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!”, „NEM!”-ekre tagoló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haros sebességgel másztam le. Újabb sikol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orsítottam, s megláttam Jane-t: térdepelt, s ökl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rte a földet; – Nem! Nem! Ezt tenni velem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értem mellé s körülnéztem. Néhány méternyi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akában a csónak kötelével, ott feküdt a hátán Zopenhaue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get kémlelve; mankója mellette hevert. Valami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ébb Sally kuporgott, hátát a fatörzsnek vetv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szorított lábbal, arcát a tenyerébe temetv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észrevett, zokogva kapaszkodott a karomba, felál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átöle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Silver, hogy tehetett velem ilyet, mos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olyan jól ment? S tovább zokogott és ölelt. – M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ssz hír, Silver, milyen rossz hír – nyöszörög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p, tap, tap, veregettem meg a hátát vigasztalóan. Tov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áporoztak a kérdések: – Miért? Mit követtem el ellen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ért nem volt türelmesebb? Miért adta meg magá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tehetett ilyet? Nem értem; az állatok nem lesz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ngyilkosok, ez emberi dolo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ssacskán megnyugodott, s elszakadt tOElem. Zopenhauer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ett, megigazgatta a szemüvegét, elnézte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rabig, majd megállapította: – Alighanem baleset törté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biztos vagyok benne, hogy baleset volt. – Sóhaj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e az élet megy tovább. Még mindig van remén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emegtem. Arra gondoltam, „a Remény felakasz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t”, mert eszembe jutott, hogy Jane újrakereszte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ket, bár sosem használta az új nev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hirtelen begorombult: – Ilyet tenni velem! 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azságtalanság és kegyetlenség! – Sarkon fordult, s csizm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át erOEsen a földhöz verve bevonult a ketrecé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mentem Sallyhez azzal az abszurd ötlettel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yarázatot kérek tOEle a tragédiát illetOEen. TetOEtOEl talp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megett. Nem hiszem, hogy tudta volna, mi a halá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eszteséget azonban érzékelte. Mivel arcát eltakar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látta a jeleimet. Tap, tap, tap, vigasztalgattam, s n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hezen lefeszítettem arcáról a kezét. Sally egyetlen idegcsom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 Nyöszörgött, nyöszörgött és nyöszörgött. Bár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yekeztem is, semmit sem tudtam kihúzni belO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ra hagy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éztem a Zopenhauer mellett heverOE két mankó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ranymankókra gondoltam, amelyeket elvettek tO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elOErelátás azokban, akik ezt tették. E pillanat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nem lépegetett, hanem repült abba a Majomparadicsomb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vá annyira vágyott. Nem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ssz ember, akarom mondani, maj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ajoltam, megérintettem a hideg, merev testet. Kibogo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étszer a nyakára hurkolt kötelet. A köté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ú volt, a fához volt kötözve, szabad vége pedig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ik fáról csüngött le Sally feje közelében. Elképz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„mintha” játékot: Sally a kötél szabad végébe k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szkodva fel-le hintázik... Zopenhauer pedig...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 törté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szedtem a mankókat, s Zopenhauer mellére 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. Álltam és néztem; ez volt a második halál életem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sOE Fosterék kutyájáé volt, most pedig e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napon majd szembe kell néznem a sajátommal. Felsóhajtottam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ávéillat sebezte meg az orro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let ment tovább. Hátratett kézzel ballagtam a ketrec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, s minden engedély, kérés és nyöszörgés nélkül belép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rvusz, Silver. – Leültem, a szék nyikorgott. A kávéscsészé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m. Kitöltötte a kávét, s még meg i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ezte. – Kérsz cukrot? – Bólin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mert azt hitte, nem vagyok birtokában a kiskaná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ı szerszám használatának, megkeverte a káv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rakta elém a csész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góta, nagyon régóta nem ittam már kávét; illata, különös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az elsOE korty, hipp-hopp, átrepített egy más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szágba, egy másik világba, más reggelekbe, más n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é, s könnyek buggyantak ki a szememb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halála miatt szomorkodsz? – Bólint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szipákoltam, sznif, sznif. Ã is sírdogált egy kics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vette bepárásodott szemüvegét, megtisztogatta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föltet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 szipákoltam. Tap, tap, tap, vigasztalt Jane. Szomorú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olyodtam el. És tap, tap, tap, én meg OEt vigasztalg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asan, a vállán, a lábszárán. Mifé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yagból vagyunk mi gyúrva, uramisten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eszembe ötlött az odakint fekvOE holtte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e, s összezavarta érzelmeimet; már csak arra tu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olni, hogy sürgOEsen el kell temetnünk. Köhécsel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m, Jane rám nézett; felálltam, az ásás jelét mut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z alvásét, s mutatóujjammal kifelé,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 bök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h, egy lapát. Sajnálom, nincs birtokomban ez a civilizáció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szám. Ne aggódj, a természet majd megoldj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go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be jutott a sarokban bızölgOE kutya, úgy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ó- és hüvelykujjamat az orromhoz emeltem, s más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mmel hevesen integ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az élethez tartozik. Meg kell tanulni szenvedni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t elvise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hogy udvariatlansággal vádoljon, megköszöntem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ávét, s mély meghajlással búcsúztam 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a vízparton ültem, s hátam mögött Sal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t ölelte, lapát híján azon töprengtem, m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metési módot válasszak. Kaliforniában Dianne szemrehányás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lenére („Ha ennyit nézed a tévét, a végén éppol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stoba leszel, mint az emberek”) sokféle temet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 a képernyOEn. A csónak látványa megihletett: teng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meté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apróság azonban még hiányzott hozz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at reggelizés közben találtam, amint épp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tojáson veszekedtek, már ha egyáltalán marad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tojás. A fák koronái körül sivítozva köröztek a madar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dár sem marad majd. Jane elégedett lehet;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üttmıködésben még voltak hiányosságok, ám –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emberi beütéssel is – gigászi léptekkel haladtun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má válás felé. Jó hír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lapos oldalpillantást leszámítva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gyet sem vetettek rám. Megvártam, míg Saint megrág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lenyeli, ami a szájában van, csak azután intettem n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, hogy kövessen. Odakísértem, ahol Zopenhauer fekü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boruló Sallyvel, s jeleztem neki, hogy „kaput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 nyomban kiosztott két áldást. – Nem – mon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csak egy kell, Sally nem halott. – Kiosztott egy áldá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tettem neki, hogy segíts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t lefeszíteni Zopenhauer testérOEl titáni felad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; visítozott és kapálózott. Végül mindkettOEt elvonszoltu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etlen volt így betenni OEket a csónak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is visítoztam, morogtam, fenyegetOEztem, de hasztal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szer csak nagyon elegem lett. Az OErangyal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képes visszafogni az erOEteljes rúgást, amiv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t illettem. Szörnyı visítással röpült a levegOEbe, elhullajt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ıfogsorát. Tátott szájjal, immár ném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edt rám; rettegés és szemrehányás volt a tekinteté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, hogy szemrehányása jogos volt. Sosem fog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elejteni. Saint megáldotta, én pedig felvettem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drOEl a mıfogsort: erOEszakkal kellett a szájába tuszkoln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azonáltal nyugton maradt. Remegve, mıfogsor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terázva, térdeit össze-összekoccantva nézte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eljük be Zopenhauert a csónakba. Majd meghasad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em. Intettem neki, mire beugrott a csónakba, á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bb még magához vette a mankó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ha életemben nem eveztem. Fogalmam sem v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an kell irányítani egy csónakot. Ki kellett szálln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loldozzam. Jócskán ráeresztettem a kötelet, 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omóztam a fához. Csiklandó érzésem támadt; a ketrec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 pillantottam: Jane figyelt minket. Megesküdtem voln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üveg van a kezében. Arra gondoltam, találh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valami alkalomhoz illOE zenét; egy lelkes gyászinduló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éldának oká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szítottam a csónakot az egyik evezOEvel; Sal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mellett kuporgott, s ölében szorongatt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nkókat; Saint a csónak orrában ült, két kezét imádság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e össze, s uramisten, mozgatta a száját, talán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molta „most és halálunk óráján, ámen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enger volt, csak egy nem túl mély folyó, de ah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p elég mély, hogy Zopenhauer testét magába nyelj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átvigye abba a másik életbe, ahol nem kétséges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 sora lesz. Amikor Saint áldásai közepette bedob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testét, az placcs, egyszeriben eltınt. Áld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szemet, hogy olyan elOErelátó voltam; kemén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lon ragadtam Sallyt, s a csónak pereméhez szorítottam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nkók a vízbe estek, s a folyó sodra lágyan vitte O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fel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telet visszafogva partot értünk. Kiszálltunk, lerövidített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ötelet, s a fához csomóztam. Sally és Sa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OEközben eltıntek, én pedig a ketrec felé indu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nem volt be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arton találtam rá, ahol bikiniben napozott.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t és torokköszörülést mellOEzve telepedtem le mellé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nézett. Nem szólt egy szót 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él körül lehetett. A nap úgy égetett, mint a tüzes poko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vártatva felállt, s azt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 este meghívlak vacsorára – aztán lehajtott fejj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uháját maga után húzva elme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még maradtam egy darabig. Meghívása eszem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tatta, hogy nem ettem semmit, de nem is voltam éhe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Eség. Ásítottam. Felálltam, s a fámhoz men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utomatikus mozdulattal pillantottam a szomszéd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nem volt ott. Eltöprengtem, hol lehet Sall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elmásztam a fá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félálomban voltam, amikor az OEserdOE zajai las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csitultak; beállt a szieszta csöndje, melynek a mély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 a délutánon mélységes üresség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abb lépés, ki tudja, merre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ú szieszta volt, de rosszul aludtam, úgy alu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 egy civilizált ember; egészséges álmomat egyre-más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talanító képek zavarták meg, elmosódott, lebeg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fenyegetOE képek, amelyek eltávolodtak, aztán meg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sodródtak. Egyetlen világos kép volt közöttük: Sally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nak kellett volna lennem a meghívás mia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is, attól a pillanattól fogva és még sokáig nem tu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álasztani a történteket Zopenhauer halálától. Másképp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ólva ez afféle mérföldkOE volt a Majomkorszakban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ég kezde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 felé pillantottam; Jane éppen takarította, s kinyi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t, mintha ki akarná szellOEztetni a lakás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t nem láttam. Nem bírtam tovább: nekiered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keres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glogikusabbnak azt tartottam, ha most,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ála után, nOEstény majomként majomtársai meleg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k területén Michellt és Blacket pillan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parton, amint kettecskén ültek, s a folyót nézté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jól láttam, kézen fogva. EbbOEl egy újabb ábécét betı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, amely magában foglalta a táj romantikus szemlélés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OEfecsérlés lett volna a szerelem szárnyain röpködO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lényt SallyrOEl faggat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et és dr. Johnt is megtaláltam a dombon túl;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tt a fa alatt ültek, amelyen a fészeképítési gyakorlat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ztük, mely fészkek nem készültek el, s immár nem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zülnek el soh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mentem hozzájuk. Sallyre vonatkozó jeleimre d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hn – legalábbis nekem úgy tetszett – arrogánsan é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teljesebb közönnyel felelt, mint aki nem foglalkoz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yen jelentéktelen dolgokkal. Soha ennyire nem emlékezt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oktor Nem Emlékszem Kicsodákra. Saint jóságos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; a horizontra mutatott, majd az égboltra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istenre, aki majd gondjaiba veszi. Lehet, hogy Saint elvégz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afféle jóságtanfolyamot is, amibOEl annyi v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ühös morgásom megrémítette OEket, s összehúz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ukat, hogy elkerüljék a rúgást, amit nem osz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. Minek is tettem volna. Nem volt kétséges, hogy ha Sal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áluk keresett melegséget, ezzel az erOEvel akár az Északi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rkra is mehetett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et nem kellett keresgélnem. A fáradhatatlan, örökk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vékeny pionírok leszármazottjaként ügetett elé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knek felfedezOEkedve nem ismer határokat, s mell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ította meg lovát. Citerázó mıfogsort imitálva érdeklO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rOEl. Nyomban a sziget túlsó, mocsara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 felé bökött mutatóujjával, s az alvás jelét mu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omó a gyomromba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k, vörös orangutánfejével, lovát sarkantyúzva hív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köves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omromban levOE csomó még jobban összeszor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, savas hányingert éreztem. Két-három tap, tap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vállán, meg valami mosolyféle, amivel megköszön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lutasítottam az invitálás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t sosem láttam többé. Gondolom, amikor elveszt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e utolsó értelmét, az emberek közt depresszió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zett érzés kerítette hatalmába, s ha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3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akasztani nem tudta magát, mint Zopenhauer, az éhség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delegve alighanem elaludt, és a többit a krokodilok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íz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gyávaság volt, hogy nem indultam a keresésé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hányszor Sally eszembe jut, ezt súgja a szégyenérze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mindmáig gyötö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h, a vacsorameghívás. Az OEserdOEben hirtelen szakas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törtek rám a civilizált ember súlyos gondjai, a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at Gregory és Dianne házában megéltem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, mint rohangálnak a ház egyik végébOEl a másik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ntosan hány órakor? Jane nem mondta. Nagy baklöv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túl korán vagy késOEn érkezni; az étel még nem le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zen, vagy már állott lesz. Aperitifre számíthatok vajon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an kellene felöltöznöm? Hm, vinnem kéne valam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ajándékot? Áh, igen, virágot, óh, igen, virág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adjuk a romantikus hangütést, különben 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rág már szerepel Jane írásában. Kellemes emlék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ézOEdik majd f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 végétOEl a másikig végigloholtam a szigetet virág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OErültem az izgalomtól. Biztos vagyok azon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e, hogy izgalomra még egyéb okom is volt; mi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nek nem volt se kutyája, se macskája, az ábécé, ak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ember, akár egy majom számára, a vártnál könnyebb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szott. Arról nem is beszélve, mennyire vágytam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kora korty ital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a hegyek felett állt. Elég bajos volt virágot találn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kozott majmok! Ahány virág kidugta a fejét, mind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zabálták. Csak nagy nehezen találtam végül néh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hér virágot, amolyan harangformájút; aprócskák vol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mégiscsak virágok. Elindultam a ketrec fel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íg odafelé sétáltam, észrevettem, hogy futkározás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pette mindvégig kikerültem a szigetnek azt a h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yét, ahol Sally aludt vagy meghalt. Arcom „mintha” mosoly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ltött. Nem, Jane nem állt az ajtóban, hogy szerelm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ja. A konyhában tett-vett. Morgás helyett a torokköszörül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asztottam s kopogtattam. Kezében törl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nggyal nyitott ajtó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micsoda meglepetés, Silver! Gratulálok. Siker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érned. Gyere, gyere! Isten hozott! Könnyen idetaláltá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éptem. Elragadtatva fogadta a virágot („Micsod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llemes meglepetés! Milyen szép virágok! Milyen kedv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d!”), majd tovább darált: – Gyere, gyere! Mesélj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lyen idOE van odakint? – És sietve egy vizespoharat 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sztal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de, a mindenünnen áradó dezodorillat s a nOEi ké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omát viselOE terített asztal – gyertya a gyertyatartó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sek, villák, kanalak, poharak, szalvéták, tányérok k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Ere, mustár, só és ketchup meg a whiskysüveg – a civilizáci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glehetOEsen gazdag környezet kellékeivel v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. Ha aznap este házi hamburgert ehettem voln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omban megöl a bánat és a honvá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rágot a pohárba állította, egy fénykép mellé. Hozz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pett, s kezét gyöngéden a vállamra téve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Ülj le! Helyezd magad kényelembe, érezd maga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hon! – Bemutatás következett. A fényképre muta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, bemutatom a vOElegényemet. Erik, ez Silve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, ez Erik, a Stanfordon végzett. Most épp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oktorátusán dolgozik a levegOEszennyezOEdésnek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tarktisz pingvinjeire gyakorolt ökológiai hatásár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ncsére más kutatási területet választott, mint é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gy majd kicserélhetjük az ismereteinket, és nem fog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natkoz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emmisülve roskadtam le a székre, s néztem Eri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plomaosztáskor viselt szögletes fejfedOEjében. Üdvözöl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 pedig sugárzó amerikai mosollyal viszono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szöntésemet, színesben és megkövülten, ahogy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an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ocsáss meg, hogy nem ülök le, de a virsli még ninc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észen készen. Aperitifként, hogy megünnepeljük Eri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ó megismerkedésem évfordulóját, ihatsz egy korty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kora adagot töltöttem magamnak, s azt kívánva, vaj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alnák Eriket a pingvinek, egy hajtásra fenékig ürí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oharat – feloldandó a gyomromban még min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ülOE csomót – Zopenhauer és Sally egészségé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egy serpenyOEben tálalta fel a hot dog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ajnálom, nincs több kenyerem. VirslibOEl is ez a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utolsó. Mostantól nincs más, mint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orned beef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 szardíni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égy virslit tett az én tányéromra, kettOEt a sajátjá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töltöttem a whiskybOEl neki és magamnak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ik árnyékára sandítottam, mit szól a dologhoz, de 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ndületlenül mosolygott. Emeltem poharam, morog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pedig egy spanyol „Salud”-dal koccintotta pohar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nyémhez, s egy hajtásra benyakalta az ita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nagy kedvem volt az evéshez. Ám hogy a civilizáci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neszánszát megünnepeljem, fogtam a villát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ést, kifinomult mozdulattal lemetszettem egy karik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éssel rákentem a mustárt, majd a számba vettem, s rág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! – A nyeldeklOEm megállt s ránéztem. – Mifé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dor ez, Silver? – Csak néztem rá, mint aki azt kérd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van. – Igen! Azt kérdem, miféle evés ez? Kés és vil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a, a civilizált vademberek szerszámai! Ezek nem méltó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gorillához, a majmok királyához! De kérl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ni akartam. Nem kérdeztem meg, hogy akkor mi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nak ott, letettem a szerszámokat, s kézzel 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négy virslit, jól megtunkolva OEket a mustárban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valami bOEséges vacsora. A lehetOE legotrombább mozdulat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ltöttem magamnak whiskyt. Igaz, bakit köv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azzal, hogy a pohárból ittam, OE azonban, a megrögz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agógus, aki maga is az Újra Megtalált Paradics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dellje szerint evett, nem szólt egy szót 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ösleges is mondanom, Marco, hogy egész idOE ala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 nem állt a szája; beszélt arról, hogy milyen nehéz fenntarta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isztaságot, hogy több szappant kellett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nia mosdásra és ruhamosásra, hogy a munkáj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ad, hogy a majmok minden idejét lekötik, s hogy „b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moly elOErelépéseket tettek, s pozitív módon túljuto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os szakaszokon, hiszen már a puszta tény i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itt vagyunk, valóságos hOEstett, el kell ismerni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rojekt lassan halad”. Továbbá: „Még ma este megtes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eddig még soha nem tettem: tanulmányoz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om a majmok éjszakai életét és viselkedését. Te is aggaszta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hogyan találunk majd nOEstény gorill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a párod lehet. Persze nem szabad elOEítéletes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sszista módon állnod hozzá, nem várhatsz, míg megtalálo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deális nOEstény gorillát, be kell érned azzal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ten a Paradicsomba helyezett. Mert tudod, Silver, az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ság titka, hogy be tudjuk érni azzal, amink van.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furcsállom, hogy egyetlen helyi majmot sem láttu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k révén beépülhetnénk a nagy családba. Ahogyan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uk az OEserdOE egyetlen más lakóját sem. Visszatér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d...” S a többi, s a többi, s a több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álmosodtam. Nem annyira az étel, mint inkább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hisky invitált az ágyba. Ásította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gény Silver. Fáradt vagy. Igen, szörnyı nap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upa stressz. Jobb, ha nem is gondolunk rá. Menj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yba, hogy holnap korán tudj fölkelni. Menj, elkísérl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használom az alkalmat az elsOE éjszakai ellenOErzés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, s a bOEröndbOEl elOEhúzott egy hatalmas zseblámpá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egy kis pisztolyt, amit az övébe dugott. MielO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lépett volna, fölemelte az üveget, s egyenest a flaskáb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 egy skót, egy jó nagyot kortyolt. Majd összees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lmosságtól. Morogtam, s a másik, mindig ür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yra mutattam. Elmosolyodott, az ágyra nézett, az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: – Nem rossz ötlet, ehh. Hogy még jobban megrontsal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már eddig is. Sajnálom, Silve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ünk. Ã lépdelt elöl, s a zseblámpával világí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 az ösvényt. A fámhoz értünk. Jó éjszakát kíván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öszöntem neki a vacsorát, OE pedig fütyörész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 tovább arrafelé, ahol a majmok tartózkod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k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ackolódtam odafönt. Ásítottam, aztán megint ásí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 az ábécé egy betıt sem haladt elOEre, s cigarett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ni is elfelejtettem, a whiskynek hála kellem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álomba merült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egy „óh!” robbant az erdOEben, amit új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iáltások, majd sietOE léptek követtek. Kihajolta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zseblámpájának fényét láttam ide-oda cikázni, mögö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sziluettjével. Dobogás a földön s lihegé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az én fám alatt torpant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! Silver! Ez hihetetlen! Jó hír! Megbolondul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örömtOEl! Most elOEször történik meg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nd. Egy mukk 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lszol, Silver? Már alszol? Na jó, nem számít, a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holnap. Örülni fogsz ne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lment. Követtem tekintetemmel. A ketrecben elszaba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okol. Jazzmuzsika harsant fel, s mintha tánclépé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bogtak volna a ketrec padlóján. Kiáltáso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Zseniális!”, „Grandiózus!”, „Én vagyok az egyetlen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képzeltem e whiskyvel és cigarettával ünnepelt inti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nmulatság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öme eltartott egy ideig. Talán az üveg aljái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nd. Kialudt a fény. Fájlaltam, hogy a világ szám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eszett a fotó: „SzOEke tudósnOE éjszakai kutatást végez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„VakmerOE éjszakai kutatások.” Áldás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ullt rám az ál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elOEbb hallotta meg a zajt, mint én. Elhallgatot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rra és füle szinte megnyúlni látszott abban az irány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rrOEl a zaj jött. Az összejövetel felOEl odahallatszó alapzaj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fféle rrrrr, mintha megnövekedett volna. Mint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omás, bukkant fel hirtelen a lejtOE alján egy diáklány walkmannel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s, szOEke, homlokán pánttal, hosszú hajjal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p nem fújt a szél, s mintha a melle vonszolta volna elOE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majd szétfeszítette szabadon hagyott köldöke föl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csomózott blúzát, vagy mintha mellével tört volna mag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at; hosszú, aranybarna lábszára rugalmasan mozg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neke ívét alig rejtOE rövidnadrágban. Elhaladt elOEt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élkül, hogy látott volna minket: mi árnyak volt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esküdnék rá –, OE pedig szobo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ttam; Kalifornia szép embereinek egy szép példány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ször hallottam Silver nevetését, ezt a mélyrOEl jöv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cajt. Ránéz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iába sóhajtozol, Marco. Ez a lány nem létez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hogy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át persze, ez egy reklámtrükk. Szinte azt mondhatná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sok is a mellébOEl – jegyezte meg, és szájá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elte az üvege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é-kevésbé értettem, mit akart mondani. Eszem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ott a lány, aki délutánjaimat kitöltötte: vele len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nem lenni vele csaknem egyre ment. ErrOEl viszo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be jutott az összejövetel. Lehetetlen, hogy ne vetté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észre a hiányunkat. A nap jó erOEsen tızött, s eláraszto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ugaraival a kutat, amelyen kis szivárványok jelen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. Volt bennem némi aggodalom, az üvegben viszo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volt egy kis alkoho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zálltam a székbOEl, leguggoltam, tap, tap, tap az elméláz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vállán, majd megemeltem az üveget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észségedre” –, s jól benyaka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II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úttal nem az „Ünnepeljünk!” és „Éljünk!” ızött ki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yból, hanem egy szimfónia. Amikor a kávészag vonzásá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hogy megkérjem, halkítsa le a zenét, odamen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apírjai fölé hajló Jane e szavakkal dobott ki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az Újvilág-szimfónia. Inspirációt merítek belOEl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új nap hajnalán. Nem, nincs kávé. Most pedig pucolj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nen! Tınj el, mielOEtt még elszáll az ihletem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úgy viselkedett, mintha az elOEzOE este nem tört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semmi. Dühösen, átkozódva róttam a köröket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 területével szemközti oldalon csipegettem magamn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t-azt reggelire. „Óh, milyen kellemes meglepetés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en idetaláltatok?”, Black és Michell jelent meg kéz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va. Ahogy egyik a másikára támaszkodott, oly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ült két lábon megtenniük néhány lépést. A mandrill arc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ragyogott, mintha frissen sminkelte volna.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mi intim zugot kerestek maguknak. A kérkedOE szerelme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ömbösségével vonultak el mell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ég volt. Ádáz morgást hallattam: megdermed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felmordultam; a kiválasztott felém fordult, r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ett, mire mutattam neki egy jelet. Egy ugrással mell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mett. Két lábon egyensúlyozott, arcáról süt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gvetés. Fölemelt karral mutattam neki, hogy lekev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t visszakézbOEl; behúzta a nyakát, hogy csökkent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árható ütés erej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zel be is értem. Továbbsétáltam a Gyönyörö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tjében, s gyönyörıséggel töltött el, hogy megaláz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m. Kivált a szerelme elOEtt. Cselekedetem értelm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de nagyon emberi. Nem, egy rúgás még emberi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tt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hiú hatalomfitogtatás egy ideig jó érzéssel töltött e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nggyá nyıtt idegekkel – ezt manapság stressz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ják –, álmosan pihentem le a sziget végében egy f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tt, s hallgattam a folyó csobogását, a folyó két összefut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ának csapkodását, madarak rikoltásait s virág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ába keresgélOE méhek zümmögés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vagy két óra múlva a véremben keringOE kérdé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Mit láthatott Jane elOEzOE éjjel? Hogyan folytassa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bécét? Mire véljem nála ezeket a hirtelen váltásoka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 vajon napozni?) hangyákként kezdtek csiklanda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hogy muszáj volt fölkelnem. Dühösen, immár minden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zántan – országomat egy kávéért – futot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trec fel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4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IV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jesen megváltozott. Amikor a ketrechez értem, kész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ra, hogy rátörjem az ajtót, Jane kikapcsolta a zen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elkiál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de örülök, hogy látlak, Silver! Gyere, gyere, osztoz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lem ebben az egyedülálló felfedezésben! Lépj b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éptem. A szeme csillogott. Arra gondolta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részeg, de nem, csak az adrenalin bugyogott a vér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udós, a felfedezOE adrenalin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Ülj le, ülj l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ültem, s a fémszék nemcsak nyikorgott, de meg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jlott. A csésze kávétól, amit fölkevert cukorral kap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cigarettától, ami még hozzá jött ráadás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dühöm elpárolgott, s máris otthonosan ére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. Jan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azt sem tudom, hogyan meséljem el. – Nyilvánvaló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eposz kapujában állt, vagy inkább álltunk. Ideg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kosgatta a papírjait, közben motyogott, jegyezg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t, majd egy lapot kiragadva azt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lesz a legjobb, ha felolvasom, amit írtam. Végr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van egy szenzációs cikkem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National Geographic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ámára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zt hallgasd meg!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Csillagos éj. A dzsungel egy zsúfol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ap után megérdemelt álmát alussza. Alig vonul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vissza aludni kedvencem, Silver, a legintelligensebb és legfejlOEdOEképesebb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ajom, akinél szinte már csak az hiányzik,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ogy megszólaljon, egy fess gorilla (egy „férfi” az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életemben?), ismét nekiláttam e véget nem érOE munka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0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újabb feladatának, s felkészültem az éjszakai megfigyelésre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átorság, egy revolver, egy zseblámpa, s megint csa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átorság szükségeltetett hozzá, sOEt, bevallom, egy korty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whisky is, s ezek után halkan, nehogy megzavarjam az állato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éjszakai pihenését és álmát, kisurrantam a ketrecbOEl,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és mentem, hogy szembenézzek a veszedelmekkel. Elhaladtam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ilver fészke alatt – OE tanulta meg elsOEnek, hogyan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kell elkészíteni –, s behatoltam a dzsungel sırıjébe. Mentem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gyre beljebb és beljebb, s kerestem a majmaimat, hogy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egfigyeljem éjszakai viselkedésüket. Egy fa árnyékában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egtaláltam a dinamikus Texet, a hívOE Saintet s a tudós dr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Johnt, amint összegömbölyödve, vacogva aludtak a földön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rra gondoltam, hogy ez igen veszélyes a viperák s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z oroszlánok miatt, s elhatároztam, hogy intenzívebbé teszem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 fészeképítOE tanfolyamot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zon töprengtem, hol lehet Black és Michell. Féltettem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OEket, ezért még mélyebbre hatoltam a dzsungelben. Hirtelen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különös nyögésekre lettem figyelmes; megborzongtam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 megrémültem, mégis folytattam utamat az immár egyre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angosabbá váló nyögések forrásának irányában. Csaknem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eléjük botlottam; a hold kerek fénye éppen ráju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ullt, s hirtelen megláttam OEket: Black arca annyira emberi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volt, Michellé pedig olyan boldog! MindkettOEjük szeme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igazi örömtOEl fénylett! Elfogott a gyanú. Hogy biztos legyek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 dologban, tovább szemléltem a gyöngéd jelenetet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mikor már bizonyos voltam benne, nem háborgattam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OEket, hanem nagy megnyugvással sétáltam vissza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oldog voltam; a nyögések nem fájdalomtól, hanem a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gyönyörtOEl eredtek. Végre elnyeri teljes értelmét a „Visszatérés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ıvelet” s a rehabilitációs és reedukációs projekt. S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mi a legfantasztikusabb, hogy úgy csinálták, ahogya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1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ajmok szokták, s nem úgy, ahogyan az emberek. Egy Új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Világ született, egy új korszak kezdOEdött, az új Ádám és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Éva elkezdte benépesíteni a Paradicsomot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atározott cáfolat ez a pesszimistáknak, a Haladás és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 Projekt ellenségeinek. Ez volt az elsOE eset, hogy...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bírtam tovább; úgy röhögtem fel, mint egy iga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. Jane félbehagyta az olvasást, és szigorúan tekin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gtudhatnám, mi ütött beléd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hezebben ment, mint hittem volna, a torkom beleremeg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kimondta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e Jane, ebbOEl a behatolásból nem születik meg 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áin, se Ábel. Nem veszed észre, hogy Michell és Blac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moszexuáliso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„ohhh”-ot hallottam, s láttam, hogy arca elsötétü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 lapozgatott a papírjai között, amelyek remeg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ek a kezében, s ide-oda tekingetett. Végül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gészen... biztos vagy benne? Ez a legrosszabb hí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életemben kap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ét majom módra fejeztem ki magam: bólin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ott hagyta a papírjait. Levette a szemüvegét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dörzsölte a szemét. Hol jobbra nézett, hol balra, ho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. Úgy éreztem, mindinkább én uralom a terepe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nte óriássá növekszem. Eszembe jutott, mekkora örö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ztem Dianne-nak, s mi lett a folytatása, úgy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hangon azt mondta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, nem veszed észre, hogy beszélek? Ez az elsOE alkal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letedben, hogy egy gorilla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émültem; vasvillaszemekkel nézett rám, s egyszeri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be jutott a fotóssal folytatott csatá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ordí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 és?! Egy szaros majom! Egy nímand majom, a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beszél, mint egy ember! Igen! Egy lény, aki ahely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élyen, a lelkében átérezné a dolgokat, kifecseg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! Sejtettem én, hogy rejtegetsz valamit! Összetörte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eményeimet és az illúzióimat! GYÙLÖLLEK! KI INNE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KARODJ INNE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nkívül volt; vagy pontosabb, ha azt mondom, kifordu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nmagából? Én bénultan mosolyogtam, min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ülye, s mozdulni sem tudtam. Heves mozdulattal vet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t a bOEröndre, s egy revolvert húzott elOE. Rám szeg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I INNEN, VAGY MEGÖLL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mertem rá, s a késOEbbiekben sem ismertem r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é. Nem húzta meg a ravaszt, de OErjöngve kezdett rugdos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 revolverrel is kaptam egyet a fejem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ásom, ma már tudom, folytatódott: kapiskál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em valamit az emberi OErületrOEl, az ego összeomlásár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egy fám és egy fészkem, igen, de nélkülöz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e a modern élet komfortját. Nem volt sem whisky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cigarettám. Még egy afféle kicsiny otthont 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hattam magaménak, amilyen Zopenhauernek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llyvel. Nekem az a sors jutott, hogy egyre csak a körö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ójam. Megverten, lázasan s alighanem majom módr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bolyogva bevettem magam a sziget legsırıbb részé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csak ide-oda tévelyegtem, valami üde hel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ve, ahol felfrissülhetnék s megnyugodhatnék, s egysz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rájöttem, hogy Sallyt keresem: egy lényt, ak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thetek és védelmezhe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Sally már nem létez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V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ott ültem az árnyas lombok alatt, beszív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thadás illatát, s néztem a mocsárban az azonosíthatat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gerincek sikló mozgását, azt tettem, amit kev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 tesz meg: azt kérdeztem magamtól, hol ron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. Már megbántam, hogy beszéltem; úgy éreztem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adtam volna magam, s elárultam volna Dianne-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részrOEl örültem, hogy megtettem: egy hazugságg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vesebb, s ez furcsa módon könnyített a lelkemen, s hid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rt Jane felé, egy emberi lény felé, bár sok eredmény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hoz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ét hangyák zsibongtak a véremben meg a háts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emen. Mentem, hogy megkeressem Jane-t, s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ódra, jelekkel kérjek tOEle bocsánatot, ha ez a szíve vágy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beleütköztem Ádámba és Évába. Dühö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sztottam ki nekik két rúgást: sivítoztak. Ezúttal semmifaj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önnyebbülést nem éreztem, s csak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sszabb lett. Hiába, az értelmetlen cselekedet okozt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ıntud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sztalon a whiskysüveg, Jane pedig felöltözve alsz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únyogháló alatt. Horkol. Ez volt a legmélységeseb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jelenet, amit életemben láttam: a vereség és a megad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rémített a gondolat, hogy Jane, mert küldetés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OEdöt mondott, veszi a batyuját és odébbáll. Ami be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etkezett, csak nem úgy, ahogy én elképzeltem. Hon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n is tudhattam volna, hogy Jane ambíciója nem ism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árokat? Másképpen szólva hogy ez a határtalan ambíci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ényeg, s minden más csak puszta buro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akartam fölébreszteni. Minek? Nem tudtam vol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 hírrel szolgálni, s abban a pillanatban a semm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r volt a lehetOE legjo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 hírt keresni, hogy megvigyem Jane-nek, megvigaszta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visszatérni hozzá – erre vágytam, s már nem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nyira az ábécé folytatása, hanem az emberi meleg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att, amelyre rettenetes szükségem volt. Egy kis kuckó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ágyat szerezni a ketrecben. Lehet, hogy cselekede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OEben értelmetlen volt, mégis ott hevertem le, aho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openhauer és Sally szokott tanyáz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lmaszálat rágcsálva megint csak a történteken sajnálkoztam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 lett volna, ha befogom a számat. A kétség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ban, amelyek akkor felütötték a fejüket, má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ötörnek: tényleg olyan naiv volt-e Jane? Tudta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ta, hogy Michell homoszexuális? Szándék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zudott, vagy...? Volt a dologban valami, ami a dokt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mlékszem Kicsodákat juttatta az eszembe. Ab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illanatban azonban nem törOEdtem a morális problémákk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az foglalkoztatott, hogy Jane-nek jó hír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szüksége, s ha nincs ilyen, akkor ki kell találni egye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ıvészi, zseniális, meggyOEzOE „minthá”-t kell talá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 a valóság látszatát kelt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 tudtam, hogy ilyen tájékozott majom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omoszexualitás témája ismertebb volt elOEttem, mint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ttem volna. Összeraktam emlékeimet: a San Franciscó-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 gay közösségnek az egyenlOEség, a jogok és a szabadsá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harcolása végett szervezett tüntetéseit, Gregor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andó megjegyzéseit errOEl a perverz, degenerált nép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égrOEl, meg azt, ahogyan Dianne kifigurázta e megjegyzés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agát Gregoryt. Ez utóbbinak még egy monda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eszembe jutott: „Attól, hogy két halacska összedörgö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átsó felét a vízben, már tudományos bizonyítéku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arra, hogy a homoszexualitás valami »termész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« dolog, hiszen megtalálható a természetben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jó hírnek minOEsül-e ez vajon, amellyel megörvendeztethe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t, amikor felébred? „Ne ess kétségb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d a dolgok jó oldalát, légy optimista! Azt his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edezésed más szempontból igen nagy jelentOEségg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ír. Mondhatnám, egyedülálló. Ez az elsOE ese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ki élOEben, abszolút természetes körülmények köz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gyelt meg egy efféle kapcsolatot. Ez sokkal, de sokka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obb horderejı megfigyelés, mint a hátsó felü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dörgölOE halacskáké. Közelebb áll hozzánk, bocsán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mint az emberi lényekhez. Ez valami olyasmi, min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moszexualitás elveszett láncszeme. Azt hiszem, a kaliforniai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gay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zösség kezet fog neked csókolni a cikkér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Et még adakozni is fognak további kutatásaid érdek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ég több tudományos bizonyítékot találj. Kár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dokumentáltad mindjárt egy fotóval is, de segítségemm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ichell és Black önkéntes együttmıködésével...”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 hír ez? Nem voltam benne bizto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hunytam a szemem. Talán a hely tette, Zopenh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ally kicsiny otthonának emléke, hogy elszunyóká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V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os „nyik-nyuk-nyik”-re ébredtem. Megdörzsö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mem, a „nyik-nyik” folytatódott; fölnéztem a fár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talanul elOE-elOEbukkanva, majd el-eltünedezve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dám, fecsegOE, ideges majomcsapat jelent meg a fák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 fel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zórakoztattak. Mulatságosak és szimpatikusak volta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gra nyílt szemekkel tanulmányoztak, mutogat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, megtárgyaltak egymást közt, a legmerészebbek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közel csüngtek le a fáról, hogy szinte megérinth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egy húszan vagy harmincan lehettek, és abb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gyták volna a „nyik-nyik”-ezést. Már szédültem tOElü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latságból, meg hogy kissé lehalkítsam a fülemet hasogat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yik”-eket, felálltam, elbOEdültem, s a mellemet ver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atás azonnali volt: nagy „plaf-plaf”-fal rebben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t a lombok közt. Nem mentek azonban túl messzi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néhány fával távolabbra, s onnan figyeltek tová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yik-nyuk”-jaik közepette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történet ideális címe talán a „Végzet” lehetne, íg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betıvel. De talán nem is, talán minden meg volt ír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re, ahogyan bizonyos vallások tartják. Az ötlet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ült fel bennem. Lelkes ugrásokkal – boing –, emberi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on kiabálva, csaknem vonítva, „Jó hír!” – boin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„Ragyog a napfény!” – boing –, „Ünnepeljünk!”, „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dárkák dalolnak” – boing –, „Szabadság!”, „A méh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öngicsélnek... és szorgoskodnak!”, „Éljünk!”, s mint ak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ördög kerget, érkeztem a ketrechez, majd mint egy arkangy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tam hírül harsonázv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! Jó hír! Öröm! A testvéreink! Eljött a dzsung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p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eszelOEs életörömem megnyilvánulásai, rikkantásai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bresztették fel. Mint valami alvajáró, vérerekk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rencsétlenség térképeivel beszOEtt szemekkel mere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a nyitott ajtó mellett állv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t... mit mondtál? – kérdezte tökéletesen reke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ngon. Megismételtem. Halvány mosoly: – Vég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gombolta a blúzát, melybOEl kikandikált fél mell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ordult, tett két lépést, és nekiállt kávét fOEzni. B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nvitált, beléptem s leültem. Türelmesen vár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befejezze a kávéfOEzést. Orrom elé rakta a csész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ében a másik csészével mellém telepedett, s kavargat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ben engem nézett. De – hogy is magyarázz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? – mintha valahonnan messze túlról, egy másik dimenzió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ett volna rám. Hirtelen megkérdezte: – Milyen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ik? ...Á, igen! – Felugrottam, örömet s lelkesed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ntve szét: – Vidámak és eleve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épe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 szépek-e?... Azt nem tudom... nem láttam O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nyira jól... de azt mondhatom, ig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üveg nélkül nézett végig rajtam fölülrOEl lefel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elkedett volna? Kényelmetlenül éreztem maga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bizonytalan félelem fogott el. Ajkán különös mosolly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tta ki kávéját, mint aki valami titok tudója.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lásos fanatikus mosolya volt ez, az igazság letéteményeséé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et sóhajtott, s azt mondta rekedt hangján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épp idejében jöttek. Már csak Sally v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tt nekünk, és nem tudom, az OE révén be tudjuk-e népesíte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EserdOEt. Hozzá kellene adnunk Sainthez vagy d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hnhoz. Hacsak te nem vagy érdekelve... – s rám néz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illanat nem volt alkalmas, hogy rossz hírt mondj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. Azt mondta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ár egy ideje nem látom. Lehet, hogy talált mag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párt és... – Rosszul éreztem magam, megint csom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a gyomromban. Mintha morgást hallottam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csak egy torokköszörülés volt, mielOEtt e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kedtebb hangon, a csésze alját bámulva megkérdez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ndd csak, azzal a Dianne-nal... te... beszéltél?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lgettél vel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soha... egyetlen szót 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ó, szóval akkor tényleg bolond volt, amikor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ogatta, hogy beszéltél hozz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sszullét és hányinger. Mégis, mivel a majom politik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at, hozzátet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volt a vágya, mondta is nemegysze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vetette a fejé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 reggel szétzúztad az illúzióimat és reményeimet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már emeltem a kezemet, hogy félbeszakítsam, s elmondj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 a halacskákat a vízben, de mozdulatom lát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energikusabb lett a torokköszörülése vagy morgása)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pedig remények, tervek és motivációk nélk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lehet é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res tekintettel meredt rá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szembe jutott valami, ami forradalmasíthatná a tudomány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rsze csak ha nem hazudtál Dianne-t illetOE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5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csakugyan ez az elsOE alkalom. Egy könyvön vagy e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kken gondolkodom, amelynek „Beszélgetések egy gorillával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nne a címe, vagy nem is, talán „Dialógusok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, ez nem jó, ennek olyan filozofikus mellékíze v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pedig én azt akarom, hogy spontán legyen és népszerı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külvilág értesüljön egy autentikus lény belsO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érOEl, gondolatairól és érzésvilágáról. Mit szólsz hozzá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lkesen bólintottam. Végzett a kávéval, s ezúttal autentik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sal csapta le a csészét az asztal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gyszerı. Még ma elkezdjük a „Beszélgetések”-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bb azonban sétálunk egyet, hogy megnézzük az új lakó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üdvözöljük OEket. Várj meg odakint, és ne less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am, és nem lestem, de már fogytán volt a türelm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megjelent az ajtóban. Megállt a küszöbön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kérd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alonképes vagyok, Silve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mán és döbbentem meredtem rá: cipOE, bOE szokny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hér blúz, szalmakalap, az arca pedig úgy ki volt pingálv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mandrill ábrázata jutott róla eszembe. Vég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ög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ép va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, nagyon gáláns tOEled. Gyer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tott egy esernyOEt, mintha napernyOE volna a trópus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 ellen, és csípejét riszálva, amit még sosem lá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, lesétált a lépcsO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gyelmeztet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, elfeledkeztél a szemüvegedr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lt. Rám nézett, sóhajtott. Szomorú mosolly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kedt hangon: – Sosem volt rá szükségem, Silver. Ablaküv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benne. Most már nem kell komoly tudós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cáznom magam, hogy ösztöndíjakat nyerjek. – Új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ípOEriszálás, majd elOEredöntött törzzsel nekilódult,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utána ere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 elOEre s lelkendeze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csoda szép nap, Silver! Ragyog a nap, és egy felh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ncs az ég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orpa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mintha vasárnap lenne, mert nem hallatsz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mi nesz, az emberek pihen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ugyan nem hallatszott semmi nesz; már madar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 maradtak a szigeten. Elhaladtunk Saint és dr. Joh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tt, akik egymás kezét fogták. Jane jelekkel üdvözöl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, ahogyan a jó szomszédokat szokás, akik épp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mplomba tartanak. Saint megáldotta, dr. John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emelte bojtos süvegét. Láttuk, hogy Tex, Blac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hell is a fákat kémleli. Melléjük értünk, s mi is arrafel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t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Ãk azok, Silver? – kérdezte Jane. Mivel egyik maj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, mint a másik, azt mondta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ig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felsóhaj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lyen nagyok, milyen szép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talanul kérdez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ól látod OEket így, szemüveg nélkü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ételkedsz, Silver? Hitetlen ember va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továbbra is a majmocskákat nézte, akik úgy rikoltoz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 a madarak. Gesztikulált, és odakiabált nek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„nyik-nyik” -et. A majmok válaszoltak neki, s ág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ra ugrálva közeledtek. „Nyik-nyik” Jane részér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yik-nyik” a majmok részérO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emmi kétség, Silver, OEk azok, és nagyon intelligens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 szeme úgy szegezOEdött rájuk, akár két tOEr, Tex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élba vette OEket, Michell pedig hadonászott szOErös mancsáv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: – Igen, minden éppolyan, ahogyan vártuk. –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mok, „nyik-nyuk” , tovább sivítoztak. – Nem tud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an integrálhatnánk OEket a legjobban, ha megtanítj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k az Ameslamot, vagy ha megtanuljuk a nyelvüke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ranéztem; az integráció folyamata már sínen vo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-három majmocska a földön táncolt Black, Michell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körül, akik úgyszintén kecsesen billeg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attuk sétánkat. Jane mind jobban lehajolt, s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 riszálta a csípejét, hanem ide-oda dobálta, úgy hala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re ebben a csodálatos világban: az utcák tiszt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ep lenyírva, s a hOEségben sziszegnek az öntözOEcsapo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szegnek? Csak fél szemmel láttam, de megremeg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irtelen félrerántottam Jane-t. Remeg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t csinálsz? Majdnem elestem. Miért remegsz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Csak a friss alkonyati széltOEl, ami a hegyekbOEl jö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lnéztük a hegyeket. Megnyugodtam, de még mindi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orgott rólam a verejték. Hátrapillantottam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, s azon tınOEdtem, mi lehetett, kobra, piton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csoda? Vastag volt, akár egy fatörz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ppet sem voltam nyugodt. Szórakozottan hallg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, éppolyan itt, mint odahaza, Nyugaton a mezOEn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egy réten az öreg Angliában. Micsoda béke! Nézd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! Újabbak jönne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néztem. A barnás foltok, amelyek majmok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szottak, csakugyan azok voltak: babuinok. Ide-oda rohangál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okan, talán mert már megszokták a jelenlétün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íváncsian közeledtek a vízparthoz, s ugrándoz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, visítozva mutogattak ránk, majd megfordultak, 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só felüket mutogatták felénk. Jane a földre ejtette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ernyOEjét, s még jobban meghajolva, mint eddig, oly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öldet érintve kezével, táncolva, visongva felelt nek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OE is a hátsóját mutatta: a babuinok ettOEl csak még job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rándoztak és visítoztak. Addig-addig, míg vég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ráuntak a dologra, megfordultak s elszelel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fölvette az esernyOEt, s lassan, mondhatnám, n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hezen fölegyenesedett. Azt kérd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Lehet, hogy nem ezek az igaziak? Sokkal nagyobb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zrevettem, hogy nem hozzám beszél. Fölösleges l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feleln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kásos lelkesedésrohama ezúttal igen gyönge vo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yerünk, dolgoznunk kell. – És ásí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V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ét: 1. év, 1. hónap, a Majomkorszak nem tudom mel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ja, mindenesetre azon a napon kezdOEdtek 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eszélgetések egy gorillával” . Visszatértünk a ketrecb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ngedélyt kértem Jane-tOEl, hogy kimenjek enni valam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felelte, hogy akad még egy s más, felszolgál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radék rizst, és kinyitott egy doboz szardíniát. A sz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teljesen összeroskadt és ronccsá vált. Jane-nek eszé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ott, hogy hasznát vehetnénk az ágynak, amely 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radt üresen a fotós után; ha lefekszem oda, jobban ellazul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ála a szabad asszociációnak, elOEtörhet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érzelmeim, gondolataim s legrégebbi emlékeim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nyképezOEgépet az asztalra tettem – ott is marad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észen addig, míg el nem mentem –, fölemeltem a szúnyogháló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zzal az érzéssel hevertem le, hogy vég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láltam a magam kis otthonát. Az ágy is nyikorg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úlyom alatt. Jane az „új, kizárólag a beszélgetések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nntartott füzet” -tel meg egy ceruzával a kezében a másik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veredett. Azt mondta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ágyad nyikorgása megihletett. Figyelj csak, mi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szólsz ehhez! Hallgasd: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„Nem kevesebb, mint 400 fon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úly. Egyedül vagyok a házamban, s mellettem egy 400 font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úlyú gorilla, aki azonban hál’ istennek jól neveltebb és civilizáltabb,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mint egy ember. Úgyszólván puszta véletlenségbOEl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gy „férfi“ lépett be az életembe. Odakint fojtogató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 hOEség, az örökösen nyüzsgOE, zsibongó OEserdOE pihenéshez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készülOEdik. Egyre nagyobb a csönd, a levegOE sırı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4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átom, hogy az „én“ gorillám ásít. Ásítása ragályos és csábító.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z az óra a híres latin-amerikai szieszta ideje. Az akaraterOE</w:t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2"/>
          <w:szCs w:val="22"/>
        </w:rPr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azonban... és...a makacs kitartás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almas ásítást hallottam. Puff, leesett a füzet, és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eruza végiggurult a földön. Vártam. A szúnyoghálót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láttam tisztán, de egyszerre megsejtettem valam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revontam a szúnyoghálót, felálltam, s lábujjheg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mentem hozzá. Leguggoltam, fölvettem a nyitott füzet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ordítottam, lapozgatni kezdtem. Néhány érthet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rkafirkától eltekintve Jane egyetlen egy szó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írt. Fölegyenesedtem. Jane aludt; arca békés v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odt, szinte azt mondhatnám, boldo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feküdtem. Már hetek vagy hónapok ót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ilyen kényelmes helyem. A ketrec védelmében, telj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amban kinyújtózva – éppolyan hosszú vo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Jane – mélyen elalu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zt hallottam: „Silver, Silver, ébredj! Te lusta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aludtál. TeaidOE van!” , tudtam, hogy megtalálta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thono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újtózkodtam, ásítoztam. Jane sajnálkozva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incs pirítós meg dzsem, elkészítette a teát. Felkelte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szkréten kimentem, hogy elvégezzem a szükségeme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ben azon tınOEdtem, vajon Jane mikor, hogyan és ho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nálja? Jártam egy kicsit, hogy kimenjen belOElem az álmossá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már lement a hegyek mögött. Hamar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nk hull az árnyék. Visszamentem oda, amit immár végleg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tthonomnak tekintett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a már az asztalon volt. De nem volt szék. Fog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észét, az ágyhoz mentem, eligazgattam a párnát, s fél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lve, hátamat a rácsnak vetve ízlelgettem a teát. Ã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ta a füzetet, a ceruzát, a székét, az ágyam fejéhez ü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észéjét a földre tette, s rekedt hangján, amit egyre vaskosabb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am, rám parancso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os, Silver, mesélj, hallgatla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eséljek? Mi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életedet. Anyagra van szükség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életemben elOEször elmeséltem neki. Hálát ad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rsnak a szó, a hang, a párbeszéd, a kommunikáció adományá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 voltam. Elmondtam neki mindent, úg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Jane úgy csinált, mintha jegyzetelne, beszé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 a csillagködrOEl, amibOEl elOEbukkantam. Beszé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rvaságomról, s nevének említése nélkül beszé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nyai szeretetrOEl s az asszonyi gyöngédségrOEl. Ar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an fokról fokra fölfedeztem a világot. Ar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hogyan megszülettek bennem az érzelmek. ÉletemrOE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mbtetOEn levOE házban. Szobámról, elsOE lépéseimr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hogy hogyan tanultam meg a vécé használatát. A fogmosá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mányáról. A Sesame StreetrOEl, hogy 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tam meg az ábécét, olvasmányaimról, a fújás és szív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vészetérOEl, a foghigiéniáról, egy egészséges és boldo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rOEl. Beszéltem Amerikáról, errOEl a csodálatos országró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tele van emberi lényekkel, az amerik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omról, az Elveszett Paradicsomról, ahol egy lufi felfújás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szeriben népszerıek lehetünk, s ahol oly könny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yitni egy dobozos Colát vagy hamburgert sütni. Beszé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okonszenves dr. Nem Emlékszem Kicsodáró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fölfedezte valódi mivoltomat, s Gregoryról, errOEl a j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úról, aki olyan koktélokat kevert, mint senki más. Ar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gy félreértés folytán egy állatkerti ketrec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ztem, s beszéltem barátomról, az éjszakai OErrOEl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ítványról, amely gondomat viselte, egy projektum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ól s egy bátor, szOEke tudósnOErOEl, aki most foglalkozik vel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vel éppen meghallgat. Addig beszéltem, míg árny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hullt a földre, beszéltem, míg be nem sötéted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ltem, beszéltem. Sosem hittem volna, menny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erettel gazdagodtam; egy két lábon járó projektu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m az emberek számá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átor, szOEke tudósnOE figyelmesen hallgatott, éd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osolyodott, amikor OEt említettem, rám nézett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szOErömet játékosan meghuzgálva a szememre vetet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zud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int Silver hallotta meg elsOEnek, s elhallgatott; plaf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laf, plaf, majd a lihegés. Felbukkant. Nem nOE volt, 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rfi: magas volt, hosszú szOEke haja lobogott a szél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mlokán pánt, fülén walkman. Rövidnadrág, aranybarn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szárak. Fu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úzott mellett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Csak a melle hiányzik – jegyezte meg Silve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yhe kavargás a gyomromban. Azt hiszem, meg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ettem. Futott, s közben úgy hasogatta karjával a levegO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úszna. Igen, hogy meg ne fulladjon egy 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hangzott, kétségbeesett kiáltással az ajk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V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után azt mondta, hogy hazudok, elküldött, nézzek sz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en, s hozzak híreket, mire OE elkészül a vacsoráv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arton ballagtam; telihold a hegyek fölött, szépség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jszaka. Az OEserdOE, talán az erOEs fény miatt, csöndesebb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mint más éjszakákon, s én szinte egy másik világ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eztem magam: mintha én volnék az egy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úlélOE egy árnyékvilág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llagtam, hogy híreket keressek, feltétlenül jó híre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rOEsítsék szerelmem optimizmusát, s közben tınOEdt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valami igazság abban a „Hazudsz” -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beszéltem arról, amikor forróság gyötört, s Dian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ránti szenvedélyemrOEl. Alig egy-két szóval említ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akartam, vagy elfelejtettem volna? De OEszintén szól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n a pillanatban hol volt már az a forróság, az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almas izzásom, ami felforralta a véremet? Olyan v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, mint egy nyugdíjas vénség, aki beéri házzal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eségge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egyszer megbámultam a holdat; tényleg gyönyör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vatosan s egy kis félelemmel haladtam elOEre, ne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ebotoljak a reggel látott csúszómászóba. Társaim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új Ádámokat és Évákat könnyı volt megtalálni; morgása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gyönyörteli sivításaik útbaigazította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ben ültek, ahogyan régi jó barátok lakomáján szok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sırı „mmmm” -ok közepette falatoztak, am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fontosabb: szerszámok nélkül. Egy pillanatra csön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tt, amikor megláttak. Úgy sejtettem, felismere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telt, de teljes bizonyosságot akkor szereztem, amiko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felállt, odalépett hozzám, s széles gesztussal invit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lakomára, felajánlva egy véres majomláb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 voltam képes megköszönni. HányingertOEl szédelegv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klendezve rohantam el. Nem emlékszem, kívántam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neki jó étvágy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kavargó gyomorral imbolyogtam, megtörtén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el akartam kerülni. Rossz utat választotta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betalálkoztam a kígyóval. Sziszegve, súlyos árnyék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sodott fel a bokrok között, s éles szisszenéss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úzta össze magát, hogy csapást mérjen rám, én azonba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mozdulatot kihasználva odébb ugrottam, mielOEtt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zuhant volna. Hallottam, amint tompa puffanássa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dre zuhan, de akkor már messze jártam onn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tottam, a szívem hevesen vert, s fölmelegít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hılt véremet. Ha korábban hiányoltam az izgalmaka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 most volt bennük rész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ihegve értem a ketrechez. Belép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 az, Silver, kísértetet láttál? – kérdezte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OEkanállal a kezében. – Beszélni próbáltam, de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tam. Jane nem hagyott békén: – Rossz hírek?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úlyos dolog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, nem, a világért sem, és mutattam, hogy n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egy másik jelet is, fölfelé bökve hüvelykujjamm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h, a whisky, egy kortyot, az isten szerelmére, s lerogy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E székére, amely szintén recsegett-ropog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üveg jele, egy korty ital jele. Jane elOEzékenyen nyitott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az üveget s odanyújtotta: – Igyál! – Egy vég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ú korty. Megsimogatta a fejemet: – Nyugodj me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azután elmeséled – s visszatért a tızhelyhe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6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rozinlámpa fénye az asztalon, a gáztızhely kék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ngja, Jane jelenléte, kedves gesztusa s az alkohol, amel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ezdte keringését véremben, megnyugt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des keserıséget éreztem, egy újfajta érzést. A rács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 kinéztem; a csónak ott ringott a folyón, s a holdfény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szó ketrec is lebegni látszott, engem is mag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dorva. Megborzongtam, de hamar elmúl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Jane jókora tál rizst tett elém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orned beef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arabokk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obban vagy má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ült egy igent kinyögnöm, s észrevette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incs széke. Felálltam. Átadtam neki a helyemet. A föld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epedtem, hátamat a rácsnak vetv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ttünk. Jólesett az étel. Messze volt attól az adagt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re egy gorillának szüksége van, de a whisky kiegyensúlyo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ülönbséget. Igen, jól éreztem magam, csak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dám voltam. Mégis amikor megkérdezte: – Jól érze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d? Már el tudod mesélni a hírt? –, azt mon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: – Nagyjából, de le kéne feküdnöm, hogy teljes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ndbe jöjj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továzott egy kicsit, de aztán bólintott. Lefekü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hetOE legkedvesebben kértem tOEle egy cigarettát. Odaad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 is gyújtotta nekem. Mi mást kérhetnék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lettOEl? Az ábécé haladni látszott, elég furcsán, d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ért haladt. S mivel már nem volt okom szomorúság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Et inkább optimizmusra volt okom, tudattam vele a j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ír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dakint minden rendben van, Jane, minden rend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apat jól halad a majommá válás felé. A csopo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gjai óriás tempóban tanulják, hogyan álljanak a saját lábuk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OEételként máris majomhússal gazdagítottá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üt. Valóságos lakoma van odakünn. Legfeljebb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oca-Colát hiányolhatják, de majd elfeledkeznek ról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undorító, de nagyon-nagyon természete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ane aggodalmas érdeklOEdött: – Tüzet használna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deho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rávó. Folytasd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 mást mondhatnék még? Igen, a sziget kétségkív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változott a Visszahódított Paradicsommá, s ha almaf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incs is, vannak kókuszpálmák, bár kókusz nincs rajtuk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égsOE bizonyíték azonban az, hogy megjelent a kígy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ssé talán túl nagy, de fogjuk fel ezt optimista mód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kordnak; mindenesetre jobb egy nagy kígyó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milyen. Hát enny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hirtelen fáradtságot, mélységes fáradtságot éreztem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keserıséget. A keserıség, amely dr. Nem Emléksz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csoda laboratóriumában tört rám elOEször, jólleh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ssze tınt már, mindig vissza-visszaté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úl sok volt az izgalomból. Sóhajtottam. Csak le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nyi jóérzés Jane-ben, hogy hagyja, hogy ott aludj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ém hajolt, megsimogatott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gény Silver, kimerített a stressz, ami a moder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 oly tipikus velejáró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nézett egy darabig; felsóhaj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ép vagy, Silver. Valami különös szépség van benn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lighanem így van. Dianne is mindig ezt mond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há, na végre! Ki az a Diann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sóhajtottam: – Életem egy epizód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Ühüm! Tudok errOEl egyet-mást. Na jó, majd holnap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atjuk a beszélgetést. Most aludjun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ott egy puszit, jó éjszakát kívánt, behúzta a szúnyogháló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nt, hogy eloltsa a lámp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1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old sugarai villámfényként hatoltak be a ketrec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levetkOEzött; hallottam ruhái suhogását, s a holdfény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la, láttam a sziluettjét a szúnyoghálón 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keserıség jeges burkát, amely körülfogott, csodálkozásom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kezdték a melegség apró kis sugarai. Parányia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gaz, épp csak egy leheletnyi vágy pislákolt bennü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végre mégiscsak valami lobogá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aludtam. Nem tudom, álmodtam-e, vagy felébr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jszaka közepén, s láttam fejem felett a csillag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et, milliónyi fényt, s köztük egy-egy olyat is, amely mozg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hazatérOE repülOEgép fényei lettek voln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XLIX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 okom lett volna panaszra? Arra ébredtem, hogy kávéill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klandozza az orromat. Ásítottam és nyújtózko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alpra, álomszuszék! – hallottam az örömmel és optimizmuss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i, rekedt ébresztOEcsengOEt. Felkeltem, j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ggelt kívántam, s diszkréten kimentem pisilni. Visszamen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kszet reggeliztünk. Éhes mara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étáljunk egyet, hogy fölébredjünk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ünk. Eszembe jutott a kígyó, úgyhogy az új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ületek megismerésének fontosságát hangsúlyozva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vasoltam, járjuk be a másik olda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n látni szerettem volna a... de végül is, nem bán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ünk. Hogy a kedvedre tegy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ieink közül egy sem volt a láthatáron. Sokáig tartha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ulatság, s alighanem aludtak. Néhány majmocsk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yik-nyik” -elve kísérte sétánkat, én pedig virág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pkedtem és eszegettem. Gyümölcsöket keresgélte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ínáltam OEket Jane-nek, aki beléjük kósto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mmm, de finomak! ÉrzOEdik, hogy természetes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étánk során nem történt semmi említésre méltó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OErOEl idOEre Jane szokásos, ámuldozó „óh”-jai, a nap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kezdett perzselni, meg Jane egyre növekvOE türelmetlenség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ment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veredtem az ágyra. Jane az ágy feje mellé hú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éket, s hozta a füzetet meg a ceruzát. Ezúttal nem marad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a bevezetOE beszéd s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edves Silver, tudom, hogy gorillának lenni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nnyı. Egy Angliában készült felmérés szerint, amely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ılöletes állatokról készítettek, a gorilla egy sorba kerü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perákkal, patkányokkal és pókokkal. A gorillá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rsadalmi elutasítása döbbenetes méreteket ölt. S mind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elég; ehhez jönnek még a személyes traumák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rusztrációk. Megértem, hogy szívesen idealizálod a múltad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nak azonban olyan traumák, amelyek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andónál közösek, elkerülhetetlenek, s ha nem tör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ünk velük, ha nem tudatosítjuk OEket, hogy megtudju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ért vagyok olyanok, amilyenek vagyunk, sosem lesz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jes emberek, ami pedig téged illet, sosem leszel telj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. Kérlek, meséld el a frusztrációidat, a traumáid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relmeidet! Könnyíts a szíveden, szegény Silverem! Áh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zúttal tartózkodj a hazugságoktól! Ismerem a valód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rténetedet. Annak a Dianne-nak, akit csak az utolsó pillanat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ztél meg, sokkal nagyobb jelentOEsége van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edben, mintsem hinnéd. Téged OE ronto... Hallgatl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elOEttem egészen világos, hogy mirOEl beszé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t akar. Kijelentésem és kérdésem OEszinte vol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értem, Jane. Mondanál egy példá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öpreng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Például az anyád elvesztése, az anyahiány, az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rauma, Silver. Nem mellOEzheted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úttal rajtam volt az eltöprengés sora. Nem tud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pihe ment-e az orromba, de valami csikland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hogy megszívtam az orromat: sznif. Jane szeme felcsilla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egint: sznif, sznif. Jane sóváran várakozott.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ból elmeséltem az életemet, ezúttal kevésbé népszerı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kább tudományos változatban, azt hiszem; elmesé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, hogy kora gyermekkoromban elveszítette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nyámat, s mind a mai napig árva gyerek vagyok.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mekkoromat pótanyám karjaiban töltöttem, haszta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ve a mindörökre elveszett anyai meleget; beszé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 a vécéhasználatra való kiképzésemrOEl, s ar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valahányszor nem a megfelelOE helyre dugt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só felemet, micsoda fenyítésekben részesültem; elmon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lyen belsOE konfliktusokat okozott, ho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ltében kell kefélni a fogaimat, nem pedig hosszában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ámoltam arról a szörnyı kínszenvedésrOEl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kellett ennem egy McDonald’s hamburgert, s az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vetOE megaláztatásról, amikor ki kellett okádnom; arr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raumatikus problémáról, amit a fújás és a szívá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ülönböztetése jelentett, hogy amikor fújni akar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tam, és vice versa; dr. Nem Emlékszem Kicsoda embe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gyetlenségérOEl; Gregory szadista büntetéseirOEl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xuális érésemrOEl, a hálószobabeli találkozás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közbeavatkozásáról, a rettenetes frusztrációr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lvesztettem a már megtalált utat, s amikor épp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lyókról akartam beszélni, amelyeket Gregory belé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esztett, félbeszakí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hogyan vezetted le a frusztrációdat? Maszturbáltá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gyakori, sokat tanulmányozott és dokument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vékenység a majmokná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mel válaszoltam, mivel ezzel a technikával nem ismerked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gazdag környezetben, és sosem lá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elevízióban. Folytattam mesémet, hogy testben-lélek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nyire összetörtem, sznif, sznif, míg csak el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ottam a San Franciscó-i állatkertbe, ahol „megtaláltal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ged, megismertelek, beléptem az életedbe, s újjászüle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eményem meg a hitem”. Sznif, sznif; elhallga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éje fordultam, s könnyes szemmel néztem r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ém ült; az OE szeme is könnyes volt. Megsimoga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llemet: – Szegény Silver, mennyit szenvedtél! –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vább simogatott. – Milyen selymes a szOEröd! Selymese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 kiskutyámnak odaát, Kaliforniában. Selym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csaknem fehé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unytam a szememet, s nem említettem neki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is valami hasonlót mondott, csak élveztem a simogatás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gytam magam sodortatni, s hagyta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rróság, amely újra kigyúlt bennem, erOEsödjön, s egész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borítson. Már éppen azon voltam, hogy megragad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zét, amikor az hirtelen ökölbe szorult, s Jan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Erömet huzigálva azt kérd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a Dianne nem ugyanaz, aki azt állította, hogy 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zta létre az Alapítvány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tam, mit kéne felelnem, hát azt morogtam: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ért, talán nem O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nem. Az elnöknOE elmondta nekem, hogy az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szeges, nimfomániás nOEszemély volt, és OE rontott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ged. Óh, Istenem, mennyi hazugság! Mennyi perverzió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gény Silverem, mennyit szenvedtél! Még szerencs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ismertelek és megmentettel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allgattam. Ã tovább beszélt, és egyre csak simog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udod, Silver, hogy egy tanárnOEm Angliában, egy jel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élyiség 247 közösülést dokumentált a csimpánz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között? Láttam a fotókat.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National Geographic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ta publikálni OEket; titkos felvételek, kizárólag kutató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ára fenntartva. Láttam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ogtam, s a simogatásokra összpontosítottam, amel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 nagyobb területre terjedtek ki, s közeledte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eghe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h, a nemi szervek ellenOErzése. Igaz, hogy a maj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exuális aktus elOEtt ellenOErzik nemi szervüke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t a technikát sem ismerem, de szívesen alkalmazn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leltem, azzal elhelyezkedtem, s kinyújtózko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gy kicsit siettessem az ábécé elOErehaladás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durranás szakadt ki belOElem. Jan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nek a kifejezése ez? Még sosem hallottam tOEl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hiszem, elpirultam, s gyorsan azt mondta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gyomrom. Éhes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égül is minden férfi egyforma. Csak az evésre gondol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paskolta a mellemet, felállt, s ment ebédet készíte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nem emberi kiáltás remegtetett meg bennünket. Kiugr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gyból, s az ajtóhoz futottam, Jane mögö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volt ott, nyöszörögve ugrándozott, s a „Veszély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z „Ott” jeleket mu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kiküldött, hogy derítsem fel a dolgot. Köv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et, s elérkeztünk egy helyre, ahol társaim szorong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kupacban, rémülten és feldúltan. Ahogyan Michel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érde össze-összekoccant, Sally jutott az eszem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 hiányzott. Kérdeztem, hol van, A majmok összevissz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donásztak, mozdulataik mégis önmagukért beszélte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ígyó”, „Veszély”, „Ott”. Elindultam arrafelé, de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orpantam. Megfordultam. A majmok nem moccan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 szája mintha gunyoros mosolyra húzó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. Mondhatnám, magam is egy hollywoodi sztár fölény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olyával néztem vissza rá. Visszamentem, s véghet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römmel nyakon ragadtam Blacket, aztán pajzs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elOEtt tartva löktem elOEre. Éreztem, hogy egész test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meg. Tex csatlakozott hozzám, s vezetett min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kellett messzire mennünk. Megálltunk, s elereszt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et. Néhány méternyire, a bokrok közt,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 alatt egy piton aludt összegömbölyödve. Barnás bOEr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tágult: egy hatalmas gömb dudorodott benne. Black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tem, aki összeszorította a fogát, azután Texre: orangutánarc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morú volt; a pitonra mutatott, majd a keres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ét mutatta. Bólintottam. Egy darabig néztük még, azu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ent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8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serı bizonyosság tudatában, hogy immár sem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nivalóm a majmok között – és fájlalva, hogy a pit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dr. Johnt falta föl Saint helyett –, ott hagytam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lehorgasztott fejjel kísért. A ketrec közelébe ér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ogta a vállamat; ránéztem. Arca egyetlen kérdOEj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. Nem tudom, miféle bınöket követett el ott Texasb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nem fért hozzá kétség, hogy megkedveltem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vallásos, nem volt doktorátusa, nem volt kiválaszt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is OE volt a legemberibb, akarom mondani, OE volt a legérzO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 a majmok közö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töleltem, tap-tap-tap, megveregettem a hátát,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g-beng-beng jelekkel játszani küldtem. Szeme felragyog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óra pattant s elvágtatott; láttam, amint távolod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megállt s visszajött. Intettem, hogy nem,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, és kitartottam emellett. Elment, s ezúttal nem ál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hez sétáltam s belép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lami baj van, Silver, vagy jó híre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gyon jók. A Visszahódított Paradicsomban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írok is anyaöl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t akarsz ezzel mondani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emmit, semmit, csak amit mondtam – és kértem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rty whisky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isne! Ez nem kocsma! Folytatnunk kell a munkát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titkoltam elOEle az igazságot. Szerelmesként védelmez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rtam, s meg akartam hódítani. Politikus állat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azért hazudtam, hogy tápláljam illúzióit s legmély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gyait. Ám minden rosszul sült el. Vagy, 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rosszabb, hiábavaló volt. Nem tudtam még, m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endOE dolog az élet, s milyen hiábavalóak bizonyos cs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7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kedetek. Alapjában véve úgy cselekedtem, min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lény, színleltem, de koherensen; biztos vol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ne, hogy OE, a másik emberi lény szintúgy nem akarn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ni a dolg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hiskyvel vagy whisky nélkül, evés után jött a sziesz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rcsa félálomba merültem, melyet félelmek és bıntuda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pesítettek 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lehet megesküdtem magamnak, hogy nem szakíto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be kérdésekkel Silver elbeszélését, nyugtalanít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gatása ezúttal olyan hosszúra nyúlt, hogy kény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m megkérdezni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lami baj van, Silve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oldalra billent fejjel ült, hátát a fának vetve, lehuny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mel, s nem válasz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a hallgatása nyugtalanító volt. E nyomasztó érz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lajdoníthattam volna az idOE múlásának, az e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an aláhanyatló napkorongnak vagy akár a közeli kú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obogásának is, amely bármely pillanatban abbamaradh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, hogy csak én éreztem így. Hirtelen egy abszur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ndolat ötlött az eszembe: arra gondoltam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ómai Birodalom bukásának pillanatában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ómai kutak is egyszerre megálltak s elhallgat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felmordult. Kinyitotta a szemét, s úgy nézett rá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ki azt kérdi: itt vagy? Kerek kék szemét végigjára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ájon, minden itt van? Végül tekintete rajtam állapo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incs semmi baj, Marco, csak az esendOEség, az iszonyú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rémisztOE esendOEsé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ármint micsodáé, Silve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életé, Marco, az életé. És az emberi lényé, aki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ébredtem, hogy már semmi különöset nem talál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n, hogy egy majom az életrOEl beszél nekem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hiskysüvegre mutattam. Nemet intett a fejév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ittam a maradék ásványviz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L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t ért a szieszta. Tea. Én az ágyon fekszem. Ã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gyam fejénél ül. Jane, kezében a füzettel, amelybe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st már végre tudományos színezete van a dologna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raumáid a metodológiának megfelelOEen világ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határozottak és körülhatároltak. 1) Trauma az anyádt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ó elválás miatt. 2) Trauma a neveltetés és a szadis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násmód miatt, mint például a vécéhasználatra va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képzés, a fogmosás stb. 3) Mélységes frusztrációval kís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xuális trauma. 4) Az emberi családtól való elvál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raumája, és végül 5) Kulturális transzplantáció: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erdei élethez való újraalkalmazkodás traumája. N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az utóbbi nem lehet trauma, nem szabad annak lennie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badság és az életöröm meghódítása az nem... Szó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kor négy... vagy öt?... Jól van, most pedig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a rend, az egy, kettOE és három koherenciát és emb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rmalitást jelent, akkor hallottam ezeket utoljár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geten. A „most pedig” nem jött el soha. Vagyis más j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elyette, amire egyáltalán nem számítottam. A lábujjai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egettem, behajlítottam OEket és fölemeltem a lábfejem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átnézzek a lábujjaim között. Jane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, s meggörnyedten, kezével szinte a földet súrol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ett ide-oda járkálni. Felnyögöt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, mi értelme ennek az egésznek? Mikor jön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el végr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ú sóhaj. Ránéztem; guggolva közeledett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2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kapaszkodott a rácsra, s nézett kifelé, vagy talán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sszebbre. Amikor megszólalt, hangja furcsán szó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összegabalyodott volna a nyelve, s nehezére esn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eszéd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, micsinának a majmo odakinn? Jó vann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Óh, igen, nem kétséges, nagyszerıe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 at jelenti, ho a Eabilitáció Pogam telje sike 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ggodalmasan néztem r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ljes, teljes – biztosí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önd. Egy idOE múlva lejött a rácsról, s tovább járká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-od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os még mi kell csináni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lat von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, ideje új pojetbe kezdeni. Talá az é nad pojetem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d Alapítvár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mondtam semmit. Megállt mell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monda semmi, Silve? Nem édekelle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séges OEszinteséggel mordultam f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e, nagyon i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 egy emek pojet. A Majmok Eetemes Estvéiség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d minenkié, minenki edé. A köpontja Kalifoniába lenne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sze. Szeinted nem enkíüli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Rendkívüli. És te leszel az elnöknO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á, ki má? Kinek an tapaalat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rott egy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é! SzOEnyı ez a OEség! Nem biom. Menjü ki! Füöd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o, meg napo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ünk. Csak egy törülközOEt hozott magával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be jutott, hogy nem jönne rosszul neki egy szapp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jmocskák az ágakon csüngve, ágról ágra ugrálva követ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ket, Jane pedig bávatag mosollyal nézte OE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„nyik-nyik” -eket váltottak egymással, míg csak vég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ért az erdOE, s ki nem értünk a partra. Ott voltak marad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rsaim. Amint megláttak minket, rögtön odajöt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ugtalanok voltak, szédelegtek, zsibong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jelbeszéddel fordult hozzám, SaintrOEl és Sallyr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deklOEdött, s összedörzsölte két mutatóujj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iztosan. Nászúton vannak, és örökre szeretni fogjá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mást – mondtam, miközben OE kiment a partra, félrerugdos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ívatlan tanúkat. Tex miatt sajnáltam a dolg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fájdalmasan nézett rá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omasztó, sırı, pokoli hOEség volt. A hegyek mög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fölött fekete foltok, sırı, határozott kontúrú felhO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ülekeztek. Jane teljesen levetkOEzött. Bement a víz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mi addig a napig titok és rejtély volt elOEttem, att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va már nem volt az. A víz sokkal alacsonyabb v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 múltkor. Jane belement bokáig, aztán mintegy siet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uggolt, egy mozdulat, és... a víz lassan elsodor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ancsalodott a képem, de azzal vigasztalódtam, hogy mindennap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unk valami újat: nem is tudtam, hogy lebeg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es a vízen. Kijött anélkül, hogy megfürdött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art közelében üldögéltem. Odajött hozzám, s ahely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lefeküdt volna napozni, nyugtalanul kezd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özni körülöttem. IdOErOEl idOEre megállt, a hátát muta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em, s kissé legugg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jemben történt-e vagy odakünn, nem tudom pontosan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rtelen csönd lett, majd a sziget mintha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húzódzkodott volna, hogy azután hatalmas szélviha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zza meg. A majmocskák meg társaim visítoztak. Jan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uháiért ugr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lhOEk közeledtek, s felfalással fenyegették a nap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él bömbölt, nedves földszag, esOEszag töltötte be a l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gOEt, a fák koronája meghajlott, fölegyenesedett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ra meghajlott. Jane a mellére szorította ruháit, s tág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ílt szemmel futott hozzám, megfordult, s hátával hozz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padt; átöleltem, hogy védelmezzem, s csillapíts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megését; így maradtunk egy darabig, s várakoztun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jon mire várakoztun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elhOEkbOEl, mintha azok lökdösték volna ki OEket magukb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szakadtak ki a villámok, akár a szúnyogláb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g dörgött, a föld remegett. Jane izgatottan ugrabugrá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pedig nem vagyok kOEbOEl; magamhoz húztam, bá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ismerem, féltem. A nap úgy tınt el, mintha hirtelen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 kútba zuhant volna, és valami fekete massza nye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ába bennünket; az elsOE cseppek dárdákként záporoz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tottunk. Jane – eksztázisban, vajon ez a megfelelO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ó? – morgott, bömbölt, s olykor meg-megállva s megfordul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egy felé mutatott. Nem tudom, mibOEl gondo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a ketrec menedéket jelent. Futva bújtunk b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trecbe, de nyomban kiderült az igazság; a szél keresztülsöpö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trecen, s szanaszét szórta a földön hever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pírok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ötétség; az ég megnyílt, s akár egy szétrepedOE g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nk zúdította a vizet, amit, nem tudom, miért, szin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váltásnak éreztem. Jane réveteg mosollyal szemlélte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megy veszendOEbe mıve, én pedig udvariasan lehajo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szedtem pár vizes lapot, s át akartam adni nek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verte OEket a kezembOEl. Még egyszer-kétszer megpróbá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ig kiverte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lett volna a majmok közismert tánca az esOEben?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ucéran jött-ment, a ruháit valahová ledobta. Legugg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zeledett hozzám: láttam az esOEfüggönyön keresztü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 már úgy gondolom, hogy bizonyos mozdulat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ózok, szimatolások megfeleltek az elOEkészítOE szakasz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agyok kOEbOEl, mint már említettem. A vágy fellángo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m e tárgyban túl rövid volt a tanulóidOEm,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tem vele sokra. Fölemeltem a villámfényben s az es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; rúgkapált, s nem is annyira vittem, inkább vonsz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gyhoz. Lefektettem, s épp rá akartam mász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fürgén megfordult, s a hátával fordult felém. Csodálkozv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örgettem vissza az elOEzOE helyzetbe, mire OE meg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k megperdült. Addig-addig görgettem, míg vég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d morgást hallatva teljes súlyommal ránehezed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szétlapítottam, ettOEl megijedt, s úgy maradt. Fölé kereked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árt lábakkal fogadott. Morogtam, szétfeszeg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ábát, morogtam, és KRAK!, az ágy széttört, 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a földre estünk, és ott aztán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Silver rekedt hangja elhallgatott, megint hall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út csobogását, amely ismét azzal fenyegetet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bármelyik pillanatban elhallgathat. Olybá tınt, d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, hogy csak most rémlik így, hogy Silver arcán vörös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tok jelentek meg. Fölemelte az üveget, amely 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mellette, s ivott. Letette, s a levegOEbe mered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volt a TE életed legdiadalmasabb pillanata. Els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zben történt meg – mondtam neki mosolyogv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me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h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mikor az ágy összetört, pokoli fájdalmat érez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nem me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Áh, ez érthetO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úgy nézett rám, mintha tanulmányozott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Marco, nem. Nem ment. Ennyi az egé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egény Silver. Egy újabb trauma az életedben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annyi, mint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L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hogy is, amikor megértettem, hogy OE hogyan akar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rt egyre csak a farát lökdöste felém, akár a nOEsténymajm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ok, nyögések és dörgölOEdzések közepette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sOE miatt lehunyt szemmel, szinte észrevétlenül megtörté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serı ízt hagyott maga után. Nem hibáztatom Jane-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tudja, miért, nem volt képes másképpen csinálni.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túlságosan sokat vágyakoztam, sóvárogtam a félbeszakítot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esztett út után, s fantáziáltam róla. (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Itt Silver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ironikusan és szomorúan mosolyodott el.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) Igen, nevezz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em egy újabb traumájá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deg volt, nagyon hideg. IdOErOEl idOEre özönvíz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kadt ránk az esOE. Abban a képtelen ketrecben pedi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t egy pillanatban otthonomnak képzeltem, aho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sszonyom is van, nem volt hová bújni, csuromvizes vo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. Az elsOE éjszaka a másik ágy alatt aludtam;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ém kuporodott, továbbra is hátt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úgy még sosem volt, hogy sehogy sem lett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, helyzete ellenére, vigaszt jelentett. Átöleltem, OE hozz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padt, összegömbölyödött, s elszunyókáltunk.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szem, azon az éjszakán még egyszer szeretkeztünk, 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mlik legalábbi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nem bújt elOE. Csak világosabb lett valamiv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mindig ott kuporogtunk, amikor az esOE zaján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ırOEjén át nyöszörgést hallottam, s azt, hogy valaki v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tó vaskeretét. Kibújtam s odamentem: Tex tapad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cshoz; vörös bOErén és szOErén csorgott az esOE. Alig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látott, ugrándozni és nyöszörögni kezdett, s a csopor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borhelye felé mutoga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Jó hír, Tex? – kérdeztem az Ameslam nyelvén.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 értettem jeleit: az egyenes testtartást, a papírtekercs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bojtos süveget, dr. Johnról volt sz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mentem s követtem. A sziget végébe értünk. A parto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l az erOEsen megduzzadt folyóhoz dr. John feküd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mánt, szétzúzott koponyával. Egy darabig tınOEd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tem. Texre mutatta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e? – Nemet intett. Arra gondoltam, talán birtoklás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rc folyt a nOEstényért, s megkérdeztem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lac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tudo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jutott eszembe, hogy oly mindegy, Black tette-e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Tex. Hogy végül is nem túl nagy a veszteség, s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iség legföljebb az OE tudománya nélkül halad tová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hogy efféle, sok címmel dekorált tudósbó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OE, amúgy is van bOEven. Vagy ez csak most jut eszemb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beszéd; Tex a lábánál ragadta meg, én a válláná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hintáztattuk, s a folyóba dobtuk: a víz magába nyelt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ackrOEl és MichellrOEl kérdeztem. Jelek: „Nem tudom”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„Eltıntek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x követett a ketrecig. Bementem, s azt mon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, „Sajnálom, barátom, nem tudom, mit kezdjek veled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odakint hagytam. Végtelen hosszú ideig ücsörgö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nt egyetlen nyögés vagy morgás nélkül, miközben csorgo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jta az esOE: szomorú orangután, halálig tartó, ném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rehányás. Nem éreztem kísértést, hogy kimenjek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úgásokkal kergessem el. Nem tudtam volna megten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8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nap reggel nem volt kávé. Visszabújtam az ágy alá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hoz vontam a meztelen Jane-t, s aludtam tová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vártam, hogy elálljon az esOE. Jane vacogott. Nedv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stemen kívül nem volt semmi száraz dolog, amibe beburkolh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sok napon vagy héten át folytatódtak az esOEzés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zdeti lelkesedés minden maradványa vízbe fúlt: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nekek, a rádió, a vOElegény fényképe, a gyufák, az öngyújt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ız, a kávé. Közeledett a majomkorsz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nem beszélt soha többet. Meztelen maradt, s hiá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próbáltam volna felöltöztetni. Szinte dührohamm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agált minden efféle javaslatra. Nyers, megduzzadt rizs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ttünk, szardíniát é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orned beef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t. A whisky nem keves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gített. Féltem, hogy elfogy, úgyhogy Jane-nek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pránkint adago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kor szétnyílt az ég, s felbukkant a nap: a szig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tlen, hatalmas pocsolyatükrökkel dekorált ketrecc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. Jane-t és engem más-más vágy éltetett. Ã el-elfu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iget végéig, s a hegyeket és a szavannát kémlelte, é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a csónak mellett üldögéltem, várva a segítség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zt, hogy az OErmester teljesítse ígéretét. Soha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kezett segítség, soha nem jött senk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a összeakadtunk Texszel, aki idOEközben valóság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ísértetté vagy alvajáróvá vált; lelkesedése tovatınt, e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ványabb lett, s csak megállt mellettünk és várt. Ja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ügyre vette, megszaglászta, meghuzgálta a szOEré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án a fejét csóválta, s végül megtaszajtotta, hogy hordj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magát. Tex csüggedten oldalgott 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hetet a ketrecben kellett töltenünk; a folyó megárad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gészen az ajtóig jutott. A ketrecbOEl néztük a viz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szer valaki azt mondta, hogy a víz és a meditáci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álaszthatatlanok egymástól, néztem hát a vizet s meditál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állattetemek, viperák, madarak, krokodil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nultak föl elO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sokára végérvényesen elOEbújt a nap; nem tud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várvány volt-e, de az esOEzés mindenesetre vég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. A folyó lassan visszahúzódott, hátrahagyva üledékét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ız és fertelem. Hát még amikor felbukkant a holttetemkollekció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ogatóink voltak azok, a majmocskák, aki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fluenzával vagy valami más emberi kórsággal fertOEztün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. A földön nyöszörögtek, maguk után húzták bén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ukat, majd egészen legyöngültek s meghaltak. Aligha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ralízis lehetett. Az újra kinyílt virágok ezútt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metOEt dekorá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fény mindennek ellenére megkönnyebbülést hoz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ívembe. Valami halvány örömöt, a változás vágy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nekülés vágyát. De mit csináljak Jane-nel? Vigy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mal? Hagyjam magára? Mindeneset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készítettem az idOEközben felborult csónakot. Köteléné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va kivonszoltam a partra. Nem volt lyukas. 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gy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irágok felfrissítették a menüt. Szardínia volt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an, de már felfordult tOEle a gyomrom. Felbukkant néhá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ddig sosem látott gyümölcs is. Jane sok zöldség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vett, egy szép napon pedig azon kaptam, hogy egy botocsk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hangyaboly mellett térdepel, s hangyát eszik. Folt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öttek ki az arcán. Gondolom, allergia. A hasa felpüffed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lle megnOEtt, s nemegyszer megfigyeltem, hogy hár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bon közlekedik – közben egyre mocskosabb lett –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fára mászik. Arra gondoltam, vagy inkább most gondol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ra, igen, most, hogy változása annak a képnek fele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, ahogyan egy nOEstény majom kultúráját vagy visel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dését elképzelte. Hajszálra olyan szegényesnek, ahog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ek általában más kultúrákat elképzelnek. Piszkos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nni az egyik kritérium, három lábon járni a másik, f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zni a harmadik. Akár nOEstény majom volt, akár n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eltávolodott tOElem, s lassan-lassan beleveszett abb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ik világba, ha ugyan már régóta nem ott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nap azon kaptam magam, hogy megint csak a köröke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vom, s jókedvı társamat, Texet keresem. Nem talá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vallom, hogy magányomban olykor elnéztem a boldogta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t, aki egyébként csöppet sem látszott boldogtalan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önnybe borult a szemem, miatta va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miatt. Véget kellett vetni ennek. Igen, majomszempont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a párom volt, emberi szempontbó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nban nem. Újból sóvárogni kezdtem az után, a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fogok elérni soha: egy hely után a világban, béke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ság ut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szép napon azt mondtam: elég volt. Lesz, ami lesz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nek véget kell vetni. ElOEkészítettem a csónakot. Akko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em észre, hogy az evezOEk eltıntek. Az ördögbe is, a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lecsorgunk a folyón, valami csak lesz. Berak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doboz szardíniát, pár gyümölcsöt, s mentem megkeres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-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igen akaródzott egyedül visszatérnem. Arra gondoltam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ármilyen állapotban van is Jane, akkor is valamifél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nlevelet jelent a számomra. A pszichiát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rendbe hozzák. Vagy s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ónakig minden gond nélkül elkísért, ott az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gy lábra állt, mint már annyiszor, s a fenekét kínál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paskoltam a jobb oldalát: errOEl már tudta, hogy n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nt. Megfordult, felállt, s rám néz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, Jane, nem. Szállj be a csónakba! Elmegyü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nem értette, vagy nem akarta megérteni. Megfog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arját, s gyöngéden meglöktem. Ekkor látható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ogta, mert visítani kezdett, s kiszabadította mag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kaptam, és erOEvel a csónakba akartam tuszkolni. Uramist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ha nem hittem volna, hányféle morgás, sivítás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üszítés fér meg a mellkasában. Ereje megbénított.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ig OErzöm a harapása nyomát. Elereszt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gy lábon iszkolt el. Én meg, magam sem tud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ért, üldözOEbe vettem. Lehet, hogy cselekedetem ad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neki a végsOE lökést. Visítva futott, sebesen, min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úl. Elért a sziget végébe, s ott a parton tétovázni kezd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tovább visongott. Felkeltette néhány babuin érdeklOEdésé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mikor azok odafutottak, Jane, vagy az, a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kor Jane volt, a vízbe vetette magát, úszott, amikor pe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úloldalon kimászott, a babuinokon volt a sor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mülten visítsanak, és hanyatt-homlok elinalja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ane úgy tınt el a szemem elOEl s az életembOEl, hogy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gy lábon futott a babuinok után, a nagy családot keresv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LI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vemben mély szomorúság s nagy megkönnyebbülé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mentem a csónakhoz. Már nem volt sürgOEs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szökjem. Néztem a ketrecet, néztem a szigetet, s egy nagy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legeztem. Az volt az érzésem, hogy az egész szig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lélegzett. Nem, nem mentem el rögtön. Valami megváltoz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az OEserdOE lüktetése; még a madarak ének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másnak hangz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egész királyság terült el ott. S én voltam saját lé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kotója. Mi hiányzott a boldogságomhoz? Semm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tOElem függött. Tökéletesen szabad lény vo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kor jöhettem-mehettem, kelhettem-fekhettem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hogyan csak a kedvem tartotta. Ahogy Jane mondogatt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hogy az emberek ismételgetik folyvást: a lehetOEség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telenek voltak. Anélkül, hogy ezt világ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atároztam volna, mara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mentem a ketrecbe. Gyakorlatilag már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záradt. A fényképezOEgép továbbra is ott volt az asztalon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tte Jane szemüvege, amelyet beletettem vicikvacakokka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i táskájába. A rádió, az adó-vevOE már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ıködött, de azt mondtam magamnak: engem úgyis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erdOE természetes muzsikája érdekel. Észre sem vett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áris remetét, magányos tudóst, barlangi szerzete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em játsza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után kiürítettem a bOEröndöt, mintha csak én volné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, úgy áldottam meg a tíz-tizenöt újabb üveg whisky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találtam. Jane – jóllehet nem tudta pontosan, med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g fog tartani a rehabilitációs projektum, szupermar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nem volt a közelben – jól felszerelkezett. A kávé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menekült a bádogdobozokban. A cigarettá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Eröndben úgyszintén. Öngyújtók is akadtak. További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orned beef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onzervek. És szardíniák, puah. A csomag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is-tele voltak ruhanemıvel. A villanyírógép egy sarok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zsdásod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történt a gáztızhellyel: sehogy sem aka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gyulladni a láng. Mit számított? Ágakat és tızifát keres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kdolgozat vagy a cikkek olvashatatlan papírjai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áltam fel. A folyóparton, a csónak közel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aktam tüzet. Többször is megégettem magam, de ez maradj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tünk, hátha egyszer megírom az életem történeté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ben csupa pompás, egyedülálló tapasztalat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mény le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a alatt, melyet egykor Zopenhauer használt a föll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uzigálós játékra, azon az éjszakán felcsapott a tız, s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szívem megtelt örömmel. Csaknem fél üveg whisky,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orned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beef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sok-sok terv a jövOEt illetOEen: egy új Robins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rusoe született, s várja Pénteket, aki remélhetOEleg n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z. Bocsánat, aki kétségkívül nOE lesz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kedvıen, a boldogságtól mámorosan dudorás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mi régi dalokat, majd utálkozva ébredtem rá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-másikat Gregorytól tanultam, aki autómosás közb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énekelgette OEket.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Sesame Street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alait már un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szereztem hát egypárat, melyeket „A majom balladái”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k neveztem. Saint példáját követve többször 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dottam a szigetet, az Új és Valódi Paradicsomo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LIV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ız örökösen égett a parton. IdOErOEl idOEre felálltam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mben a whiskysüveggel körbesétáltam a szigeten, te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rokból el-elrikkantva magam: „ÜNNEPELJÜNK!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ABADSÁG!”, „ÉLJÜNK!” Figyeltem a piton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 aludt, s alighanem még mindig Saint csontjait emésztett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rokodilokat, amelyek – zutty – a vízbe toccsan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nt megláttak, ám csakhamar felhagytak vele, s mag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sétálgatni kezdtek a szigeten, akárcsak én, s a madara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k alacsonyan szálltak, szinte súroltak. Akár a szen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folytattam párbeszédet egyfajta papagájjal, am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t énekelte: „Ünnepeljünk!”, „Szabadság!”, s hátamat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törzsnek támasztva üldögéltem, hogy figyeljem a viperá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lyek kimásztak az ösvényre napozni. Néha eszem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utott Jane, s azt mondogattam magamnak – vagy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 mondom? –, mivel most már nem iszik, nem dohányzi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ú, egészséges és boldog élet várja. Igaz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aélet, mondta volna Dianne, amerikai mód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kor lehunytam a szememet, s csak sodorta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. Hallgattam a folyó áramlását, a madarak rikoltásai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éhek kihangosított döngicsélését. A sziget lebeg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én vele együtt. Kiléptem a bOErömbOEl, s az OEser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rohant a maga életörömével. Igen, olyan volt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anában, amikor egyik-másik diáklány hoz nek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arihuánás vagy hasisos cigarettát. Nekem ott vol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hisky. Sajnos, amikor elmúlt a hatása, hidegleléssel tö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a félel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féle módon lehet mérni az idOEt, én a whiskysüvegek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rtem. Az örökkévalóság nem e világ sajátj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ezdtem az utolsó üveget. Miután végigjártam szokás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étaútjaim egyikét a szigeten, melyet mindinká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ásféle élet vett birtokba, amely engem kiközösítet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nem fogadott be, visszatértem a tız mellé. Lelkem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séges csüggedés lett úrrá; igen, most már tud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morúságom, mint minden szomorúság, lehengerl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s most már azt is tudtam, hogy ez mindig így le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llemre ejtett fejjel öleltem az üvege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ik-nyuk, nyik-nyik; fölemeltem a fejemet, s meglá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: a fán csüngtek, amely alatt ültem, rám mutogatt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ólam tárgyaltak egymás közt. Örömemben elrikkan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, s felugrottam; plaf, plaf, megrémül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öljebb másztak. Ugrándoztam, s azt kiabáltam: 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tek! Gyertek! Ne menjetek el! Van whisky! Van kaja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sszuk el egymás közt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mülten menekültek el, plaf, plaf, plaf, én pedig 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ltem magamba roskadva. Pánik. Ez a pontos szó, m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tudom. A pánik határán voltam. Kicsavaroztam az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üveget, és leküldtem egy jó nagy kortyot, ez volt a legtö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tehettem. Félelemmel s türelmetlenséggel tel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rtam a megkönnyebbülést. Hirtelen jött el: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mosságféle tört rám, s megint mindent jónak és egyszerı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ltam, hallottam az „Ünnepeljünk!”, „Szabadság!”-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t, ezúttal a ketrec felOEl, ahol Jane tett-vett, lá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intet, amint megáld, Texet, amint lovagol, Michell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Blacket, amint kézen fogva andalognak, s dr. John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nt a világegyetem misztériumait s az élet titkát magyarázz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tam magamat is, amint az eget kémlelem lábujjai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ül, amikor azonban egy elefántcsorda tınt a sz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mbe, egy mulatozó oroszláncsalád, egy piknik, amely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gy csapat majomtáncos csizmában és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owbo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alap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árja az amerikai kopogóstáncot, már tu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hamarosan megOErülök, s azt is tudtam, hogy mindez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kal kényelmesebb, biztonságosabb és komfortosa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log tévén nézni Ameriká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érvényesen rájöttem, hogy majom porhüvely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cára lényegében gazdag környezetbeli ember vagyo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térni a civilizációba, Kaliforniába, az álmok földjér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alódi Paradicsomba, lufikat fújni és sikert arat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ra megtalálni Dianne-t: ez volt a teendO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tottam, hogy ki ne fussak az idOEbOEl, amíg még ta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whisky maradéka és hatása. Beléptem a ketrecbe, b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sem tudtam, mit keresek; áh, a fényképezOEgép! 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akamba akasztottam, arra gondolva, hogy dokumentu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nak benne. Áh, Jane ruhája! Felforgattam a csomagoka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s találtam eg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zárong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 meg egy kettészaka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lúzt. Ott volt a trópusi sisak, amelyet Jane csak a fotók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 fel. Egy kicsit szık volt nekem, de egy madzagga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ögzítettem. A nyakam köré kendOEt kötöttem. Áh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Jane egyik táskája! Beledugtam az üveget, az utolsó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corned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beef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onzerveket, és – ami nagy hiba volt – a nyakam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asztottam Jane retikülj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jelmez egy kicsit megnyugtatott, mert afféle civilizáció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gkört kölcsönzött nekem. Amikor teljesen megnyugod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egyszer utoljára végignéztem a ketrecen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edeztem, hogy egy csomó faág nyúlik be kígyókén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csok között, s egyikükön kinyílt egy virág. Eszembe ju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, amikor megérkeztünk. A virággal a kezem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lhomályosodott szemmel, benne talán egy-két könnycsepp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, lezártam életem e fejezeté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ttól fogva talpig férfiként, ám nOEi jelmezben minde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tettem, ahogyan egy ember tette volna: futottam, lendületes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 olykor fölöslegesen. A csónakhoz futot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tem egy vastag és hosszú ágat, vízre bocsá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csónakot, s kicsit nehezen, de átszeltem a folyót. Kiugr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artra. És futot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29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LV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utottam; a két nap járásnyi távolságot kilógó nyelvv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egy nap alatt megtet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el voltam a Mobutu Rezervátumhoz. Egyszer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bbahagytam a futást. És most? Bemenjek? Nem mer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felismernek, ketrecben végzem, vagy bilinccs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ábamon, megkötözve s egy fára függesztve, hogy a turis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tózhassanak egy majmot a természet kellOEs közepé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tem egy fát kellOE távolságra a rezervátumtó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felmásztam, megettem egy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corned beef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onzervet, i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 egy jókora korty whiskyt, s elaludtam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szomjan hal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nap reggel az országút mellett folytattam utama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ek mindinkább úgy bámultak rám, mint egy jelenés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áros nem volt messze. Fejemen a trópusi sisa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nyakam körül a kendOEvel kérdezOEsköd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-másik néger kis híján elájult, amikor észrevett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nincs rajtam cipOE, s döbbenten vagy rémültem néz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Erös lábamat. Volt, aki azt kiabálta: „Az OEserdOE lakója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hér! Hát mégis léteznek!”, vagy „Egy szOErös ember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hogy legyen is, talán mert a retikül meg a nyakam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ógó fényképezOEgép a standard turista külsej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uházott fel, többnyire minden negyedik kérdés ut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megkaptam a helyes válasz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jutottam a városba. Rövid tévelygés. Egy rossz válas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ásik. Egyre növekvOE félelem. Már a pánik határ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am, amikor egyszer csak áh, ez az illat! Felismer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m, mélyen beszívtam és megnyugodtam. A McDonald’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járatától elindulva betájoltam magam, s végre ott ál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alacsony, de modern, címerrel és zászlóval ékesí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ület, az amerikai nagykövetség elOEtt. És most 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gyek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dig a pillanatig mindig áldásnak bizonyult a beszé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dománya. Arra gondoltam, hogy nekilódulok, odaszalad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relököm a kapuból a mulatt OErt, s kiabálva vonul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: „Amerikai vagyok!”, vagy „Amerikai állampolg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ok!” Vagy jobb lenne gorillaként bemutatkozni? 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 az érdekesebb, a hatásosabb? „Amerikai gorill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ok, hasznos a tudomány és az emberiség számára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úl sokáig gondolkodtam; az OEr, aki nem kis kíváncsiságg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bizalmatlansággal fürkészett, odalépett hozzám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 a revolvere markolatán. Abban az idOEben még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tam, hogy a rend OErei elOEtt minden gondolat, mind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zdulatlanság gyanút kelt. Én pedig felhagytam a futássa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ott álltam nyugodtan, meditálv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olt sok választásom; alighogy megállt mellet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nyitotta a száját, egyetlen jól irányzott maflással odé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öpörtem. Ã elröpült, én pedig meglódultam: légkondicionálás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folyosó, egy ajtó, a recepció, fotelek és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sztalka. Egy pult mögött íróasztalok, egy-két fekete titkárnO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egy szOEke, kék szemı pasa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bénultam, vagy inkább csak megnémultam,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ót sem tudtam kinyögni. Ami az OE arcukra kiült, azt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mületnek nem merném is nevezni, félelemmel vegy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öbbenetnek annál inkább, hát még amikor levettem a sisakoma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kendOEmet. Az OEr idOEközben magához tér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épett, s revolverét a halántékomra szegezte. Hogy mi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lOEtt? Felteszem, hogy azért, mert egy félig-med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g fehér, kék szemı majom, ha embernek nem is, nég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roristának mégsem minOEsül. Vagy mert lehettem aká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OEserdOE lakója” is. MásrészrOEl – errOEl késOEbb megbizonyoso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gen nagy elOErelépés történt a majomjog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én, s egy gorilla lassan már ritkább és érdekesebb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nek számított, mint egy ember. A kereslet-kínálat hír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rvény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OEr továbbra is rám szegezte revolverét, mi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, szegény, védtelen, beszélni nem tudó teremtmény,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hlettOEl indíttatva felragadtam egy golyóstolla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ultról, s egy szórólapnak vagy valami ilyesminek a hátoldalá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regörnyedve írni kezdtem, márpedig a félanalfabét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lágában az írás kevéssé gyakori, jeles tudomán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csoda hát, hogy valamennyien, a fegyver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 szegezOE OErt is beleértve, a papír fölé hajo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jaj, az írás nem volt erOEs oldalam; a képekre írt cím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lájuk kanyarított kézjegyemet kivéve nem s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rtam életemben, mondhatni, szinte semmit. Így h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emben elOEször, Isten segedelmét kérve, s megígér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, hogy jó leszek, s megtanulok írni, ha lehetOEség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sz rá, lassan, nagyon lassan, a jelenlevOEk várakozó s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lényre oly igen jellemzOE csodavárást tükrözOE tekintetei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zttüzében kirajzoltam: „SILVER VAGY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RIKAI VAGYOK KALIFORNIAI GORILL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ÍTVÁNY HASZNOS AZ...” A papír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nem fért rá, hogy „emberiség és doktori disszertáció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ára”, úgyhogy így nyújtottam át a szOEke pasas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lvette, elolvasta, majd megint elolvasta, s kissé kétked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áltott fel: „Amerikai?!”, mely szó azután visszhang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étlOEdött a jelenlevOEk közt, sok „óh”-h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pékelv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LV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szó bıvös kört rajzolt körém. Az OEr bizonytalanul leereszt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m szegezett fegyvert, én pedig hullafáradt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használtam a lehetOEséget, hogy az asztalka körüli fotel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ikébe roskadjak. A titkárnOEk félelme már elpárolgott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iközben a szOEke telefonált a nagykövetnek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, úgy reméltem, azonos a néhány hónappal koráb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lott nagyszerı szónoklat elOEadójával –, sült krumpl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Coca-Colát hoztak, ami a könnyekig meghatott. Lá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okkal köszöntem meg nekik; egy hajtásra itta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 a Colát, s kinyitottam a sült krumplis zacskót. B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szívesebben két pofára faltam volna be az egészet, finom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ipegetni kezdtem belOEle. Vadállat vagyok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az, de csak módjáva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kétséges, hogy valaki, talán maga az OEr, megnyom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gombot, mert úgy rontott be három-nég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ú puskával felszerelkezett egyenruhás, mintha legalábbi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ttól tartanának, hogy épp a nagykövetet esz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nyugalmas jelent láttán egészen megzavarodtak.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kan morogták magukban: „szarházi majom”, ami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elmemet eltúlozva, megadóan emeltem fel a két karo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után tovább eszegettem a sült krumplit. Egy ban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került az asztalkára, s fölséges lakomává tette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bédet. Bilinccsel a kezemen ettem meg, mert idOEköz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tos, ami biztos, rám rakták, hogy ne menjenek el dolgu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zetlenü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OEke befejezte beszélgetését a nagykövettel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 nagykövet úr csak délután tud eljönni. Nem tulajdoní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fontosságot az ügynek. Hogy egy majom ír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olyan nagy csoda, csupán a modern tudomány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lés eredményességének példája. EgyelOEre távolíts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innen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 jó, de hova vigyük? – kérdezte az, amelyik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ok fOEnökének látszott. – Az állatkertbe? A rezervátumba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örtönbe? Egy amerikait, ellene szó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ítékok nélkül, a börtönb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OEke a tarkóját vakargatta: – Ez ügyben nem a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tasítást a nagykövet úr. Gondolom, egyelOEre jó lesz ne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örtön, amíg ki nem találunk valam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után elhangzott a parancs vagy a javaslat – nézOE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nt kérdése –, az egyenruhások akcióba léptek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húzták a bikacsököket, kibiztosították a fegyvere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omoly arcot vágva, bökdöséssel és lökdöséssel késztet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ndulásra. Nem volt mód ellenállni. Ismertem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természetet, az egyenruhásokét meg még inkább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üzletemberek mellett OEk azok, akiknek a leghatározottabb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legegyértelmıbb képük van a világr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ismerem, féltem. Letettem az asztalkára az üres zacskó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rt Gregory megjegyzése jutott az eszemb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(„így politikusabb”), miközben felálltam, felraga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is amerikai zászlócskát, amely egy apró emelvényb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ızve állt. Megbilincselt kezemmel úgy lóbáltam meg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ottam fel, mintha a szabadságszobor fáklyája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itkárnOEk tapsoltak, s némi habozás után a szOEke pasa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. A varázsvesszOEvel újabb bıvös kört rajzoltam.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enruhások megint elbizonytalanodtak, s zavart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úzódtak hátrább. Felhasználtam az alkalma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ly meghajlásokkal köszönjem meg a szíves fogadta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st, s két lábon, a zászlót továbbra is a magasba tartv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nként lépdeltem az ajtóho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varázsvesszOE nyújtotta védelmet tiszteletben tartv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mmár bizalmatlanság nélkül, lökdösést és rúgásokat mellOEz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ttek a börtönbe. MielOEtt rács mögé dugtak volna, elvett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ényképezOEgépet, a retikült és a sisakot; kinyújtot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zemet, morogtam egy kicsit, s megráztam a bilincseket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értették és levették. Az evés egyetemes jelé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mulasztottam el mutatni, majd meglengettem a zászló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gykövetet sosem láttam. Nem tudom, ugyan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-e, aki elbúcsúztatott minket, és sok szerencsét kívá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badság felé való hosszú menetelésünkhöz. Lehet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 volt az, csak nem akaródzott neki visszaemlékez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pen a banánokat eszegettem, amelyeket hoztak neke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meglátogatott a fOEkonzul. Nyomban abbahagy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vést, s a zászlócskával kezemben léptem od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rácshoz, miközben a konzul – zakó és nyakkendOE, aranykeret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üveg, simára borotvált arc, igen egészség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lsOE, halálos komolyság – némán tanulmányozott, mint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más planétáról való lény volnék, vagy netán egy tehé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mindenesetre nem hagytam fel a zászlócska lengetésével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forgattam az orra alatt, mint valami karnevá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plO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ümmögött, a torkát köszörülte, a fejét s a tarkóját vakargat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n, hogy hangsúlyozzam majom mivoltom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lás nélkül utánoztam, kezemben a zászlócskával –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sszasan tanulmányozott, mint aki azon töpreng, mihe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jen vel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egy „ühüm”-öt odavetve, ami leginkább morgás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onlított, távozott, s én visszatértem a banánjaimho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s nem is érdekel, vajon a nagykövet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onzul nézett-e utána a dolgoknak, a lényeg az, hogy valaki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ébe jutott az emberiség által már elfelejte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isszatérés Mıvelet”, s amikor felderítették, hol találhat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axot küldtek az Alapítvány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lehet az Alapítvány archívumának nyilvántartásá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miféle „Silver” nevı nOEstény gorilla nem szerepe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lapítvány az egyetemes gorillajogok nevéb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is azonnal akcióba lépett, és síkraszállt védelmem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nOE voltam, annál inkább, lévén áldozata a hím gorillák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macsóelvı társadalomnak általáb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onzul idOErOEl idOEre eljött, hogy megszemléljen és felügyeljen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. Egyik nap az „Állati jogok az emberi társadalomban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ímı brosúrát szorongatta, egy másik alkalomm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„Emberi jogok chartájá”-val állított be, megin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kor a „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Bill of Right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”-szal, egy ízben pedig a „Kisebbség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gok” paksamétájával jelent meg. Igaz, hogy szint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ha nem beszélt, ám, a tökéletesebb kommunikáció érdeké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én vakaróztam, OE is vakarózott, s morgáso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rgással viszonozta. Olvasgatta a papírokat, s köz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-felpillantott rám, mint aki azt méricskéli, rám lehet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húzni az ott leírottakat. A zászlócska lengetés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ha nem hagytam f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ment. Visszatértem a banánjaimhoz és a napilapokhoz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kor tapsoltam az OErnek, s energikus zászlólengetéss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utattam a köpOEcsészére, amelybe szükség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z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napon a konzul egy állatorvos társaságában érkez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is tisztázni kellett: férfi vagyok-e, vagy nO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azhogy, bocsánat, hím vagyok-e, vagy nOEstény. A fut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nyomás csalóka lehet. MásrészrOEl, bár a blúz elszakad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látnivaló volt, hogy nincs mellem, továbbra is viseltem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zárong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. SzakértOE által garantált, tudományos bizonyít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ükségelte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állatorvos, egy fekete, aki a zakó és a nyakkend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voltából kevésbé látszott annak, fülig érOE mosollyal lép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, két OEr kíséretében. Ez utóbbiak a fejemre célozta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közben az állatorvos bedugta a kezét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szárong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lá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gtapogatott. Nem mertem morogni, de alkalmas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tározatlan szakember vagy újonc lehetett, mert lassú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elképesztOEen lassú. Talán életében elOEször adó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OEsége efféle tapasztalat beszerzésére, s élni akar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kalommal, hogy megerOEsíthesse vagy cáfolhassa a szóbeszéd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, amikor az egyenruhások somolyog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dtek, eleresz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hír: „Silver visszatért a civilizációba”, szinte ugyanak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obbant be a köztudatba, amikor megérkezett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ítvány távirata, s követelte: adjanak nekem nemem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elelOE öltözéket, a traumákat elkerülendO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ha álomból ébredtek volna – vagy meglehet, rokona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benjárására, akik a követségen keresztül reklamált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egyszerre eszükbe jutott Jane. Hol van a bát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Eke tudósnOE? Mi történt vele? A hadsereg egy helikopte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ldött ki a szigetre, s hogy mit találtak ott, azt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od. A ruhák, amelyeket viseltem, táskája, a fényképezOEgép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tikülje a szemüvegével meg a jogosítványá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z mind-mind bOEséges bizonyítékként szolgált ar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egöltem OEt, mert az emberi holmik iránti olthatatl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omvágyam arra sarkallt, hogy kiraboljam.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ugyan nem erOEszakoltam meg részegen, mielOEtt megö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na, amit a nálam levOE whiskysüveg bizonyít, 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ok, amelyeket a szigeten talá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ényképezOEgépben nem volt film. Annak idejé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a veszekedés zajlott Daviddel, a fotóssal, az elfelejt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daadni a tekercseket, Jane pedig elfelejtett reklamál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n figyelmemet is elkerülte a dolog. Leh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David szándékosan tette, nem tudom. Mindenesetre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Life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-ban megint felbukkant a neve egy cikk élén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lejthetetlen pillanataim a tudomány szép mártírjával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cikk mellett ott sorakoztak a fotói: Jane vel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lsOE lépésem a szabadság felé, Jane oktat, Jane é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plemente, Jane birtokba veszi a ketrecet, Jane találkozás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dzsungel vad bennszülötteivel, a tollak nélkü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Enökkel, s végül az utolsó: én a fészkemben, 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kétséget kizáróan bizonyította, hogy Jane küldetés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rel já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ösleges is mondanom, hogy az ügy lényegében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smétlése volt annak, amit már ismersz. Racionális lén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ok-e, vagy sem? FelelOEs vagyok-e a tetteimért,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? Napvilágra kerültek az elOEzményeim, hogy megpróbá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erOEszakolni Dianne-t. Némelyek szem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vetemült és megszállott voltam, méltó arra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lywoodi horrorfilmet készítsenek rólam. Mások 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ották: abszurd antropomorfizáció emberi karaktert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szándékokat tulajdonítani egy majomnak, aki so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ízlelte meg a jó és a rossz fájának gyümölcsét.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ízlelte? Végül pedig, amerikai vagyok-e, vagy sem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Állampolgárnak minOEsülök-e, vagy sem? Az Egyesült Államok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OEttem fel, s magamévá tettem az ország erénye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hibá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érdemes megjegyeznem, hogy a már ismert polémi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jászületése zopenhaueri, pesszimista gondolatok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bresztett bennem: a világ a jelek szerint mit sem vál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zott, s nem is fog változni soha, az élet nyomaszt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telmetlen, monoton ismétlOEdés lesz mindhaláli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ül jó hírt kaptam: elutazhatok Amerikába, a szabadság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djére, s majd ott döntenek sorsomró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bınözOE vagyok-e, vagy sem, az még elválik; senk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em eleve bınös. Én azonban gyanús voltam. Különgép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epültem, külön az én számomra készült ketrec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t különlegesen kiképzett FBI-ügynök kíséretében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Eke, kék szemı, kopaszra nyírt, nagyon rokonszenv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ckók voltak, akik, miközben nagy viccelOEdve baná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gettek, azt mondták, irigyelnek a munka nélkü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szerzett banánokért, a dédelgetésekért, amiket a nOEk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tam s még fogok kapni, mert ott, ahová megyünk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n könnyebb lesz, kivált egy gorilla számára. Jólelkı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úk vol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 sem tudom, melyik pillanatban határoztam 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gam. Nem volt elOEre kitervelt dolog, vagy úgy formálód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bensOEmben, hogy észre sem vettem. A gép leszál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ketrecemet egy kerekes platformra téve tolták ki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kor megláttam a mellettem és ellenem szóló plakát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üntetOE tömeget, hallottam a „Halál a gorillára!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z „Éljen Silver!” kiáltásokat, az újságírók zsivajgásá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feltıntek a televíziós kamerák, egyszeriben mintha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rdatlan súly nehezedett volna rám. A két rendOEr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et törOEdött a kamerákkal, mint velem. A ketrec ajtajá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ekjáték volt kinyitni; imbolyogva léptem ki a töm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abálása közepette – rémült kiáltások (King-Kong)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badság, halál, vakuvillanások –, fölegyenesedtem, magas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ottam a kezemet, egyikben a zászlócskával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ra-balra integettem, amikor pedig az FBI-os fiúk r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gezték a revolverüket, térdre estem, s akárcsak a pá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0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, a béke hírnöke, mindent elsöprOE tapsvihar közep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csókoltam a földet – azt hiszem, még az ellenem tüntetO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tapsoltak –, aztán leültem, hogy ne is álljak fel több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ülönleges ügynökök külön erOEsítés igénybevétel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ttek ki a repülOEtérrOEl egy tolószéken, amely összetö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úlyom alatt. Aznap hármat törtem 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, ami most van, különleges szé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6"/>
          <w:szCs w:val="26"/>
        </w:rPr>
      </w:pPr>
      <w:r>
        <w:rPr>
          <w:rFonts w:cs="TimesTenCE-Roman;Times New Roman" w:ascii="TimesTenCE-Roman;Times New Roman" w:hAnsi="TimesTenCE-Roman;Times New Roman"/>
          <w:sz w:val="26"/>
          <w:szCs w:val="26"/>
        </w:rPr>
        <w:t>LVI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am. Tettem néhány lépést s megfordultam. Szemügy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ettem a tolószéket, s láttam, hogy csakugyan „különleges”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dOEközben megnyúlt s enyhén sötétebb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ált árnyékok szürkés tónust kölcsönöztek neki. A krómozo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udak színtelen rajzként vagy kivágásként hatott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zászlócska össze volt tekerve. Silverre néztem; a falevel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t átszırOEdOE ferde napsugarak foltokat festett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rcára és a mellére. Szeme, mely csupa álmélkod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– talán afelett, hogy él –, tágra nyílva, várakozóan nézet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a és mi történt? – kérdeztem állv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fojtott, keserı iróniával mosolyodott 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t gondolsz, mi történt? Semmi, Marco, semmi a világo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szen sohasem történik semmi. Csak az évek múlna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tére is mit tettem én, szegény, nem racionáli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ény? Nem raboltam bankot, senki magántulajdonát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értettem meg, még egy joghurtot sem csórtam el egy szupermarket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ek csakugyan nyilvánvaló és súly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ıncselekmények. Lehet, hogy erOEszakot követtem el és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ltem, ezek azonban igen emberi s kétségkívül igen érthet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ınök. MásrészrOEl idOEközben gigászi léptekkel hala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re a majmokkal foglalkozó tudományág, s hasznosabb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ultam, mint eddig bármikor. Gomb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ódra bújtak elOE – vagy nem tudtak mit kezdeni az életükkel,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z én hírnevem vonzotta OEket mágnesként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kértOEk tucatjai: férfiak és nOEk papírokkal és jegyzet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üzetekkel a kezükben – sosem hittem volna, hogy il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kan vannak –, hogy kisdoktorikat és nagydoktorikat írja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jságcikkeket publikáljanak, felfedezéseket tegye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iség javára. A nemi erOEszak és a majmok viselkedésé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függéseiben jártas pszichológuso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regory szociológus növendékei, orvosok, a bénulásoma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nulmányozó neurológusok s az állatkerti állatorvoso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ppúgy elzarándokoltak a Silver nevı kegyhelyre, akár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emzetközi kulturális és ismeretanyag-csere program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tein belül érkezOE, mindenfajta nációból va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ztöndíjasok és tudósok: németek, akik nem hitte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k szemı majmok létezésében, spanyolok, akik rokonságo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restek a barcelonai fehér majommal, zsidók, ak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ntiszemitizmus elOEzményeit kutatták a szOEke és k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ı rasszoknál, japánok, nyolcezer éves kultúrával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tuk mögött, akik meg akarták ismerni a nyugati majmoka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dezek mellett pedig a piackutatók is megjelen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felmérjék a majmok szükségleteit, s valamennyien..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úlzo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hirtelen elhallgatott. Már bántam, hogy közbevág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jkamba haraptam, s odaléptem hozzá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ocsáss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megvonta a váll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túlzok, Marco, nem túlzok. Vagy mégis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OErjítettek. Jobbra-balra szétkürtölték véleményei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megállapításaikat, ki-ki a másik hülyeségein kacago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 legcsekélyebb tekintettel sem voltak kényes agyberendezésemr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mérték a reflexeimet, az újabb szabványok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elelOEen méricskélték a koponyámat, tesztek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eztek rajtam, mérték a vérnyomásomat, EEG-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KG-vizsgálatokat végeztek. Ismét felbukkant a dr.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lékszem Kicsoda, David, a fotós, és isten tudja,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 mindenki. Végül pedig a tudomány újabb gigantikus lépé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 elOEre, s mire én már teljesen kimerültem, az által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pviselt újdonságot is kimerítettnek nyilvánítottá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elOErehajolt, fölemelte az üveget, lecsavarta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upakját, beleszagolt, visszacsavarta s letette. HátradOE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e végigpásztázta a rétet, a kutat, kikémlelt a falevel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z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meghatározhatatlan megkönnyebbülést érez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lán mert története végére ért? Mert idejében eljuto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áig? Meddig? Az órámra néztem. Különös: mind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órával és az ígéret teljesítésével kapcsolatos „civilizációs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elmem elpárolg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És most, Silve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elfordította a fejét, s rezzenéstelen arca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nyémmel egy vonalban állt meg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emmi sincs ezen a világon, aminek ne lenne vala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a, sem a nap, sem a hold, sem a csillagok. A szerelmes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óhajtoznak a hold fényében, s a fehér bOErıek barnul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alatt. A hold azért van ott, hogy meghódítsá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ap pedig, hogy a vállalkozók kedvükre spekulálhassana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an használják ki energiáját s váltsák dollárok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n sem létezhetnék, ha nem volnék hasznos.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 lények javát szolgálom, s most én gazdagít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ket. Miután az újdonság varázsa eltınt, berendeztek nek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villát San Francisco közelében. Hogy megóvja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ovábbi traumáktól s tévelygésektOEl, kénytelen-kellet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minden modern komforttal berendezett, kellem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ázat építettek nekem: fürdOEszoba, ágy, karosszé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k, könyvszekrény, telefon, számítógép játékprogram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televízió, amit szinte soha nem nézek. Addigad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lhéztam fenyegetOE morgások közepette, mí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ült elérnem, hogy leszereljék a tévékamerákat, amelye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iztonságom érdekében természetesen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uszonnégy órán át figyeltek, s betörtek az intim szférám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pszichológusok rám sütötték, hogy üldözési mániá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. AzelOEtt két OEröm is volt, most azonban költségvetés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kokból már csak egy, aki délután öt óráig vigyá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ám. Házam ablakain, amelyeken át a tájat nézem s hallgat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adarak dalát, nincsenek rácsok, s a kapun sinc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zár; ez a szabadság kellemes illúziójával tölt el, ami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gyakori látogatók jelenléte is; hol egy újságíró akar följegyez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 egy tudós akar megállapítani, megerOEsíte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meghazudtolni valamit, amit valaki már elOEzOEle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állapított, megerOEsített vagy meghazudtolt. Beállíta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lapítvánnyal történt elOEzetes megbeszélés és engedé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apján, és OEröm unatkozó tekintetétOEl kísérve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 a revolver markolatán – lezajlik az interjú. Nyelve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r amennyiben látogatóm ismeri – az Ameslam, mely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kértOEvé képeztem ki magam, a kommunikációt elmélyítendOE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ely azóta kötelezOE tananyaggá vált az autis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yermekek, a siketnémák s más kommunikációs zavarokk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üzdOE fogyatékosok számára, akikbOEl sok va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Et egyre több. E látogatások legtöbbje mélységesen unt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is tudom. Vagy nincsenek eléggé birtokában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slamnak, amit alighanem valami gyorstalpaló tanfolyam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ajátítottak el, vagy látogatóim szellemi képessége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orlátozottak. Elemi kérdéseket szoktak föltenni: 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zem, mit iszom, mit szeretek, mit nem szeretek, vagy m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edvenc tévémısorom, ki a kedvenc énekesem s mi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bbim. A többit, gondolataimat, filozófiámat, érzései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jelek szerint már igen jól ismerik. Valahánysz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ndok egy viccet, vagy kissé elvontabb megjegyzést tesz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inte csikorognak az agyukban a fogaskerekek, ú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znek rám, mint egy idiótára, vagy a legnagyobb természetességg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merik be, hogy nem értik. Ha tehetségem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üszkén a könyvszekrényemet mutogatom nekik Shakespear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Összes Mıveivel, köztük a Rómeó és Júliával, amit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idOErOEl idOEre újra elolvasok, az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Encyclopaedia Britannicá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va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gy a Filozófia vagy az Emberiség Történetével,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tetlenül ingatják a fejüket, s megkérdezik, nem olvasom-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e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National Geographic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ot vagy – kis mosoly – a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laybo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t? Az interjúk rendszerint azzal végzOEdnek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kérdik, igaz-e, hogy én vagyok az a gorilla, aki képe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fújni a világ legnagyobb rágógumi-lufiját, s csak azér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kerültem be a Guinnessbe, mert majom vagyok, n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edig ember? Ha a látogató szimpatikus, ha ad egy dob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igarettát, vagy mert tudja, hogy ez a gyöngém, ho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laposüveg whiskyt, felfújok neki egy lufit, hadd menj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elégedetten, egy élménnyel gazdagabban, abban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udatban, hogy nem vesztegette az idejét, s hogy az interjú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ozitív és hasznos volt. E demonstrációhoz olyan rágógu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sználok, amely nem ragad, s büszkén mondhato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már a visszaszívás sem okoz gondot: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mpillantás alatt lelappasztom a lufit. A napokat egyébké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vasással, meditálással töltöm, s hogy az írást gyakorolj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gyzetelek, s leveleket küldözgetek a cégek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ra vonatkozó tanácsokkal, hogyan javíthatná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rmékeik minOEségén meg a világon, s hogyan tehetné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ldogabbá az életet. Gregory Smith-ként írom alá OEk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zzal is munkálkodom az emberiség javán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5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OEíveket töltök ki, s betelefonálok a rádió vagy a tév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szélgetOEs mısoraiba, hogy szabad lényként kifejt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ÉN véleményemet. Már csak annak a módját kellen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találni, hogy szavazhassak. Festek; képeimet az Alapítvány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ouvenir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ént árusítja, ezek képezik egyik fOE bevétel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rrását. Néhány éve beraktak hozzám egy Kok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zetı nOEstény gorillát, hogy a párom legyen, én azon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an szeretem a... szóval jobban szeretem az oly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ogatókat, mint például azt a lányt, aki a te gondjaid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ízott, meg az olyan nOEket, akik imádják kipróbálni „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elem csodáját”, amitOEl fölkelek és járok. Az a „csoda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után már egy csöppet sem érdekli OEket, amitO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isszaülök a tolószékbe s lefekszem az ágyba. Olyk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részt veszek egy-egy ilyen összejövetelen, mint ez a ma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fféle „mintha” összejöveteleken, amelyek elOEtt mindi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lénk nyomnak egy jókora adag nyugtatót, nehogy bevaduljun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is szóba került, hogy kongresszusokat fogna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ervezni a részvételünkkel. (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ilver itt nagy levegOEt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vett. Pihent egy kicsit.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) Néha, amikor unom magam va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áradt vagyok, revolveres, hı szolgám felügyelete alatt kimegy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riss levegOEt szívni, s járok egyet a kertben,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agy ketrecen belül, melynek rácsait és szögesdrótját növények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fák álcázzák tapintatosan és mıvészien. (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Újabb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szünet.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) Hogy hagyjak magam után valamit ebben az életben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memoárjaimat írom, s lejegyzem a világgal s az emberekk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apcsolatos megfigyeléseimet és megállapításaim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 mıvet titokban tartom, s még nem tudom, 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szek vel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allgatott. Ismét matatott az üveggel, mint az elOEbb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most sem ivott. Én a lánnyal kapcsolatos „információt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észtettem; OE töltötte ki üres óráimat, s furcsa mó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on mégsem voltam bosszús, hanem megint csak megkönnyebbül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ileg – már amennyi maradék ember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volt bennem – nem tartoztam neki semmive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Et most már egy jó ürügyem is volt, adandó alkalomr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felsóhaj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elsOE idOEkben éveken át sóvárogva vártam és vár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látogatását, de most már nem várom tovább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obb így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ohasem láttad viszont? – kérdez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oha. S ahogyan ezeregyszer láttam magam elOEt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nt belép az ajtómon, s éppolyan, mint amikor ann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ején lejött a lépcsOEn, azzal a szenvedéllyel nem is akaro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átni többé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iér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, Marco, több mint húsz év telt e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intha mind a húsz év egyszerre zuhant volna a vállár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úgy csüggesztette le a fejét; szemét ellepték a könyny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egyik-másik az arcán is végigfolyt. Még idejéb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araptam a nyelvem, nehogy feltegyem neki a hüly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rdést, ami eszembe ötlött: – Szomorú vagy, Silve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ideig szipákolt, majd ingujjával megtörölte az orrá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, kérhetek tOEled egy szívességet? – kérdez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lyan hangon, amelyet komor színezete dacára bízv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vezhetnék lágynak és édesn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allgatlak – ültem vissz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csit tétovázott, mielOEtt folytatta voln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z a sorsom, hogy mindvégig hasznos legyek az emberis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ámára. Még holtom után is. Végrendeletem szer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amelyet nem én készítettem el, hanem az ember –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ltom után, hogy viszonozzam a szívességet, amiér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7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gfejlettebb emberi eszközökkel gondoztak és kényeztet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osztanak és parcelláznak majd; fele agya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altimore-i John Hopkins Kórházba megy, másik fel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w York-i Montefiero Kórházba, hogy az Alzheimerkó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omait kutassák benne. Csontjaimon a Smithsoni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ja tanulmányozni a reumát. Szívem és artériáim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Washingtoni Közkórház birtokába kerülnek, hogy tudományos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izonyíthassák, milyen áldásos hatása van anna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 valaki nem dohányzik s nem iszik alkoholt, 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ávét. Nem tudom, testem mely szervei jutnak majd a vegetáriánuso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övetségeihez, melyek a vegetarianizmu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nyeit akarják bizonyítani. BOErömet, gondolom, maj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lami magáncég veszi meg, mondjuk, a Disneyland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ikészítsék, majd valaki magára öltse a gyermekek és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család nagy örömére. Testem egyéb részeit alighanem bebalzsamozva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fogják árusítani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souvenir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gyaná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ost viszont tényleg ivott egy kortyot. Én várakozt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lytat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tudom, hogy életem jó volt-e, vagy rossz. Az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iszem, jobb is lehetett volna. De lehet, hogy ez cs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uszta fantáziálás. Lehet, hogy vágyaim csak a képzele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ülöttei, mert nem vagyok hajlandó beérni a lufifelfúj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kerével. Lehet, hogy egyszerıen csak elegem va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ianne képe, amint lejön a lépcsOEn, sosem fog kitörlOEdn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agyamból, tudom; mindig OEt látom, OEt álmodom, a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ön lefelé anélkül, hogy valaha is elérhetne a karjaimb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et, hogy e kérésem, óhajom sem egyéb, mint egy,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vek során mind jobban megerOEsödött fantáziakép, pus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llúzió. Mégis, azt szeretném, Marco, ha egészben temetnén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 a szigeten, a világ egyetlen helyén, ahol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ármilyen ostobán hangzik is ez – érezni az univerzu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8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üktetését, s ahol közelinek látszanak a csillagok. Szeretné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óh, igen, szeretném, ha minden egyes sejtem, bennü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lelkemmel, feltámadna, újjászületne, még ha e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ásik majom alakjában is. Megértesz? El tudod intéz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ott temessenek el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rtem a fejemet. Végül is egy gorilláról volt szó.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veszek is számításba minden egyes tényezOEt, a vállalkozá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ég akkor is kivihetetlennek látszi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lég, Silver, elég! Te vagy a hibás. Nem akarod vállalni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beszélsz. Egész életedben csaltál, hazudtá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ínleltél, mindenkit becsaptál, s most azt akarod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ljesítsék utolsó kívánságodat, de hát kiét is, Silver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úgy húzódzkodott össze, mint aki ugrásra készül;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sOE ajkát felhúzta, s kivillant makulátlan fehé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ogsora, a többinél valamivel hosszabb szemfogakkal. Felmordu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rsódzott a hátam. Viszolyogva gondol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ra, hogy a gyártó cég, amelynek fogkrémjét Silver használja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lighanem megvásárolja majd e fogsort, bizonyítandó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termékével makulátlan fogakhoz juthatunk. É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ra is gondoltam, hogy Silver sosem lesz majom, s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mber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Bocsáss meg – mondta. – Elragadtattam mag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gen, a vágy, hogy legyen egy barátom, aki segít rajta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rOEsebb volt, mint a realitásérzékem. Elég. Hát nem érted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ha beszélnék, darabokra vagdosnák a nyelveme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némák üdvére? Elég. Még annyit sem kérek tOEled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vigyél vissza. El tudom vonszolni maga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lállt. Arroganciája vagy annak imitációja felbosszanto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ilver, ez ugyanolyan, mint a te eseted Texszel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OEserdOEben. Mit tudtál volna tenni érte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19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igazságtalan, övön aluli ütés volt, és teljesen fölöslege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összeomlott. Lecsüggesztett fejjel várta, hog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ölálljak, s a helyemre ült. Fölvettem a whiskysüveget, d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élúton megállt a mozdulat, hogy eldobjam, mert mé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 benne épp elég, úgyhogy az ölébe tettem. Megragad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fogantyút, s megtaszítottam a kocsit. Épp fölfel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ltam volna az úton, amikor meghallottuk a dudorászás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s a kavicson csikorgó lépteke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A nOE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party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felOEl jött. Mozdulatlanul vártunk. Kövér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étfolyó testét virágos ruha burkolta be; arca püffed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olt, lilás foltokkal, s az orra vörös; ibolyaszín árnyalatú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uerolt szürke haján virágokkal vagy gyümölcsökkel díszíte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almakalapot viselt, melyrOEl szalag csüngött le,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örülölelte az állát, válláról piros táska lógott, hóna alat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tekercs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iros szandálja hirtelen megtorpant, OE pedig egész testével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fordult, s Silver elébe állt. Mosolyogot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ello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, Silver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rémülten meredt rá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em ismersz meg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nemet inte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Szóval nem? Már nem ismered meg a te Dianneodat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továbbra is csak a fejét csóválta. Dianne – má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ennyiben OE volt, s nem volt rá semmi ok, hogy ne OE legy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– Silvert tanulmányoz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m. Elfelejtettél. Nem számít. Én mindig szeretettel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gondolok rád. Azt hittem, látlak majd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art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, d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elek szerint már nem érdekellek. Megszöktél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szavak mögött, sOEt olykor magukban a szavak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felismertem a brit kiejtés halvány nyomait. ElOEhúzt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20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óna alól a tekercset, kigöngyölgette, és Silver orra alá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ugta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ézd! Igazságot szolgáltattak nekem. Elismerté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én voltam az Alapítvány megteremtOEje, és a doktor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honoris causa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címmel tüntettek ki. Mit szólsz hozzá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hallgatott. A nOE megint összegöngyölte a pergame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m. Nem szólsz semmit. Elveszítetted a beszédkészség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OEfordul. Hm. A kutatók szerint bizonyított tén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sok, a kamaszkorban megszerzett képesség elvés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dOEvel... – Elhallgatott, eltınOEdött, majd úgy csapott l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jével, mint valami ragadozó madár: – Vagy nem is! Átvertél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sem tudtál beszélni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óna alá csapta a tekercs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Isten vel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tt néhány lépést, majd megállt, megfordult s viszszajöt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hajolt, fölvette a whiskysüveget Silver ölébOEl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lecsavarta a tetejét, a szájához emelte, s hátravetette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ejét; a szalmakalap lecsúszott, s a szürkés-ibolyaszí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auer felragyogott, miközben fenékig ürítette az üvege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l nevelten visszacsavarta a tetejét, s visszatett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ölébe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öszönöm. Nagy szükségem volt rá. Ezen a szaros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art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 egy csepp alkohol sem volt. Nyilván a ti védelmetekbe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ment el. Továbbra is Silvert bámulta, vagy tal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rra várt, hogy hasson az alkohol. Az idOE végtelen hosszúr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yúlt, gyötrelmesen hosszúra. Aztán, mint aki hirtele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határozásra jutott, hátralépett, fejébe csapta a kalapo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iatalos kacérsággal rendezgette el, majd fölülrOEl lefelé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égignézett Silveren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21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bben az ingben... ebben a farmerben... olyan vag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... annyira... annyira amerikai vagy!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isztán és mélységesen brit kiejtése vol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udorászni kezdett, úgy ugrándozott a kavicson, 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ki ugróiskolát játszik, olykor-olykor azt ismételget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Doktor vagyok, tarará”, „Doktor vagyok, tirurí-tarará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imbolyogva eltın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felugrott a székbOEl, s kétségbeesetten ölelt át.</w:t>
      </w:r>
    </w:p>
    <w:p>
      <w:pPr>
        <w:pStyle w:val="Normal"/>
        <w:autoSpaceDE w:val="false"/>
        <w:rPr/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 xml:space="preserve">Mire odaértünk, a </w:t>
      </w: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 xml:space="preserve">party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ár jó ideje befejezOEdött.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öbbi gorillát – funkciójuk betöltetvén – már felrakták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különleges” jármıvekre. Semmiféle kifejezett szemrehányásba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részesültem késedelmemért, eltekintv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hány megjegyzéstOEl arról, hogy mennyire aggódtak 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hiába kerestek. BarátnOEm megjegyzését, miszer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z emberek csalódottan távoztak, mert nem látták, amin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ilver lufikat fúj, márpedig ez lett volna a fOE attrakció, elkönyvel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többi észrevétel közé. Néhány vigaszta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p-tap-tap közepette átadtam Silvert, s kézfogással búcsúzt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OEle, miközben a lány mosolygott, én pedig megköszönte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, hogy ilyen nagyszerı majmot bízott rám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ajd gyorsan leléptem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osem láttam többé Silver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ávol vagyok onnét, Kanadában, a diákszálló egy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zobájában, télen. Odakint éjszaka van. Az íróasztalo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papírok s mindenféle tárgyak hevernek. Köztük egy vaskos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oríték, mely a Stanford Egyetem futárpostája útján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rkezett. A benne levOE kéziratoknak maga Silver adta az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Emlékeim és megfigyeléseim” címet. Elolvastam OEke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de meglehetOEsen zavarba ejtettek (megjegyzései az em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22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beri lényekrOEl általában s az ostoba professzorokról, aki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eg-meglátogatták, hogy tanulmányozzák s hogy megkérjé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újjon fel egy rágógumi-lufit, nem nevezhetOEk politikailag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úl korrekteknek), s még nem döntöttem el, m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egyek velük. Talán soha nem is fogom eldönteni. Itt a papírlap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mit volt barátnOEm nyomott a kezembe, amikor a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party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 megismertem Silvert; instrukciók, hogyan kommunikálj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hogyan bánjak vele. Rajzocskák az Ameslam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ézmozdulatairól, s jelentésük: „Hogy hívnak?”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„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Hogy vagy?”, „Szép napunk van”, „Hová valósi vagy?”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még néhány hasonló. Figyelemfelhívás, hogy ne adja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ki se alkoholt, se cigarettát. Egy tudományos folyóira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az utóbbi idOEben minden, ez is véletlenül került 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kezembe. A rövid cikkeket s a tudományos világ kis híreit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tartalmazó oldalon van nyitva. Az egyik cikk címe: „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gorilla felosztása”. Még egyszer elolvasom; Silver rövid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életrajza s halálhíre; finom csúsztatással, a szavak kétértelmıség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jóvoltából olybá tınik, mintha mindez Silv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gyatéka volna az emberiség számára, s alatta felsoroljá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a kutatóközpontok listáját, melyekbe testrészei kerültek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émi sajnálkozás, hogy életének utolsó hónapjaiban –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z ilyen elOErehaladott korban természetes veszteség (és sok</w:t>
      </w:r>
    </w:p>
    <w:p>
      <w:pPr>
        <w:pStyle w:val="Normal"/>
        <w:autoSpaceDE w:val="false"/>
        <w:rPr/>
      </w:pPr>
      <w:r>
        <w:rPr>
          <w:rFonts w:cs="TimesTenCE-Italic;Times New Roman" w:ascii="TimesTenCE-Italic;Times New Roman" w:hAnsi="TimesTenCE-Italic;Times New Roman"/>
          <w:i/>
          <w:iCs/>
          <w:sz w:val="22"/>
          <w:szCs w:val="22"/>
        </w:rPr>
        <w:t>Homo sapiens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nél is elOEfordul) – elveszítette a rágógumilufi-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fújás képességét, mely képessége okán volt híres és közkedvelt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alálának okáról azonban semmi információ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Van még mit elmesélnem?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közben visszafelé toltam, fel a dombon, úgyhogy OE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is besegített, Silver megjegyezte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, valld be, hogy az, amit ti életnek neveztek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rakás szar. Ismerd el, hogy esendOE, hogy törékeny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23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 eltelik az élet, s nem hagysz nyomot magad után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gy papírtekercs a hónod alatt s egy ibolyaszín dau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nt korona. Ismerd be, hogy az élet álom, hogy az emberek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nem léteznek, hogy jobb nem megszület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S amikor már közel voltunk: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–</w:t>
      </w:r>
      <w:r>
        <w:rPr>
          <w:rFonts w:eastAsia="TimesTenCE-Roman;Times New Roman" w:cs="TimesTenCE-Roman;Times New Roman" w:ascii="TimesTenCE-Roman;Times New Roman" w:hAnsi="TimesTenCE-Roman;Times New Roman"/>
          <w:sz w:val="22"/>
          <w:szCs w:val="22"/>
        </w:rPr>
        <w:t xml:space="preserve"> </w:t>
      </w:r>
      <w:r>
        <w:rPr>
          <w:rFonts w:cs="TimesTenCE-Roman;Times New Roman" w:ascii="TimesTenCE-Roman;Times New Roman" w:hAnsi="TimesTenCE-Roman;Times New Roman"/>
          <w:sz w:val="22"/>
          <w:szCs w:val="22"/>
        </w:rPr>
        <w:t>Marco, látogass meg! Szükségem van egy barátra. Ha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ljössz, megmutatom, mit írok, s felfújok neked egy lufit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Esküszöm. A világ legnagyobb lufiját. Csak neked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Miféle anyagból vétettünk mi? Máig furdal a kíváncsiság,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22"/>
          <w:szCs w:val="22"/>
        </w:rPr>
      </w:pPr>
      <w:r>
        <w:rPr>
          <w:rFonts w:cs="TimesTenCE-Roman;Times New Roman" w:ascii="TimesTenCE-Roman;Times New Roman" w:hAnsi="TimesTenCE-Roman;Times New Roman"/>
          <w:sz w:val="22"/>
          <w:szCs w:val="22"/>
        </w:rPr>
        <w:t>hogyan tudott akkora lufikat fújni.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32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</w:r>
    </w:p>
    <w:p>
      <w:pPr>
        <w:pStyle w:val="Normal"/>
        <w:autoSpaceDE w:val="false"/>
        <w:rPr>
          <w:rFonts w:ascii="TimesTenCE-Italic;Times New Roman" w:hAnsi="TimesTenCE-Italic;Times New Roman" w:cs="TimesTenCE-Italic;Times New Roman"/>
          <w:i/>
          <w:i/>
          <w:iCs/>
          <w:sz w:val="20"/>
          <w:szCs w:val="20"/>
        </w:rPr>
      </w:pPr>
      <w:r>
        <w:rPr>
          <w:rFonts w:cs="TimesTenCE-Italic;Times New Roman" w:ascii="TimesTenCE-Italic;Times New Roman" w:hAnsi="TimesTenCE-Italic;Times New Roman"/>
          <w:i/>
          <w:iCs/>
          <w:sz w:val="20"/>
          <w:szCs w:val="20"/>
        </w:rPr>
        <w:t>Pablo Urbányi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30"/>
          <w:szCs w:val="30"/>
        </w:rPr>
      </w:pPr>
      <w:r>
        <w:rPr>
          <w:rFonts w:cs="TimesTenCE-Roman;Times New Roman" w:ascii="TimesTenCE-Roman;Times New Roman" w:hAnsi="TimesTenCE-Roman;Times New Roman"/>
          <w:sz w:val="30"/>
          <w:szCs w:val="30"/>
        </w:rPr>
        <w:t>SILVE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Kiadta: NAP Kiadó – Dunaszerdahely, 2004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FelelOEs kiadó: Barak Lászl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FelelOEs szerkesztOE: Csanda Gábor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ElsOE kiadás. Oldalszám 326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Borító: Moon Kft., Dunaszerdahely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Nyomdai elOEkészítés: NAP Kiadó</w:t>
      </w:r>
    </w:p>
    <w:p>
      <w:pPr>
        <w:pStyle w:val="Normal"/>
        <w:autoSpaceDE w:val="false"/>
        <w:rPr>
          <w:rFonts w:ascii="TimesTenCE-Roman;Times New Roman" w:hAnsi="TimesTenCE-Roman;Times New Roman" w:cs="TimesTenCE-Roman;Times New Roman"/>
          <w:sz w:val="18"/>
          <w:szCs w:val="18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Nyomta: Valeur Kft., Dunaszerdahely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TimesTenCE-Roman;Times New Roman" w:ascii="TimesTenCE-Roman;Times New Roman" w:hAnsi="TimesTenCE-Roman;Times New Roman"/>
          <w:sz w:val="18"/>
          <w:szCs w:val="18"/>
        </w:rPr>
        <w:t>ISBN 80-89032-46-X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TenCE-Italic">
    <w:altName w:val="Times New Roman"/>
    <w:charset w:val="00"/>
    <w:family w:val="auto"/>
    <w:pitch w:val="default"/>
  </w:font>
  <w:font w:name="TimesTenCE-Roman">
    <w:altName w:val="Times New Roman"/>
    <w:charset w:val="00"/>
    <w:family w:val="auto"/>
    <w:pitch w:val="default"/>
  </w:font>
  <w:font w:name="StoneSerifItcTCE-Medium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9:06:00Z</dcterms:created>
  <dc:creator>na ne</dc:creator>
  <dc:description/>
  <cp:keywords/>
  <dc:language>en-US</dc:language>
  <cp:lastModifiedBy>na ne</cp:lastModifiedBy>
  <dcterms:modified xsi:type="dcterms:W3CDTF">2009-03-18T19:10:00Z</dcterms:modified>
  <cp:revision>2</cp:revision>
  <dc:subject/>
  <dc:title/>
</cp:coreProperties>
</file>